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lang w:val="en-US" w:eastAsia="en-US"/>
        </w:rPr>
      </w:pPr>
      <w:r>
        <w:rPr>
          <w:sz w:val="52"/>
          <w:lang w:val="en-US" w:eastAsia="en-US"/>
        </w:rPr>
        <mc:AlternateContent>
          <mc:Choice Requires="wps">
            <w:drawing>
              <wp:anchor behindDoc="0" distT="0" distB="0" distL="114935" distR="114935" simplePos="0" locked="0" layoutInCell="0" allowOverlap="1" relativeHeight="38">
                <wp:simplePos x="0" y="0"/>
                <wp:positionH relativeFrom="column">
                  <wp:posOffset>2204085</wp:posOffset>
                </wp:positionH>
                <wp:positionV relativeFrom="paragraph">
                  <wp:posOffset>24130</wp:posOffset>
                </wp:positionV>
                <wp:extent cx="1111250" cy="506095"/>
                <wp:effectExtent l="6350" t="6985" r="6985" b="5715"/>
                <wp:wrapNone/>
                <wp:docPr id="3" name=""/>
                <a:graphic xmlns:a="http://schemas.openxmlformats.org/drawingml/2006/main">
                  <a:graphicData uri="http://schemas.microsoft.com/office/word/2010/wordprocessingShape">
                    <wps:wsp>
                      <wps:cNvSpPr/>
                      <wps:spPr>
                        <a:xfrm>
                          <a:off x="0" y="0"/>
                          <a:ext cx="1111320" cy="506160"/>
                        </a:xfrm>
                        <a:custGeom>
                          <a:avLst/>
                          <a:gdLst/>
                          <a:ahLst/>
                          <a:rect l="l" t="t" r="r" b="b"/>
                          <a:pathLst>
                            <a:path w="3086" h="1405">
                              <a:moveTo>
                                <a:pt x="7456" y="15419"/>
                              </a:moveTo>
                              <a:cubicBezTo>
                                <a:pt x="7462" y="15394"/>
                                <a:pt x="7470" y="15377"/>
                                <a:pt x="7480" y="15356"/>
                              </a:cubicBezTo>
                              <a:cubicBezTo>
                                <a:pt x="7490" y="15389"/>
                                <a:pt x="7493" y="15417"/>
                                <a:pt x="7495" y="15452"/>
                              </a:cubicBezTo>
                              <a:cubicBezTo>
                                <a:pt x="7500" y="15546"/>
                                <a:pt x="7497" y="15641"/>
                                <a:pt x="7495" y="15735"/>
                              </a:cubicBezTo>
                              <a:cubicBezTo>
                                <a:pt x="7492" y="15869"/>
                                <a:pt x="7481" y="16002"/>
                                <a:pt x="7467" y="16136"/>
                              </a:cubicBezTo>
                              <a:cubicBezTo>
                                <a:pt x="7455" y="16250"/>
                                <a:pt x="7437" y="16362"/>
                                <a:pt x="7418" y="16475"/>
                              </a:cubicBezTo>
                              <a:cubicBezTo>
                                <a:pt x="7409" y="16526"/>
                                <a:pt x="7401" y="16578"/>
                                <a:pt x="7393" y="16629"/>
                              </a:cubicBezTo>
                              <a:cubicBezTo>
                                <a:pt x="7420" y="16585"/>
                                <a:pt x="7430" y="16537"/>
                                <a:pt x="7445" y="16488"/>
                              </a:cubicBezTo>
                            </a:path>
                            <a:path w="3086" h="1405">
                              <a:moveTo>
                                <a:pt x="8007" y="15389"/>
                              </a:moveTo>
                              <a:cubicBezTo>
                                <a:pt x="8052" y="15362"/>
                                <a:pt x="8094" y="15330"/>
                                <a:pt x="8147" y="15322"/>
                              </a:cubicBezTo>
                              <a:cubicBezTo>
                                <a:pt x="8153" y="15324"/>
                                <a:pt x="8159" y="15325"/>
                                <a:pt x="8165" y="15327"/>
                              </a:cubicBezTo>
                              <a:cubicBezTo>
                                <a:pt x="8161" y="15365"/>
                                <a:pt x="8165" y="15377"/>
                                <a:pt x="8136" y="15418"/>
                              </a:cubicBezTo>
                              <a:cubicBezTo>
                                <a:pt x="7986" y="15634"/>
                                <a:pt x="7710" y="15747"/>
                                <a:pt x="7579" y="15976"/>
                              </a:cubicBezTo>
                              <a:cubicBezTo>
                                <a:pt x="7547" y="16032"/>
                                <a:pt x="7536" y="16093"/>
                                <a:pt x="7559" y="16154"/>
                              </a:cubicBezTo>
                              <a:cubicBezTo>
                                <a:pt x="7602" y="16270"/>
                                <a:pt x="7735" y="16345"/>
                                <a:pt x="7828" y="16416"/>
                              </a:cubicBezTo>
                              <a:cubicBezTo>
                                <a:pt x="7906" y="16475"/>
                                <a:pt x="7980" y="16542"/>
                                <a:pt x="8045" y="16616"/>
                              </a:cubicBezTo>
                              <a:cubicBezTo>
                                <a:pt x="8079" y="16655"/>
                                <a:pt x="8109" y="16689"/>
                                <a:pt x="8150" y="16718"/>
                              </a:cubicBezTo>
                            </a:path>
                            <a:path w="3086" h="1405">
                              <a:moveTo>
                                <a:pt x="8773" y="16053"/>
                              </a:moveTo>
                              <a:cubicBezTo>
                                <a:pt x="8755" y="16075"/>
                                <a:pt x="8744" y="16079"/>
                                <a:pt x="8735" y="16111"/>
                              </a:cubicBezTo>
                              <a:cubicBezTo>
                                <a:pt x="8719" y="16165"/>
                                <a:pt x="8725" y="16224"/>
                                <a:pt x="8725" y="16280"/>
                              </a:cubicBezTo>
                              <a:cubicBezTo>
                                <a:pt x="8724" y="16367"/>
                                <a:pt x="8723" y="16454"/>
                                <a:pt x="8723" y="16541"/>
                              </a:cubicBezTo>
                              <a:cubicBezTo>
                                <a:pt x="8719" y="16482"/>
                                <a:pt x="8717" y="16422"/>
                                <a:pt x="8713" y="16363"/>
                              </a:cubicBezTo>
                              <a:cubicBezTo>
                                <a:pt x="8703" y="16232"/>
                                <a:pt x="8686" y="16100"/>
                                <a:pt x="8685" y="15968"/>
                              </a:cubicBezTo>
                              <a:cubicBezTo>
                                <a:pt x="8685" y="15909"/>
                                <a:pt x="8688" y="15850"/>
                                <a:pt x="8736" y="15810"/>
                              </a:cubicBezTo>
                              <a:cubicBezTo>
                                <a:pt x="8806" y="15751"/>
                                <a:pt x="8912" y="15734"/>
                                <a:pt x="8999" y="15717"/>
                              </a:cubicBezTo>
                              <a:cubicBezTo>
                                <a:pt x="9064" y="15704"/>
                                <a:pt x="9137" y="15685"/>
                                <a:pt x="9204" y="15688"/>
                              </a:cubicBezTo>
                              <a:cubicBezTo>
                                <a:pt x="9244" y="15690"/>
                                <a:pt x="9225" y="15707"/>
                                <a:pt x="9202" y="15730"/>
                              </a:cubicBezTo>
                            </a:path>
                            <a:path w="3086" h="1405">
                              <a:moveTo>
                                <a:pt x="8784" y="16025"/>
                              </a:moveTo>
                              <a:cubicBezTo>
                                <a:pt x="8794" y="16055"/>
                                <a:pt x="8818" y="16049"/>
                                <a:pt x="8850" y="16047"/>
                              </a:cubicBezTo>
                              <a:cubicBezTo>
                                <a:pt x="8946" y="16040"/>
                                <a:pt x="9039" y="16010"/>
                                <a:pt x="9131" y="15980"/>
                              </a:cubicBezTo>
                              <a:cubicBezTo>
                                <a:pt x="9199" y="15958"/>
                                <a:pt x="9266" y="15930"/>
                                <a:pt x="9336" y="15912"/>
                              </a:cubicBezTo>
                              <a:cubicBezTo>
                                <a:pt x="9364" y="15905"/>
                                <a:pt x="9375" y="15902"/>
                                <a:pt x="9399" y="15910"/>
                              </a:cubicBezTo>
                              <a:cubicBezTo>
                                <a:pt x="9383" y="15940"/>
                                <a:pt x="9369" y="15952"/>
                                <a:pt x="9344" y="15977"/>
                              </a:cubicBezTo>
                            </a:path>
                            <a:path w="3086" h="1405">
                              <a:moveTo>
                                <a:pt x="8828" y="16518"/>
                              </a:moveTo>
                              <a:cubicBezTo>
                                <a:pt x="8841" y="16572"/>
                                <a:pt x="8852" y="16579"/>
                                <a:pt x="8908" y="16581"/>
                              </a:cubicBezTo>
                              <a:cubicBezTo>
                                <a:pt x="8984" y="16583"/>
                                <a:pt x="9052" y="16566"/>
                                <a:pt x="9121" y="16535"/>
                              </a:cubicBezTo>
                              <a:cubicBezTo>
                                <a:pt x="9203" y="16498"/>
                                <a:pt x="9280" y="16453"/>
                                <a:pt x="9343" y="16388"/>
                              </a:cubicBezTo>
                              <a:cubicBezTo>
                                <a:pt x="9387" y="16335"/>
                                <a:pt x="9402" y="16316"/>
                                <a:pt x="9430" y="16279"/>
                              </a:cubicBezTo>
                            </a:path>
                            <a:path w="3086" h="1405">
                              <a:moveTo>
                                <a:pt x="9767" y="15762"/>
                              </a:moveTo>
                              <a:cubicBezTo>
                                <a:pt x="9788" y="15788"/>
                                <a:pt x="9792" y="15785"/>
                                <a:pt x="9800" y="15826"/>
                              </a:cubicBezTo>
                              <a:cubicBezTo>
                                <a:pt x="9809" y="15875"/>
                                <a:pt x="9820" y="15923"/>
                                <a:pt x="9842" y="15968"/>
                              </a:cubicBezTo>
                              <a:cubicBezTo>
                                <a:pt x="9873" y="16033"/>
                                <a:pt x="9930" y="16065"/>
                                <a:pt x="10002" y="16052"/>
                              </a:cubicBezTo>
                              <a:cubicBezTo>
                                <a:pt x="10079" y="16038"/>
                                <a:pt x="10148" y="15983"/>
                                <a:pt x="10202" y="15930"/>
                              </a:cubicBezTo>
                              <a:cubicBezTo>
                                <a:pt x="10270" y="15863"/>
                                <a:pt x="10328" y="15784"/>
                                <a:pt x="10380" y="15704"/>
                              </a:cubicBezTo>
                              <a:cubicBezTo>
                                <a:pt x="10412" y="15655"/>
                                <a:pt x="10454" y="15595"/>
                                <a:pt x="10475" y="15541"/>
                              </a:cubicBezTo>
                              <a:cubicBezTo>
                                <a:pt x="10491" y="15500"/>
                                <a:pt x="10462" y="15521"/>
                                <a:pt x="10449" y="15521"/>
                              </a:cubicBezTo>
                            </a:path>
                            <a:path w="3086" h="1405">
                              <a:moveTo>
                                <a:pt x="10212" y="15929"/>
                              </a:moveTo>
                              <a:cubicBezTo>
                                <a:pt x="10185" y="16041"/>
                                <a:pt x="10151" y="16147"/>
                                <a:pt x="10114" y="16256"/>
                              </a:cubicBezTo>
                              <a:cubicBezTo>
                                <a:pt x="10077" y="16366"/>
                                <a:pt x="10046" y="16477"/>
                                <a:pt x="10015" y="16589"/>
                              </a:cubicBezTo>
                              <a:cubicBezTo>
                                <a:pt x="10002" y="16635"/>
                                <a:pt x="9992" y="16679"/>
                                <a:pt x="9983" y="167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93,15322" coordsize="3086,1405" path="m7456,15419c7462,15394,7470,15377,7480,15356c7490,15389,7493,15417,7495,15452c7500,15546,7497,15641,7495,15735c7492,15869,7481,16002,7467,16136c7455,16250,7437,16362,7418,16475c7409,16526,7401,16578,7393,16629c7420,16585,7430,16537,7445,16488em8007,15389c8052,15362,8094,15330,8147,15322c8153,15324,8159,15325,8165,15327c8161,15365,8165,15377,8136,15418c7986,15634,7710,15747,7579,15976c7547,16032,7536,16093,7559,16154c7602,16270,7735,16345,7828,16416c7906,16475,7980,16542,8045,16616c8079,16655,8109,16689,8150,16718em8773,16053c8755,16075,8744,16079,8735,16111c8719,16165,8725,16224,8725,16280c8724,16367,8723,16454,8723,16541c8719,16482,8717,16422,8713,16363c8703,16232,8686,16100,8685,15968c8685,15909,8688,15850,8736,15810c8806,15751,8912,15734,8999,15717c9064,15704,9137,15685,9204,15688c9244,15690,9225,15707,9202,15730em8784,16025c8794,16055,8818,16049,8850,16047c8946,16040,9039,16010,9131,15980c9199,15958,9266,15930,9336,15912c9364,15905,9375,15902,9399,15910c9383,15940,9369,15952,9344,15977em8828,16518c8841,16572,8852,16579,8908,16581c8984,16583,9052,16566,9121,16535c9203,16498,9280,16453,9343,16388c9387,16335,9402,16316,9430,16279em9767,15762c9788,15788,9792,15785,9800,15826c9809,15875,9820,15923,9842,15968c9873,16033,9930,16065,10002,16052c10079,16038,10148,15983,10202,15930c10270,15863,10328,15784,10380,15704c10412,15655,10454,15595,10475,15541c10491,15500,10462,15521,10449,15521em10212,15929c10185,16041,10151,16147,10114,16256c10077,16366,10046,16477,10015,16589c10002,16635,9992,16679,9983,16726e" stroked="t" o:allowincell="f" style="position:absolute;margin-left:173.55pt;margin-top:1.9pt;width:87.45pt;height:39.8pt;mso-wrap-style:none;v-text-anchor:middle">
                <v:fill o:detectmouseclick="t" on="false"/>
                <v:stroke color="blue" weight="12600" joinstyle="round" endcap="round"/>
                <w10:wrap type="none"/>
              </v:shape>
            </w:pict>
          </mc:Fallback>
        </mc:AlternateContent>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2461895</wp:posOffset>
                </wp:positionH>
                <wp:positionV relativeFrom="paragraph">
                  <wp:posOffset>88265</wp:posOffset>
                </wp:positionV>
                <wp:extent cx="2115185" cy="1143635"/>
                <wp:effectExtent l="8255" t="7620" r="5715" b="0"/>
                <wp:wrapNone/>
                <wp:docPr id="4" name=""/>
                <a:graphic xmlns:a="http://schemas.openxmlformats.org/drawingml/2006/main">
                  <a:graphicData uri="http://schemas.microsoft.com/office/word/2010/wordprocessingShape">
                    <wps:wsp>
                      <wps:cNvSpPr/>
                      <wps:spPr>
                        <a:xfrm>
                          <a:off x="0" y="0"/>
                          <a:ext cx="2115360" cy="1143720"/>
                        </a:xfrm>
                        <a:custGeom>
                          <a:avLst/>
                          <a:gdLst/>
                          <a:ahLst/>
                          <a:rect l="l" t="t" r="r" b="b"/>
                          <a:pathLst>
                            <a:path w="5876" h="3176">
                              <a:moveTo>
                                <a:pt x="8309" y="20251"/>
                              </a:moveTo>
                              <a:cubicBezTo>
                                <a:pt x="8307" y="20214"/>
                                <a:pt x="8305" y="20177"/>
                                <a:pt x="8306" y="20142"/>
                              </a:cubicBezTo>
                              <a:cubicBezTo>
                                <a:pt x="8307" y="20139"/>
                                <a:pt x="8307" y="20135"/>
                                <a:pt x="8308" y="20132"/>
                              </a:cubicBezTo>
                              <a:cubicBezTo>
                                <a:pt x="8319" y="20184"/>
                                <a:pt x="8330" y="20234"/>
                                <a:pt x="8334" y="20291"/>
                              </a:cubicBezTo>
                              <a:cubicBezTo>
                                <a:pt x="8346" y="20475"/>
                                <a:pt x="8350" y="20660"/>
                                <a:pt x="8358" y="20845"/>
                              </a:cubicBezTo>
                              <a:cubicBezTo>
                                <a:pt x="8387" y="21546"/>
                                <a:pt x="8373" y="22253"/>
                                <a:pt x="8429" y="22952"/>
                              </a:cubicBezTo>
                              <a:cubicBezTo>
                                <a:pt x="8437" y="23051"/>
                                <a:pt x="8444" y="23159"/>
                                <a:pt x="8472" y="23255"/>
                              </a:cubicBezTo>
                              <a:cubicBezTo>
                                <a:pt x="8479" y="23280"/>
                                <a:pt x="8489" y="23265"/>
                                <a:pt x="8504" y="23287"/>
                              </a:cubicBezTo>
                            </a:path>
                            <a:path w="5876" h="3176">
                              <a:moveTo>
                                <a:pt x="9815" y="20463"/>
                              </a:moveTo>
                              <a:cubicBezTo>
                                <a:pt x="9835" y="20438"/>
                                <a:pt x="9838" y="20433"/>
                                <a:pt x="9852" y="20420"/>
                              </a:cubicBezTo>
                              <a:cubicBezTo>
                                <a:pt x="9792" y="20468"/>
                                <a:pt x="9732" y="20519"/>
                                <a:pt x="9672" y="20569"/>
                              </a:cubicBezTo>
                              <a:cubicBezTo>
                                <a:pt x="9319" y="20861"/>
                                <a:pt x="8950" y="21131"/>
                                <a:pt x="8605" y="21434"/>
                              </a:cubicBezTo>
                              <a:cubicBezTo>
                                <a:pt x="8473" y="21550"/>
                                <a:pt x="8161" y="21745"/>
                                <a:pt x="8108" y="21928"/>
                              </a:cubicBezTo>
                              <a:cubicBezTo>
                                <a:pt x="8089" y="21995"/>
                                <a:pt x="8191" y="22023"/>
                                <a:pt x="8232" y="22042"/>
                              </a:cubicBezTo>
                              <a:cubicBezTo>
                                <a:pt x="8510" y="22171"/>
                                <a:pt x="8793" y="22267"/>
                                <a:pt x="9049" y="22443"/>
                              </a:cubicBezTo>
                              <a:cubicBezTo>
                                <a:pt x="9265" y="22592"/>
                                <a:pt x="9368" y="22792"/>
                                <a:pt x="9540" y="22975"/>
                              </a:cubicBezTo>
                              <a:cubicBezTo>
                                <a:pt x="9548" y="22980"/>
                                <a:pt x="9557" y="22984"/>
                                <a:pt x="9565" y="22989"/>
                              </a:cubicBezTo>
                            </a:path>
                            <a:path w="5876" h="3176">
                              <a:moveTo>
                                <a:pt x="10357" y="21717"/>
                              </a:moveTo>
                              <a:cubicBezTo>
                                <a:pt x="10409" y="21855"/>
                                <a:pt x="10409" y="21992"/>
                                <a:pt x="10416" y="22142"/>
                              </a:cubicBezTo>
                              <a:cubicBezTo>
                                <a:pt x="10424" y="22326"/>
                                <a:pt x="10418" y="22510"/>
                                <a:pt x="10372" y="22689"/>
                              </a:cubicBezTo>
                              <a:cubicBezTo>
                                <a:pt x="10370" y="22600"/>
                                <a:pt x="10374" y="22513"/>
                                <a:pt x="10378" y="22423"/>
                              </a:cubicBezTo>
                              <a:cubicBezTo>
                                <a:pt x="10402" y="21884"/>
                                <a:pt x="10341" y="21346"/>
                                <a:pt x="10360" y="20811"/>
                              </a:cubicBezTo>
                              <a:cubicBezTo>
                                <a:pt x="10367" y="20617"/>
                                <a:pt x="10487" y="20491"/>
                                <a:pt x="10647" y="20397"/>
                              </a:cubicBezTo>
                              <a:cubicBezTo>
                                <a:pt x="10810" y="20301"/>
                                <a:pt x="11144" y="20128"/>
                                <a:pt x="11340" y="20194"/>
                              </a:cubicBezTo>
                              <a:cubicBezTo>
                                <a:pt x="11412" y="20218"/>
                                <a:pt x="11372" y="20239"/>
                                <a:pt x="11403" y="20286"/>
                              </a:cubicBezTo>
                            </a:path>
                            <a:path w="5876" h="3176">
                              <a:moveTo>
                                <a:pt x="10476" y="21470"/>
                              </a:moveTo>
                              <a:cubicBezTo>
                                <a:pt x="10521" y="21548"/>
                                <a:pt x="10560" y="21518"/>
                                <a:pt x="10641" y="21498"/>
                              </a:cubicBezTo>
                              <a:cubicBezTo>
                                <a:pt x="10787" y="21462"/>
                                <a:pt x="10924" y="21418"/>
                                <a:pt x="11066" y="21367"/>
                              </a:cubicBezTo>
                              <a:cubicBezTo>
                                <a:pt x="11210" y="21315"/>
                                <a:pt x="11357" y="21250"/>
                                <a:pt x="11506" y="21215"/>
                              </a:cubicBezTo>
                              <a:cubicBezTo>
                                <a:pt x="11580" y="21198"/>
                                <a:pt x="11649" y="21183"/>
                                <a:pt x="11700" y="21238"/>
                              </a:cubicBezTo>
                            </a:path>
                            <a:path w="5876" h="3176">
                              <a:moveTo>
                                <a:pt x="10498" y="22564"/>
                              </a:moveTo>
                              <a:cubicBezTo>
                                <a:pt x="10575" y="22611"/>
                                <a:pt x="10578" y="22612"/>
                                <a:pt x="10688" y="22574"/>
                              </a:cubicBezTo>
                              <a:cubicBezTo>
                                <a:pt x="10867" y="22512"/>
                                <a:pt x="11031" y="22430"/>
                                <a:pt x="11198" y="22342"/>
                              </a:cubicBezTo>
                              <a:cubicBezTo>
                                <a:pt x="11405" y="22233"/>
                                <a:pt x="11603" y="22106"/>
                                <a:pt x="11795" y="21973"/>
                              </a:cubicBezTo>
                              <a:cubicBezTo>
                                <a:pt x="11931" y="21875"/>
                                <a:pt x="11975" y="21844"/>
                                <a:pt x="12057" y="21769"/>
                              </a:cubicBezTo>
                            </a:path>
                            <a:path w="5876" h="3176">
                              <a:moveTo>
                                <a:pt x="12847" y="20518"/>
                              </a:moveTo>
                              <a:cubicBezTo>
                                <a:pt x="12832" y="20564"/>
                                <a:pt x="12817" y="20608"/>
                                <a:pt x="12813" y="20658"/>
                              </a:cubicBezTo>
                              <a:cubicBezTo>
                                <a:pt x="12802" y="20799"/>
                                <a:pt x="12837" y="20961"/>
                                <a:pt x="12894" y="21090"/>
                              </a:cubicBezTo>
                              <a:cubicBezTo>
                                <a:pt x="12929" y="21169"/>
                                <a:pt x="12982" y="21242"/>
                                <a:pt x="13076" y="21244"/>
                              </a:cubicBezTo>
                              <a:cubicBezTo>
                                <a:pt x="13198" y="21246"/>
                                <a:pt x="13304" y="21145"/>
                                <a:pt x="13385" y="21067"/>
                              </a:cubicBezTo>
                              <a:cubicBezTo>
                                <a:pt x="13600" y="20860"/>
                                <a:pt x="13781" y="20588"/>
                                <a:pt x="13920" y="20325"/>
                              </a:cubicBezTo>
                              <a:cubicBezTo>
                                <a:pt x="13935" y="20296"/>
                                <a:pt x="13999" y="20198"/>
                                <a:pt x="13977" y="20160"/>
                              </a:cubicBezTo>
                              <a:cubicBezTo>
                                <a:pt x="13969" y="20161"/>
                                <a:pt x="13962" y="20161"/>
                                <a:pt x="13954" y="20162"/>
                              </a:cubicBezTo>
                            </a:path>
                            <a:path w="5876" h="3176">
                              <a:moveTo>
                                <a:pt x="13194" y="21308"/>
                              </a:moveTo>
                              <a:cubicBezTo>
                                <a:pt x="13145" y="21516"/>
                                <a:pt x="13088" y="21727"/>
                                <a:pt x="13049" y="21937"/>
                              </a:cubicBezTo>
                              <a:cubicBezTo>
                                <a:pt x="13016" y="22116"/>
                                <a:pt x="13007" y="22295"/>
                                <a:pt x="12996" y="22476"/>
                              </a:cubicBezTo>
                              <a:cubicBezTo>
                                <a:pt x="12989" y="22587"/>
                                <a:pt x="12987" y="22622"/>
                                <a:pt x="12979" y="22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08,20132" coordsize="5876,3176" path="m8309,20251c8307,20214,8305,20177,8306,20142c8307,20139,8307,20135,8308,20132c8319,20184,8330,20234,8334,20291c8346,20475,8350,20660,8358,20845c8387,21546,8373,22253,8429,22952c8437,23051,8444,23159,8472,23255c8479,23280,8489,23265,8504,23287em9815,20463c9835,20438,9838,20433,9852,20420c9792,20468,9732,20519,9672,20569c9319,20861,8950,21131,8605,21434c8473,21550,8161,21745,8108,21928c8089,21995,8191,22023,8232,22042c8510,22171,8793,22267,9049,22443c9265,22592,9368,22792,9540,22975c9548,22980,9557,22984,9565,22989em10357,21717c10409,21855,10409,21992,10416,22142c10424,22326,10418,22510,10372,22689c10370,22600,10374,22513,10378,22423c10402,21884,10341,21346,10360,20811c10367,20617,10487,20491,10647,20397c10810,20301,11144,20128,11340,20194c11412,20218,11372,20239,11403,20286em10476,21470c10521,21548,10560,21518,10641,21498c10787,21462,10924,21418,11066,21367c11210,21315,11357,21250,11506,21215c11580,21198,11649,21183,11700,21238em10498,22564c10575,22611,10578,22612,10688,22574c10867,22512,11031,22430,11198,22342c11405,22233,11603,22106,11795,21973c11931,21875,11975,21844,12057,21769em12847,20518c12832,20564,12817,20608,12813,20658c12802,20799,12837,20961,12894,21090c12929,21169,12982,21242,13076,21244c13198,21246,13304,21145,13385,21067c13600,20860,13781,20588,13920,20325c13935,20296,13999,20198,13977,20160c13969,20161,13962,20161,13954,20162em13194,21308c13145,21516,13088,21727,13049,21937c13016,22116,13007,22295,12996,22476c12989,22587,12987,22622,12979,22694e" stroked="t" o:allowincell="f" style="position:absolute;margin-left:193.85pt;margin-top:6.95pt;width:166.5pt;height:90pt;mso-wrap-style:none;v-text-anchor:middle">
                <v:fill o:detectmouseclick="t" on="false"/>
                <v:stroke color="blue" weight="12600" joinstyle="round" endcap="round"/>
                <w10:wrap type="none"/>
              </v:shape>
            </w:pict>
          </mc:Fallback>
        </mc:AlternateConten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226385247"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030967569"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450947220"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531497066"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689079713"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857051875"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273941946"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2108968167"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847820090"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1">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615315</wp:posOffset>
                </wp:positionV>
                <wp:extent cx="6515100" cy="1600200"/>
                <wp:effectExtent l="38100" t="0" r="0" b="0"/>
                <wp:wrapNone/>
                <wp:docPr id="6"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6670</wp:posOffset>
                </wp:positionH>
                <wp:positionV relativeFrom="paragraph">
                  <wp:posOffset>1952625</wp:posOffset>
                </wp:positionV>
                <wp:extent cx="217170" cy="342265"/>
                <wp:effectExtent l="6350" t="6985" r="6350" b="5715"/>
                <wp:wrapNone/>
                <wp:docPr id="7" name=""/>
                <a:graphic xmlns:a="http://schemas.openxmlformats.org/drawingml/2006/main">
                  <a:graphicData uri="http://schemas.microsoft.com/office/word/2010/wordprocessingShape">
                    <wps:wsp>
                      <wps:cNvSpPr/>
                      <wps:spPr>
                        <a:xfrm>
                          <a:off x="0" y="0"/>
                          <a:ext cx="217080" cy="342360"/>
                        </a:xfrm>
                        <a:custGeom>
                          <a:avLst/>
                          <a:gdLst/>
                          <a:ahLst/>
                          <a:rect l="l" t="t" r="r" b="b"/>
                          <a:pathLst>
                            <a:path w="603" h="950">
                              <a:moveTo>
                                <a:pt x="1351" y="20355"/>
                              </a:moveTo>
                              <a:cubicBezTo>
                                <a:pt x="1348" y="20330"/>
                                <a:pt x="1344" y="20312"/>
                                <a:pt x="1346" y="20286"/>
                              </a:cubicBezTo>
                              <a:cubicBezTo>
                                <a:pt x="1347" y="20282"/>
                                <a:pt x="1349" y="20279"/>
                                <a:pt x="1350" y="20275"/>
                              </a:cubicBezTo>
                              <a:cubicBezTo>
                                <a:pt x="1358" y="20291"/>
                                <a:pt x="1363" y="20303"/>
                                <a:pt x="1367" y="20326"/>
                              </a:cubicBezTo>
                              <a:cubicBezTo>
                                <a:pt x="1390" y="20453"/>
                                <a:pt x="1421" y="20578"/>
                                <a:pt x="1450" y="20704"/>
                              </a:cubicBezTo>
                              <a:cubicBezTo>
                                <a:pt x="1465" y="20772"/>
                                <a:pt x="1479" y="20911"/>
                                <a:pt x="1536" y="20960"/>
                              </a:cubicBezTo>
                              <a:cubicBezTo>
                                <a:pt x="1565" y="20985"/>
                                <a:pt x="1587" y="20973"/>
                                <a:pt x="1608" y="20943"/>
                              </a:cubicBezTo>
                              <a:cubicBezTo>
                                <a:pt x="1644" y="20892"/>
                                <a:pt x="1660" y="20824"/>
                                <a:pt x="1677" y="20766"/>
                              </a:cubicBezTo>
                              <a:cubicBezTo>
                                <a:pt x="1704" y="20674"/>
                                <a:pt x="1724" y="20580"/>
                                <a:pt x="1746" y="20486"/>
                              </a:cubicBezTo>
                              <a:cubicBezTo>
                                <a:pt x="1762" y="20419"/>
                                <a:pt x="1776" y="20350"/>
                                <a:pt x="1795" y="20284"/>
                              </a:cubicBezTo>
                              <a:cubicBezTo>
                                <a:pt x="1801" y="20261"/>
                                <a:pt x="1809" y="20240"/>
                                <a:pt x="1817" y="20218"/>
                              </a:cubicBezTo>
                              <a:cubicBezTo>
                                <a:pt x="1833" y="20239"/>
                                <a:pt x="1836" y="20234"/>
                                <a:pt x="1841" y="20271"/>
                              </a:cubicBezTo>
                            </a:path>
                            <a:path w="603" h="950">
                              <a:moveTo>
                                <a:pt x="1921" y="20893"/>
                              </a:moveTo>
                              <a:cubicBezTo>
                                <a:pt x="1924" y="20914"/>
                                <a:pt x="1924" y="20932"/>
                                <a:pt x="1924" y="20953"/>
                              </a:cubicBezTo>
                              <a:cubicBezTo>
                                <a:pt x="1924" y="20983"/>
                                <a:pt x="1928" y="21013"/>
                                <a:pt x="1928" y="21043"/>
                              </a:cubicBezTo>
                              <a:cubicBezTo>
                                <a:pt x="1928" y="21073"/>
                                <a:pt x="1929" y="21104"/>
                                <a:pt x="1930" y="21134"/>
                              </a:cubicBezTo>
                              <a:cubicBezTo>
                                <a:pt x="1931" y="21155"/>
                                <a:pt x="1930" y="21160"/>
                                <a:pt x="1946" y="211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4,20218" coordsize="603,950" path="m1351,20355c1348,20330,1344,20312,1346,20286c1347,20282,1349,20279,1350,20275c1358,20291,1363,20303,1367,20326c1390,20453,1421,20578,1450,20704c1465,20772,1479,20911,1536,20960c1565,20985,1587,20973,1608,20943c1644,20892,1660,20824,1677,20766c1704,20674,1724,20580,1746,20486c1762,20419,1776,20350,1795,20284c1801,20261,1809,20240,1817,20218c1833,20239,1836,20234,1841,20271em1921,20893c1924,20914,1924,20932,1924,20953c1924,20983,1928,21013,1928,21043c1928,21073,1929,21104,1930,21134c1931,21155,1930,21160,1946,21167e" stroked="t" o:allowincell="f" style="position:absolute;margin-left:2.1pt;margin-top:153.75pt;width:17.0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750</wp:posOffset>
                </wp:positionH>
                <wp:positionV relativeFrom="paragraph">
                  <wp:posOffset>2072005</wp:posOffset>
                </wp:positionV>
                <wp:extent cx="71120" cy="92075"/>
                <wp:effectExtent l="6350" t="6350" r="6350" b="5715"/>
                <wp:wrapNone/>
                <wp:docPr id="8" name=""/>
                <a:graphic xmlns:a="http://schemas.openxmlformats.org/drawingml/2006/main">
                  <a:graphicData uri="http://schemas.microsoft.com/office/word/2010/wordprocessingShape">
                    <wps:wsp>
                      <wps:cNvSpPr/>
                      <wps:spPr>
                        <a:xfrm>
                          <a:off x="0" y="0"/>
                          <a:ext cx="71280" cy="92160"/>
                        </a:xfrm>
                        <a:custGeom>
                          <a:avLst/>
                          <a:gdLst/>
                          <a:ahLst/>
                          <a:rect l="l" t="t" r="r" b="b"/>
                          <a:pathLst>
                            <a:path w="197" h="256">
                              <a:moveTo>
                                <a:pt x="2424" y="20599"/>
                              </a:moveTo>
                              <a:cubicBezTo>
                                <a:pt x="2444" y="20597"/>
                                <a:pt x="2463" y="20590"/>
                                <a:pt x="2483" y="20587"/>
                              </a:cubicBezTo>
                              <a:cubicBezTo>
                                <a:pt x="2507" y="20583"/>
                                <a:pt x="2532" y="20577"/>
                                <a:pt x="2555" y="20569"/>
                              </a:cubicBezTo>
                              <a:cubicBezTo>
                                <a:pt x="2577" y="20561"/>
                                <a:pt x="2592" y="20552"/>
                                <a:pt x="2613" y="20551"/>
                              </a:cubicBezTo>
                            </a:path>
                            <a:path w="197" h="256">
                              <a:moveTo>
                                <a:pt x="2417" y="20765"/>
                              </a:moveTo>
                              <a:cubicBezTo>
                                <a:pt x="2430" y="20796"/>
                                <a:pt x="2436" y="20801"/>
                                <a:pt x="2469" y="20803"/>
                              </a:cubicBezTo>
                              <a:cubicBezTo>
                                <a:pt x="2507" y="20805"/>
                                <a:pt x="2541" y="20792"/>
                                <a:pt x="2578" y="20782"/>
                              </a:cubicBezTo>
                              <a:cubicBezTo>
                                <a:pt x="2586" y="20780"/>
                                <a:pt x="2595" y="20778"/>
                                <a:pt x="2603" y="207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17,20549" coordsize="197,256" path="m2424,20599c2444,20597,2463,20590,2483,20587c2507,20583,2532,20577,2555,20569c2577,20561,2592,20552,2613,20551em2417,20765c2430,20796,2436,20801,2469,20803c2507,20805,2541,20792,2578,20782c2586,20780,2595,20778,2603,20776e" stroked="t" o:allowincell="f" style="position:absolute;margin-left:32.5pt;margin-top:163.15pt;width:5.55pt;height:7.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32790</wp:posOffset>
                </wp:positionH>
                <wp:positionV relativeFrom="paragraph">
                  <wp:posOffset>1832610</wp:posOffset>
                </wp:positionV>
                <wp:extent cx="172085" cy="524510"/>
                <wp:effectExtent l="6985" t="5080" r="5715" b="6350"/>
                <wp:wrapNone/>
                <wp:docPr id="9" name=""/>
                <a:graphic xmlns:a="http://schemas.openxmlformats.org/drawingml/2006/main">
                  <a:graphicData uri="http://schemas.microsoft.com/office/word/2010/wordprocessingShape">
                    <wps:wsp>
                      <wps:cNvSpPr/>
                      <wps:spPr>
                        <a:xfrm>
                          <a:off x="0" y="0"/>
                          <a:ext cx="172080" cy="524520"/>
                        </a:xfrm>
                        <a:custGeom>
                          <a:avLst/>
                          <a:gdLst/>
                          <a:ahLst/>
                          <a:rect l="l" t="t" r="r" b="b"/>
                          <a:pathLst>
                            <a:path w="478" h="1457">
                              <a:moveTo>
                                <a:pt x="3511" y="19895"/>
                              </a:moveTo>
                              <a:cubicBezTo>
                                <a:pt x="3515" y="19868"/>
                                <a:pt x="3512" y="19933"/>
                                <a:pt x="3513" y="19944"/>
                              </a:cubicBezTo>
                              <a:cubicBezTo>
                                <a:pt x="3517" y="19980"/>
                                <a:pt x="3522" y="20016"/>
                                <a:pt x="3524" y="20052"/>
                              </a:cubicBezTo>
                              <a:cubicBezTo>
                                <a:pt x="3526" y="20093"/>
                                <a:pt x="3527" y="20134"/>
                                <a:pt x="3529" y="20175"/>
                              </a:cubicBezTo>
                              <a:cubicBezTo>
                                <a:pt x="3531" y="20209"/>
                                <a:pt x="3531" y="20244"/>
                                <a:pt x="3541" y="20277"/>
                              </a:cubicBezTo>
                              <a:cubicBezTo>
                                <a:pt x="3542" y="20281"/>
                                <a:pt x="3544" y="20284"/>
                                <a:pt x="3545" y="20288"/>
                              </a:cubicBezTo>
                            </a:path>
                            <a:path w="478" h="1457">
                              <a:moveTo>
                                <a:pt x="3306" y="20532"/>
                              </a:moveTo>
                              <a:cubicBezTo>
                                <a:pt x="3331" y="20545"/>
                                <a:pt x="3348" y="20545"/>
                                <a:pt x="3376" y="20542"/>
                              </a:cubicBezTo>
                              <a:cubicBezTo>
                                <a:pt x="3438" y="20536"/>
                                <a:pt x="3500" y="20516"/>
                                <a:pt x="3561" y="20504"/>
                              </a:cubicBezTo>
                              <a:cubicBezTo>
                                <a:pt x="3604" y="20495"/>
                                <a:pt x="3652" y="20485"/>
                                <a:pt x="3696" y="20489"/>
                              </a:cubicBezTo>
                              <a:cubicBezTo>
                                <a:pt x="3720" y="20491"/>
                                <a:pt x="3727" y="20496"/>
                                <a:pt x="3740" y="20513"/>
                              </a:cubicBezTo>
                            </a:path>
                            <a:path w="478" h="1457">
                              <a:moveTo>
                                <a:pt x="3473" y="20827"/>
                              </a:moveTo>
                              <a:cubicBezTo>
                                <a:pt x="3488" y="20847"/>
                                <a:pt x="3494" y="20862"/>
                                <a:pt x="3522" y="20872"/>
                              </a:cubicBezTo>
                              <a:cubicBezTo>
                                <a:pt x="3554" y="20883"/>
                                <a:pt x="3585" y="20889"/>
                                <a:pt x="3610" y="20913"/>
                              </a:cubicBezTo>
                              <a:cubicBezTo>
                                <a:pt x="3647" y="20948"/>
                                <a:pt x="3643" y="20996"/>
                                <a:pt x="3628" y="21041"/>
                              </a:cubicBezTo>
                              <a:cubicBezTo>
                                <a:pt x="3599" y="21125"/>
                                <a:pt x="3535" y="21193"/>
                                <a:pt x="3491" y="21269"/>
                              </a:cubicBezTo>
                              <a:cubicBezTo>
                                <a:pt x="3480" y="21289"/>
                                <a:pt x="3474" y="21304"/>
                                <a:pt x="3470" y="21326"/>
                              </a:cubicBezTo>
                              <a:cubicBezTo>
                                <a:pt x="3492" y="21340"/>
                                <a:pt x="3497" y="21342"/>
                                <a:pt x="3528" y="21336"/>
                              </a:cubicBezTo>
                              <a:cubicBezTo>
                                <a:pt x="3585" y="21324"/>
                                <a:pt x="3634" y="21298"/>
                                <a:pt x="3685" y="21273"/>
                              </a:cubicBezTo>
                              <a:cubicBezTo>
                                <a:pt x="3722" y="21255"/>
                                <a:pt x="3752" y="21238"/>
                                <a:pt x="3783" y="212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306,19884" coordsize="478,1457" path="m3511,19895c3515,19868,3512,19933,3513,19944c3517,19980,3522,20016,3524,20052c3526,20093,3527,20134,3529,20175c3531,20209,3531,20244,3541,20277c3542,20281,3544,20284,3545,20288em3306,20532c3331,20545,3348,20545,3376,20542c3438,20536,3500,20516,3561,20504c3604,20495,3652,20485,3696,20489c3720,20491,3727,20496,3740,20513em3473,20827c3488,20847,3494,20862,3522,20872c3554,20883,3585,20889,3610,20913c3647,20948,3643,20996,3628,21041c3599,21125,3535,21193,3491,21269c3480,21289,3474,21304,3470,21326c3492,21340,3497,21342,3528,21336c3585,21324,3634,21298,3685,21273c3722,21255,3752,21238,3783,21211e" stroked="t" o:allowincell="f" style="position:absolute;margin-left:57.7pt;margin-top:144.3pt;width:13.5pt;height:4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12825</wp:posOffset>
                </wp:positionH>
                <wp:positionV relativeFrom="paragraph">
                  <wp:posOffset>2061210</wp:posOffset>
                </wp:positionV>
                <wp:extent cx="27940" cy="25400"/>
                <wp:effectExtent l="6985" t="6350" r="6985" b="6985"/>
                <wp:wrapNone/>
                <wp:docPr id="10" name=""/>
                <a:graphic xmlns:a="http://schemas.openxmlformats.org/drawingml/2006/main">
                  <a:graphicData uri="http://schemas.microsoft.com/office/word/2010/wordprocessingShape">
                    <wps:wsp>
                      <wps:cNvSpPr/>
                      <wps:spPr>
                        <a:xfrm>
                          <a:off x="0" y="0"/>
                          <a:ext cx="28080" cy="25560"/>
                        </a:xfrm>
                        <a:custGeom>
                          <a:avLst/>
                          <a:gdLst/>
                          <a:ahLst/>
                          <a:rect l="l" t="t" r="r" b="b"/>
                          <a:pathLst>
                            <a:path w="77" h="69">
                              <a:moveTo>
                                <a:pt x="4119" y="20526"/>
                              </a:moveTo>
                              <a:cubicBezTo>
                                <a:pt x="4104" y="20538"/>
                                <a:pt x="4093" y="20562"/>
                                <a:pt x="4111" y="20582"/>
                              </a:cubicBezTo>
                              <a:cubicBezTo>
                                <a:pt x="4116" y="20584"/>
                                <a:pt x="4120" y="20586"/>
                                <a:pt x="4125" y="20588"/>
                              </a:cubicBezTo>
                              <a:cubicBezTo>
                                <a:pt x="4146" y="20580"/>
                                <a:pt x="4163" y="20573"/>
                                <a:pt x="4160" y="20546"/>
                              </a:cubicBezTo>
                              <a:cubicBezTo>
                                <a:pt x="4157" y="20524"/>
                                <a:pt x="4137" y="20517"/>
                                <a:pt x="4118" y="20522"/>
                              </a:cubicBezTo>
                              <a:cubicBezTo>
                                <a:pt x="4102" y="20526"/>
                                <a:pt x="4088" y="20540"/>
                                <a:pt x="4084" y="20556"/>
                              </a:cubicBezTo>
                              <a:cubicBezTo>
                                <a:pt x="4080" y="20575"/>
                                <a:pt x="4107" y="20565"/>
                                <a:pt x="4117" y="2056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84,20520" coordsize="77,69" path="m4119,20526c4104,20538,4093,20562,4111,20582c4116,20584,4120,20586,4125,20588c4146,20580,4163,20573,4160,20546c4157,20524,4137,20517,4118,20522c4102,20526,4088,20540,4084,20556c4080,20575,4107,20565,4117,20565e" stroked="t" o:allowincell="f" style="position:absolute;margin-left:79.75pt;margin-top:162.3pt;width:2.15pt;height:1.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64590</wp:posOffset>
                </wp:positionH>
                <wp:positionV relativeFrom="paragraph">
                  <wp:posOffset>1968500</wp:posOffset>
                </wp:positionV>
                <wp:extent cx="16510" cy="209550"/>
                <wp:effectExtent l="7620" t="6350" r="6350" b="4445"/>
                <wp:wrapNone/>
                <wp:docPr id="11" name=""/>
                <a:graphic xmlns:a="http://schemas.openxmlformats.org/drawingml/2006/main">
                  <a:graphicData uri="http://schemas.microsoft.com/office/word/2010/wordprocessingShape">
                    <wps:wsp>
                      <wps:cNvSpPr/>
                      <wps:spPr>
                        <a:xfrm>
                          <a:off x="0" y="0"/>
                          <a:ext cx="16560" cy="209520"/>
                        </a:xfrm>
                        <a:custGeom>
                          <a:avLst/>
                          <a:gdLst/>
                          <a:ahLst/>
                          <a:rect l="l" t="t" r="r" b="b"/>
                          <a:pathLst>
                            <a:path w="46" h="583">
                              <a:moveTo>
                                <a:pt x="4550" y="20261"/>
                              </a:moveTo>
                              <a:cubicBezTo>
                                <a:pt x="4544" y="20285"/>
                                <a:pt x="4547" y="20310"/>
                                <a:pt x="4543" y="20335"/>
                              </a:cubicBezTo>
                              <a:cubicBezTo>
                                <a:pt x="4535" y="20387"/>
                                <a:pt x="4529" y="20439"/>
                                <a:pt x="4523" y="20491"/>
                              </a:cubicBezTo>
                              <a:cubicBezTo>
                                <a:pt x="4516" y="20552"/>
                                <a:pt x="4510" y="20613"/>
                                <a:pt x="4507" y="20675"/>
                              </a:cubicBezTo>
                              <a:cubicBezTo>
                                <a:pt x="4505" y="20716"/>
                                <a:pt x="4499" y="20766"/>
                                <a:pt x="4507" y="20806"/>
                              </a:cubicBezTo>
                              <a:cubicBezTo>
                                <a:pt x="4513" y="20836"/>
                                <a:pt x="4516" y="20840"/>
                                <a:pt x="4538" y="208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05,20261" coordsize="46,583" path="m4550,20261c4544,20285,4547,20310,4543,20335c4535,20387,4529,20439,4523,20491c4516,20552,4510,20613,4507,20675c4505,20716,4499,20766,4507,20806c4513,20836,4516,20840,4538,20835e" stroked="t" o:allowincell="f" style="position:absolute;margin-left:91.7pt;margin-top:155pt;width:1.25pt;height:16.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1966595</wp:posOffset>
                </wp:positionV>
                <wp:extent cx="327025" cy="211455"/>
                <wp:effectExtent l="7620" t="6350" r="6350" b="6350"/>
                <wp:wrapNone/>
                <wp:docPr id="12" name=""/>
                <a:graphic xmlns:a="http://schemas.openxmlformats.org/drawingml/2006/main">
                  <a:graphicData uri="http://schemas.microsoft.com/office/word/2010/wordprocessingShape">
                    <wps:wsp>
                      <wps:cNvSpPr/>
                      <wps:spPr>
                        <a:xfrm>
                          <a:off x="0" y="0"/>
                          <a:ext cx="326880" cy="211320"/>
                        </a:xfrm>
                        <a:custGeom>
                          <a:avLst/>
                          <a:gdLst/>
                          <a:ahLst/>
                          <a:rect l="l" t="t" r="r" b="b"/>
                          <a:pathLst>
                            <a:path w="909" h="588">
                              <a:moveTo>
                                <a:pt x="4908" y="20258"/>
                              </a:moveTo>
                              <a:cubicBezTo>
                                <a:pt x="4879" y="20264"/>
                                <a:pt x="4886" y="20277"/>
                                <a:pt x="4889" y="20304"/>
                              </a:cubicBezTo>
                              <a:cubicBezTo>
                                <a:pt x="4893" y="20343"/>
                                <a:pt x="4915" y="20385"/>
                                <a:pt x="4933" y="20419"/>
                              </a:cubicBezTo>
                              <a:cubicBezTo>
                                <a:pt x="4966" y="20484"/>
                                <a:pt x="5007" y="20546"/>
                                <a:pt x="5025" y="20618"/>
                              </a:cubicBezTo>
                              <a:cubicBezTo>
                                <a:pt x="5044" y="20693"/>
                                <a:pt x="5027" y="20791"/>
                                <a:pt x="4954" y="20833"/>
                              </a:cubicBezTo>
                              <a:cubicBezTo>
                                <a:pt x="4933" y="20845"/>
                                <a:pt x="4901" y="20850"/>
                                <a:pt x="4884" y="20829"/>
                              </a:cubicBezTo>
                              <a:cubicBezTo>
                                <a:pt x="4865" y="20806"/>
                                <a:pt x="4879" y="20773"/>
                                <a:pt x="4889" y="20750"/>
                              </a:cubicBezTo>
                              <a:cubicBezTo>
                                <a:pt x="4908" y="20706"/>
                                <a:pt x="4938" y="20669"/>
                                <a:pt x="4966" y="20631"/>
                              </a:cubicBezTo>
                              <a:cubicBezTo>
                                <a:pt x="5005" y="20576"/>
                                <a:pt x="5043" y="20520"/>
                                <a:pt x="5063" y="20455"/>
                              </a:cubicBezTo>
                              <a:cubicBezTo>
                                <a:pt x="5075" y="20415"/>
                                <a:pt x="5083" y="20367"/>
                                <a:pt x="5054" y="20332"/>
                              </a:cubicBezTo>
                              <a:cubicBezTo>
                                <a:pt x="5039" y="20314"/>
                                <a:pt x="5017" y="20308"/>
                                <a:pt x="4995" y="20304"/>
                              </a:cubicBezTo>
                              <a:cubicBezTo>
                                <a:pt x="4967" y="20299"/>
                                <a:pt x="4972" y="20298"/>
                                <a:pt x="4998" y="20294"/>
                              </a:cubicBezTo>
                            </a:path>
                            <a:path w="909" h="588">
                              <a:moveTo>
                                <a:pt x="5318" y="20300"/>
                              </a:moveTo>
                              <a:cubicBezTo>
                                <a:pt x="5343" y="20320"/>
                                <a:pt x="5327" y="20325"/>
                                <a:pt x="5318" y="20349"/>
                              </a:cubicBezTo>
                              <a:cubicBezTo>
                                <a:pt x="5303" y="20388"/>
                                <a:pt x="5276" y="20418"/>
                                <a:pt x="5258" y="20457"/>
                              </a:cubicBezTo>
                              <a:cubicBezTo>
                                <a:pt x="5238" y="20501"/>
                                <a:pt x="5220" y="20549"/>
                                <a:pt x="5219" y="20598"/>
                              </a:cubicBezTo>
                              <a:cubicBezTo>
                                <a:pt x="5217" y="20648"/>
                                <a:pt x="5229" y="20692"/>
                                <a:pt x="5254" y="20735"/>
                              </a:cubicBezTo>
                              <a:cubicBezTo>
                                <a:pt x="5277" y="20774"/>
                                <a:pt x="5305" y="20805"/>
                                <a:pt x="5352" y="20811"/>
                              </a:cubicBezTo>
                              <a:cubicBezTo>
                                <a:pt x="5418" y="20819"/>
                                <a:pt x="5458" y="20765"/>
                                <a:pt x="5482" y="20711"/>
                              </a:cubicBezTo>
                              <a:cubicBezTo>
                                <a:pt x="5508" y="20651"/>
                                <a:pt x="5518" y="20581"/>
                                <a:pt x="5512" y="20516"/>
                              </a:cubicBezTo>
                              <a:cubicBezTo>
                                <a:pt x="5508" y="20469"/>
                                <a:pt x="5492" y="20416"/>
                                <a:pt x="5458" y="20382"/>
                              </a:cubicBezTo>
                              <a:cubicBezTo>
                                <a:pt x="5438" y="20362"/>
                                <a:pt x="5418" y="20364"/>
                                <a:pt x="5393" y="20370"/>
                              </a:cubicBezTo>
                              <a:cubicBezTo>
                                <a:pt x="5384" y="20402"/>
                                <a:pt x="5388" y="20410"/>
                                <a:pt x="5408" y="20437"/>
                              </a:cubicBezTo>
                              <a:cubicBezTo>
                                <a:pt x="5413" y="20443"/>
                                <a:pt x="5417" y="20449"/>
                                <a:pt x="5422" y="20455"/>
                              </a:cubicBezTo>
                            </a:path>
                            <a:path w="909" h="588">
                              <a:moveTo>
                                <a:pt x="5737" y="20599"/>
                              </a:moveTo>
                              <a:cubicBezTo>
                                <a:pt x="5738" y="20628"/>
                                <a:pt x="5738" y="20641"/>
                                <a:pt x="5757" y="20662"/>
                              </a:cubicBezTo>
                              <a:cubicBezTo>
                                <a:pt x="5773" y="20653"/>
                                <a:pt x="5785" y="20644"/>
                                <a:pt x="5783" y="20622"/>
                              </a:cubicBezTo>
                              <a:cubicBezTo>
                                <a:pt x="5782" y="20616"/>
                                <a:pt x="5781" y="20610"/>
                                <a:pt x="5780" y="206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875,20256" coordsize="909,588" path="m4908,20258c4879,20264,4886,20277,4889,20304c4893,20343,4915,20385,4933,20419c4966,20484,5007,20546,5025,20618c5044,20693,5027,20791,4954,20833c4933,20845,4901,20850,4884,20829c4865,20806,4879,20773,4889,20750c4908,20706,4938,20669,4966,20631c5005,20576,5043,20520,5063,20455c5075,20415,5083,20367,5054,20332c5039,20314,5017,20308,4995,20304c4967,20299,4972,20298,4998,20294em5318,20300c5343,20320,5327,20325,5318,20349c5303,20388,5276,20418,5258,20457c5238,20501,5220,20549,5219,20598c5217,20648,5229,20692,5254,20735c5277,20774,5305,20805,5352,20811c5418,20819,5458,20765,5482,20711c5508,20651,5518,20581,5512,20516c5508,20469,5492,20416,5458,20382c5438,20362,5418,20364,5393,20370c5384,20402,5388,20410,5408,20437c5413,20443,5417,20449,5422,20455em5737,20599c5738,20628,5738,20641,5757,20662c5773,20653,5785,20644,5783,20622c5782,20616,5781,20610,5780,20604e" stroked="t" o:allowincell="f" style="position:absolute;margin-left:102.2pt;margin-top:154.85pt;width:25.7pt;height:1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6890</wp:posOffset>
                </wp:positionH>
                <wp:positionV relativeFrom="paragraph">
                  <wp:posOffset>1915795</wp:posOffset>
                </wp:positionV>
                <wp:extent cx="249555" cy="231140"/>
                <wp:effectExtent l="6985" t="6985" r="5715" b="6985"/>
                <wp:wrapNone/>
                <wp:docPr id="13" name=""/>
                <a:graphic xmlns:a="http://schemas.openxmlformats.org/drawingml/2006/main">
                  <a:graphicData uri="http://schemas.microsoft.com/office/word/2010/wordprocessingShape">
                    <wps:wsp>
                      <wps:cNvSpPr/>
                      <wps:spPr>
                        <a:xfrm>
                          <a:off x="0" y="0"/>
                          <a:ext cx="249480" cy="231120"/>
                        </a:xfrm>
                        <a:custGeom>
                          <a:avLst/>
                          <a:gdLst/>
                          <a:ahLst/>
                          <a:rect l="l" t="t" r="r" b="b"/>
                          <a:pathLst>
                            <a:path w="693" h="642">
                              <a:moveTo>
                                <a:pt x="6263" y="20192"/>
                              </a:moveTo>
                              <a:cubicBezTo>
                                <a:pt x="6260" y="20215"/>
                                <a:pt x="6252" y="20235"/>
                                <a:pt x="6252" y="20259"/>
                              </a:cubicBezTo>
                              <a:cubicBezTo>
                                <a:pt x="6252" y="20302"/>
                                <a:pt x="6251" y="20346"/>
                                <a:pt x="6251" y="20389"/>
                              </a:cubicBezTo>
                              <a:cubicBezTo>
                                <a:pt x="6251" y="20440"/>
                                <a:pt x="6250" y="20491"/>
                                <a:pt x="6250" y="20542"/>
                              </a:cubicBezTo>
                              <a:cubicBezTo>
                                <a:pt x="6250" y="20590"/>
                                <a:pt x="6245" y="20638"/>
                                <a:pt x="6240" y="20686"/>
                              </a:cubicBezTo>
                              <a:cubicBezTo>
                                <a:pt x="6238" y="20702"/>
                                <a:pt x="6235" y="20716"/>
                                <a:pt x="6234" y="20731"/>
                              </a:cubicBezTo>
                              <a:cubicBezTo>
                                <a:pt x="6242" y="20712"/>
                                <a:pt x="6245" y="20705"/>
                                <a:pt x="6245" y="20691"/>
                              </a:cubicBezTo>
                            </a:path>
                            <a:path w="693" h="642">
                              <a:moveTo>
                                <a:pt x="6535" y="20163"/>
                              </a:moveTo>
                              <a:cubicBezTo>
                                <a:pt x="6570" y="20145"/>
                                <a:pt x="6604" y="20130"/>
                                <a:pt x="6642" y="20121"/>
                              </a:cubicBezTo>
                              <a:cubicBezTo>
                                <a:pt x="6678" y="20113"/>
                                <a:pt x="6717" y="20112"/>
                                <a:pt x="6752" y="20125"/>
                              </a:cubicBezTo>
                              <a:cubicBezTo>
                                <a:pt x="6781" y="20135"/>
                                <a:pt x="6799" y="20157"/>
                                <a:pt x="6807" y="20187"/>
                              </a:cubicBezTo>
                              <a:cubicBezTo>
                                <a:pt x="6821" y="20240"/>
                                <a:pt x="6793" y="20294"/>
                                <a:pt x="6772" y="20341"/>
                              </a:cubicBezTo>
                              <a:cubicBezTo>
                                <a:pt x="6745" y="20401"/>
                                <a:pt x="6711" y="20456"/>
                                <a:pt x="6676" y="20512"/>
                              </a:cubicBezTo>
                              <a:cubicBezTo>
                                <a:pt x="6645" y="20561"/>
                                <a:pt x="6612" y="20610"/>
                                <a:pt x="6585" y="20661"/>
                              </a:cubicBezTo>
                              <a:cubicBezTo>
                                <a:pt x="6573" y="20684"/>
                                <a:pt x="6555" y="20717"/>
                                <a:pt x="6577" y="20739"/>
                              </a:cubicBezTo>
                              <a:cubicBezTo>
                                <a:pt x="6599" y="20762"/>
                                <a:pt x="6642" y="20757"/>
                                <a:pt x="6670" y="20756"/>
                              </a:cubicBezTo>
                              <a:cubicBezTo>
                                <a:pt x="6725" y="20755"/>
                                <a:pt x="6779" y="20745"/>
                                <a:pt x="6834" y="20739"/>
                              </a:cubicBezTo>
                              <a:cubicBezTo>
                                <a:pt x="6862" y="20736"/>
                                <a:pt x="6887" y="20732"/>
                                <a:pt x="6915" y="20732"/>
                              </a:cubicBezTo>
                              <a:cubicBezTo>
                                <a:pt x="6919" y="20732"/>
                                <a:pt x="6922" y="20733"/>
                                <a:pt x="6926" y="2073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34,20116" coordsize="693,642" path="m6263,20192c6260,20215,6252,20235,6252,20259c6252,20302,6251,20346,6251,20389c6251,20440,6250,20491,6250,20542c6250,20590,6245,20638,6240,20686c6238,20702,6235,20716,6234,20731c6242,20712,6245,20705,6245,20691em6535,20163c6570,20145,6604,20130,6642,20121c6678,20113,6717,20112,6752,20125c6781,20135,6799,20157,6807,20187c6821,20240,6793,20294,6772,20341c6745,20401,6711,20456,6676,20512c6645,20561,6612,20610,6585,20661c6573,20684,6555,20717,6577,20739c6599,20762,6642,20757,6670,20756c6725,20755,6779,20745,6834,20739c6862,20736,6887,20732,6915,20732c6919,20732,6922,20733,6926,20733e" stroked="t" o:allowincell="f" style="position:absolute;margin-left:140.7pt;margin-top:150.85pt;width:19.6pt;height:18.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50110</wp:posOffset>
                </wp:positionH>
                <wp:positionV relativeFrom="paragraph">
                  <wp:posOffset>2031365</wp:posOffset>
                </wp:positionV>
                <wp:extent cx="20320" cy="22860"/>
                <wp:effectExtent l="6985" t="6350" r="6350" b="5080"/>
                <wp:wrapNone/>
                <wp:docPr id="14" name=""/>
                <a:graphic xmlns:a="http://schemas.openxmlformats.org/drawingml/2006/main">
                  <a:graphicData uri="http://schemas.microsoft.com/office/word/2010/wordprocessingShape">
                    <wps:wsp>
                      <wps:cNvSpPr/>
                      <wps:spPr>
                        <a:xfrm>
                          <a:off x="0" y="0"/>
                          <a:ext cx="20160" cy="23040"/>
                        </a:xfrm>
                        <a:custGeom>
                          <a:avLst/>
                          <a:gdLst/>
                          <a:ahLst/>
                          <a:rect l="l" t="t" r="r" b="b"/>
                          <a:pathLst>
                            <a:path w="56" h="63">
                              <a:moveTo>
                                <a:pt x="7268" y="20437"/>
                              </a:moveTo>
                              <a:cubicBezTo>
                                <a:pt x="7248" y="20446"/>
                                <a:pt x="7231" y="20456"/>
                                <a:pt x="7252" y="20479"/>
                              </a:cubicBezTo>
                              <a:cubicBezTo>
                                <a:pt x="7268" y="20497"/>
                                <a:pt x="7277" y="20497"/>
                                <a:pt x="7296" y="20493"/>
                              </a:cubicBezTo>
                              <a:cubicBezTo>
                                <a:pt x="7296" y="20478"/>
                                <a:pt x="7289" y="20432"/>
                                <a:pt x="7260" y="20453"/>
                              </a:cubicBezTo>
                              <a:cubicBezTo>
                                <a:pt x="7257" y="20458"/>
                                <a:pt x="7255" y="20462"/>
                                <a:pt x="7252" y="204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43,20437" coordsize="56,63" path="m7268,20437c7248,20446,7231,20456,7252,20479c7268,20497,7277,20497,7296,20493c7296,20478,7289,20432,7260,20453c7257,20458,7255,20462,7252,20467e" stroked="t" o:allowincell="f" style="position:absolute;margin-left:169.3pt;margin-top:159.95pt;width:1.55pt;height:1.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38070</wp:posOffset>
                </wp:positionH>
                <wp:positionV relativeFrom="paragraph">
                  <wp:posOffset>1877060</wp:posOffset>
                </wp:positionV>
                <wp:extent cx="351155" cy="332105"/>
                <wp:effectExtent l="7620" t="6985" r="6985" b="5715"/>
                <wp:wrapNone/>
                <wp:docPr id="15" name=""/>
                <a:graphic xmlns:a="http://schemas.openxmlformats.org/drawingml/2006/main">
                  <a:graphicData uri="http://schemas.microsoft.com/office/word/2010/wordprocessingShape">
                    <wps:wsp>
                      <wps:cNvSpPr/>
                      <wps:spPr>
                        <a:xfrm>
                          <a:off x="0" y="0"/>
                          <a:ext cx="351000" cy="332280"/>
                        </a:xfrm>
                        <a:custGeom>
                          <a:avLst/>
                          <a:gdLst/>
                          <a:ahLst/>
                          <a:rect l="l" t="t" r="r" b="b"/>
                          <a:pathLst>
                            <a:path w="975" h="922">
                              <a:moveTo>
                                <a:pt x="8317" y="20008"/>
                              </a:moveTo>
                              <a:cubicBezTo>
                                <a:pt x="8309" y="20040"/>
                                <a:pt x="8312" y="20051"/>
                                <a:pt x="8269" y="20077"/>
                              </a:cubicBezTo>
                              <a:cubicBezTo>
                                <a:pt x="8237" y="20096"/>
                                <a:pt x="8199" y="20107"/>
                                <a:pt x="8163" y="20118"/>
                              </a:cubicBezTo>
                              <a:cubicBezTo>
                                <a:pt x="8121" y="20131"/>
                                <a:pt x="8078" y="20142"/>
                                <a:pt x="8036" y="20155"/>
                              </a:cubicBezTo>
                              <a:cubicBezTo>
                                <a:pt x="7985" y="20171"/>
                                <a:pt x="7932" y="20191"/>
                                <a:pt x="7889" y="20222"/>
                              </a:cubicBezTo>
                              <a:cubicBezTo>
                                <a:pt x="7860" y="20243"/>
                                <a:pt x="7840" y="20265"/>
                                <a:pt x="7817" y="20292"/>
                              </a:cubicBezTo>
                              <a:cubicBezTo>
                                <a:pt x="7794" y="20320"/>
                                <a:pt x="7760" y="20364"/>
                                <a:pt x="7769" y="20403"/>
                              </a:cubicBezTo>
                              <a:cubicBezTo>
                                <a:pt x="7776" y="20431"/>
                                <a:pt x="7805" y="20433"/>
                                <a:pt x="7828" y="20439"/>
                              </a:cubicBezTo>
                              <a:cubicBezTo>
                                <a:pt x="7877" y="20452"/>
                                <a:pt x="7923" y="20455"/>
                                <a:pt x="7968" y="20482"/>
                              </a:cubicBezTo>
                              <a:cubicBezTo>
                                <a:pt x="8006" y="20505"/>
                                <a:pt x="8039" y="20538"/>
                                <a:pt x="8051" y="20581"/>
                              </a:cubicBezTo>
                              <a:cubicBezTo>
                                <a:pt x="8063" y="20625"/>
                                <a:pt x="8044" y="20667"/>
                                <a:pt x="8015" y="20699"/>
                              </a:cubicBezTo>
                              <a:cubicBezTo>
                                <a:pt x="7975" y="20743"/>
                                <a:pt x="7914" y="20771"/>
                                <a:pt x="7856" y="20779"/>
                              </a:cubicBezTo>
                              <a:cubicBezTo>
                                <a:pt x="7832" y="20782"/>
                                <a:pt x="7771" y="20787"/>
                                <a:pt x="7765" y="20751"/>
                              </a:cubicBezTo>
                              <a:cubicBezTo>
                                <a:pt x="7761" y="20730"/>
                                <a:pt x="7798" y="20689"/>
                                <a:pt x="7808" y="20673"/>
                              </a:cubicBezTo>
                            </a:path>
                            <a:path w="975" h="922">
                              <a:moveTo>
                                <a:pt x="8472" y="20167"/>
                              </a:moveTo>
                              <a:cubicBezTo>
                                <a:pt x="8499" y="20174"/>
                                <a:pt x="8514" y="20167"/>
                                <a:pt x="8505" y="20211"/>
                              </a:cubicBezTo>
                              <a:cubicBezTo>
                                <a:pt x="8497" y="20252"/>
                                <a:pt x="8483" y="20296"/>
                                <a:pt x="8474" y="20338"/>
                              </a:cubicBezTo>
                              <a:cubicBezTo>
                                <a:pt x="8459" y="20405"/>
                                <a:pt x="8447" y="20471"/>
                                <a:pt x="8442" y="20539"/>
                              </a:cubicBezTo>
                              <a:cubicBezTo>
                                <a:pt x="8437" y="20605"/>
                                <a:pt x="8438" y="20671"/>
                                <a:pt x="8455" y="20735"/>
                              </a:cubicBezTo>
                              <a:cubicBezTo>
                                <a:pt x="8466" y="20778"/>
                                <a:pt x="8489" y="20827"/>
                                <a:pt x="8531" y="20847"/>
                              </a:cubicBezTo>
                              <a:cubicBezTo>
                                <a:pt x="8585" y="20873"/>
                                <a:pt x="8641" y="20826"/>
                                <a:pt x="8673" y="20787"/>
                              </a:cubicBezTo>
                              <a:cubicBezTo>
                                <a:pt x="8705" y="20748"/>
                                <a:pt x="8771" y="20648"/>
                                <a:pt x="8729" y="20596"/>
                              </a:cubicBezTo>
                              <a:cubicBezTo>
                                <a:pt x="8705" y="20567"/>
                                <a:pt x="8657" y="20592"/>
                                <a:pt x="8634" y="20608"/>
                              </a:cubicBezTo>
                              <a:cubicBezTo>
                                <a:pt x="8570" y="20652"/>
                                <a:pt x="8534" y="20727"/>
                                <a:pt x="8534" y="20803"/>
                              </a:cubicBezTo>
                              <a:cubicBezTo>
                                <a:pt x="8534" y="20845"/>
                                <a:pt x="8560" y="20887"/>
                                <a:pt x="8595" y="20910"/>
                              </a:cubicBezTo>
                              <a:cubicBezTo>
                                <a:pt x="8620" y="20922"/>
                                <a:pt x="8629" y="20926"/>
                                <a:pt x="8648" y="209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65,20008" coordsize="975,922" path="m8317,20008c8309,20040,8312,20051,8269,20077c8237,20096,8199,20107,8163,20118c8121,20131,8078,20142,8036,20155c7985,20171,7932,20191,7889,20222c7860,20243,7840,20265,7817,20292c7794,20320,7760,20364,7769,20403c7776,20431,7805,20433,7828,20439c7877,20452,7923,20455,7968,20482c8006,20505,8039,20538,8051,20581c8063,20625,8044,20667,8015,20699c7975,20743,7914,20771,7856,20779c7832,20782,7771,20787,7765,20751c7761,20730,7798,20689,7808,20673em8472,20167c8499,20174,8514,20167,8505,20211c8497,20252,8483,20296,8474,20338c8459,20405,8447,20471,8442,20539c8437,20605,8438,20671,8455,20735c8466,20778,8489,20827,8531,20847c8585,20873,8641,20826,8673,20787c8705,20748,8771,20648,8729,20596c8705,20567,8657,20592,8634,20608c8570,20652,8534,20727,8534,20803c8534,20845,8560,20887,8595,20910c8620,20922,8629,20926,8648,20929e" stroked="t" o:allowincell="f" style="position:absolute;margin-left:184.1pt;margin-top:147.8pt;width:27.6pt;height:2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7840</wp:posOffset>
                </wp:positionH>
                <wp:positionV relativeFrom="paragraph">
                  <wp:posOffset>2010410</wp:posOffset>
                </wp:positionV>
                <wp:extent cx="113030" cy="91440"/>
                <wp:effectExtent l="6350" t="6350" r="6350" b="6350"/>
                <wp:wrapNone/>
                <wp:docPr id="16" name=""/>
                <a:graphic xmlns:a="http://schemas.openxmlformats.org/drawingml/2006/main">
                  <a:graphicData uri="http://schemas.microsoft.com/office/word/2010/wordprocessingShape">
                    <wps:wsp>
                      <wps:cNvSpPr/>
                      <wps:spPr>
                        <a:xfrm>
                          <a:off x="0" y="0"/>
                          <a:ext cx="113040" cy="91440"/>
                        </a:xfrm>
                        <a:custGeom>
                          <a:avLst/>
                          <a:gdLst/>
                          <a:ahLst/>
                          <a:rect l="l" t="t" r="r" b="b"/>
                          <a:pathLst>
                            <a:path w="314" h="255">
                              <a:moveTo>
                                <a:pt x="9708" y="20408"/>
                              </a:moveTo>
                              <a:cubicBezTo>
                                <a:pt x="9732" y="20399"/>
                                <a:pt x="9751" y="20396"/>
                                <a:pt x="9777" y="20396"/>
                              </a:cubicBezTo>
                              <a:cubicBezTo>
                                <a:pt x="9821" y="20396"/>
                                <a:pt x="9865" y="20394"/>
                                <a:pt x="9909" y="20390"/>
                              </a:cubicBezTo>
                              <a:cubicBezTo>
                                <a:pt x="9943" y="20387"/>
                                <a:pt x="9976" y="20384"/>
                                <a:pt x="10010" y="20380"/>
                              </a:cubicBezTo>
                              <a:cubicBezTo>
                                <a:pt x="10044" y="20376"/>
                                <a:pt x="9980" y="20406"/>
                                <a:pt x="9976" y="20408"/>
                              </a:cubicBezTo>
                            </a:path>
                            <a:path w="314" h="255">
                              <a:moveTo>
                                <a:pt x="9767" y="20596"/>
                              </a:moveTo>
                              <a:cubicBezTo>
                                <a:pt x="9798" y="20622"/>
                                <a:pt x="9812" y="20615"/>
                                <a:pt x="9850" y="20622"/>
                              </a:cubicBezTo>
                              <a:cubicBezTo>
                                <a:pt x="9894" y="20631"/>
                                <a:pt x="9935" y="20625"/>
                                <a:pt x="9980" y="20625"/>
                              </a:cubicBezTo>
                              <a:cubicBezTo>
                                <a:pt x="9999" y="20626"/>
                                <a:pt x="10003" y="20625"/>
                                <a:pt x="10013" y="20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708,20378" coordsize="314,255" path="m9708,20408c9732,20399,9751,20396,9777,20396c9821,20396,9865,20394,9909,20390c9943,20387,9976,20384,10010,20380c10044,20376,9980,20406,9976,20408em9767,20596c9798,20622,9812,20615,9850,20622c9894,20631,9935,20625,9980,20625c9999,20626,10003,20625,10013,20632e" stroked="t" o:allowincell="f" style="position:absolute;margin-left:239.2pt;margin-top:158.3pt;width:8.85pt;height: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5180</wp:posOffset>
                </wp:positionH>
                <wp:positionV relativeFrom="paragraph">
                  <wp:posOffset>1898650</wp:posOffset>
                </wp:positionV>
                <wp:extent cx="532765" cy="364490"/>
                <wp:effectExtent l="7620" t="3175" r="5715" b="6350"/>
                <wp:wrapNone/>
                <wp:docPr id="17" name=""/>
                <a:graphic xmlns:a="http://schemas.openxmlformats.org/drawingml/2006/main">
                  <a:graphicData uri="http://schemas.microsoft.com/office/word/2010/wordprocessingShape">
                    <wps:wsp>
                      <wps:cNvSpPr/>
                      <wps:spPr>
                        <a:xfrm>
                          <a:off x="0" y="0"/>
                          <a:ext cx="532800" cy="364320"/>
                        </a:xfrm>
                        <a:custGeom>
                          <a:avLst/>
                          <a:gdLst/>
                          <a:ahLst/>
                          <a:rect l="l" t="t" r="r" b="b"/>
                          <a:pathLst>
                            <a:path w="1480" h="1014">
                              <a:moveTo>
                                <a:pt x="10743" y="20079"/>
                              </a:moveTo>
                              <a:cubicBezTo>
                                <a:pt x="10725" y="20091"/>
                                <a:pt x="10724" y="20093"/>
                                <a:pt x="10716" y="20114"/>
                              </a:cubicBezTo>
                              <a:cubicBezTo>
                                <a:pt x="10696" y="20161"/>
                                <a:pt x="10678" y="20210"/>
                                <a:pt x="10661" y="20258"/>
                              </a:cubicBezTo>
                              <a:cubicBezTo>
                                <a:pt x="10631" y="20342"/>
                                <a:pt x="10607" y="20428"/>
                                <a:pt x="10588" y="20515"/>
                              </a:cubicBezTo>
                              <a:cubicBezTo>
                                <a:pt x="10565" y="20620"/>
                                <a:pt x="10548" y="20733"/>
                                <a:pt x="10576" y="20839"/>
                              </a:cubicBezTo>
                              <a:cubicBezTo>
                                <a:pt x="10590" y="20892"/>
                                <a:pt x="10626" y="20940"/>
                                <a:pt x="10680" y="20957"/>
                              </a:cubicBezTo>
                              <a:cubicBezTo>
                                <a:pt x="10744" y="20977"/>
                                <a:pt x="10817" y="20950"/>
                                <a:pt x="10864" y="20906"/>
                              </a:cubicBezTo>
                              <a:cubicBezTo>
                                <a:pt x="10921" y="20854"/>
                                <a:pt x="10947" y="20770"/>
                                <a:pt x="10939" y="20695"/>
                              </a:cubicBezTo>
                              <a:cubicBezTo>
                                <a:pt x="10936" y="20669"/>
                                <a:pt x="10925" y="20633"/>
                                <a:pt x="10892" y="20633"/>
                              </a:cubicBezTo>
                              <a:cubicBezTo>
                                <a:pt x="10851" y="20633"/>
                                <a:pt x="10820" y="20679"/>
                                <a:pt x="10802" y="20710"/>
                              </a:cubicBezTo>
                              <a:cubicBezTo>
                                <a:pt x="10777" y="20753"/>
                                <a:pt x="10764" y="20802"/>
                                <a:pt x="10759" y="20851"/>
                              </a:cubicBezTo>
                              <a:cubicBezTo>
                                <a:pt x="10753" y="20910"/>
                                <a:pt x="10754" y="20985"/>
                                <a:pt x="10780" y="21040"/>
                              </a:cubicBezTo>
                              <a:cubicBezTo>
                                <a:pt x="10791" y="21064"/>
                                <a:pt x="10799" y="21086"/>
                                <a:pt x="10831" y="21078"/>
                              </a:cubicBezTo>
                              <a:cubicBezTo>
                                <a:pt x="10836" y="21073"/>
                                <a:pt x="10840" y="21069"/>
                                <a:pt x="10845" y="21064"/>
                              </a:cubicBezTo>
                            </a:path>
                            <a:path w="1480" h="1014">
                              <a:moveTo>
                                <a:pt x="11298" y="20415"/>
                              </a:moveTo>
                              <a:cubicBezTo>
                                <a:pt x="11292" y="20389"/>
                                <a:pt x="11282" y="20403"/>
                                <a:pt x="11267" y="20430"/>
                              </a:cubicBezTo>
                              <a:cubicBezTo>
                                <a:pt x="11243" y="20472"/>
                                <a:pt x="11222" y="20523"/>
                                <a:pt x="11208" y="20569"/>
                              </a:cubicBezTo>
                              <a:cubicBezTo>
                                <a:pt x="11189" y="20631"/>
                                <a:pt x="11177" y="20697"/>
                                <a:pt x="11182" y="20762"/>
                              </a:cubicBezTo>
                              <a:cubicBezTo>
                                <a:pt x="11186" y="20814"/>
                                <a:pt x="11199" y="20874"/>
                                <a:pt x="11233" y="20915"/>
                              </a:cubicBezTo>
                              <a:cubicBezTo>
                                <a:pt x="11259" y="20947"/>
                                <a:pt x="11299" y="20963"/>
                                <a:pt x="11337" y="20943"/>
                              </a:cubicBezTo>
                              <a:cubicBezTo>
                                <a:pt x="11387" y="20916"/>
                                <a:pt x="11417" y="20850"/>
                                <a:pt x="11434" y="20799"/>
                              </a:cubicBezTo>
                              <a:cubicBezTo>
                                <a:pt x="11464" y="20707"/>
                                <a:pt x="11479" y="20580"/>
                                <a:pt x="11429" y="20492"/>
                              </a:cubicBezTo>
                              <a:cubicBezTo>
                                <a:pt x="11418" y="20472"/>
                                <a:pt x="11374" y="20455"/>
                                <a:pt x="11403" y="20460"/>
                              </a:cubicBezTo>
                              <a:cubicBezTo>
                                <a:pt x="11409" y="20461"/>
                                <a:pt x="11414" y="20461"/>
                                <a:pt x="11420" y="20462"/>
                              </a:cubicBezTo>
                            </a:path>
                            <a:path w="1480" h="1014">
                              <a:moveTo>
                                <a:pt x="11673" y="20417"/>
                              </a:moveTo>
                              <a:cubicBezTo>
                                <a:pt x="11684" y="20438"/>
                                <a:pt x="11681" y="20448"/>
                                <a:pt x="11674" y="20472"/>
                              </a:cubicBezTo>
                              <a:cubicBezTo>
                                <a:pt x="11666" y="20501"/>
                                <a:pt x="11659" y="20530"/>
                                <a:pt x="11654" y="20560"/>
                              </a:cubicBezTo>
                              <a:cubicBezTo>
                                <a:pt x="11648" y="20593"/>
                                <a:pt x="11645" y="20628"/>
                                <a:pt x="11649" y="20661"/>
                              </a:cubicBezTo>
                              <a:cubicBezTo>
                                <a:pt x="11654" y="20702"/>
                                <a:pt x="11680" y="20736"/>
                                <a:pt x="11723" y="20743"/>
                              </a:cubicBezTo>
                              <a:cubicBezTo>
                                <a:pt x="11765" y="20750"/>
                                <a:pt x="11817" y="20739"/>
                                <a:pt x="11852" y="20714"/>
                              </a:cubicBezTo>
                              <a:cubicBezTo>
                                <a:pt x="11886" y="20690"/>
                                <a:pt x="11922" y="20667"/>
                                <a:pt x="11946" y="20631"/>
                              </a:cubicBezTo>
                              <a:cubicBezTo>
                                <a:pt x="11962" y="20603"/>
                                <a:pt x="11966" y="20594"/>
                                <a:pt x="11978" y="20576"/>
                              </a:cubicBezTo>
                            </a:path>
                            <a:path w="1480" h="1014">
                              <a:moveTo>
                                <a:pt x="12041" y="20386"/>
                              </a:moveTo>
                              <a:cubicBezTo>
                                <a:pt x="12031" y="20422"/>
                                <a:pt x="12013" y="20457"/>
                                <a:pt x="12002" y="20493"/>
                              </a:cubicBezTo>
                              <a:cubicBezTo>
                                <a:pt x="11983" y="20552"/>
                                <a:pt x="11967" y="20612"/>
                                <a:pt x="11951" y="20672"/>
                              </a:cubicBezTo>
                              <a:cubicBezTo>
                                <a:pt x="11926" y="20765"/>
                                <a:pt x="11908" y="20857"/>
                                <a:pt x="11902" y="20953"/>
                              </a:cubicBezTo>
                              <a:cubicBezTo>
                                <a:pt x="11901" y="20965"/>
                                <a:pt x="11902" y="21016"/>
                                <a:pt x="11928" y="21013"/>
                              </a:cubicBezTo>
                              <a:cubicBezTo>
                                <a:pt x="11932" y="21010"/>
                                <a:pt x="11935" y="21008"/>
                                <a:pt x="11939" y="210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2,20067" coordsize="1480,1014" path="m10743,20079c10725,20091,10724,20093,10716,20114c10696,20161,10678,20210,10661,20258c10631,20342,10607,20428,10588,20515c10565,20620,10548,20733,10576,20839c10590,20892,10626,20940,10680,20957c10744,20977,10817,20950,10864,20906c10921,20854,10947,20770,10939,20695c10936,20669,10925,20633,10892,20633c10851,20633,10820,20679,10802,20710c10777,20753,10764,20802,10759,20851c10753,20910,10754,20985,10780,21040c10791,21064,10799,21086,10831,21078c10836,21073,10840,21069,10845,21064em11298,20415c11292,20389,11282,20403,11267,20430c11243,20472,11222,20523,11208,20569c11189,20631,11177,20697,11182,20762c11186,20814,11199,20874,11233,20915c11259,20947,11299,20963,11337,20943c11387,20916,11417,20850,11434,20799c11464,20707,11479,20580,11429,20492c11418,20472,11374,20455,11403,20460c11409,20461,11414,20461,11420,20462em11673,20417c11684,20438,11681,20448,11674,20472c11666,20501,11659,20530,11654,20560c11648,20593,11645,20628,11649,20661c11654,20702,11680,20736,11723,20743c11765,20750,11817,20739,11852,20714c11886,20690,11922,20667,11946,20631c11962,20603,11966,20594,11978,20576em12041,20386c12031,20422,12013,20457,12002,20493c11983,20552,11967,20612,11951,20672c11926,20765,11908,20857,11902,20953c11901,20965,11902,21016,11928,21013c11932,21010,11935,21008,11939,21005e" stroked="t" o:allowincell="f" style="position:absolute;margin-left:263.4pt;margin-top:149.5pt;width:41.9pt;height:2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86530</wp:posOffset>
                </wp:positionH>
                <wp:positionV relativeFrom="paragraph">
                  <wp:posOffset>2001520</wp:posOffset>
                </wp:positionV>
                <wp:extent cx="301625" cy="263525"/>
                <wp:effectExtent l="7620" t="7620" r="6350" b="6350"/>
                <wp:wrapNone/>
                <wp:docPr id="18" name=""/>
                <a:graphic xmlns:a="http://schemas.openxmlformats.org/drawingml/2006/main">
                  <a:graphicData uri="http://schemas.microsoft.com/office/word/2010/wordprocessingShape">
                    <wps:wsp>
                      <wps:cNvSpPr/>
                      <wps:spPr>
                        <a:xfrm>
                          <a:off x="0" y="0"/>
                          <a:ext cx="301680" cy="263520"/>
                        </a:xfrm>
                        <a:custGeom>
                          <a:avLst/>
                          <a:gdLst/>
                          <a:ahLst/>
                          <a:rect l="l" t="t" r="r" b="b"/>
                          <a:pathLst>
                            <a:path w="838" h="733">
                              <a:moveTo>
                                <a:pt x="12399" y="20369"/>
                              </a:moveTo>
                              <a:cubicBezTo>
                                <a:pt x="12383" y="20393"/>
                                <a:pt x="12373" y="20405"/>
                                <a:pt x="12376" y="20437"/>
                              </a:cubicBezTo>
                              <a:cubicBezTo>
                                <a:pt x="12381" y="20490"/>
                                <a:pt x="12401" y="20545"/>
                                <a:pt x="12416" y="20596"/>
                              </a:cubicBezTo>
                              <a:cubicBezTo>
                                <a:pt x="12437" y="20671"/>
                                <a:pt x="12457" y="20747"/>
                                <a:pt x="12473" y="20823"/>
                              </a:cubicBezTo>
                              <a:cubicBezTo>
                                <a:pt x="12488" y="20896"/>
                                <a:pt x="12511" y="20998"/>
                                <a:pt x="12457" y="21062"/>
                              </a:cubicBezTo>
                              <a:cubicBezTo>
                                <a:pt x="12437" y="21086"/>
                                <a:pt x="12402" y="21094"/>
                                <a:pt x="12377" y="21073"/>
                              </a:cubicBezTo>
                              <a:cubicBezTo>
                                <a:pt x="12346" y="21048"/>
                                <a:pt x="12340" y="20998"/>
                                <a:pt x="12343" y="20961"/>
                              </a:cubicBezTo>
                              <a:cubicBezTo>
                                <a:pt x="12350" y="20854"/>
                                <a:pt x="12430" y="20768"/>
                                <a:pt x="12497" y="20691"/>
                              </a:cubicBezTo>
                              <a:cubicBezTo>
                                <a:pt x="12541" y="20641"/>
                                <a:pt x="12586" y="20593"/>
                                <a:pt x="12620" y="20535"/>
                              </a:cubicBezTo>
                              <a:cubicBezTo>
                                <a:pt x="12642" y="20496"/>
                                <a:pt x="12666" y="20446"/>
                                <a:pt x="12652" y="20400"/>
                              </a:cubicBezTo>
                              <a:cubicBezTo>
                                <a:pt x="12642" y="20367"/>
                                <a:pt x="12605" y="20355"/>
                                <a:pt x="12574" y="20353"/>
                              </a:cubicBezTo>
                              <a:cubicBezTo>
                                <a:pt x="12553" y="20352"/>
                                <a:pt x="12510" y="20355"/>
                                <a:pt x="12500" y="20380"/>
                              </a:cubicBezTo>
                              <a:cubicBezTo>
                                <a:pt x="12492" y="20400"/>
                                <a:pt x="12501" y="20401"/>
                                <a:pt x="12508" y="20418"/>
                              </a:cubicBezTo>
                            </a:path>
                            <a:path w="838" h="733">
                              <a:moveTo>
                                <a:pt x="12832" y="20561"/>
                              </a:moveTo>
                              <a:cubicBezTo>
                                <a:pt x="12858" y="20573"/>
                                <a:pt x="12869" y="20584"/>
                                <a:pt x="12853" y="20613"/>
                              </a:cubicBezTo>
                              <a:cubicBezTo>
                                <a:pt x="12837" y="20643"/>
                                <a:pt x="12818" y="20670"/>
                                <a:pt x="12805" y="20702"/>
                              </a:cubicBezTo>
                              <a:cubicBezTo>
                                <a:pt x="12777" y="20770"/>
                                <a:pt x="12761" y="20849"/>
                                <a:pt x="12782" y="20921"/>
                              </a:cubicBezTo>
                              <a:cubicBezTo>
                                <a:pt x="12795" y="20968"/>
                                <a:pt x="12823" y="21009"/>
                                <a:pt x="12870" y="21026"/>
                              </a:cubicBezTo>
                              <a:cubicBezTo>
                                <a:pt x="12923" y="21045"/>
                                <a:pt x="12987" y="21026"/>
                                <a:pt x="13032" y="20996"/>
                              </a:cubicBezTo>
                              <a:cubicBezTo>
                                <a:pt x="13096" y="20953"/>
                                <a:pt x="13145" y="20880"/>
                                <a:pt x="13168" y="20807"/>
                              </a:cubicBezTo>
                              <a:cubicBezTo>
                                <a:pt x="13189" y="20739"/>
                                <a:pt x="13188" y="20661"/>
                                <a:pt x="13146" y="20601"/>
                              </a:cubicBezTo>
                              <a:cubicBezTo>
                                <a:pt x="13111" y="20551"/>
                                <a:pt x="13002" y="20508"/>
                                <a:pt x="12947" y="20553"/>
                              </a:cubicBezTo>
                              <a:cubicBezTo>
                                <a:pt x="12928" y="20568"/>
                                <a:pt x="12914" y="20599"/>
                                <a:pt x="12915" y="20623"/>
                              </a:cubicBezTo>
                              <a:cubicBezTo>
                                <a:pt x="12916" y="20628"/>
                                <a:pt x="12917" y="20633"/>
                                <a:pt x="12918" y="20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343,20353" coordsize="838,733" path="m12399,20369c12383,20393,12373,20405,12376,20437c12381,20490,12401,20545,12416,20596c12437,20671,12457,20747,12473,20823c12488,20896,12511,20998,12457,21062c12437,21086,12402,21094,12377,21073c12346,21048,12340,20998,12343,20961c12350,20854,12430,20768,12497,20691c12541,20641,12586,20593,12620,20535c12642,20496,12666,20446,12652,20400c12642,20367,12605,20355,12574,20353c12553,20352,12510,20355,12500,20380c12492,20400,12501,20401,12508,20418em12832,20561c12858,20573,12869,20584,12853,20613c12837,20643,12818,20670,12805,20702c12777,20770,12761,20849,12782,20921c12795,20968,12823,21009,12870,21026c12923,21045,12987,21026,13032,20996c13096,20953,13145,20880,13168,20807c13189,20739,13188,20661,13146,20601c13111,20551,13002,20508,12947,20553c12928,20568,12914,20599,12915,20623c12916,20628,12917,20633,12918,20638e" stroked="t" o:allowincell="f" style="position:absolute;margin-left:313.9pt;margin-top:157.6pt;width:23.7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97070</wp:posOffset>
                </wp:positionH>
                <wp:positionV relativeFrom="paragraph">
                  <wp:posOffset>1950085</wp:posOffset>
                </wp:positionV>
                <wp:extent cx="455295" cy="337185"/>
                <wp:effectExtent l="6985" t="6985" r="5715" b="6350"/>
                <wp:wrapNone/>
                <wp:docPr id="19" name=""/>
                <a:graphic xmlns:a="http://schemas.openxmlformats.org/drawingml/2006/main">
                  <a:graphicData uri="http://schemas.microsoft.com/office/word/2010/wordprocessingShape">
                    <wps:wsp>
                      <wps:cNvSpPr/>
                      <wps:spPr>
                        <a:xfrm>
                          <a:off x="0" y="0"/>
                          <a:ext cx="455400" cy="337320"/>
                        </a:xfrm>
                        <a:custGeom>
                          <a:avLst/>
                          <a:gdLst/>
                          <a:ahLst/>
                          <a:rect l="l" t="t" r="r" b="b"/>
                          <a:pathLst>
                            <a:path w="1266" h="937">
                              <a:moveTo>
                                <a:pt x="14238" y="20498"/>
                              </a:moveTo>
                              <a:cubicBezTo>
                                <a:pt x="14229" y="20461"/>
                                <a:pt x="14209" y="20440"/>
                                <a:pt x="14171" y="20428"/>
                              </a:cubicBezTo>
                              <a:cubicBezTo>
                                <a:pt x="14141" y="20419"/>
                                <a:pt x="14106" y="20414"/>
                                <a:pt x="14076" y="20426"/>
                              </a:cubicBezTo>
                              <a:cubicBezTo>
                                <a:pt x="14044" y="20439"/>
                                <a:pt x="14022" y="20464"/>
                                <a:pt x="14012" y="20497"/>
                              </a:cubicBezTo>
                              <a:cubicBezTo>
                                <a:pt x="13987" y="20576"/>
                                <a:pt x="14000" y="20675"/>
                                <a:pt x="14006" y="20756"/>
                              </a:cubicBezTo>
                              <a:cubicBezTo>
                                <a:pt x="14013" y="20857"/>
                                <a:pt x="14027" y="20965"/>
                                <a:pt x="14015" y="21066"/>
                              </a:cubicBezTo>
                              <a:cubicBezTo>
                                <a:pt x="14012" y="21088"/>
                                <a:pt x="14014" y="21138"/>
                                <a:pt x="13986" y="21146"/>
                              </a:cubicBezTo>
                              <a:cubicBezTo>
                                <a:pt x="13967" y="21137"/>
                                <a:pt x="13959" y="21134"/>
                                <a:pt x="13949" y="21123"/>
                              </a:cubicBezTo>
                            </a:path>
                            <a:path w="1266" h="937">
                              <a:moveTo>
                                <a:pt x="13761" y="20865"/>
                              </a:moveTo>
                              <a:cubicBezTo>
                                <a:pt x="13793" y="20872"/>
                                <a:pt x="13810" y="20889"/>
                                <a:pt x="13840" y="20901"/>
                              </a:cubicBezTo>
                              <a:cubicBezTo>
                                <a:pt x="13888" y="20920"/>
                                <a:pt x="13941" y="20925"/>
                                <a:pt x="13992" y="20924"/>
                              </a:cubicBezTo>
                              <a:cubicBezTo>
                                <a:pt x="14045" y="20923"/>
                                <a:pt x="14090" y="20914"/>
                                <a:pt x="14134" y="20884"/>
                              </a:cubicBezTo>
                              <a:cubicBezTo>
                                <a:pt x="14164" y="20864"/>
                                <a:pt x="14187" y="20837"/>
                                <a:pt x="14210" y="20810"/>
                              </a:cubicBezTo>
                            </a:path>
                            <a:path w="1266" h="937">
                              <a:moveTo>
                                <a:pt x="14491" y="20491"/>
                              </a:moveTo>
                              <a:cubicBezTo>
                                <a:pt x="14516" y="20492"/>
                                <a:pt x="14520" y="20502"/>
                                <a:pt x="14522" y="20529"/>
                              </a:cubicBezTo>
                              <a:cubicBezTo>
                                <a:pt x="14524" y="20570"/>
                                <a:pt x="14513" y="20618"/>
                                <a:pt x="14504" y="20658"/>
                              </a:cubicBezTo>
                              <a:cubicBezTo>
                                <a:pt x="14491" y="20714"/>
                                <a:pt x="14476" y="20769"/>
                                <a:pt x="14462" y="20825"/>
                              </a:cubicBezTo>
                              <a:cubicBezTo>
                                <a:pt x="14451" y="20871"/>
                                <a:pt x="14439" y="20918"/>
                                <a:pt x="14435" y="20965"/>
                              </a:cubicBezTo>
                              <a:cubicBezTo>
                                <a:pt x="14432" y="20993"/>
                                <a:pt x="14432" y="21026"/>
                                <a:pt x="14446" y="21051"/>
                              </a:cubicBezTo>
                              <a:cubicBezTo>
                                <a:pt x="14462" y="21078"/>
                                <a:pt x="14493" y="21091"/>
                                <a:pt x="14522" y="21097"/>
                              </a:cubicBezTo>
                              <a:cubicBezTo>
                                <a:pt x="14556" y="21104"/>
                                <a:pt x="14587" y="21099"/>
                                <a:pt x="14620" y="21094"/>
                              </a:cubicBezTo>
                              <a:cubicBezTo>
                                <a:pt x="14635" y="21092"/>
                                <a:pt x="14652" y="21082"/>
                                <a:pt x="14654" y="21064"/>
                              </a:cubicBezTo>
                              <a:cubicBezTo>
                                <a:pt x="14652" y="21056"/>
                                <a:pt x="14651" y="21049"/>
                                <a:pt x="14649" y="21041"/>
                              </a:cubicBezTo>
                            </a:path>
                            <a:path w="1266" h="937">
                              <a:moveTo>
                                <a:pt x="14385" y="20807"/>
                              </a:moveTo>
                              <a:cubicBezTo>
                                <a:pt x="14410" y="20823"/>
                                <a:pt x="14417" y="20822"/>
                                <a:pt x="14447" y="20823"/>
                              </a:cubicBezTo>
                              <a:cubicBezTo>
                                <a:pt x="14479" y="20824"/>
                                <a:pt x="14521" y="20824"/>
                                <a:pt x="14551" y="20812"/>
                              </a:cubicBezTo>
                              <a:cubicBezTo>
                                <a:pt x="14574" y="20803"/>
                                <a:pt x="14612" y="20790"/>
                                <a:pt x="14631" y="20774"/>
                              </a:cubicBezTo>
                              <a:cubicBezTo>
                                <a:pt x="14634" y="20770"/>
                                <a:pt x="14637" y="20765"/>
                                <a:pt x="14640" y="20761"/>
                              </a:cubicBezTo>
                            </a:path>
                            <a:path w="1266" h="937">
                              <a:moveTo>
                                <a:pt x="14858" y="20248"/>
                              </a:moveTo>
                              <a:cubicBezTo>
                                <a:pt x="14877" y="20229"/>
                                <a:pt x="14887" y="20219"/>
                                <a:pt x="14913" y="20213"/>
                              </a:cubicBezTo>
                              <a:cubicBezTo>
                                <a:pt x="14932" y="20209"/>
                                <a:pt x="14957" y="20207"/>
                                <a:pt x="14972" y="20222"/>
                              </a:cubicBezTo>
                              <a:cubicBezTo>
                                <a:pt x="14990" y="20239"/>
                                <a:pt x="14974" y="20272"/>
                                <a:pt x="14964" y="20288"/>
                              </a:cubicBezTo>
                              <a:cubicBezTo>
                                <a:pt x="14944" y="20322"/>
                                <a:pt x="14914" y="20350"/>
                                <a:pt x="14896" y="20384"/>
                              </a:cubicBezTo>
                              <a:cubicBezTo>
                                <a:pt x="14895" y="20388"/>
                                <a:pt x="14893" y="20392"/>
                                <a:pt x="14892" y="20396"/>
                              </a:cubicBezTo>
                              <a:cubicBezTo>
                                <a:pt x="14917" y="20413"/>
                                <a:pt x="14930" y="20405"/>
                                <a:pt x="14960" y="20408"/>
                              </a:cubicBezTo>
                              <a:cubicBezTo>
                                <a:pt x="14985" y="20411"/>
                                <a:pt x="15008" y="20417"/>
                                <a:pt x="15026" y="20432"/>
                              </a:cubicBezTo>
                              <a:cubicBezTo>
                                <a:pt x="15019" y="20469"/>
                                <a:pt x="14997" y="20486"/>
                                <a:pt x="14966" y="20509"/>
                              </a:cubicBezTo>
                              <a:cubicBezTo>
                                <a:pt x="14927" y="20537"/>
                                <a:pt x="14884" y="20566"/>
                                <a:pt x="14841" y="20587"/>
                              </a:cubicBezTo>
                              <a:cubicBezTo>
                                <a:pt x="14819" y="20596"/>
                                <a:pt x="14814" y="20598"/>
                                <a:pt x="14800" y="2060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61,20210" coordsize="1266,937" path="m14238,20498c14229,20461,14209,20440,14171,20428c14141,20419,14106,20414,14076,20426c14044,20439,14022,20464,14012,20497c13987,20576,14000,20675,14006,20756c14013,20857,14027,20965,14015,21066c14012,21088,14014,21138,13986,21146c13967,21137,13959,21134,13949,21123em13761,20865c13793,20872,13810,20889,13840,20901c13888,20920,13941,20925,13992,20924c14045,20923,14090,20914,14134,20884c14164,20864,14187,20837,14210,20810em14491,20491c14516,20492,14520,20502,14522,20529c14524,20570,14513,20618,14504,20658c14491,20714,14476,20769,14462,20825c14451,20871,14439,20918,14435,20965c14432,20993,14432,21026,14446,21051c14462,21078,14493,21091,14522,21097c14556,21104,14587,21099,14620,21094c14635,21092,14652,21082,14654,21064c14652,21056,14651,21049,14649,21041em14385,20807c14410,20823,14417,20822,14447,20823c14479,20824,14521,20824,14551,20812c14574,20803,14612,20790,14631,20774c14634,20770,14637,20765,14640,20761em14858,20248c14877,20229,14887,20219,14913,20213c14932,20209,14957,20207,14972,20222c14990,20239,14974,20272,14964,20288c14944,20322,14914,20350,14896,20384c14895,20388,14893,20392,14892,20396c14917,20413,14930,20405,14960,20408c14985,20411,15008,20417,15026,20432c15019,20469,14997,20486,14966,20509c14927,20537,14884,20566,14841,20587c14819,20596,14814,20598,14800,20602e" stroked="t" o:allowincell="f" style="position:absolute;margin-left:354.1pt;margin-top:153.55pt;width:35.8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150</wp:posOffset>
                </wp:positionH>
                <wp:positionV relativeFrom="paragraph">
                  <wp:posOffset>2533650</wp:posOffset>
                </wp:positionV>
                <wp:extent cx="321310" cy="313055"/>
                <wp:effectExtent l="6350" t="6985" r="6985" b="6350"/>
                <wp:wrapNone/>
                <wp:docPr id="20" name=""/>
                <a:graphic xmlns:a="http://schemas.openxmlformats.org/drawingml/2006/main">
                  <a:graphicData uri="http://schemas.microsoft.com/office/word/2010/wordprocessingShape">
                    <wps:wsp>
                      <wps:cNvSpPr/>
                      <wps:spPr>
                        <a:xfrm>
                          <a:off x="0" y="0"/>
                          <a:ext cx="321480" cy="313200"/>
                        </a:xfrm>
                        <a:custGeom>
                          <a:avLst/>
                          <a:gdLst/>
                          <a:ahLst/>
                          <a:rect l="l" t="t" r="r" b="b"/>
                          <a:pathLst>
                            <a:path w="894" h="870">
                              <a:moveTo>
                                <a:pt x="1429" y="22040"/>
                              </a:moveTo>
                              <a:cubicBezTo>
                                <a:pt x="1433" y="22079"/>
                                <a:pt x="1441" y="22116"/>
                                <a:pt x="1448" y="22155"/>
                              </a:cubicBezTo>
                              <a:cubicBezTo>
                                <a:pt x="1462" y="22231"/>
                                <a:pt x="1483" y="22306"/>
                                <a:pt x="1507" y="22380"/>
                              </a:cubicBezTo>
                              <a:cubicBezTo>
                                <a:pt x="1529" y="22447"/>
                                <a:pt x="1560" y="22552"/>
                                <a:pt x="1628" y="22588"/>
                              </a:cubicBezTo>
                              <a:cubicBezTo>
                                <a:pt x="1674" y="22613"/>
                                <a:pt x="1707" y="22550"/>
                                <a:pt x="1720" y="22517"/>
                              </a:cubicBezTo>
                              <a:cubicBezTo>
                                <a:pt x="1783" y="22361"/>
                                <a:pt x="1786" y="22173"/>
                                <a:pt x="1791" y="22007"/>
                              </a:cubicBezTo>
                              <a:cubicBezTo>
                                <a:pt x="1793" y="21948"/>
                                <a:pt x="1791" y="21888"/>
                                <a:pt x="1798" y="21832"/>
                              </a:cubicBezTo>
                              <a:cubicBezTo>
                                <a:pt x="1814" y="21853"/>
                                <a:pt x="1827" y="21870"/>
                                <a:pt x="1837" y="21895"/>
                              </a:cubicBezTo>
                              <a:cubicBezTo>
                                <a:pt x="1841" y="21905"/>
                                <a:pt x="1844" y="21914"/>
                                <a:pt x="1848" y="21924"/>
                              </a:cubicBezTo>
                            </a:path>
                            <a:path w="894" h="870">
                              <a:moveTo>
                                <a:pt x="1972" y="22351"/>
                              </a:moveTo>
                              <a:cubicBezTo>
                                <a:pt x="1988" y="22347"/>
                                <a:pt x="2004" y="22339"/>
                                <a:pt x="2022" y="22341"/>
                              </a:cubicBezTo>
                              <a:cubicBezTo>
                                <a:pt x="2044" y="22344"/>
                                <a:pt x="2069" y="22359"/>
                                <a:pt x="2082" y="22376"/>
                              </a:cubicBezTo>
                              <a:cubicBezTo>
                                <a:pt x="2101" y="22400"/>
                                <a:pt x="2101" y="22436"/>
                                <a:pt x="2098" y="22465"/>
                              </a:cubicBezTo>
                              <a:cubicBezTo>
                                <a:pt x="2091" y="22527"/>
                                <a:pt x="2055" y="22579"/>
                                <a:pt x="2033" y="22636"/>
                              </a:cubicBezTo>
                              <a:cubicBezTo>
                                <a:pt x="2024" y="22659"/>
                                <a:pt x="2019" y="22676"/>
                                <a:pt x="2042" y="22693"/>
                              </a:cubicBezTo>
                              <a:cubicBezTo>
                                <a:pt x="2059" y="22706"/>
                                <a:pt x="2091" y="22702"/>
                                <a:pt x="2111" y="22700"/>
                              </a:cubicBezTo>
                              <a:cubicBezTo>
                                <a:pt x="2152" y="22696"/>
                                <a:pt x="2188" y="22676"/>
                                <a:pt x="2226" y="22669"/>
                              </a:cubicBezTo>
                              <a:cubicBezTo>
                                <a:pt x="2259" y="22663"/>
                                <a:pt x="2277" y="22658"/>
                                <a:pt x="2305" y="22638"/>
                              </a:cubicBezTo>
                              <a:cubicBezTo>
                                <a:pt x="2310" y="22634"/>
                                <a:pt x="2316" y="22631"/>
                                <a:pt x="2321" y="226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8,21832" coordsize="894,870" path="m1429,22040c1433,22079,1441,22116,1448,22155c1462,22231,1483,22306,1507,22380c1529,22447,1560,22552,1628,22588c1674,22613,1707,22550,1720,22517c1783,22361,1786,22173,1791,22007c1793,21948,1791,21888,1798,21832c1814,21853,1827,21870,1837,21895c1841,21905,1844,21914,1848,21924em1972,22351c1988,22347,2004,22339,2022,22341c2044,22344,2069,22359,2082,22376c2101,22400,2101,22436,2098,22465c2091,22527,2055,22579,2033,22636c2024,22659,2019,22676,2042,22693c2059,22706,2091,22702,2111,22700c2152,22696,2188,22676,2226,22669c2259,22663,2277,22658,2305,22638c2310,22634,2316,22631,2321,22627e" stroked="t" o:allowincell="f" style="position:absolute;margin-left:4.5pt;margin-top:199.5pt;width:25.25pt;height:24.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7525</wp:posOffset>
                </wp:positionH>
                <wp:positionV relativeFrom="paragraph">
                  <wp:posOffset>2651760</wp:posOffset>
                </wp:positionV>
                <wp:extent cx="71755" cy="92710"/>
                <wp:effectExtent l="6985" t="6985" r="3810" b="6350"/>
                <wp:wrapNone/>
                <wp:docPr id="21" name=""/>
                <a:graphic xmlns:a="http://schemas.openxmlformats.org/drawingml/2006/main">
                  <a:graphicData uri="http://schemas.microsoft.com/office/word/2010/wordprocessingShape">
                    <wps:wsp>
                      <wps:cNvSpPr/>
                      <wps:spPr>
                        <a:xfrm>
                          <a:off x="0" y="0"/>
                          <a:ext cx="71640" cy="92880"/>
                        </a:xfrm>
                        <a:custGeom>
                          <a:avLst/>
                          <a:gdLst/>
                          <a:ahLst/>
                          <a:rect l="l" t="t" r="r" b="b"/>
                          <a:pathLst>
                            <a:path w="200" h="258">
                              <a:moveTo>
                                <a:pt x="2707" y="22164"/>
                              </a:moveTo>
                              <a:cubicBezTo>
                                <a:pt x="2730" y="22164"/>
                                <a:pt x="2751" y="22166"/>
                                <a:pt x="2774" y="22167"/>
                              </a:cubicBezTo>
                              <a:cubicBezTo>
                                <a:pt x="2803" y="22168"/>
                                <a:pt x="2832" y="22166"/>
                                <a:pt x="2860" y="22163"/>
                              </a:cubicBezTo>
                              <a:cubicBezTo>
                                <a:pt x="2879" y="22161"/>
                                <a:pt x="2910" y="22153"/>
                                <a:pt x="2896" y="22174"/>
                              </a:cubicBezTo>
                            </a:path>
                            <a:path w="200" h="258">
                              <a:moveTo>
                                <a:pt x="2737" y="22357"/>
                              </a:moveTo>
                              <a:cubicBezTo>
                                <a:pt x="2748" y="22377"/>
                                <a:pt x="2760" y="22393"/>
                                <a:pt x="2782" y="22402"/>
                              </a:cubicBezTo>
                              <a:cubicBezTo>
                                <a:pt x="2817" y="22416"/>
                                <a:pt x="2851" y="22417"/>
                                <a:pt x="2887" y="224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07,22160" coordsize="200,258" path="m2707,22164c2730,22164,2751,22166,2774,22167c2803,22168,2832,22166,2860,22163c2879,22161,2910,22153,2896,22174em2737,22357c2748,22377,2760,22393,2782,22402c2817,22416,2851,22417,2887,22415e" stroked="t" o:allowincell="f" style="position:absolute;margin-left:40.75pt;margin-top:208.8pt;width:5.6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0910</wp:posOffset>
                </wp:positionH>
                <wp:positionV relativeFrom="paragraph">
                  <wp:posOffset>2555875</wp:posOffset>
                </wp:positionV>
                <wp:extent cx="621030" cy="222250"/>
                <wp:effectExtent l="7620" t="3175" r="6350" b="6985"/>
                <wp:wrapNone/>
                <wp:docPr id="22" name=""/>
                <a:graphic xmlns:a="http://schemas.openxmlformats.org/drawingml/2006/main">
                  <a:graphicData uri="http://schemas.microsoft.com/office/word/2010/wordprocessingShape">
                    <wps:wsp>
                      <wps:cNvSpPr/>
                      <wps:spPr>
                        <a:xfrm>
                          <a:off x="0" y="0"/>
                          <a:ext cx="621000" cy="222120"/>
                        </a:xfrm>
                        <a:custGeom>
                          <a:avLst/>
                          <a:gdLst/>
                          <a:ahLst/>
                          <a:rect l="l" t="t" r="r" b="b"/>
                          <a:pathLst>
                            <a:path w="1726" h="617">
                              <a:moveTo>
                                <a:pt x="3898" y="21916"/>
                              </a:moveTo>
                              <a:cubicBezTo>
                                <a:pt x="3892" y="21944"/>
                                <a:pt x="3887" y="21972"/>
                                <a:pt x="3884" y="22001"/>
                              </a:cubicBezTo>
                              <a:cubicBezTo>
                                <a:pt x="3879" y="22056"/>
                                <a:pt x="3876" y="22112"/>
                                <a:pt x="3871" y="22167"/>
                              </a:cubicBezTo>
                              <a:cubicBezTo>
                                <a:pt x="3865" y="22233"/>
                                <a:pt x="3859" y="22299"/>
                                <a:pt x="3856" y="22365"/>
                              </a:cubicBezTo>
                              <a:cubicBezTo>
                                <a:pt x="3855" y="22396"/>
                                <a:pt x="3842" y="22477"/>
                                <a:pt x="3866" y="22505"/>
                              </a:cubicBezTo>
                              <a:cubicBezTo>
                                <a:pt x="3887" y="22529"/>
                                <a:pt x="3901" y="22479"/>
                                <a:pt x="3906" y="22470"/>
                              </a:cubicBezTo>
                            </a:path>
                            <a:path w="1726" h="617">
                              <a:moveTo>
                                <a:pt x="4193" y="21909"/>
                              </a:moveTo>
                              <a:cubicBezTo>
                                <a:pt x="4226" y="21888"/>
                                <a:pt x="4195" y="21954"/>
                                <a:pt x="4189" y="21980"/>
                              </a:cubicBezTo>
                              <a:cubicBezTo>
                                <a:pt x="4174" y="22043"/>
                                <a:pt x="4154" y="22105"/>
                                <a:pt x="4147" y="22170"/>
                              </a:cubicBezTo>
                              <a:cubicBezTo>
                                <a:pt x="4138" y="22248"/>
                                <a:pt x="4136" y="22372"/>
                                <a:pt x="4207" y="22426"/>
                              </a:cubicBezTo>
                              <a:cubicBezTo>
                                <a:pt x="4251" y="22459"/>
                                <a:pt x="4310" y="22439"/>
                                <a:pt x="4349" y="22410"/>
                              </a:cubicBezTo>
                              <a:cubicBezTo>
                                <a:pt x="4409" y="22365"/>
                                <a:pt x="4446" y="22292"/>
                                <a:pt x="4466" y="22222"/>
                              </a:cubicBezTo>
                              <a:cubicBezTo>
                                <a:pt x="4484" y="22159"/>
                                <a:pt x="4486" y="22091"/>
                                <a:pt x="4454" y="22032"/>
                              </a:cubicBezTo>
                              <a:cubicBezTo>
                                <a:pt x="4435" y="21997"/>
                                <a:pt x="4402" y="21975"/>
                                <a:pt x="4364" y="21968"/>
                              </a:cubicBezTo>
                              <a:cubicBezTo>
                                <a:pt x="4336" y="21963"/>
                                <a:pt x="4327" y="21979"/>
                                <a:pt x="4335" y="22005"/>
                              </a:cubicBezTo>
                              <a:cubicBezTo>
                                <a:pt x="4339" y="22010"/>
                                <a:pt x="4343" y="22015"/>
                                <a:pt x="4347" y="22020"/>
                              </a:cubicBezTo>
                            </a:path>
                            <a:path w="1726" h="617">
                              <a:moveTo>
                                <a:pt x="4697" y="22198"/>
                              </a:moveTo>
                              <a:cubicBezTo>
                                <a:pt x="4709" y="22216"/>
                                <a:pt x="4709" y="22215"/>
                                <a:pt x="4705" y="22237"/>
                              </a:cubicBezTo>
                              <a:cubicBezTo>
                                <a:pt x="4723" y="22223"/>
                                <a:pt x="4725" y="22210"/>
                                <a:pt x="4731" y="22187"/>
                              </a:cubicBezTo>
                              <a:cubicBezTo>
                                <a:pt x="4736" y="22168"/>
                                <a:pt x="4740" y="22151"/>
                                <a:pt x="4741" y="22132"/>
                              </a:cubicBezTo>
                              <a:cubicBezTo>
                                <a:pt x="4727" y="22146"/>
                                <a:pt x="4724" y="22154"/>
                                <a:pt x="4726" y="22175"/>
                              </a:cubicBezTo>
                              <a:cubicBezTo>
                                <a:pt x="4728" y="22196"/>
                                <a:pt x="4735" y="22209"/>
                                <a:pt x="4750" y="22225"/>
                              </a:cubicBezTo>
                              <a:cubicBezTo>
                                <a:pt x="4762" y="22237"/>
                                <a:pt x="4768" y="22242"/>
                                <a:pt x="4781" y="22244"/>
                              </a:cubicBezTo>
                            </a:path>
                            <a:path w="1726" h="617">
                              <a:moveTo>
                                <a:pt x="5068" y="21963"/>
                              </a:moveTo>
                              <a:cubicBezTo>
                                <a:pt x="5078" y="21991"/>
                                <a:pt x="5069" y="22011"/>
                                <a:pt x="5065" y="22043"/>
                              </a:cubicBezTo>
                              <a:cubicBezTo>
                                <a:pt x="5059" y="22093"/>
                                <a:pt x="5053" y="22144"/>
                                <a:pt x="5046" y="22194"/>
                              </a:cubicBezTo>
                              <a:cubicBezTo>
                                <a:pt x="5039" y="22247"/>
                                <a:pt x="5025" y="22309"/>
                                <a:pt x="5030" y="22363"/>
                              </a:cubicBezTo>
                              <a:cubicBezTo>
                                <a:pt x="5034" y="22414"/>
                                <a:pt x="5052" y="22373"/>
                                <a:pt x="5060" y="22354"/>
                              </a:cubicBezTo>
                            </a:path>
                            <a:path w="1726" h="617">
                              <a:moveTo>
                                <a:pt x="5302" y="21958"/>
                              </a:moveTo>
                              <a:cubicBezTo>
                                <a:pt x="5337" y="21939"/>
                                <a:pt x="5371" y="21921"/>
                                <a:pt x="5411" y="21917"/>
                              </a:cubicBezTo>
                              <a:cubicBezTo>
                                <a:pt x="5445" y="21914"/>
                                <a:pt x="5478" y="21919"/>
                                <a:pt x="5506" y="21939"/>
                              </a:cubicBezTo>
                              <a:cubicBezTo>
                                <a:pt x="5535" y="21959"/>
                                <a:pt x="5538" y="21993"/>
                                <a:pt x="5530" y="22025"/>
                              </a:cubicBezTo>
                              <a:cubicBezTo>
                                <a:pt x="5511" y="22106"/>
                                <a:pt x="5451" y="22184"/>
                                <a:pt x="5405" y="22252"/>
                              </a:cubicBezTo>
                              <a:cubicBezTo>
                                <a:pt x="5376" y="22295"/>
                                <a:pt x="5338" y="22342"/>
                                <a:pt x="5334" y="22396"/>
                              </a:cubicBezTo>
                              <a:cubicBezTo>
                                <a:pt x="5331" y="22434"/>
                                <a:pt x="5368" y="22451"/>
                                <a:pt x="5400" y="22457"/>
                              </a:cubicBezTo>
                              <a:cubicBezTo>
                                <a:pt x="5426" y="22461"/>
                                <a:pt x="5462" y="22462"/>
                                <a:pt x="5486" y="22451"/>
                              </a:cubicBezTo>
                              <a:cubicBezTo>
                                <a:pt x="5512" y="22439"/>
                                <a:pt x="5540" y="22423"/>
                                <a:pt x="5563" y="22407"/>
                              </a:cubicBezTo>
                              <a:cubicBezTo>
                                <a:pt x="5569" y="22402"/>
                                <a:pt x="5574" y="22398"/>
                                <a:pt x="5580" y="223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855,21894" coordsize="1726,617" path="m3898,21916c3892,21944,3887,21972,3884,22001c3879,22056,3876,22112,3871,22167c3865,22233,3859,22299,3856,22365c3855,22396,3842,22477,3866,22505c3887,22529,3901,22479,3906,22470em4193,21909c4226,21888,4195,21954,4189,21980c4174,22043,4154,22105,4147,22170c4138,22248,4136,22372,4207,22426c4251,22459,4310,22439,4349,22410c4409,22365,4446,22292,4466,22222c4484,22159,4486,22091,4454,22032c4435,21997,4402,21975,4364,21968c4336,21963,4327,21979,4335,22005c4339,22010,4343,22015,4347,22020em4697,22198c4709,22216,4709,22215,4705,22237c4723,22223,4725,22210,4731,22187c4736,22168,4740,22151,4741,22132c4727,22146,4724,22154,4726,22175c4728,22196,4735,22209,4750,22225c4762,22237,4768,22242,4781,22244em5068,21963c5078,21991,5069,22011,5065,22043c5059,22093,5053,22144,5046,22194c5039,22247,5025,22309,5030,22363c5034,22414,5052,22373,5060,22354em5302,21958c5337,21939,5371,21921,5411,21917c5445,21914,5478,21919,5506,21939c5535,21959,5538,21993,5530,22025c5511,22106,5451,22184,5405,22252c5376,22295,5338,22342,5334,22396c5331,22434,5368,22451,5400,22457c5426,22461,5462,22462,5486,22451c5512,22439,5540,22423,5563,22407c5569,22402,5574,22398,5580,22393e" stroked="t" o:allowincell="f" style="position:absolute;margin-left:73.3pt;margin-top:201.25pt;width:48.85pt;height:17.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2640965</wp:posOffset>
                </wp:positionV>
                <wp:extent cx="31750" cy="48260"/>
                <wp:effectExtent l="6350" t="6350" r="6985" b="6350"/>
                <wp:wrapNone/>
                <wp:docPr id="23" name=""/>
                <a:graphic xmlns:a="http://schemas.openxmlformats.org/drawingml/2006/main">
                  <a:graphicData uri="http://schemas.microsoft.com/office/word/2010/wordprocessingShape">
                    <wps:wsp>
                      <wps:cNvSpPr/>
                      <wps:spPr>
                        <a:xfrm>
                          <a:off x="0" y="0"/>
                          <a:ext cx="31680" cy="48240"/>
                        </a:xfrm>
                        <a:custGeom>
                          <a:avLst/>
                          <a:gdLst/>
                          <a:ahLst/>
                          <a:rect l="l" t="t" r="r" b="b"/>
                          <a:pathLst>
                            <a:path w="88" h="135">
                              <a:moveTo>
                                <a:pt x="5939" y="22132"/>
                              </a:moveTo>
                              <a:cubicBezTo>
                                <a:pt x="5918" y="22153"/>
                                <a:pt x="5894" y="22172"/>
                                <a:pt x="5885" y="22199"/>
                              </a:cubicBezTo>
                              <a:cubicBezTo>
                                <a:pt x="5881" y="22212"/>
                                <a:pt x="5879" y="22247"/>
                                <a:pt x="5894" y="22257"/>
                              </a:cubicBezTo>
                              <a:cubicBezTo>
                                <a:pt x="5917" y="22272"/>
                                <a:pt x="5936" y="22252"/>
                                <a:pt x="5947" y="22233"/>
                              </a:cubicBezTo>
                              <a:cubicBezTo>
                                <a:pt x="5959" y="22212"/>
                                <a:pt x="5967" y="22182"/>
                                <a:pt x="5968" y="22158"/>
                              </a:cubicBezTo>
                              <a:cubicBezTo>
                                <a:pt x="5969" y="22140"/>
                                <a:pt x="5967" y="22138"/>
                                <a:pt x="5955" y="22129"/>
                              </a:cubicBezTo>
                              <a:cubicBezTo>
                                <a:pt x="5949" y="22153"/>
                                <a:pt x="5954" y="22166"/>
                                <a:pt x="5956" y="22192"/>
                              </a:cubicBezTo>
                              <a:cubicBezTo>
                                <a:pt x="5956" y="22197"/>
                                <a:pt x="5956" y="22201"/>
                                <a:pt x="5956" y="222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81,22129" coordsize="88,135" path="m5939,22132c5918,22153,5894,22172,5885,22199c5881,22212,5879,22247,5894,22257c5917,22272,5936,22252,5947,22233c5959,22212,5967,22182,5968,22158c5969,22140,5967,22138,5955,22129c5949,22153,5954,22166,5956,22192c5956,22197,5956,22201,5956,22206e" stroked="t" o:allowincell="f" style="position:absolute;margin-left:130.7pt;margin-top:207.95pt;width:2.45pt;height: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12290</wp:posOffset>
                </wp:positionH>
                <wp:positionV relativeFrom="paragraph">
                  <wp:posOffset>2536190</wp:posOffset>
                </wp:positionV>
                <wp:extent cx="147955" cy="250825"/>
                <wp:effectExtent l="7620" t="6985" r="5080" b="5715"/>
                <wp:wrapNone/>
                <wp:docPr id="24" name=""/>
                <a:graphic xmlns:a="http://schemas.openxmlformats.org/drawingml/2006/main">
                  <a:graphicData uri="http://schemas.microsoft.com/office/word/2010/wordprocessingShape">
                    <wps:wsp>
                      <wps:cNvSpPr/>
                      <wps:spPr>
                        <a:xfrm>
                          <a:off x="0" y="0"/>
                          <a:ext cx="147960" cy="250920"/>
                        </a:xfrm>
                        <a:custGeom>
                          <a:avLst/>
                          <a:gdLst/>
                          <a:ahLst/>
                          <a:rect l="l" t="t" r="r" b="b"/>
                          <a:pathLst>
                            <a:path w="411" h="697">
                              <a:moveTo>
                                <a:pt x="6711" y="21855"/>
                              </a:moveTo>
                              <a:cubicBezTo>
                                <a:pt x="6702" y="21850"/>
                                <a:pt x="6686" y="21843"/>
                                <a:pt x="6659" y="21843"/>
                              </a:cubicBezTo>
                              <a:cubicBezTo>
                                <a:pt x="6632" y="21843"/>
                                <a:pt x="6605" y="21838"/>
                                <a:pt x="6578" y="21838"/>
                              </a:cubicBezTo>
                              <a:cubicBezTo>
                                <a:pt x="6542" y="21838"/>
                                <a:pt x="6494" y="21839"/>
                                <a:pt x="6463" y="21861"/>
                              </a:cubicBezTo>
                              <a:cubicBezTo>
                                <a:pt x="6399" y="21905"/>
                                <a:pt x="6338" y="22001"/>
                                <a:pt x="6314" y="22074"/>
                              </a:cubicBezTo>
                              <a:cubicBezTo>
                                <a:pt x="6302" y="22110"/>
                                <a:pt x="6294" y="22163"/>
                                <a:pt x="6327" y="22191"/>
                              </a:cubicBezTo>
                              <a:cubicBezTo>
                                <a:pt x="6350" y="22210"/>
                                <a:pt x="6384" y="22210"/>
                                <a:pt x="6412" y="22210"/>
                              </a:cubicBezTo>
                              <a:cubicBezTo>
                                <a:pt x="6481" y="22210"/>
                                <a:pt x="6549" y="22209"/>
                                <a:pt x="6613" y="22242"/>
                              </a:cubicBezTo>
                              <a:cubicBezTo>
                                <a:pt x="6652" y="22262"/>
                                <a:pt x="6684" y="22294"/>
                                <a:pt x="6690" y="22339"/>
                              </a:cubicBezTo>
                              <a:cubicBezTo>
                                <a:pt x="6698" y="22399"/>
                                <a:pt x="6653" y="22446"/>
                                <a:pt x="6607" y="22477"/>
                              </a:cubicBezTo>
                              <a:cubicBezTo>
                                <a:pt x="6568" y="22503"/>
                                <a:pt x="6525" y="22520"/>
                                <a:pt x="6480" y="22530"/>
                              </a:cubicBezTo>
                              <a:cubicBezTo>
                                <a:pt x="6444" y="22538"/>
                                <a:pt x="6427" y="22529"/>
                                <a:pt x="6456" y="22496"/>
                              </a:cubicBezTo>
                              <a:cubicBezTo>
                                <a:pt x="6462" y="22491"/>
                                <a:pt x="6469" y="22485"/>
                                <a:pt x="6475" y="22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304,21838" coordsize="411,697" path="m6711,21855c6702,21850,6686,21843,6659,21843c6632,21843,6605,21838,6578,21838c6542,21838,6494,21839,6463,21861c6399,21905,6338,22001,6314,22074c6302,22110,6294,22163,6327,22191c6350,22210,6384,22210,6412,22210c6481,22210,6549,22209,6613,22242c6652,22262,6684,22294,6690,22339c6698,22399,6653,22446,6607,22477c6568,22503,6525,22520,6480,22530c6444,22538,6427,22529,6456,22496c6462,22491,6469,22485,6475,22480e" stroked="t" o:allowincell="f" style="position:absolute;margin-left:142.7pt;margin-top:199.7pt;width:11.6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78990</wp:posOffset>
                </wp:positionH>
                <wp:positionV relativeFrom="paragraph">
                  <wp:posOffset>2564130</wp:posOffset>
                </wp:positionV>
                <wp:extent cx="161925" cy="197485"/>
                <wp:effectExtent l="7620" t="6985" r="5715" b="6350"/>
                <wp:wrapNone/>
                <wp:docPr id="25" name=""/>
                <a:graphic xmlns:a="http://schemas.openxmlformats.org/drawingml/2006/main">
                  <a:graphicData uri="http://schemas.microsoft.com/office/word/2010/wordprocessingShape">
                    <wps:wsp>
                      <wps:cNvSpPr/>
                      <wps:spPr>
                        <a:xfrm>
                          <a:off x="0" y="0"/>
                          <a:ext cx="162000" cy="197640"/>
                        </a:xfrm>
                        <a:custGeom>
                          <a:avLst/>
                          <a:gdLst/>
                          <a:ahLst/>
                          <a:rect l="l" t="t" r="r" b="b"/>
                          <a:pathLst>
                            <a:path w="449" h="549">
                              <a:moveTo>
                                <a:pt x="7057" y="21953"/>
                              </a:moveTo>
                              <a:cubicBezTo>
                                <a:pt x="7097" y="21936"/>
                                <a:pt x="7132" y="21917"/>
                                <a:pt x="7176" y="21916"/>
                              </a:cubicBezTo>
                              <a:cubicBezTo>
                                <a:pt x="7215" y="21915"/>
                                <a:pt x="7275" y="21917"/>
                                <a:pt x="7293" y="21960"/>
                              </a:cubicBezTo>
                              <a:cubicBezTo>
                                <a:pt x="7308" y="21997"/>
                                <a:pt x="7286" y="22040"/>
                                <a:pt x="7269" y="22072"/>
                              </a:cubicBezTo>
                              <a:cubicBezTo>
                                <a:pt x="7213" y="22175"/>
                                <a:pt x="7118" y="22251"/>
                                <a:pt x="7062" y="22353"/>
                              </a:cubicBezTo>
                              <a:cubicBezTo>
                                <a:pt x="7049" y="22377"/>
                                <a:pt x="7035" y="22411"/>
                                <a:pt x="7053" y="22436"/>
                              </a:cubicBezTo>
                              <a:cubicBezTo>
                                <a:pt x="7072" y="22462"/>
                                <a:pt x="7111" y="22463"/>
                                <a:pt x="7139" y="22464"/>
                              </a:cubicBezTo>
                              <a:cubicBezTo>
                                <a:pt x="7186" y="22466"/>
                                <a:pt x="7236" y="22459"/>
                                <a:pt x="7281" y="22449"/>
                              </a:cubicBezTo>
                              <a:cubicBezTo>
                                <a:pt x="7329" y="22438"/>
                                <a:pt x="7375" y="22426"/>
                                <a:pt x="7422" y="22414"/>
                              </a:cubicBezTo>
                              <a:cubicBezTo>
                                <a:pt x="7448" y="22407"/>
                                <a:pt x="7469" y="22399"/>
                                <a:pt x="7493" y="223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45,21916" coordsize="449,549" path="m7057,21953c7097,21936,7132,21917,7176,21916c7215,21915,7275,21917,7293,21960c7308,21997,7286,22040,7269,22072c7213,22175,7118,22251,7062,22353c7049,22377,7035,22411,7053,22436c7072,22462,7111,22463,7139,22464c7186,22466,7236,22459,7281,22449c7329,22438,7375,22426,7422,22414c7448,22407,7469,22399,7493,22387e" stroked="t" o:allowincell="f" style="position:absolute;margin-left:163.7pt;margin-top:201.9pt;width:12.7pt;height:1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2607945</wp:posOffset>
                </wp:positionV>
                <wp:extent cx="127635" cy="67310"/>
                <wp:effectExtent l="6985" t="6350" r="5715" b="6350"/>
                <wp:wrapNone/>
                <wp:docPr id="26" name=""/>
                <a:graphic xmlns:a="http://schemas.openxmlformats.org/drawingml/2006/main">
                  <a:graphicData uri="http://schemas.microsoft.com/office/word/2010/wordprocessingShape">
                    <wps:wsp>
                      <wps:cNvSpPr/>
                      <wps:spPr>
                        <a:xfrm>
                          <a:off x="0" y="0"/>
                          <a:ext cx="127800" cy="67320"/>
                        </a:xfrm>
                        <a:custGeom>
                          <a:avLst/>
                          <a:gdLst/>
                          <a:ahLst/>
                          <a:rect l="l" t="t" r="r" b="b"/>
                          <a:pathLst>
                            <a:path w="356" h="187">
                              <a:moveTo>
                                <a:pt x="7972" y="22039"/>
                              </a:moveTo>
                              <a:cubicBezTo>
                                <a:pt x="7994" y="22039"/>
                                <a:pt x="8017" y="22040"/>
                                <a:pt x="8039" y="22043"/>
                              </a:cubicBezTo>
                              <a:cubicBezTo>
                                <a:pt x="8091" y="22049"/>
                                <a:pt x="8142" y="22051"/>
                                <a:pt x="8195" y="22051"/>
                              </a:cubicBezTo>
                              <a:cubicBezTo>
                                <a:pt x="8236" y="22051"/>
                                <a:pt x="8274" y="22051"/>
                                <a:pt x="8314" y="22055"/>
                              </a:cubicBezTo>
                              <a:cubicBezTo>
                                <a:pt x="8327" y="22057"/>
                                <a:pt x="8331" y="22058"/>
                                <a:pt x="8315" y="22060"/>
                              </a:cubicBezTo>
                            </a:path>
                            <a:path w="356" h="187">
                              <a:moveTo>
                                <a:pt x="8100" y="22181"/>
                              </a:moveTo>
                              <a:cubicBezTo>
                                <a:pt x="8112" y="22202"/>
                                <a:pt x="8123" y="22223"/>
                                <a:pt x="8151" y="22224"/>
                              </a:cubicBezTo>
                              <a:cubicBezTo>
                                <a:pt x="8179" y="22225"/>
                                <a:pt x="8217" y="22215"/>
                                <a:pt x="8239" y="22197"/>
                              </a:cubicBezTo>
                              <a:cubicBezTo>
                                <a:pt x="8243" y="22192"/>
                                <a:pt x="8247" y="22187"/>
                                <a:pt x="8251" y="221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72,22038" coordsize="356,187" path="m7972,22039c7994,22039,8017,22040,8039,22043c8091,22049,8142,22051,8195,22051c8236,22051,8274,22051,8314,22055c8327,22057,8331,22058,8315,22060em8100,22181c8112,22202,8123,22223,8151,22224c8179,22225,8217,22215,8239,22197c8243,22192,8247,22187,8251,22182e" stroked="t" o:allowincell="f" style="position:absolute;margin-left:190pt;margin-top:205.35pt;width:10pt;height:5.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40355</wp:posOffset>
                </wp:positionH>
                <wp:positionV relativeFrom="paragraph">
                  <wp:posOffset>2477135</wp:posOffset>
                </wp:positionV>
                <wp:extent cx="133350" cy="338455"/>
                <wp:effectExtent l="6985" t="6985" r="6350" b="5080"/>
                <wp:wrapNone/>
                <wp:docPr id="27" name=""/>
                <a:graphic xmlns:a="http://schemas.openxmlformats.org/drawingml/2006/main">
                  <a:graphicData uri="http://schemas.microsoft.com/office/word/2010/wordprocessingShape">
                    <wps:wsp>
                      <wps:cNvSpPr/>
                      <wps:spPr>
                        <a:xfrm>
                          <a:off x="0" y="0"/>
                          <a:ext cx="133200" cy="338400"/>
                        </a:xfrm>
                        <a:custGeom>
                          <a:avLst/>
                          <a:gdLst/>
                          <a:ahLst/>
                          <a:rect l="l" t="t" r="r" b="b"/>
                          <a:pathLst>
                            <a:path w="371" h="941">
                              <a:moveTo>
                                <a:pt x="9269" y="21712"/>
                              </a:moveTo>
                              <a:cubicBezTo>
                                <a:pt x="9278" y="21699"/>
                                <a:pt x="9287" y="21687"/>
                                <a:pt x="9296" y="21674"/>
                              </a:cubicBezTo>
                              <a:cubicBezTo>
                                <a:pt x="9292" y="21722"/>
                                <a:pt x="9271" y="21763"/>
                                <a:pt x="9256" y="21811"/>
                              </a:cubicBezTo>
                              <a:cubicBezTo>
                                <a:pt x="9228" y="21896"/>
                                <a:pt x="9202" y="21982"/>
                                <a:pt x="9184" y="22069"/>
                              </a:cubicBezTo>
                              <a:cubicBezTo>
                                <a:pt x="9165" y="22159"/>
                                <a:pt x="9153" y="22257"/>
                                <a:pt x="9161" y="22349"/>
                              </a:cubicBezTo>
                              <a:cubicBezTo>
                                <a:pt x="9166" y="22402"/>
                                <a:pt x="9179" y="22477"/>
                                <a:pt x="9228" y="22509"/>
                              </a:cubicBezTo>
                              <a:cubicBezTo>
                                <a:pt x="9270" y="22537"/>
                                <a:pt x="9323" y="22511"/>
                                <a:pt x="9358" y="22484"/>
                              </a:cubicBezTo>
                              <a:cubicBezTo>
                                <a:pt x="9450" y="22411"/>
                                <a:pt x="9502" y="22283"/>
                                <a:pt x="9523" y="22171"/>
                              </a:cubicBezTo>
                              <a:cubicBezTo>
                                <a:pt x="9532" y="22123"/>
                                <a:pt x="9526" y="22103"/>
                                <a:pt x="9510" y="22062"/>
                              </a:cubicBezTo>
                              <a:cubicBezTo>
                                <a:pt x="9473" y="22072"/>
                                <a:pt x="9458" y="22074"/>
                                <a:pt x="9433" y="22111"/>
                              </a:cubicBezTo>
                              <a:cubicBezTo>
                                <a:pt x="9370" y="22203"/>
                                <a:pt x="9356" y="22319"/>
                                <a:pt x="9363" y="22428"/>
                              </a:cubicBezTo>
                              <a:cubicBezTo>
                                <a:pt x="9366" y="22484"/>
                                <a:pt x="9380" y="22536"/>
                                <a:pt x="9404" y="22587"/>
                              </a:cubicBezTo>
                              <a:cubicBezTo>
                                <a:pt x="9424" y="22630"/>
                                <a:pt x="9439" y="22607"/>
                                <a:pt x="9468" y="225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159,21674" coordsize="371,941" path="m9269,21712c9278,21699,9287,21687,9296,21674c9292,21722,9271,21763,9256,21811c9228,21896,9202,21982,9184,22069c9165,22159,9153,22257,9161,22349c9166,22402,9179,22477,9228,22509c9270,22537,9323,22511,9358,22484c9450,22411,9502,22283,9523,22171c9532,22123,9526,22103,9510,22062c9473,22072,9458,22074,9433,22111c9370,22203,9356,22319,9363,22428c9366,22484,9380,22536,9404,22587c9424,22630,9439,22607,9468,22593e" stroked="t" o:allowincell="f" style="position:absolute;margin-left:223.65pt;margin-top:195.05pt;width:10.45pt;height:2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79115</wp:posOffset>
                </wp:positionH>
                <wp:positionV relativeFrom="paragraph">
                  <wp:posOffset>2535555</wp:posOffset>
                </wp:positionV>
                <wp:extent cx="544195" cy="287655"/>
                <wp:effectExtent l="6985" t="6985" r="5715" b="5715"/>
                <wp:wrapNone/>
                <wp:docPr id="28" name=""/>
                <a:graphic xmlns:a="http://schemas.openxmlformats.org/drawingml/2006/main">
                  <a:graphicData uri="http://schemas.microsoft.com/office/word/2010/wordprocessingShape">
                    <wps:wsp>
                      <wps:cNvSpPr/>
                      <wps:spPr>
                        <a:xfrm>
                          <a:off x="0" y="0"/>
                          <a:ext cx="544320" cy="287640"/>
                        </a:xfrm>
                        <a:custGeom>
                          <a:avLst/>
                          <a:gdLst/>
                          <a:ahLst/>
                          <a:rect l="l" t="t" r="r" b="b"/>
                          <a:pathLst>
                            <a:path w="1511" h="799">
                              <a:moveTo>
                                <a:pt x="9823" y="21879"/>
                              </a:moveTo>
                              <a:cubicBezTo>
                                <a:pt x="9859" y="21860"/>
                                <a:pt x="9897" y="21837"/>
                                <a:pt x="9940" y="21837"/>
                              </a:cubicBezTo>
                              <a:cubicBezTo>
                                <a:pt x="9975" y="21837"/>
                                <a:pt x="10020" y="21846"/>
                                <a:pt x="10050" y="21864"/>
                              </a:cubicBezTo>
                              <a:cubicBezTo>
                                <a:pt x="10081" y="21883"/>
                                <a:pt x="10090" y="21916"/>
                                <a:pt x="10085" y="21950"/>
                              </a:cubicBezTo>
                              <a:cubicBezTo>
                                <a:pt x="10078" y="21998"/>
                                <a:pt x="10048" y="22047"/>
                                <a:pt x="10022" y="22087"/>
                              </a:cubicBezTo>
                              <a:cubicBezTo>
                                <a:pt x="9991" y="22136"/>
                                <a:pt x="9953" y="22180"/>
                                <a:pt x="9921" y="22229"/>
                              </a:cubicBezTo>
                              <a:cubicBezTo>
                                <a:pt x="9895" y="22269"/>
                                <a:pt x="9854" y="22328"/>
                                <a:pt x="9877" y="22378"/>
                              </a:cubicBezTo>
                              <a:cubicBezTo>
                                <a:pt x="9890" y="22408"/>
                                <a:pt x="9922" y="22417"/>
                                <a:pt x="9952" y="22419"/>
                              </a:cubicBezTo>
                              <a:cubicBezTo>
                                <a:pt x="9999" y="22423"/>
                                <a:pt x="10042" y="22408"/>
                                <a:pt x="10085" y="22391"/>
                              </a:cubicBezTo>
                              <a:cubicBezTo>
                                <a:pt x="10136" y="22371"/>
                                <a:pt x="10177" y="22335"/>
                                <a:pt x="10216" y="22297"/>
                              </a:cubicBezTo>
                              <a:cubicBezTo>
                                <a:pt x="10244" y="22269"/>
                                <a:pt x="10253" y="22260"/>
                                <a:pt x="10266" y="22236"/>
                              </a:cubicBezTo>
                            </a:path>
                            <a:path w="1511" h="799">
                              <a:moveTo>
                                <a:pt x="10529" y="21952"/>
                              </a:moveTo>
                              <a:cubicBezTo>
                                <a:pt x="10518" y="21971"/>
                                <a:pt x="10499" y="21987"/>
                                <a:pt x="10489" y="22007"/>
                              </a:cubicBezTo>
                              <a:cubicBezTo>
                                <a:pt x="10476" y="22032"/>
                                <a:pt x="10466" y="22061"/>
                                <a:pt x="10463" y="22089"/>
                              </a:cubicBezTo>
                              <a:cubicBezTo>
                                <a:pt x="10460" y="22116"/>
                                <a:pt x="10465" y="22142"/>
                                <a:pt x="10480" y="22164"/>
                              </a:cubicBezTo>
                              <a:cubicBezTo>
                                <a:pt x="10500" y="22195"/>
                                <a:pt x="10536" y="22205"/>
                                <a:pt x="10571" y="22207"/>
                              </a:cubicBezTo>
                              <a:cubicBezTo>
                                <a:pt x="10607" y="22209"/>
                                <a:pt x="10634" y="22198"/>
                                <a:pt x="10666" y="22187"/>
                              </a:cubicBezTo>
                              <a:cubicBezTo>
                                <a:pt x="10700" y="22175"/>
                                <a:pt x="10721" y="22160"/>
                                <a:pt x="10746" y="22134"/>
                              </a:cubicBezTo>
                            </a:path>
                            <a:path w="1511" h="799">
                              <a:moveTo>
                                <a:pt x="10891" y="21843"/>
                              </a:moveTo>
                              <a:cubicBezTo>
                                <a:pt x="10892" y="21888"/>
                                <a:pt x="10880" y="21923"/>
                                <a:pt x="10868" y="21966"/>
                              </a:cubicBezTo>
                              <a:cubicBezTo>
                                <a:pt x="10846" y="22045"/>
                                <a:pt x="10826" y="22124"/>
                                <a:pt x="10803" y="22203"/>
                              </a:cubicBezTo>
                              <a:cubicBezTo>
                                <a:pt x="10775" y="22297"/>
                                <a:pt x="10743" y="22391"/>
                                <a:pt x="10722" y="22487"/>
                              </a:cubicBezTo>
                              <a:cubicBezTo>
                                <a:pt x="10709" y="22545"/>
                                <a:pt x="10706" y="22579"/>
                                <a:pt x="10713" y="22635"/>
                              </a:cubicBezTo>
                              <a:cubicBezTo>
                                <a:pt x="10739" y="22622"/>
                                <a:pt x="10747" y="22607"/>
                                <a:pt x="10767" y="22582"/>
                              </a:cubicBezTo>
                            </a:path>
                            <a:path w="1511" h="799">
                              <a:moveTo>
                                <a:pt x="11110" y="22064"/>
                              </a:moveTo>
                              <a:cubicBezTo>
                                <a:pt x="11105" y="22101"/>
                                <a:pt x="11087" y="22130"/>
                                <a:pt x="11072" y="22164"/>
                              </a:cubicBezTo>
                              <a:cubicBezTo>
                                <a:pt x="11047" y="22222"/>
                                <a:pt x="11035" y="22279"/>
                                <a:pt x="11036" y="22342"/>
                              </a:cubicBezTo>
                              <a:cubicBezTo>
                                <a:pt x="11037" y="22396"/>
                                <a:pt x="11046" y="22458"/>
                                <a:pt x="11092" y="22493"/>
                              </a:cubicBezTo>
                              <a:cubicBezTo>
                                <a:pt x="11135" y="22526"/>
                                <a:pt x="11191" y="22503"/>
                                <a:pt x="11226" y="22469"/>
                              </a:cubicBezTo>
                              <a:cubicBezTo>
                                <a:pt x="11282" y="22414"/>
                                <a:pt x="11312" y="22329"/>
                                <a:pt x="11326" y="22254"/>
                              </a:cubicBezTo>
                              <a:cubicBezTo>
                                <a:pt x="11340" y="22184"/>
                                <a:pt x="11333" y="22106"/>
                                <a:pt x="11285" y="22049"/>
                              </a:cubicBezTo>
                              <a:cubicBezTo>
                                <a:pt x="11253" y="22011"/>
                                <a:pt x="11202" y="21994"/>
                                <a:pt x="11154" y="21998"/>
                              </a:cubicBezTo>
                              <a:cubicBezTo>
                                <a:pt x="11112" y="22002"/>
                                <a:pt x="11101" y="22009"/>
                                <a:pt x="11147" y="2201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3,21837" coordsize="1511,799" path="m9823,21879c9859,21860,9897,21837,9940,21837c9975,21837,10020,21846,10050,21864c10081,21883,10090,21916,10085,21950c10078,21998,10048,22047,10022,22087c9991,22136,9953,22180,9921,22229c9895,22269,9854,22328,9877,22378c9890,22408,9922,22417,9952,22419c9999,22423,10042,22408,10085,22391c10136,22371,10177,22335,10216,22297c10244,22269,10253,22260,10266,22236em10529,21952c10518,21971,10499,21987,10489,22007c10476,22032,10466,22061,10463,22089c10460,22116,10465,22142,10480,22164c10500,22195,10536,22205,10571,22207c10607,22209,10634,22198,10666,22187c10700,22175,10721,22160,10746,22134em10891,21843c10892,21888,10880,21923,10868,21966c10846,22045,10826,22124,10803,22203c10775,22297,10743,22391,10722,22487c10709,22545,10706,22579,10713,22635c10739,22622,10747,22607,10767,22582em11110,22064c11105,22101,11087,22130,11072,22164c11047,22222,11035,22279,11036,22342c11037,22396,11046,22458,11092,22493c11135,22526,11191,22503,11226,22469c11282,22414,11312,22329,11326,22254c11340,22184,11333,22106,11285,22049c11253,22011,11202,21994,11154,21998c11112,22002,11101,22009,11147,22013e" stroked="t" o:allowincell="f" style="position:absolute;margin-left:242.45pt;margin-top:199.65pt;width:42.8pt;height:2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67785</wp:posOffset>
                </wp:positionH>
                <wp:positionV relativeFrom="paragraph">
                  <wp:posOffset>2384425</wp:posOffset>
                </wp:positionV>
                <wp:extent cx="467360" cy="393065"/>
                <wp:effectExtent l="6350" t="7620" r="6985" b="3810"/>
                <wp:wrapNone/>
                <wp:docPr id="29" name=""/>
                <a:graphic xmlns:a="http://schemas.openxmlformats.org/drawingml/2006/main">
                  <a:graphicData uri="http://schemas.microsoft.com/office/word/2010/wordprocessingShape">
                    <wps:wsp>
                      <wps:cNvSpPr/>
                      <wps:spPr>
                        <a:xfrm>
                          <a:off x="0" y="0"/>
                          <a:ext cx="467280" cy="393120"/>
                        </a:xfrm>
                        <a:custGeom>
                          <a:avLst/>
                          <a:gdLst/>
                          <a:ahLst/>
                          <a:rect l="l" t="t" r="r" b="b"/>
                          <a:pathLst>
                            <a:path w="1299" h="1092">
                              <a:moveTo>
                                <a:pt x="12366" y="21880"/>
                              </a:moveTo>
                              <a:cubicBezTo>
                                <a:pt x="12358" y="21842"/>
                                <a:pt x="12351" y="21814"/>
                                <a:pt x="12316" y="21792"/>
                              </a:cubicBezTo>
                              <a:cubicBezTo>
                                <a:pt x="12290" y="21775"/>
                                <a:pt x="12258" y="21769"/>
                                <a:pt x="12230" y="21782"/>
                              </a:cubicBezTo>
                              <a:cubicBezTo>
                                <a:pt x="12190" y="21800"/>
                                <a:pt x="12173" y="21845"/>
                                <a:pt x="12162" y="21885"/>
                              </a:cubicBezTo>
                              <a:cubicBezTo>
                                <a:pt x="12142" y="21958"/>
                                <a:pt x="12144" y="22036"/>
                                <a:pt x="12142" y="22110"/>
                              </a:cubicBezTo>
                              <a:cubicBezTo>
                                <a:pt x="12138" y="22229"/>
                                <a:pt x="12133" y="22344"/>
                                <a:pt x="12113" y="22461"/>
                              </a:cubicBezTo>
                              <a:cubicBezTo>
                                <a:pt x="12105" y="22506"/>
                                <a:pt x="12106" y="22506"/>
                                <a:pt x="12073" y="22495"/>
                              </a:cubicBezTo>
                            </a:path>
                            <a:path w="1299" h="1092">
                              <a:moveTo>
                                <a:pt x="12013" y="22201"/>
                              </a:moveTo>
                              <a:cubicBezTo>
                                <a:pt x="12052" y="22195"/>
                                <a:pt x="12087" y="22194"/>
                                <a:pt x="12126" y="22197"/>
                              </a:cubicBezTo>
                              <a:cubicBezTo>
                                <a:pt x="12181" y="22201"/>
                                <a:pt x="12232" y="22200"/>
                                <a:pt x="12286" y="22187"/>
                              </a:cubicBezTo>
                              <a:cubicBezTo>
                                <a:pt x="12329" y="22177"/>
                                <a:pt x="12362" y="22160"/>
                                <a:pt x="12400" y="22139"/>
                              </a:cubicBezTo>
                            </a:path>
                            <a:path w="1299" h="1092">
                              <a:moveTo>
                                <a:pt x="12719" y="21819"/>
                              </a:moveTo>
                              <a:cubicBezTo>
                                <a:pt x="12727" y="21838"/>
                                <a:pt x="12735" y="21863"/>
                                <a:pt x="12727" y="21905"/>
                              </a:cubicBezTo>
                              <a:cubicBezTo>
                                <a:pt x="12717" y="21958"/>
                                <a:pt x="12703" y="22010"/>
                                <a:pt x="12690" y="22062"/>
                              </a:cubicBezTo>
                              <a:cubicBezTo>
                                <a:pt x="12677" y="22117"/>
                                <a:pt x="12664" y="22172"/>
                                <a:pt x="12652" y="22227"/>
                              </a:cubicBezTo>
                              <a:cubicBezTo>
                                <a:pt x="12641" y="22280"/>
                                <a:pt x="12618" y="22346"/>
                                <a:pt x="12640" y="22398"/>
                              </a:cubicBezTo>
                              <a:cubicBezTo>
                                <a:pt x="12654" y="22430"/>
                                <a:pt x="12693" y="22434"/>
                                <a:pt x="12723" y="22436"/>
                              </a:cubicBezTo>
                              <a:cubicBezTo>
                                <a:pt x="12763" y="22438"/>
                                <a:pt x="12834" y="22438"/>
                                <a:pt x="12869" y="22416"/>
                              </a:cubicBezTo>
                              <a:cubicBezTo>
                                <a:pt x="12885" y="22406"/>
                                <a:pt x="12902" y="22385"/>
                                <a:pt x="12905" y="22366"/>
                              </a:cubicBezTo>
                              <a:cubicBezTo>
                                <a:pt x="12904" y="22361"/>
                                <a:pt x="12902" y="22355"/>
                                <a:pt x="12901" y="22350"/>
                              </a:cubicBezTo>
                            </a:path>
                            <a:path w="1299" h="1092">
                              <a:moveTo>
                                <a:pt x="12602" y="22143"/>
                              </a:moveTo>
                              <a:cubicBezTo>
                                <a:pt x="12606" y="22165"/>
                                <a:pt x="12616" y="22179"/>
                                <a:pt x="12638" y="22191"/>
                              </a:cubicBezTo>
                              <a:cubicBezTo>
                                <a:pt x="12669" y="22208"/>
                                <a:pt x="12706" y="22209"/>
                                <a:pt x="12740" y="22204"/>
                              </a:cubicBezTo>
                              <a:cubicBezTo>
                                <a:pt x="12784" y="22197"/>
                                <a:pt x="12811" y="22182"/>
                                <a:pt x="12843" y="22153"/>
                              </a:cubicBezTo>
                            </a:path>
                            <a:path w="1299" h="1092">
                              <a:moveTo>
                                <a:pt x="13214" y="21432"/>
                              </a:moveTo>
                              <a:cubicBezTo>
                                <a:pt x="13228" y="21426"/>
                                <a:pt x="13256" y="21410"/>
                                <a:pt x="13272" y="21419"/>
                              </a:cubicBezTo>
                              <a:cubicBezTo>
                                <a:pt x="13293" y="21432"/>
                                <a:pt x="13298" y="21458"/>
                                <a:pt x="13292" y="21480"/>
                              </a:cubicBezTo>
                              <a:cubicBezTo>
                                <a:pt x="13277" y="21530"/>
                                <a:pt x="13235" y="21568"/>
                                <a:pt x="13202" y="21606"/>
                              </a:cubicBezTo>
                              <a:cubicBezTo>
                                <a:pt x="13189" y="21621"/>
                                <a:pt x="13180" y="21632"/>
                                <a:pt x="13172" y="21650"/>
                              </a:cubicBezTo>
                              <a:cubicBezTo>
                                <a:pt x="13195" y="21668"/>
                                <a:pt x="13218" y="21670"/>
                                <a:pt x="13247" y="21677"/>
                              </a:cubicBezTo>
                              <a:cubicBezTo>
                                <a:pt x="13265" y="21681"/>
                                <a:pt x="13318" y="21691"/>
                                <a:pt x="13311" y="21720"/>
                              </a:cubicBezTo>
                              <a:cubicBezTo>
                                <a:pt x="13304" y="21750"/>
                                <a:pt x="13260" y="21769"/>
                                <a:pt x="13237" y="21782"/>
                              </a:cubicBezTo>
                              <a:cubicBezTo>
                                <a:pt x="13203" y="21801"/>
                                <a:pt x="13167" y="21813"/>
                                <a:pt x="13132" y="21826"/>
                              </a:cubicBezTo>
                              <a:cubicBezTo>
                                <a:pt x="13115" y="21834"/>
                                <a:pt x="13110" y="21836"/>
                                <a:pt x="13098" y="218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3,21417" coordsize="1299,1092" path="m12366,21880c12358,21842,12351,21814,12316,21792c12290,21775,12258,21769,12230,21782c12190,21800,12173,21845,12162,21885c12142,21958,12144,22036,12142,22110c12138,22229,12133,22344,12113,22461c12105,22506,12106,22506,12073,22495em12013,22201c12052,22195,12087,22194,12126,22197c12181,22201,12232,22200,12286,22187c12329,22177,12362,22160,12400,22139em12719,21819c12727,21838,12735,21863,12727,21905c12717,21958,12703,22010,12690,22062c12677,22117,12664,22172,12652,22227c12641,22280,12618,22346,12640,22398c12654,22430,12693,22434,12723,22436c12763,22438,12834,22438,12869,22416c12885,22406,12902,22385,12905,22366c12904,22361,12902,22355,12901,22350em12602,22143c12606,22165,12616,22179,12638,22191c12669,22208,12706,22209,12740,22204c12784,22197,12811,22182,12843,22153em13214,21432c13228,21426,13256,21410,13272,21419c13293,21432,13298,21458,13292,21480c13277,21530,13235,21568,13202,21606c13189,21621,13180,21632,13172,21650c13195,21668,13218,21670,13247,21677c13265,21681,13318,21691,13311,21720c13304,21750,13260,21769,13237,21782c13203,21801,13167,21813,13132,21826c13115,21834,13110,21836,13098,21838e" stroked="t" o:allowincell="f" style="position:absolute;margin-left:304.55pt;margin-top:187.75pt;width:36.75pt;height:30.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0330</wp:posOffset>
                </wp:positionH>
                <wp:positionV relativeFrom="paragraph">
                  <wp:posOffset>3199130</wp:posOffset>
                </wp:positionV>
                <wp:extent cx="357505" cy="320675"/>
                <wp:effectExtent l="6985" t="6985" r="5715" b="3810"/>
                <wp:wrapNone/>
                <wp:docPr id="30" name=""/>
                <a:graphic xmlns:a="http://schemas.openxmlformats.org/drawingml/2006/main">
                  <a:graphicData uri="http://schemas.microsoft.com/office/word/2010/wordprocessingShape">
                    <wps:wsp>
                      <wps:cNvSpPr/>
                      <wps:spPr>
                        <a:xfrm>
                          <a:off x="0" y="0"/>
                          <a:ext cx="357480" cy="320760"/>
                        </a:xfrm>
                        <a:custGeom>
                          <a:avLst/>
                          <a:gdLst/>
                          <a:ahLst/>
                          <a:rect l="l" t="t" r="r" b="b"/>
                          <a:pathLst>
                            <a:path w="993" h="890">
                              <a:moveTo>
                                <a:pt x="1548" y="23744"/>
                              </a:moveTo>
                              <a:cubicBezTo>
                                <a:pt x="1554" y="23717"/>
                                <a:pt x="1564" y="23700"/>
                                <a:pt x="1574" y="23681"/>
                              </a:cubicBezTo>
                              <a:cubicBezTo>
                                <a:pt x="1603" y="23711"/>
                                <a:pt x="1611" y="23731"/>
                                <a:pt x="1625" y="23779"/>
                              </a:cubicBezTo>
                              <a:cubicBezTo>
                                <a:pt x="1662" y="23905"/>
                                <a:pt x="1686" y="24033"/>
                                <a:pt x="1723" y="24159"/>
                              </a:cubicBezTo>
                              <a:cubicBezTo>
                                <a:pt x="1748" y="24245"/>
                                <a:pt x="1779" y="24393"/>
                                <a:pt x="1860" y="24447"/>
                              </a:cubicBezTo>
                              <a:cubicBezTo>
                                <a:pt x="1914" y="24483"/>
                                <a:pt x="1950" y="24400"/>
                                <a:pt x="1965" y="24364"/>
                              </a:cubicBezTo>
                              <a:cubicBezTo>
                                <a:pt x="2004" y="24270"/>
                                <a:pt x="2017" y="24163"/>
                                <a:pt x="2030" y="24062"/>
                              </a:cubicBezTo>
                              <a:cubicBezTo>
                                <a:pt x="2043" y="23963"/>
                                <a:pt x="2043" y="23865"/>
                                <a:pt x="2037" y="23766"/>
                              </a:cubicBezTo>
                              <a:cubicBezTo>
                                <a:pt x="2035" y="23793"/>
                                <a:pt x="2035" y="23818"/>
                                <a:pt x="2039" y="23845"/>
                              </a:cubicBezTo>
                              <a:cubicBezTo>
                                <a:pt x="2041" y="23858"/>
                                <a:pt x="2044" y="23870"/>
                                <a:pt x="2046" y="23883"/>
                              </a:cubicBezTo>
                            </a:path>
                            <a:path w="993" h="890">
                              <a:moveTo>
                                <a:pt x="2327" y="24292"/>
                              </a:moveTo>
                              <a:cubicBezTo>
                                <a:pt x="2335" y="24314"/>
                                <a:pt x="2330" y="24328"/>
                                <a:pt x="2330" y="24351"/>
                              </a:cubicBezTo>
                              <a:cubicBezTo>
                                <a:pt x="2330" y="24388"/>
                                <a:pt x="2332" y="24425"/>
                                <a:pt x="2334" y="24462"/>
                              </a:cubicBezTo>
                              <a:cubicBezTo>
                                <a:pt x="2336" y="24494"/>
                                <a:pt x="2340" y="24526"/>
                                <a:pt x="2344" y="24558"/>
                              </a:cubicBezTo>
                              <a:cubicBezTo>
                                <a:pt x="2347" y="24586"/>
                                <a:pt x="2322" y="24508"/>
                                <a:pt x="2317" y="24498"/>
                              </a:cubicBezTo>
                            </a:path>
                            <a:path w="993" h="890">
                              <a:moveTo>
                                <a:pt x="2236" y="24288"/>
                              </a:moveTo>
                              <a:cubicBezTo>
                                <a:pt x="2262" y="24293"/>
                                <a:pt x="2284" y="24296"/>
                                <a:pt x="2311" y="24295"/>
                              </a:cubicBezTo>
                              <a:cubicBezTo>
                                <a:pt x="2357" y="24294"/>
                                <a:pt x="2402" y="24287"/>
                                <a:pt x="2447" y="24276"/>
                              </a:cubicBezTo>
                              <a:cubicBezTo>
                                <a:pt x="2479" y="24268"/>
                                <a:pt x="2509" y="24258"/>
                                <a:pt x="2540" y="24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8,23681" coordsize="993,890" path="m1548,23744c1554,23717,1564,23700,1574,23681c1603,23711,1611,23731,1625,23779c1662,23905,1686,24033,1723,24159c1748,24245,1779,24393,1860,24447c1914,24483,1950,24400,1965,24364c2004,24270,2017,24163,2030,24062c2043,23963,2043,23865,2037,23766c2035,23793,2035,23818,2039,23845c2041,23858,2044,23870,2046,23883em2327,24292c2335,24314,2330,24328,2330,24351c2330,24388,2332,24425,2334,24462c2336,24494,2340,24526,2344,24558c2347,24586,2322,24508,2317,24498em2236,24288c2262,24293,2284,24296,2311,24295c2357,24294,2402,24287,2447,24276c2479,24268,2509,24258,2540,24249e" stroked="t" o:allowincell="f" style="position:absolute;margin-left:7.9pt;margin-top:251.9pt;width:28.1pt;height:25.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12140</wp:posOffset>
                </wp:positionH>
                <wp:positionV relativeFrom="paragraph">
                  <wp:posOffset>3329305</wp:posOffset>
                </wp:positionV>
                <wp:extent cx="101600" cy="92710"/>
                <wp:effectExtent l="6350" t="6350" r="6350" b="6985"/>
                <wp:wrapNone/>
                <wp:docPr id="31" name=""/>
                <a:graphic xmlns:a="http://schemas.openxmlformats.org/drawingml/2006/main">
                  <a:graphicData uri="http://schemas.microsoft.com/office/word/2010/wordprocessingShape">
                    <wps:wsp>
                      <wps:cNvSpPr/>
                      <wps:spPr>
                        <a:xfrm>
                          <a:off x="0" y="0"/>
                          <a:ext cx="101520" cy="92880"/>
                        </a:xfrm>
                        <a:custGeom>
                          <a:avLst/>
                          <a:gdLst/>
                          <a:ahLst/>
                          <a:rect l="l" t="t" r="r" b="b"/>
                          <a:pathLst>
                            <a:path w="281" h="258">
                              <a:moveTo>
                                <a:pt x="2971" y="24042"/>
                              </a:moveTo>
                              <a:cubicBezTo>
                                <a:pt x="3003" y="24050"/>
                                <a:pt x="3036" y="24060"/>
                                <a:pt x="3069" y="24065"/>
                              </a:cubicBezTo>
                              <a:cubicBezTo>
                                <a:pt x="3101" y="24070"/>
                                <a:pt x="3150" y="24074"/>
                                <a:pt x="3181" y="24062"/>
                              </a:cubicBezTo>
                              <a:cubicBezTo>
                                <a:pt x="3197" y="24051"/>
                                <a:pt x="3202" y="24047"/>
                                <a:pt x="3215" y="24047"/>
                              </a:cubicBezTo>
                            </a:path>
                            <a:path w="281" h="258">
                              <a:moveTo>
                                <a:pt x="3052" y="24260"/>
                              </a:moveTo>
                              <a:cubicBezTo>
                                <a:pt x="3079" y="24277"/>
                                <a:pt x="3115" y="24296"/>
                                <a:pt x="3147" y="24299"/>
                              </a:cubicBezTo>
                              <a:cubicBezTo>
                                <a:pt x="3181" y="24302"/>
                                <a:pt x="3219" y="24286"/>
                                <a:pt x="3251" y="24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1,24042" coordsize="281,258" path="m2971,24042c3003,24050,3036,24060,3069,24065c3101,24070,3150,24074,3181,24062c3197,24051,3202,24047,3215,24047em3052,24260c3079,24277,3115,24296,3147,24299c3181,24302,3219,24286,3251,24277e" stroked="t" o:allowincell="f" style="position:absolute;margin-left:48.2pt;margin-top:262.15pt;width:7.95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96315</wp:posOffset>
                </wp:positionH>
                <wp:positionV relativeFrom="paragraph">
                  <wp:posOffset>3129280</wp:posOffset>
                </wp:positionV>
                <wp:extent cx="201930" cy="309880"/>
                <wp:effectExtent l="6350" t="4445" r="5715" b="6350"/>
                <wp:wrapNone/>
                <wp:docPr id="32" name=""/>
                <a:graphic xmlns:a="http://schemas.openxmlformats.org/drawingml/2006/main">
                  <a:graphicData uri="http://schemas.microsoft.com/office/word/2010/wordprocessingShape">
                    <wps:wsp>
                      <wps:cNvSpPr/>
                      <wps:spPr>
                        <a:xfrm>
                          <a:off x="0" y="0"/>
                          <a:ext cx="201960" cy="309960"/>
                        </a:xfrm>
                        <a:custGeom>
                          <a:avLst/>
                          <a:gdLst/>
                          <a:ahLst/>
                          <a:rect l="l" t="t" r="r" b="b"/>
                          <a:pathLst>
                            <a:path w="562" h="861">
                              <a:moveTo>
                                <a:pt x="4037" y="23507"/>
                              </a:moveTo>
                              <a:cubicBezTo>
                                <a:pt x="4059" y="23467"/>
                                <a:pt x="4052" y="23514"/>
                                <a:pt x="4062" y="23550"/>
                              </a:cubicBezTo>
                              <a:cubicBezTo>
                                <a:pt x="4086" y="23634"/>
                                <a:pt x="4110" y="23718"/>
                                <a:pt x="4135" y="23802"/>
                              </a:cubicBezTo>
                              <a:cubicBezTo>
                                <a:pt x="4164" y="23898"/>
                                <a:pt x="4192" y="23996"/>
                                <a:pt x="4238" y="24085"/>
                              </a:cubicBezTo>
                              <a:cubicBezTo>
                                <a:pt x="4255" y="24118"/>
                                <a:pt x="4294" y="24199"/>
                                <a:pt x="4344" y="24166"/>
                              </a:cubicBezTo>
                              <a:cubicBezTo>
                                <a:pt x="4393" y="24133"/>
                                <a:pt x="4410" y="24038"/>
                                <a:pt x="4421" y="23986"/>
                              </a:cubicBezTo>
                              <a:cubicBezTo>
                                <a:pt x="4438" y="23908"/>
                                <a:pt x="4449" y="23826"/>
                                <a:pt x="4452" y="23746"/>
                              </a:cubicBezTo>
                              <a:cubicBezTo>
                                <a:pt x="4453" y="23716"/>
                                <a:pt x="4434" y="23648"/>
                                <a:pt x="4457" y="23674"/>
                              </a:cubicBezTo>
                            </a:path>
                            <a:path w="562" h="861">
                              <a:moveTo>
                                <a:pt x="4593" y="24055"/>
                              </a:moveTo>
                              <a:cubicBezTo>
                                <a:pt x="4598" y="24113"/>
                                <a:pt x="4596" y="24167"/>
                                <a:pt x="4591" y="24225"/>
                              </a:cubicBezTo>
                              <a:cubicBezTo>
                                <a:pt x="4588" y="24261"/>
                                <a:pt x="4580" y="24297"/>
                                <a:pt x="4580" y="24332"/>
                              </a:cubicBezTo>
                              <a:cubicBezTo>
                                <a:pt x="4580" y="24337"/>
                                <a:pt x="4580" y="24341"/>
                                <a:pt x="4580" y="243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7,23486" coordsize="562,861" path="m4037,23507c4059,23467,4052,23514,4062,23550c4086,23634,4110,23718,4135,23802c4164,23898,4192,23996,4238,24085c4255,24118,4294,24199,4344,24166c4393,24133,4410,24038,4421,23986c4438,23908,4449,23826,4452,23746c4453,23716,4434,23648,4457,23674em4593,24055c4598,24113,4596,24167,4591,24225c4588,24261,4580,24297,4580,24332c4580,24337,4580,24341,4580,24346e" stroked="t" o:allowincell="f" style="position:absolute;margin-left:78.45pt;margin-top:246.4pt;width:15.8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12875</wp:posOffset>
                </wp:positionH>
                <wp:positionV relativeFrom="paragraph">
                  <wp:posOffset>3189605</wp:posOffset>
                </wp:positionV>
                <wp:extent cx="156210" cy="212725"/>
                <wp:effectExtent l="6350" t="6985" r="6350" b="5715"/>
                <wp:wrapNone/>
                <wp:docPr id="33" name=""/>
                <a:graphic xmlns:a="http://schemas.openxmlformats.org/drawingml/2006/main">
                  <a:graphicData uri="http://schemas.microsoft.com/office/word/2010/wordprocessingShape">
                    <wps:wsp>
                      <wps:cNvSpPr/>
                      <wps:spPr>
                        <a:xfrm>
                          <a:off x="0" y="0"/>
                          <a:ext cx="156240" cy="212760"/>
                        </a:xfrm>
                        <a:custGeom>
                          <a:avLst/>
                          <a:gdLst/>
                          <a:ahLst/>
                          <a:rect l="l" t="t" r="r" b="b"/>
                          <a:pathLst>
                            <a:path w="435" h="590">
                              <a:moveTo>
                                <a:pt x="5246" y="23757"/>
                              </a:moveTo>
                              <a:cubicBezTo>
                                <a:pt x="5267" y="23722"/>
                                <a:pt x="5287" y="23683"/>
                                <a:pt x="5320" y="23660"/>
                              </a:cubicBezTo>
                              <a:cubicBezTo>
                                <a:pt x="5323" y="23658"/>
                                <a:pt x="5327" y="23656"/>
                                <a:pt x="5330" y="23654"/>
                              </a:cubicBezTo>
                              <a:cubicBezTo>
                                <a:pt x="5361" y="23682"/>
                                <a:pt x="5356" y="23715"/>
                                <a:pt x="5355" y="23756"/>
                              </a:cubicBezTo>
                              <a:cubicBezTo>
                                <a:pt x="5353" y="23862"/>
                                <a:pt x="5341" y="23970"/>
                                <a:pt x="5326" y="24075"/>
                              </a:cubicBezTo>
                              <a:cubicBezTo>
                                <a:pt x="5320" y="24118"/>
                                <a:pt x="5318" y="24204"/>
                                <a:pt x="5285" y="24237"/>
                              </a:cubicBezTo>
                              <a:cubicBezTo>
                                <a:pt x="5268" y="24244"/>
                                <a:pt x="5260" y="24245"/>
                                <a:pt x="5248" y="24234"/>
                              </a:cubicBezTo>
                            </a:path>
                            <a:path w="435" h="590">
                              <a:moveTo>
                                <a:pt x="5194" y="23931"/>
                              </a:moveTo>
                              <a:cubicBezTo>
                                <a:pt x="5234" y="23929"/>
                                <a:pt x="5276" y="23930"/>
                                <a:pt x="5316" y="23934"/>
                              </a:cubicBezTo>
                              <a:cubicBezTo>
                                <a:pt x="5399" y="23943"/>
                                <a:pt x="5470" y="23929"/>
                                <a:pt x="5552" y="23914"/>
                              </a:cubicBezTo>
                              <a:cubicBezTo>
                                <a:pt x="5577" y="23909"/>
                                <a:pt x="5603" y="23905"/>
                                <a:pt x="5628" y="239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94,23654" coordsize="435,590" path="m5246,23757c5267,23722,5287,23683,5320,23660c5323,23658,5327,23656,5330,23654c5361,23682,5356,23715,5355,23756c5353,23862,5341,23970,5326,24075c5320,24118,5318,24204,5285,24237c5268,24244,5260,24245,5248,24234em5194,23931c5234,23929,5276,23930,5316,23934c5399,23943,5470,23929,5552,23914c5577,23909,5603,23905,5628,23900e" stroked="t" o:allowincell="f" style="position:absolute;margin-left:111.25pt;margin-top:251.15pt;width:12.25pt;height:16.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95145</wp:posOffset>
                </wp:positionH>
                <wp:positionV relativeFrom="paragraph">
                  <wp:posOffset>3117850</wp:posOffset>
                </wp:positionV>
                <wp:extent cx="410845" cy="332740"/>
                <wp:effectExtent l="7620" t="8890" r="5715" b="6350"/>
                <wp:wrapNone/>
                <wp:docPr id="34" name=""/>
                <a:graphic xmlns:a="http://schemas.openxmlformats.org/drawingml/2006/main">
                  <a:graphicData uri="http://schemas.microsoft.com/office/word/2010/wordprocessingShape">
                    <wps:wsp>
                      <wps:cNvSpPr/>
                      <wps:spPr>
                        <a:xfrm>
                          <a:off x="0" y="0"/>
                          <a:ext cx="410760" cy="332640"/>
                        </a:xfrm>
                        <a:custGeom>
                          <a:avLst/>
                          <a:gdLst/>
                          <a:ahLst/>
                          <a:rect l="l" t="t" r="r" b="b"/>
                          <a:pathLst>
                            <a:path w="1141" h="924">
                              <a:moveTo>
                                <a:pt x="6257" y="23592"/>
                              </a:moveTo>
                              <a:cubicBezTo>
                                <a:pt x="6271" y="23563"/>
                                <a:pt x="6279" y="23543"/>
                                <a:pt x="6301" y="23523"/>
                              </a:cubicBezTo>
                              <a:cubicBezTo>
                                <a:pt x="6331" y="23577"/>
                                <a:pt x="6339" y="23630"/>
                                <a:pt x="6351" y="23691"/>
                              </a:cubicBezTo>
                              <a:cubicBezTo>
                                <a:pt x="6368" y="23778"/>
                                <a:pt x="6381" y="23867"/>
                                <a:pt x="6409" y="23951"/>
                              </a:cubicBezTo>
                              <a:cubicBezTo>
                                <a:pt x="6425" y="23999"/>
                                <a:pt x="6436" y="24040"/>
                                <a:pt x="6486" y="24046"/>
                              </a:cubicBezTo>
                              <a:cubicBezTo>
                                <a:pt x="6524" y="23995"/>
                                <a:pt x="6536" y="23944"/>
                                <a:pt x="6548" y="23881"/>
                              </a:cubicBezTo>
                              <a:cubicBezTo>
                                <a:pt x="6575" y="23740"/>
                                <a:pt x="6478" y="23394"/>
                                <a:pt x="6608" y="23455"/>
                              </a:cubicBezTo>
                              <a:cubicBezTo>
                                <a:pt x="6629" y="23465"/>
                                <a:pt x="6625" y="23524"/>
                                <a:pt x="6626" y="23540"/>
                              </a:cubicBezTo>
                            </a:path>
                            <a:path w="1141" h="924">
                              <a:moveTo>
                                <a:pt x="6781" y="23972"/>
                              </a:moveTo>
                              <a:cubicBezTo>
                                <a:pt x="6814" y="23974"/>
                                <a:pt x="6844" y="23972"/>
                                <a:pt x="6877" y="23972"/>
                              </a:cubicBezTo>
                              <a:cubicBezTo>
                                <a:pt x="6912" y="23972"/>
                                <a:pt x="6977" y="23971"/>
                                <a:pt x="6999" y="24005"/>
                              </a:cubicBezTo>
                              <a:cubicBezTo>
                                <a:pt x="7016" y="24032"/>
                                <a:pt x="6986" y="24076"/>
                                <a:pt x="6973" y="24097"/>
                              </a:cubicBezTo>
                              <a:cubicBezTo>
                                <a:pt x="6947" y="24140"/>
                                <a:pt x="6910" y="24176"/>
                                <a:pt x="6886" y="24220"/>
                              </a:cubicBezTo>
                              <a:cubicBezTo>
                                <a:pt x="6869" y="24251"/>
                                <a:pt x="6855" y="24292"/>
                                <a:pt x="6870" y="24326"/>
                              </a:cubicBezTo>
                              <a:cubicBezTo>
                                <a:pt x="6892" y="24376"/>
                                <a:pt x="6955" y="24380"/>
                                <a:pt x="7000" y="24375"/>
                              </a:cubicBezTo>
                              <a:cubicBezTo>
                                <a:pt x="7071" y="24368"/>
                                <a:pt x="7140" y="24345"/>
                                <a:pt x="7209" y="24328"/>
                              </a:cubicBezTo>
                              <a:cubicBezTo>
                                <a:pt x="7271" y="24313"/>
                                <a:pt x="7334" y="24300"/>
                                <a:pt x="7397" y="242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57,23455" coordsize="1141,924" path="m6257,23592c6271,23563,6279,23543,6301,23523c6331,23577,6339,23630,6351,23691c6368,23778,6381,23867,6409,23951c6425,23999,6436,24040,6486,24046c6524,23995,6536,23944,6548,23881c6575,23740,6478,23394,6608,23455c6629,23465,6625,23524,6626,23540em6781,23972c6814,23974,6844,23972,6877,23972c6912,23972,6977,23971,6999,24005c7016,24032,6986,24076,6973,24097c6947,24140,6910,24176,6886,24220c6869,24251,6855,24292,6870,24326c6892,24376,6955,24380,7000,24375c7071,24368,7140,24345,7209,24328c7271,24313,7334,24300,7397,24289e" stroked="t" o:allowincell="f" style="position:absolute;margin-left:141.35pt;margin-top:245.5pt;width:32.3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72055</wp:posOffset>
                </wp:positionH>
                <wp:positionV relativeFrom="paragraph">
                  <wp:posOffset>3188335</wp:posOffset>
                </wp:positionV>
                <wp:extent cx="127635" cy="144145"/>
                <wp:effectExtent l="7620" t="6985" r="5715" b="5715"/>
                <wp:wrapNone/>
                <wp:docPr id="35" name=""/>
                <a:graphic xmlns:a="http://schemas.openxmlformats.org/drawingml/2006/main">
                  <a:graphicData uri="http://schemas.microsoft.com/office/word/2010/wordprocessingShape">
                    <wps:wsp>
                      <wps:cNvSpPr/>
                      <wps:spPr>
                        <a:xfrm>
                          <a:off x="0" y="0"/>
                          <a:ext cx="127800" cy="144000"/>
                        </a:xfrm>
                        <a:custGeom>
                          <a:avLst/>
                          <a:gdLst/>
                          <a:ahLst/>
                          <a:rect l="l" t="t" r="r" b="b"/>
                          <a:pathLst>
                            <a:path w="355" h="401">
                              <a:moveTo>
                                <a:pt x="8136" y="23655"/>
                              </a:moveTo>
                              <a:cubicBezTo>
                                <a:pt x="8159" y="23650"/>
                                <a:pt x="8178" y="23651"/>
                                <a:pt x="8201" y="23658"/>
                              </a:cubicBezTo>
                              <a:cubicBezTo>
                                <a:pt x="8242" y="23671"/>
                                <a:pt x="8282" y="23678"/>
                                <a:pt x="8325" y="23683"/>
                              </a:cubicBezTo>
                              <a:cubicBezTo>
                                <a:pt x="8360" y="23687"/>
                                <a:pt x="8395" y="23685"/>
                                <a:pt x="8427" y="23702"/>
                              </a:cubicBezTo>
                              <a:cubicBezTo>
                                <a:pt x="8442" y="23712"/>
                                <a:pt x="8446" y="23716"/>
                                <a:pt x="8434" y="23731"/>
                              </a:cubicBezTo>
                            </a:path>
                            <a:path w="355" h="401">
                              <a:moveTo>
                                <a:pt x="8222" y="23927"/>
                              </a:moveTo>
                              <a:cubicBezTo>
                                <a:pt x="8251" y="23957"/>
                                <a:pt x="8280" y="23978"/>
                                <a:pt x="8314" y="24002"/>
                              </a:cubicBezTo>
                              <a:cubicBezTo>
                                <a:pt x="8362" y="24036"/>
                                <a:pt x="8405" y="24049"/>
                                <a:pt x="8464" y="24050"/>
                              </a:cubicBezTo>
                              <a:cubicBezTo>
                                <a:pt x="8473" y="24049"/>
                                <a:pt x="8481" y="24049"/>
                                <a:pt x="8490" y="240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36,23650" coordsize="355,401" path="m8136,23655c8159,23650,8178,23651,8201,23658c8242,23671,8282,23678,8325,23683c8360,23687,8395,23685,8427,23702c8442,23712,8446,23716,8434,23731em8222,23927c8251,23957,8280,23978,8314,24002c8362,24036,8405,24049,8464,24050c8473,24049,8481,24049,8490,24048e" stroked="t" o:allowincell="f" style="position:absolute;margin-left:194.65pt;margin-top:251.05pt;width:10pt;height:11.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65120</wp:posOffset>
                </wp:positionH>
                <wp:positionV relativeFrom="paragraph">
                  <wp:posOffset>3063240</wp:posOffset>
                </wp:positionV>
                <wp:extent cx="336550" cy="339090"/>
                <wp:effectExtent l="6985" t="6985" r="7620" b="6985"/>
                <wp:wrapNone/>
                <wp:docPr id="36" name=""/>
                <a:graphic xmlns:a="http://schemas.openxmlformats.org/drawingml/2006/main">
                  <a:graphicData uri="http://schemas.microsoft.com/office/word/2010/wordprocessingShape">
                    <wps:wsp>
                      <wps:cNvSpPr/>
                      <wps:spPr>
                        <a:xfrm>
                          <a:off x="0" y="0"/>
                          <a:ext cx="336600" cy="339120"/>
                        </a:xfrm>
                        <a:custGeom>
                          <a:avLst/>
                          <a:gdLst/>
                          <a:ahLst/>
                          <a:rect l="l" t="t" r="r" b="b"/>
                          <a:pathLst>
                            <a:path w="934" h="942">
                              <a:moveTo>
                                <a:pt x="9331" y="23303"/>
                              </a:moveTo>
                              <a:cubicBezTo>
                                <a:pt x="9290" y="23337"/>
                                <a:pt x="9277" y="23365"/>
                                <a:pt x="9262" y="23418"/>
                              </a:cubicBezTo>
                              <a:cubicBezTo>
                                <a:pt x="9238" y="23502"/>
                                <a:pt x="9232" y="23586"/>
                                <a:pt x="9230" y="23673"/>
                              </a:cubicBezTo>
                              <a:cubicBezTo>
                                <a:pt x="9227" y="23779"/>
                                <a:pt x="9235" y="23886"/>
                                <a:pt x="9264" y="23989"/>
                              </a:cubicBezTo>
                              <a:cubicBezTo>
                                <a:pt x="9283" y="24056"/>
                                <a:pt x="9317" y="24139"/>
                                <a:pt x="9378" y="24179"/>
                              </a:cubicBezTo>
                              <a:cubicBezTo>
                                <a:pt x="9440" y="24220"/>
                                <a:pt x="9500" y="24175"/>
                                <a:pt x="9533" y="24122"/>
                              </a:cubicBezTo>
                              <a:cubicBezTo>
                                <a:pt x="9575" y="24055"/>
                                <a:pt x="9588" y="23966"/>
                                <a:pt x="9582" y="23888"/>
                              </a:cubicBezTo>
                              <a:cubicBezTo>
                                <a:pt x="9578" y="23841"/>
                                <a:pt x="9564" y="23823"/>
                                <a:pt x="9539" y="23790"/>
                              </a:cubicBezTo>
                              <a:cubicBezTo>
                                <a:pt x="9504" y="23812"/>
                                <a:pt x="9491" y="23819"/>
                                <a:pt x="9474" y="23865"/>
                              </a:cubicBezTo>
                              <a:cubicBezTo>
                                <a:pt x="9441" y="23953"/>
                                <a:pt x="9431" y="24063"/>
                                <a:pt x="9446" y="24156"/>
                              </a:cubicBezTo>
                              <a:cubicBezTo>
                                <a:pt x="9449" y="24175"/>
                                <a:pt x="9457" y="24245"/>
                                <a:pt x="9489" y="24244"/>
                              </a:cubicBezTo>
                              <a:cubicBezTo>
                                <a:pt x="9508" y="24241"/>
                                <a:pt x="9515" y="24239"/>
                                <a:pt x="9522" y="24224"/>
                              </a:cubicBezTo>
                            </a:path>
                            <a:path w="934" h="942">
                              <a:moveTo>
                                <a:pt x="9998" y="23303"/>
                              </a:moveTo>
                              <a:cubicBezTo>
                                <a:pt x="9988" y="23338"/>
                                <a:pt x="9976" y="23371"/>
                                <a:pt x="9964" y="23406"/>
                              </a:cubicBezTo>
                              <a:cubicBezTo>
                                <a:pt x="9937" y="23483"/>
                                <a:pt x="9919" y="23560"/>
                                <a:pt x="9904" y="23640"/>
                              </a:cubicBezTo>
                              <a:cubicBezTo>
                                <a:pt x="9882" y="23762"/>
                                <a:pt x="9873" y="23885"/>
                                <a:pt x="9890" y="24008"/>
                              </a:cubicBezTo>
                              <a:cubicBezTo>
                                <a:pt x="9898" y="24064"/>
                                <a:pt x="9911" y="24144"/>
                                <a:pt x="9959" y="24181"/>
                              </a:cubicBezTo>
                              <a:cubicBezTo>
                                <a:pt x="9998" y="24211"/>
                                <a:pt x="10039" y="24172"/>
                                <a:pt x="10061" y="24142"/>
                              </a:cubicBezTo>
                              <a:cubicBezTo>
                                <a:pt x="10104" y="24085"/>
                                <a:pt x="10129" y="24012"/>
                                <a:pt x="10146" y="23943"/>
                              </a:cubicBezTo>
                              <a:cubicBezTo>
                                <a:pt x="10157" y="23901"/>
                                <a:pt x="10175" y="23835"/>
                                <a:pt x="10156" y="23792"/>
                              </a:cubicBezTo>
                              <a:cubicBezTo>
                                <a:pt x="10153" y="23789"/>
                                <a:pt x="10150" y="23787"/>
                                <a:pt x="10147" y="23784"/>
                              </a:cubicBezTo>
                              <a:cubicBezTo>
                                <a:pt x="10109" y="23808"/>
                                <a:pt x="10088" y="23840"/>
                                <a:pt x="10067" y="23881"/>
                              </a:cubicBezTo>
                              <a:cubicBezTo>
                                <a:pt x="10024" y="23961"/>
                                <a:pt x="9983" y="24071"/>
                                <a:pt x="10007" y="24163"/>
                              </a:cubicBezTo>
                              <a:cubicBezTo>
                                <a:pt x="10019" y="24210"/>
                                <a:pt x="10045" y="24243"/>
                                <a:pt x="10095" y="24243"/>
                              </a:cubicBezTo>
                              <a:cubicBezTo>
                                <a:pt x="10106" y="24242"/>
                                <a:pt x="10117" y="24240"/>
                                <a:pt x="10128" y="242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29,23303" coordsize="934,942" path="m9331,23303c9290,23337,9277,23365,9262,23418c9238,23502,9232,23586,9230,23673c9227,23779,9235,23886,9264,23989c9283,24056,9317,24139,9378,24179c9440,24220,9500,24175,9533,24122c9575,24055,9588,23966,9582,23888c9578,23841,9564,23823,9539,23790c9504,23812,9491,23819,9474,23865c9441,23953,9431,24063,9446,24156c9449,24175,9457,24245,9489,24244c9508,24241,9515,24239,9522,24224em9998,23303c9988,23338,9976,23371,9964,23406c9937,23483,9919,23560,9904,23640c9882,23762,9873,23885,9890,24008c9898,24064,9911,24144,9959,24181c9998,24211,10039,24172,10061,24142c10104,24085,10129,24012,10146,23943c10157,23901,10175,23835,10156,23792c10153,23789,10150,23787,10147,23784c10109,23808,10088,23840,10067,23881c10024,23961,9983,24071,10007,24163c10019,24210,10045,24243,10095,24243c10106,24242,10117,24240,10128,24239e" stroked="t" o:allowincell="f" style="position:absolute;margin-left:225.6pt;margin-top:241.2pt;width:26.45pt;height:26.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41370</wp:posOffset>
                </wp:positionH>
                <wp:positionV relativeFrom="paragraph">
                  <wp:posOffset>3076575</wp:posOffset>
                </wp:positionV>
                <wp:extent cx="124460" cy="283210"/>
                <wp:effectExtent l="6350" t="7620" r="6985" b="6985"/>
                <wp:wrapNone/>
                <wp:docPr id="37" name=""/>
                <a:graphic xmlns:a="http://schemas.openxmlformats.org/drawingml/2006/main">
                  <a:graphicData uri="http://schemas.microsoft.com/office/word/2010/wordprocessingShape">
                    <wps:wsp>
                      <wps:cNvSpPr/>
                      <wps:spPr>
                        <a:xfrm>
                          <a:off x="0" y="0"/>
                          <a:ext cx="124560" cy="283320"/>
                        </a:xfrm>
                        <a:custGeom>
                          <a:avLst/>
                          <a:gdLst/>
                          <a:ahLst/>
                          <a:rect l="l" t="t" r="r" b="b"/>
                          <a:pathLst>
                            <a:path w="346" h="787">
                              <a:moveTo>
                                <a:pt x="10551" y="23422"/>
                              </a:moveTo>
                              <a:cubicBezTo>
                                <a:pt x="10583" y="23397"/>
                                <a:pt x="10627" y="23362"/>
                                <a:pt x="10666" y="23348"/>
                              </a:cubicBezTo>
                              <a:cubicBezTo>
                                <a:pt x="10710" y="23332"/>
                                <a:pt x="10773" y="23336"/>
                                <a:pt x="10816" y="23352"/>
                              </a:cubicBezTo>
                              <a:cubicBezTo>
                                <a:pt x="10860" y="23369"/>
                                <a:pt x="10885" y="23405"/>
                                <a:pt x="10893" y="23450"/>
                              </a:cubicBezTo>
                              <a:cubicBezTo>
                                <a:pt x="10908" y="23534"/>
                                <a:pt x="10868" y="23624"/>
                                <a:pt x="10841" y="23701"/>
                              </a:cubicBezTo>
                              <a:cubicBezTo>
                                <a:pt x="10811" y="23785"/>
                                <a:pt x="10778" y="23868"/>
                                <a:pt x="10746" y="23951"/>
                              </a:cubicBezTo>
                              <a:cubicBezTo>
                                <a:pt x="10732" y="23988"/>
                                <a:pt x="10696" y="24068"/>
                                <a:pt x="10714" y="24110"/>
                              </a:cubicBezTo>
                              <a:cubicBezTo>
                                <a:pt x="10718" y="24121"/>
                                <a:pt x="10720" y="24125"/>
                                <a:pt x="10730" y="241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51,23340" coordsize="346,787" path="m10551,23422c10583,23397,10627,23362,10666,23348c10710,23332,10773,23336,10816,23352c10860,23369,10885,23405,10893,23450c10908,23534,10868,23624,10841,23701c10811,23785,10778,23868,10746,23951c10732,23988,10696,24068,10714,24110c10718,24121,10720,24125,10730,24126e" stroked="t" o:allowincell="f" style="position:absolute;margin-left:263.1pt;margin-top:242.25pt;width:9.75pt;height:2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65220</wp:posOffset>
                </wp:positionH>
                <wp:positionV relativeFrom="paragraph">
                  <wp:posOffset>3096895</wp:posOffset>
                </wp:positionV>
                <wp:extent cx="285115" cy="246380"/>
                <wp:effectExtent l="6985" t="6985" r="6350" b="5715"/>
                <wp:wrapNone/>
                <wp:docPr id="38" name=""/>
                <a:graphic xmlns:a="http://schemas.openxmlformats.org/drawingml/2006/main">
                  <a:graphicData uri="http://schemas.microsoft.com/office/word/2010/wordprocessingShape">
                    <wps:wsp>
                      <wps:cNvSpPr/>
                      <wps:spPr>
                        <a:xfrm>
                          <a:off x="0" y="0"/>
                          <a:ext cx="285120" cy="246240"/>
                        </a:xfrm>
                        <a:custGeom>
                          <a:avLst/>
                          <a:gdLst/>
                          <a:ahLst/>
                          <a:rect l="l" t="t" r="r" b="b"/>
                          <a:pathLst>
                            <a:path w="792" h="684">
                              <a:moveTo>
                                <a:pt x="11470" y="23443"/>
                              </a:moveTo>
                              <a:cubicBezTo>
                                <a:pt x="11490" y="23420"/>
                                <a:pt x="11513" y="23400"/>
                                <a:pt x="11547" y="23397"/>
                              </a:cubicBezTo>
                              <a:cubicBezTo>
                                <a:pt x="11585" y="23394"/>
                                <a:pt x="11630" y="23401"/>
                                <a:pt x="11655" y="23431"/>
                              </a:cubicBezTo>
                              <a:cubicBezTo>
                                <a:pt x="11686" y="23468"/>
                                <a:pt x="11672" y="23524"/>
                                <a:pt x="11659" y="23565"/>
                              </a:cubicBezTo>
                              <a:cubicBezTo>
                                <a:pt x="11638" y="23631"/>
                                <a:pt x="11602" y="23691"/>
                                <a:pt x="11566" y="23750"/>
                              </a:cubicBezTo>
                              <a:cubicBezTo>
                                <a:pt x="11532" y="23806"/>
                                <a:pt x="11496" y="23859"/>
                                <a:pt x="11470" y="23919"/>
                              </a:cubicBezTo>
                              <a:cubicBezTo>
                                <a:pt x="11454" y="23957"/>
                                <a:pt x="11442" y="24001"/>
                                <a:pt x="11465" y="24039"/>
                              </a:cubicBezTo>
                              <a:cubicBezTo>
                                <a:pt x="11486" y="24074"/>
                                <a:pt x="11521" y="24078"/>
                                <a:pt x="11557" y="24077"/>
                              </a:cubicBezTo>
                              <a:cubicBezTo>
                                <a:pt x="11613" y="24075"/>
                                <a:pt x="11649" y="24045"/>
                                <a:pt x="11689" y="24009"/>
                              </a:cubicBezTo>
                              <a:cubicBezTo>
                                <a:pt x="11700" y="23998"/>
                                <a:pt x="11712" y="23988"/>
                                <a:pt x="11723" y="23977"/>
                              </a:cubicBezTo>
                            </a:path>
                            <a:path w="792" h="684">
                              <a:moveTo>
                                <a:pt x="12071" y="23529"/>
                              </a:moveTo>
                              <a:cubicBezTo>
                                <a:pt x="12037" y="23567"/>
                                <a:pt x="12010" y="23600"/>
                                <a:pt x="11992" y="23649"/>
                              </a:cubicBezTo>
                              <a:cubicBezTo>
                                <a:pt x="11969" y="23711"/>
                                <a:pt x="11950" y="23783"/>
                                <a:pt x="11959" y="23850"/>
                              </a:cubicBezTo>
                              <a:cubicBezTo>
                                <a:pt x="11966" y="23902"/>
                                <a:pt x="11994" y="23965"/>
                                <a:pt x="12046" y="23985"/>
                              </a:cubicBezTo>
                              <a:cubicBezTo>
                                <a:pt x="12102" y="24006"/>
                                <a:pt x="12151" y="23962"/>
                                <a:pt x="12180" y="23919"/>
                              </a:cubicBezTo>
                              <a:cubicBezTo>
                                <a:pt x="12223" y="23854"/>
                                <a:pt x="12242" y="23770"/>
                                <a:pt x="12243" y="23693"/>
                              </a:cubicBezTo>
                              <a:cubicBezTo>
                                <a:pt x="12244" y="23622"/>
                                <a:pt x="12226" y="23536"/>
                                <a:pt x="12176" y="23483"/>
                              </a:cubicBezTo>
                              <a:cubicBezTo>
                                <a:pt x="12158" y="23464"/>
                                <a:pt x="12135" y="23449"/>
                                <a:pt x="12132" y="23479"/>
                              </a:cubicBezTo>
                              <a:cubicBezTo>
                                <a:pt x="12134" y="23482"/>
                                <a:pt x="12137" y="23486"/>
                                <a:pt x="12139" y="234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52,23397" coordsize="792,684" path="m11470,23443c11490,23420,11513,23400,11547,23397c11585,23394,11630,23401,11655,23431c11686,23468,11672,23524,11659,23565c11638,23631,11602,23691,11566,23750c11532,23806,11496,23859,11470,23919c11454,23957,11442,24001,11465,24039c11486,24074,11521,24078,11557,24077c11613,24075,11649,24045,11689,24009c11700,23998,11712,23988,11723,23977em12071,23529c12037,23567,12010,23600,11992,23649c11969,23711,11950,23783,11959,23850c11966,23902,11994,23965,12046,23985c12102,24006,12151,23962,12180,23919c12223,23854,12242,23770,12243,23693c12244,23622,12226,23536,12176,23483c12158,23464,12135,23449,12132,23479c12134,23482,12137,23486,12139,23489e" stroked="t" o:allowincell="f" style="position:absolute;margin-left:288.6pt;margin-top:243.85pt;width:22.4pt;height:19.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98315</wp:posOffset>
                </wp:positionH>
                <wp:positionV relativeFrom="paragraph">
                  <wp:posOffset>3002915</wp:posOffset>
                </wp:positionV>
                <wp:extent cx="299720" cy="330835"/>
                <wp:effectExtent l="6350" t="7620" r="6350" b="4445"/>
                <wp:wrapNone/>
                <wp:docPr id="39" name=""/>
                <a:graphic xmlns:a="http://schemas.openxmlformats.org/drawingml/2006/main">
                  <a:graphicData uri="http://schemas.microsoft.com/office/word/2010/wordprocessingShape">
                    <wps:wsp>
                      <wps:cNvSpPr/>
                      <wps:spPr>
                        <a:xfrm>
                          <a:off x="0" y="0"/>
                          <a:ext cx="299880" cy="330840"/>
                        </a:xfrm>
                        <a:custGeom>
                          <a:avLst/>
                          <a:gdLst/>
                          <a:ahLst/>
                          <a:rect l="l" t="t" r="r" b="b"/>
                          <a:pathLst>
                            <a:path w="833" h="918">
                              <a:moveTo>
                                <a:pt x="13659" y="23201"/>
                              </a:moveTo>
                              <a:cubicBezTo>
                                <a:pt x="13626" y="23159"/>
                                <a:pt x="13600" y="23133"/>
                                <a:pt x="13542" y="23136"/>
                              </a:cubicBezTo>
                              <a:cubicBezTo>
                                <a:pt x="13477" y="23139"/>
                                <a:pt x="13430" y="23182"/>
                                <a:pt x="13396" y="23234"/>
                              </a:cubicBezTo>
                              <a:cubicBezTo>
                                <a:pt x="13332" y="23332"/>
                                <a:pt x="13323" y="23455"/>
                                <a:pt x="13316" y="23569"/>
                              </a:cubicBezTo>
                              <a:cubicBezTo>
                                <a:pt x="13311" y="23660"/>
                                <a:pt x="13318" y="23751"/>
                                <a:pt x="13317" y="23842"/>
                              </a:cubicBezTo>
                              <a:cubicBezTo>
                                <a:pt x="13316" y="23888"/>
                                <a:pt x="13311" y="23923"/>
                                <a:pt x="13298" y="23965"/>
                              </a:cubicBezTo>
                            </a:path>
                            <a:path w="833" h="918">
                              <a:moveTo>
                                <a:pt x="13210" y="23743"/>
                              </a:moveTo>
                              <a:cubicBezTo>
                                <a:pt x="13250" y="23746"/>
                                <a:pt x="13288" y="23751"/>
                                <a:pt x="13328" y="23753"/>
                              </a:cubicBezTo>
                              <a:cubicBezTo>
                                <a:pt x="13397" y="23757"/>
                                <a:pt x="13453" y="23746"/>
                                <a:pt x="13515" y="23714"/>
                              </a:cubicBezTo>
                              <a:cubicBezTo>
                                <a:pt x="13530" y="23705"/>
                                <a:pt x="13545" y="23697"/>
                                <a:pt x="13560" y="23688"/>
                              </a:cubicBezTo>
                            </a:path>
                            <a:path w="833" h="918">
                              <a:moveTo>
                                <a:pt x="14015" y="23195"/>
                              </a:moveTo>
                              <a:cubicBezTo>
                                <a:pt x="14017" y="23225"/>
                                <a:pt x="14016" y="23251"/>
                                <a:pt x="14007" y="23285"/>
                              </a:cubicBezTo>
                              <a:cubicBezTo>
                                <a:pt x="13991" y="23347"/>
                                <a:pt x="13975" y="23409"/>
                                <a:pt x="13959" y="23471"/>
                              </a:cubicBezTo>
                              <a:cubicBezTo>
                                <a:pt x="13937" y="23559"/>
                                <a:pt x="13914" y="23646"/>
                                <a:pt x="13893" y="23734"/>
                              </a:cubicBezTo>
                              <a:cubicBezTo>
                                <a:pt x="13880" y="23788"/>
                                <a:pt x="13865" y="23842"/>
                                <a:pt x="13860" y="23897"/>
                              </a:cubicBezTo>
                              <a:cubicBezTo>
                                <a:pt x="13856" y="23947"/>
                                <a:pt x="13865" y="24001"/>
                                <a:pt x="13908" y="24033"/>
                              </a:cubicBezTo>
                              <a:cubicBezTo>
                                <a:pt x="13932" y="24051"/>
                                <a:pt x="13952" y="24049"/>
                                <a:pt x="13978" y="24047"/>
                              </a:cubicBezTo>
                              <a:cubicBezTo>
                                <a:pt x="14008" y="24045"/>
                                <a:pt x="14024" y="24035"/>
                                <a:pt x="14036" y="24006"/>
                              </a:cubicBezTo>
                              <a:cubicBezTo>
                                <a:pt x="14038" y="24000"/>
                                <a:pt x="14040" y="23993"/>
                                <a:pt x="14042" y="23987"/>
                              </a:cubicBezTo>
                            </a:path>
                            <a:path w="833" h="918">
                              <a:moveTo>
                                <a:pt x="13830" y="23597"/>
                              </a:moveTo>
                              <a:cubicBezTo>
                                <a:pt x="13851" y="23604"/>
                                <a:pt x="13867" y="23607"/>
                                <a:pt x="13888" y="23612"/>
                              </a:cubicBezTo>
                              <a:cubicBezTo>
                                <a:pt x="13931" y="23622"/>
                                <a:pt x="13960" y="23618"/>
                                <a:pt x="14003" y="23606"/>
                              </a:cubicBezTo>
                              <a:cubicBezTo>
                                <a:pt x="14011" y="23604"/>
                                <a:pt x="14020" y="23601"/>
                                <a:pt x="14028" y="235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10,23136" coordsize="833,918" path="m13659,23201c13626,23159,13600,23133,13542,23136c13477,23139,13430,23182,13396,23234c13332,23332,13323,23455,13316,23569c13311,23660,13318,23751,13317,23842c13316,23888,13311,23923,13298,23965em13210,23743c13250,23746,13288,23751,13328,23753c13397,23757,13453,23746,13515,23714c13530,23705,13545,23697,13560,23688em14015,23195c14017,23225,14016,23251,14007,23285c13991,23347,13975,23409,13959,23471c13937,23559,13914,23646,13893,23734c13880,23788,13865,23842,13860,23897c13856,23947,13865,24001,13908,24033c13932,24051,13952,24049,13978,24047c14008,24045,14024,24035,14036,24006c14038,24000,14040,23993,14042,23987em13830,23597c13851,23604,13867,23607,13888,23612c13931,23622,13960,23618,14003,23606c14011,23604,14020,23601,14028,23599e" stroked="t" o:allowincell="f" style="position:absolute;margin-left:338.45pt;margin-top:236.45pt;width:23.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18050</wp:posOffset>
                </wp:positionH>
                <wp:positionV relativeFrom="paragraph">
                  <wp:posOffset>2913380</wp:posOffset>
                </wp:positionV>
                <wp:extent cx="73025" cy="174625"/>
                <wp:effectExtent l="6985" t="6985" r="6350" b="5715"/>
                <wp:wrapNone/>
                <wp:docPr id="40" name=""/>
                <a:graphic xmlns:a="http://schemas.openxmlformats.org/drawingml/2006/main">
                  <a:graphicData uri="http://schemas.microsoft.com/office/word/2010/wordprocessingShape">
                    <wps:wsp>
                      <wps:cNvSpPr/>
                      <wps:spPr>
                        <a:xfrm>
                          <a:off x="0" y="0"/>
                          <a:ext cx="73080" cy="174600"/>
                        </a:xfrm>
                        <a:custGeom>
                          <a:avLst/>
                          <a:gdLst/>
                          <a:ahLst/>
                          <a:rect l="l" t="t" r="r" b="b"/>
                          <a:pathLst>
                            <a:path w="202" h="486">
                              <a:moveTo>
                                <a:pt x="14474" y="22886"/>
                              </a:moveTo>
                              <a:cubicBezTo>
                                <a:pt x="14502" y="22890"/>
                                <a:pt x="14517" y="22903"/>
                                <a:pt x="14529" y="22931"/>
                              </a:cubicBezTo>
                              <a:cubicBezTo>
                                <a:pt x="14542" y="22960"/>
                                <a:pt x="14539" y="22993"/>
                                <a:pt x="14529" y="23023"/>
                              </a:cubicBezTo>
                              <a:cubicBezTo>
                                <a:pt x="14518" y="23055"/>
                                <a:pt x="14498" y="23082"/>
                                <a:pt x="14485" y="23113"/>
                              </a:cubicBezTo>
                              <a:cubicBezTo>
                                <a:pt x="14473" y="23141"/>
                                <a:pt x="14469" y="23152"/>
                                <a:pt x="14496" y="23170"/>
                              </a:cubicBezTo>
                              <a:cubicBezTo>
                                <a:pt x="14521" y="23186"/>
                                <a:pt x="14563" y="23188"/>
                                <a:pt x="14575" y="23221"/>
                              </a:cubicBezTo>
                              <a:cubicBezTo>
                                <a:pt x="14587" y="23255"/>
                                <a:pt x="14553" y="23288"/>
                                <a:pt x="14530" y="23306"/>
                              </a:cubicBezTo>
                              <a:cubicBezTo>
                                <a:pt x="14498" y="23331"/>
                                <a:pt x="14450" y="23364"/>
                                <a:pt x="14409" y="23371"/>
                              </a:cubicBezTo>
                              <a:cubicBezTo>
                                <a:pt x="14391" y="23369"/>
                                <a:pt x="14387" y="23369"/>
                                <a:pt x="14376" y="233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76,22886" coordsize="202,486" path="m14474,22886c14502,22890,14517,22903,14529,22931c14542,22960,14539,22993,14529,23023c14518,23055,14498,23082,14485,23113c14473,23141,14469,23152,14496,23170c14521,23186,14563,23188,14575,23221c14587,23255,14553,23288,14530,23306c14498,23331,14450,23364,14409,23371c14391,23369,14387,23369,14376,23368e" stroked="t" o:allowincell="f" style="position:absolute;margin-left:371.5pt;margin-top:229.4pt;width:5.7pt;height:13.7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74">
                <wp:simplePos x="0" y="0"/>
                <wp:positionH relativeFrom="column">
                  <wp:posOffset>384810</wp:posOffset>
                </wp:positionH>
                <wp:positionV relativeFrom="paragraph">
                  <wp:posOffset>156210</wp:posOffset>
                </wp:positionV>
                <wp:extent cx="142875" cy="337820"/>
                <wp:effectExtent l="7620" t="6985" r="6985" b="6350"/>
                <wp:wrapNone/>
                <wp:docPr id="41" name=""/>
                <a:graphic xmlns:a="http://schemas.openxmlformats.org/drawingml/2006/main">
                  <a:graphicData uri="http://schemas.microsoft.com/office/word/2010/wordprocessingShape">
                    <wps:wsp>
                      <wps:cNvSpPr/>
                      <wps:spPr>
                        <a:xfrm>
                          <a:off x="0" y="0"/>
                          <a:ext cx="142920" cy="337680"/>
                        </a:xfrm>
                        <a:custGeom>
                          <a:avLst/>
                          <a:gdLst/>
                          <a:ahLst/>
                          <a:rect l="l" t="t" r="r" b="b"/>
                          <a:pathLst>
                            <a:path w="397" h="938">
                              <a:moveTo>
                                <a:pt x="2428" y="2275"/>
                              </a:moveTo>
                              <a:cubicBezTo>
                                <a:pt x="2442" y="2262"/>
                                <a:pt x="2456" y="2250"/>
                                <a:pt x="2466" y="2241"/>
                              </a:cubicBezTo>
                              <a:cubicBezTo>
                                <a:pt x="2465" y="2272"/>
                                <a:pt x="2461" y="2301"/>
                                <a:pt x="2454" y="2332"/>
                              </a:cubicBezTo>
                              <a:cubicBezTo>
                                <a:pt x="2407" y="2530"/>
                                <a:pt x="2329" y="2726"/>
                                <a:pt x="2339" y="2933"/>
                              </a:cubicBezTo>
                              <a:cubicBezTo>
                                <a:pt x="2342" y="3007"/>
                                <a:pt x="2358" y="3081"/>
                                <a:pt x="2412" y="3135"/>
                              </a:cubicBezTo>
                              <a:cubicBezTo>
                                <a:pt x="2454" y="3177"/>
                                <a:pt x="2508" y="3184"/>
                                <a:pt x="2561" y="3160"/>
                              </a:cubicBezTo>
                              <a:cubicBezTo>
                                <a:pt x="2621" y="3133"/>
                                <a:pt x="2664" y="3074"/>
                                <a:pt x="2694" y="3018"/>
                              </a:cubicBezTo>
                              <a:cubicBezTo>
                                <a:pt x="2721" y="2967"/>
                                <a:pt x="2754" y="2886"/>
                                <a:pt x="2727" y="2828"/>
                              </a:cubicBezTo>
                              <a:cubicBezTo>
                                <a:pt x="2714" y="2812"/>
                                <a:pt x="2711" y="2806"/>
                                <a:pt x="2696" y="2804"/>
                              </a:cubicBezTo>
                              <a:cubicBezTo>
                                <a:pt x="2664" y="2818"/>
                                <a:pt x="2646" y="2822"/>
                                <a:pt x="2626" y="2857"/>
                              </a:cubicBezTo>
                              <a:cubicBezTo>
                                <a:pt x="2583" y="2933"/>
                                <a:pt x="2595" y="3031"/>
                                <a:pt x="2615" y="3110"/>
                              </a:cubicBezTo>
                              <a:cubicBezTo>
                                <a:pt x="2626" y="3155"/>
                                <a:pt x="2637" y="3157"/>
                                <a:pt x="2672" y="31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339,2241" coordsize="397,938" path="m2428,2275c2442,2262,2456,2250,2466,2241c2465,2272,2461,2301,2454,2332c2407,2530,2329,2726,2339,2933c2342,3007,2358,3081,2412,3135c2454,3177,2508,3184,2561,3160c2621,3133,2664,3074,2694,3018c2721,2967,2754,2886,2727,2828c2714,2812,2711,2806,2696,2804c2664,2818,2646,2822,2626,2857c2583,2933,2595,3031,2615,3110c2626,3155,2637,3157,2672,3178e" stroked="t" o:allowincell="f" style="position:absolute;margin-left:30.3pt;margin-top:12.3pt;width:11.2pt;height:26.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61035</wp:posOffset>
                </wp:positionH>
                <wp:positionV relativeFrom="paragraph">
                  <wp:posOffset>219075</wp:posOffset>
                </wp:positionV>
                <wp:extent cx="109220" cy="278130"/>
                <wp:effectExtent l="6985" t="6985" r="6350" b="6350"/>
                <wp:wrapNone/>
                <wp:docPr id="42" name=""/>
                <a:graphic xmlns:a="http://schemas.openxmlformats.org/drawingml/2006/main">
                  <a:graphicData uri="http://schemas.microsoft.com/office/word/2010/wordprocessingShape">
                    <wps:wsp>
                      <wps:cNvSpPr/>
                      <wps:spPr>
                        <a:xfrm>
                          <a:off x="0" y="0"/>
                          <a:ext cx="109080" cy="278280"/>
                        </a:xfrm>
                        <a:custGeom>
                          <a:avLst/>
                          <a:gdLst/>
                          <a:ahLst/>
                          <a:rect l="l" t="t" r="r" b="b"/>
                          <a:pathLst>
                            <a:path w="303" h="774">
                              <a:moveTo>
                                <a:pt x="3203" y="2414"/>
                              </a:moveTo>
                              <a:cubicBezTo>
                                <a:pt x="3205" y="2441"/>
                                <a:pt x="3196" y="2447"/>
                                <a:pt x="3183" y="2480"/>
                              </a:cubicBezTo>
                              <a:cubicBezTo>
                                <a:pt x="3160" y="2538"/>
                                <a:pt x="3139" y="2601"/>
                                <a:pt x="3127" y="2662"/>
                              </a:cubicBezTo>
                              <a:cubicBezTo>
                                <a:pt x="3105" y="2773"/>
                                <a:pt x="3093" y="2895"/>
                                <a:pt x="3125" y="3006"/>
                              </a:cubicBezTo>
                              <a:cubicBezTo>
                                <a:pt x="3135" y="3042"/>
                                <a:pt x="3157" y="3097"/>
                                <a:pt x="3201" y="3104"/>
                              </a:cubicBezTo>
                              <a:cubicBezTo>
                                <a:pt x="3246" y="3111"/>
                                <a:pt x="3286" y="3058"/>
                                <a:pt x="3307" y="3027"/>
                              </a:cubicBezTo>
                              <a:cubicBezTo>
                                <a:pt x="3344" y="2973"/>
                                <a:pt x="3369" y="2910"/>
                                <a:pt x="3388" y="2847"/>
                              </a:cubicBezTo>
                              <a:cubicBezTo>
                                <a:pt x="3398" y="2812"/>
                                <a:pt x="3399" y="2797"/>
                                <a:pt x="3388" y="2765"/>
                              </a:cubicBezTo>
                              <a:cubicBezTo>
                                <a:pt x="3353" y="2775"/>
                                <a:pt x="3338" y="2781"/>
                                <a:pt x="3312" y="2818"/>
                              </a:cubicBezTo>
                              <a:cubicBezTo>
                                <a:pt x="3267" y="2881"/>
                                <a:pt x="3248" y="2952"/>
                                <a:pt x="3250" y="3029"/>
                              </a:cubicBezTo>
                              <a:cubicBezTo>
                                <a:pt x="3252" y="3083"/>
                                <a:pt x="3274" y="3137"/>
                                <a:pt x="3323" y="3165"/>
                              </a:cubicBezTo>
                              <a:cubicBezTo>
                                <a:pt x="3363" y="3180"/>
                                <a:pt x="3378" y="3185"/>
                                <a:pt x="3408" y="31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06,2414" coordsize="303,774" path="m3203,2414c3205,2441,3196,2447,3183,2480c3160,2538,3139,2601,3127,2662c3105,2773,3093,2895,3125,3006c3135,3042,3157,3097,3201,3104c3246,3111,3286,3058,3307,3027c3344,2973,3369,2910,3388,2847c3398,2812,3399,2797,3388,2765c3353,2775,3338,2781,3312,2818c3267,2881,3248,2952,3250,3029c3252,3083,3274,3137,3323,3165c3363,3180,3378,3185,3408,3187e" stroked="t" o:allowincell="f" style="position:absolute;margin-left:52.05pt;margin-top:17.25pt;width:8.5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47420</wp:posOffset>
                </wp:positionH>
                <wp:positionV relativeFrom="paragraph">
                  <wp:posOffset>181610</wp:posOffset>
                </wp:positionV>
                <wp:extent cx="330835" cy="277495"/>
                <wp:effectExtent l="6985" t="8255" r="5715" b="5715"/>
                <wp:wrapNone/>
                <wp:docPr id="43" name=""/>
                <a:graphic xmlns:a="http://schemas.openxmlformats.org/drawingml/2006/main">
                  <a:graphicData uri="http://schemas.microsoft.com/office/word/2010/wordprocessingShape">
                    <wps:wsp>
                      <wps:cNvSpPr/>
                      <wps:spPr>
                        <a:xfrm>
                          <a:off x="0" y="0"/>
                          <a:ext cx="330840" cy="277560"/>
                        </a:xfrm>
                        <a:custGeom>
                          <a:avLst/>
                          <a:gdLst/>
                          <a:ahLst/>
                          <a:rect l="l" t="t" r="r" b="b"/>
                          <a:pathLst>
                            <a:path w="919" h="771">
                              <a:moveTo>
                                <a:pt x="3901" y="2360"/>
                              </a:moveTo>
                              <a:cubicBezTo>
                                <a:pt x="3915" y="2335"/>
                                <a:pt x="3929" y="2324"/>
                                <a:pt x="3959" y="2318"/>
                              </a:cubicBezTo>
                              <a:cubicBezTo>
                                <a:pt x="4022" y="2306"/>
                                <a:pt x="4120" y="2297"/>
                                <a:pt x="4178" y="2331"/>
                              </a:cubicBezTo>
                              <a:cubicBezTo>
                                <a:pt x="4215" y="2353"/>
                                <a:pt x="4216" y="2400"/>
                                <a:pt x="4211" y="2438"/>
                              </a:cubicBezTo>
                              <a:cubicBezTo>
                                <a:pt x="4200" y="2518"/>
                                <a:pt x="4169" y="2596"/>
                                <a:pt x="4146" y="2673"/>
                              </a:cubicBezTo>
                              <a:cubicBezTo>
                                <a:pt x="4126" y="2741"/>
                                <a:pt x="4106" y="2811"/>
                                <a:pt x="4095" y="2881"/>
                              </a:cubicBezTo>
                              <a:cubicBezTo>
                                <a:pt x="4090" y="2914"/>
                                <a:pt x="4081" y="2951"/>
                                <a:pt x="4094" y="2982"/>
                              </a:cubicBezTo>
                              <a:cubicBezTo>
                                <a:pt x="4097" y="2983"/>
                                <a:pt x="4100" y="2985"/>
                                <a:pt x="4103" y="2986"/>
                              </a:cubicBezTo>
                            </a:path>
                            <a:path w="919" h="771">
                              <a:moveTo>
                                <a:pt x="4594" y="2444"/>
                              </a:moveTo>
                              <a:cubicBezTo>
                                <a:pt x="4622" y="2425"/>
                                <a:pt x="4648" y="2404"/>
                                <a:pt x="4682" y="2401"/>
                              </a:cubicBezTo>
                              <a:cubicBezTo>
                                <a:pt x="4713" y="2398"/>
                                <a:pt x="4743" y="2412"/>
                                <a:pt x="4752" y="2444"/>
                              </a:cubicBezTo>
                              <a:cubicBezTo>
                                <a:pt x="4770" y="2506"/>
                                <a:pt x="4730" y="2584"/>
                                <a:pt x="4704" y="2637"/>
                              </a:cubicBezTo>
                              <a:cubicBezTo>
                                <a:pt x="4642" y="2762"/>
                                <a:pt x="4542" y="2867"/>
                                <a:pt x="4485" y="2994"/>
                              </a:cubicBezTo>
                              <a:cubicBezTo>
                                <a:pt x="4474" y="3019"/>
                                <a:pt x="4470" y="3045"/>
                                <a:pt x="4497" y="3061"/>
                              </a:cubicBezTo>
                              <a:cubicBezTo>
                                <a:pt x="4526" y="3078"/>
                                <a:pt x="4566" y="3080"/>
                                <a:pt x="4598" y="3080"/>
                              </a:cubicBezTo>
                              <a:cubicBezTo>
                                <a:pt x="4642" y="3080"/>
                                <a:pt x="4690" y="3075"/>
                                <a:pt x="4732" y="3061"/>
                              </a:cubicBezTo>
                              <a:cubicBezTo>
                                <a:pt x="4763" y="3051"/>
                                <a:pt x="4791" y="3035"/>
                                <a:pt x="4819" y="30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901,2310" coordsize="919,771" path="m3901,2360c3915,2335,3929,2324,3959,2318c4022,2306,4120,2297,4178,2331c4215,2353,4216,2400,4211,2438c4200,2518,4169,2596,4146,2673c4126,2741,4106,2811,4095,2881c4090,2914,4081,2951,4094,2982c4097,2983,4100,2985,4103,2986em4594,2444c4622,2425,4648,2404,4682,2401c4713,2398,4743,2412,4752,2444c4770,2506,4730,2584,4704,2637c4642,2762,4542,2867,4485,2994c4474,3019,4470,3045,4497,3061c4526,3078,4566,3080,4598,3080c4642,3080,4690,3075,4732,3061c4763,3051,4791,3035,4819,3020e" stroked="t" o:allowincell="f" style="position:absolute;margin-left:74.6pt;margin-top:14.3pt;width:26pt;height:2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10970</wp:posOffset>
                </wp:positionH>
                <wp:positionV relativeFrom="paragraph">
                  <wp:posOffset>285115</wp:posOffset>
                </wp:positionV>
                <wp:extent cx="126365" cy="172085"/>
                <wp:effectExtent l="6985" t="6985" r="6350" b="6350"/>
                <wp:wrapNone/>
                <wp:docPr id="44" name=""/>
                <a:graphic xmlns:a="http://schemas.openxmlformats.org/drawingml/2006/main">
                  <a:graphicData uri="http://schemas.microsoft.com/office/word/2010/wordprocessingShape">
                    <wps:wsp>
                      <wps:cNvSpPr/>
                      <wps:spPr>
                        <a:xfrm>
                          <a:off x="0" y="0"/>
                          <a:ext cx="126360" cy="172080"/>
                        </a:xfrm>
                        <a:custGeom>
                          <a:avLst/>
                          <a:gdLst/>
                          <a:ahLst/>
                          <a:rect l="l" t="t" r="r" b="b"/>
                          <a:pathLst>
                            <a:path w="352" h="479">
                              <a:moveTo>
                                <a:pt x="5290" y="2604"/>
                              </a:moveTo>
                              <a:cubicBezTo>
                                <a:pt x="5267" y="2618"/>
                                <a:pt x="5249" y="2634"/>
                                <a:pt x="5233" y="2657"/>
                              </a:cubicBezTo>
                              <a:cubicBezTo>
                                <a:pt x="5204" y="2697"/>
                                <a:pt x="5197" y="2746"/>
                                <a:pt x="5192" y="2794"/>
                              </a:cubicBezTo>
                              <a:cubicBezTo>
                                <a:pt x="5186" y="2855"/>
                                <a:pt x="5192" y="2915"/>
                                <a:pt x="5214" y="2972"/>
                              </a:cubicBezTo>
                              <a:cubicBezTo>
                                <a:pt x="5232" y="3020"/>
                                <a:pt x="5264" y="3068"/>
                                <a:pt x="5319" y="3076"/>
                              </a:cubicBezTo>
                              <a:cubicBezTo>
                                <a:pt x="5376" y="3084"/>
                                <a:pt x="5434" y="3039"/>
                                <a:pt x="5467" y="2997"/>
                              </a:cubicBezTo>
                              <a:cubicBezTo>
                                <a:pt x="5513" y="2939"/>
                                <a:pt x="5544" y="2861"/>
                                <a:pt x="5540" y="2787"/>
                              </a:cubicBezTo>
                              <a:cubicBezTo>
                                <a:pt x="5537" y="2727"/>
                                <a:pt x="5508" y="2676"/>
                                <a:pt x="5460" y="2641"/>
                              </a:cubicBezTo>
                              <a:cubicBezTo>
                                <a:pt x="5432" y="2621"/>
                                <a:pt x="5338" y="2627"/>
                                <a:pt x="5365" y="2606"/>
                              </a:cubicBezTo>
                              <a:cubicBezTo>
                                <a:pt x="5388" y="2604"/>
                                <a:pt x="5395" y="2603"/>
                                <a:pt x="5409" y="25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89,2598" coordsize="352,479" path="m5290,2604c5267,2618,5249,2634,5233,2657c5204,2697,5197,2746,5192,2794c5186,2855,5192,2915,5214,2972c5232,3020,5264,3068,5319,3076c5376,3084,5434,3039,5467,2997c5513,2939,5544,2861,5540,2787c5537,2727,5508,2676,5460,2641c5432,2621,5338,2627,5365,2606c5388,2604,5395,2603,5409,2598e" stroked="t" o:allowincell="f" style="position:absolute;margin-left:111.1pt;margin-top:22.45pt;width:9.9pt;height:1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06270</wp:posOffset>
                </wp:positionH>
                <wp:positionV relativeFrom="paragraph">
                  <wp:posOffset>145415</wp:posOffset>
                </wp:positionV>
                <wp:extent cx="349250" cy="319405"/>
                <wp:effectExtent l="6350" t="7620" r="6350" b="5715"/>
                <wp:wrapNone/>
                <wp:docPr id="45" name=""/>
                <a:graphic xmlns:a="http://schemas.openxmlformats.org/drawingml/2006/main">
                  <a:graphicData uri="http://schemas.microsoft.com/office/word/2010/wordprocessingShape">
                    <wps:wsp>
                      <wps:cNvSpPr/>
                      <wps:spPr>
                        <a:xfrm>
                          <a:off x="0" y="0"/>
                          <a:ext cx="349200" cy="319320"/>
                        </a:xfrm>
                        <a:custGeom>
                          <a:avLst/>
                          <a:gdLst/>
                          <a:ahLst/>
                          <a:rect l="l" t="t" r="r" b="b"/>
                          <a:pathLst>
                            <a:path w="971" h="887">
                              <a:moveTo>
                                <a:pt x="6993" y="2296"/>
                              </a:moveTo>
                              <a:cubicBezTo>
                                <a:pt x="6989" y="2263"/>
                                <a:pt x="6984" y="2238"/>
                                <a:pt x="6951" y="2221"/>
                              </a:cubicBezTo>
                              <a:cubicBezTo>
                                <a:pt x="6918" y="2203"/>
                                <a:pt x="6877" y="2209"/>
                                <a:pt x="6846" y="2227"/>
                              </a:cubicBezTo>
                              <a:cubicBezTo>
                                <a:pt x="6797" y="2255"/>
                                <a:pt x="6771" y="2308"/>
                                <a:pt x="6755" y="2360"/>
                              </a:cubicBezTo>
                              <a:cubicBezTo>
                                <a:pt x="6723" y="2468"/>
                                <a:pt x="6727" y="2587"/>
                                <a:pt x="6727" y="2698"/>
                              </a:cubicBezTo>
                              <a:cubicBezTo>
                                <a:pt x="6727" y="2791"/>
                                <a:pt x="6736" y="2886"/>
                                <a:pt x="6731" y="2979"/>
                              </a:cubicBezTo>
                              <a:cubicBezTo>
                                <a:pt x="6729" y="3011"/>
                                <a:pt x="6732" y="3068"/>
                                <a:pt x="6707" y="3093"/>
                              </a:cubicBezTo>
                              <a:cubicBezTo>
                                <a:pt x="6702" y="3092"/>
                                <a:pt x="6697" y="3091"/>
                                <a:pt x="6692" y="3090"/>
                              </a:cubicBezTo>
                            </a:path>
                            <a:path w="971" h="887">
                              <a:moveTo>
                                <a:pt x="6565" y="2799"/>
                              </a:moveTo>
                              <a:cubicBezTo>
                                <a:pt x="6603" y="2797"/>
                                <a:pt x="6643" y="2800"/>
                                <a:pt x="6682" y="2805"/>
                              </a:cubicBezTo>
                              <a:cubicBezTo>
                                <a:pt x="6740" y="2812"/>
                                <a:pt x="6797" y="2803"/>
                                <a:pt x="6854" y="2789"/>
                              </a:cubicBezTo>
                              <a:cubicBezTo>
                                <a:pt x="6897" y="2777"/>
                                <a:pt x="6911" y="2773"/>
                                <a:pt x="6935" y="2756"/>
                              </a:cubicBezTo>
                            </a:path>
                            <a:path w="971" h="887">
                              <a:moveTo>
                                <a:pt x="7431" y="2394"/>
                              </a:moveTo>
                              <a:cubicBezTo>
                                <a:pt x="7437" y="2423"/>
                                <a:pt x="7433" y="2438"/>
                                <a:pt x="7425" y="2468"/>
                              </a:cubicBezTo>
                              <a:cubicBezTo>
                                <a:pt x="7411" y="2518"/>
                                <a:pt x="7394" y="2567"/>
                                <a:pt x="7379" y="2617"/>
                              </a:cubicBezTo>
                              <a:cubicBezTo>
                                <a:pt x="7361" y="2677"/>
                                <a:pt x="7344" y="2737"/>
                                <a:pt x="7329" y="2798"/>
                              </a:cubicBezTo>
                              <a:cubicBezTo>
                                <a:pt x="7313" y="2865"/>
                                <a:pt x="7289" y="2954"/>
                                <a:pt x="7315" y="3022"/>
                              </a:cubicBezTo>
                              <a:cubicBezTo>
                                <a:pt x="7333" y="3068"/>
                                <a:pt x="7387" y="3092"/>
                                <a:pt x="7433" y="3093"/>
                              </a:cubicBezTo>
                              <a:cubicBezTo>
                                <a:pt x="7458" y="3094"/>
                                <a:pt x="7486" y="3101"/>
                                <a:pt x="7510" y="3089"/>
                              </a:cubicBezTo>
                              <a:cubicBezTo>
                                <a:pt x="7523" y="3079"/>
                                <a:pt x="7527" y="3076"/>
                                <a:pt x="7535" y="3069"/>
                              </a:cubicBezTo>
                            </a:path>
                            <a:path w="971" h="887">
                              <a:moveTo>
                                <a:pt x="7249" y="2827"/>
                              </a:moveTo>
                              <a:cubicBezTo>
                                <a:pt x="7277" y="2838"/>
                                <a:pt x="7305" y="2838"/>
                                <a:pt x="7336" y="2835"/>
                              </a:cubicBezTo>
                              <a:cubicBezTo>
                                <a:pt x="7378" y="2831"/>
                                <a:pt x="7422" y="2828"/>
                                <a:pt x="7462" y="2813"/>
                              </a:cubicBezTo>
                              <a:cubicBezTo>
                                <a:pt x="7488" y="2800"/>
                                <a:pt x="7496" y="2796"/>
                                <a:pt x="7513" y="27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65,2211" coordsize="971,887" path="m6993,2296c6989,2263,6984,2238,6951,2221c6918,2203,6877,2209,6846,2227c6797,2255,6771,2308,6755,2360c6723,2468,6727,2587,6727,2698c6727,2791,6736,2886,6731,2979c6729,3011,6732,3068,6707,3093c6702,3092,6697,3091,6692,3090em6565,2799c6603,2797,6643,2800,6682,2805c6740,2812,6797,2803,6854,2789c6897,2777,6911,2773,6935,2756em7431,2394c7437,2423,7433,2438,7425,2468c7411,2518,7394,2567,7379,2617c7361,2677,7344,2737,7329,2798c7313,2865,7289,2954,7315,3022c7333,3068,7387,3092,7433,3093c7458,3094,7486,3101,7510,3089c7523,3079,7527,3076,7535,3069em7249,2827c7277,2838,7305,2838,7336,2835c7378,2831,7422,2828,7462,2813c7488,2800,7496,2796,7513,2787e" stroked="t" o:allowincell="f" style="position:absolute;margin-left:150.1pt;margin-top:11.45pt;width:27.45pt;height:25.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55850</wp:posOffset>
                </wp:positionH>
                <wp:positionV relativeFrom="paragraph">
                  <wp:posOffset>49530</wp:posOffset>
                </wp:positionV>
                <wp:extent cx="81915" cy="163195"/>
                <wp:effectExtent l="6985" t="7620" r="5715" b="5715"/>
                <wp:wrapNone/>
                <wp:docPr id="46" name=""/>
                <a:graphic xmlns:a="http://schemas.openxmlformats.org/drawingml/2006/main">
                  <a:graphicData uri="http://schemas.microsoft.com/office/word/2010/wordprocessingShape">
                    <wps:wsp>
                      <wps:cNvSpPr/>
                      <wps:spPr>
                        <a:xfrm>
                          <a:off x="0" y="0"/>
                          <a:ext cx="82080" cy="163080"/>
                        </a:xfrm>
                        <a:custGeom>
                          <a:avLst/>
                          <a:gdLst/>
                          <a:ahLst/>
                          <a:rect l="l" t="t" r="r" b="b"/>
                          <a:pathLst>
                            <a:path w="227" h="455">
                              <a:moveTo>
                                <a:pt x="7873" y="2008"/>
                              </a:moveTo>
                              <a:cubicBezTo>
                                <a:pt x="7900" y="1984"/>
                                <a:pt x="7930" y="1953"/>
                                <a:pt x="7966" y="1944"/>
                              </a:cubicBezTo>
                              <a:cubicBezTo>
                                <a:pt x="7993" y="1938"/>
                                <a:pt x="8016" y="1951"/>
                                <a:pt x="8009" y="1981"/>
                              </a:cubicBezTo>
                              <a:cubicBezTo>
                                <a:pt x="8000" y="2023"/>
                                <a:pt x="7962" y="2062"/>
                                <a:pt x="7937" y="2095"/>
                              </a:cubicBezTo>
                              <a:cubicBezTo>
                                <a:pt x="7921" y="2116"/>
                                <a:pt x="7863" y="2172"/>
                                <a:pt x="7872" y="2203"/>
                              </a:cubicBezTo>
                              <a:cubicBezTo>
                                <a:pt x="7878" y="2225"/>
                                <a:pt x="7922" y="2230"/>
                                <a:pt x="7939" y="2234"/>
                              </a:cubicBezTo>
                              <a:cubicBezTo>
                                <a:pt x="7969" y="2241"/>
                                <a:pt x="8001" y="2242"/>
                                <a:pt x="8029" y="2255"/>
                              </a:cubicBezTo>
                              <a:cubicBezTo>
                                <a:pt x="8033" y="2257"/>
                                <a:pt x="8036" y="2260"/>
                                <a:pt x="8040" y="2262"/>
                              </a:cubicBezTo>
                              <a:cubicBezTo>
                                <a:pt x="8034" y="2290"/>
                                <a:pt x="8010" y="2300"/>
                                <a:pt x="7984" y="2312"/>
                              </a:cubicBezTo>
                              <a:cubicBezTo>
                                <a:pt x="7942" y="2331"/>
                                <a:pt x="7896" y="2345"/>
                                <a:pt x="7855" y="2365"/>
                              </a:cubicBezTo>
                              <a:cubicBezTo>
                                <a:pt x="7839" y="2373"/>
                                <a:pt x="7825" y="2385"/>
                                <a:pt x="7814" y="2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4,1943" coordsize="227,455" path="m7873,2008c7900,1984,7930,1953,7966,1944c7993,1938,8016,1951,8009,1981c8000,2023,7962,2062,7937,2095c7921,2116,7863,2172,7872,2203c7878,2225,7922,2230,7939,2234c7969,2241,8001,2242,8029,2255c8033,2257,8036,2260,8040,2262c8034,2290,8010,2300,7984,2312c7942,2331,7896,2345,7855,2365c7839,2373,7825,2385,7814,2397e" stroked="t" o:allowincell="f" style="position:absolute;margin-left:185.5pt;margin-top:3.9pt;width:6.4pt;height:1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47315</wp:posOffset>
                </wp:positionH>
                <wp:positionV relativeFrom="paragraph">
                  <wp:posOffset>269875</wp:posOffset>
                </wp:positionV>
                <wp:extent cx="196215" cy="141605"/>
                <wp:effectExtent l="6985" t="6985" r="5715" b="6350"/>
                <wp:wrapNone/>
                <wp:docPr id="47" name=""/>
                <a:graphic xmlns:a="http://schemas.openxmlformats.org/drawingml/2006/main">
                  <a:graphicData uri="http://schemas.microsoft.com/office/word/2010/wordprocessingShape">
                    <wps:wsp>
                      <wps:cNvSpPr/>
                      <wps:spPr>
                        <a:xfrm>
                          <a:off x="0" y="0"/>
                          <a:ext cx="196200" cy="141480"/>
                        </a:xfrm>
                        <a:custGeom>
                          <a:avLst/>
                          <a:gdLst/>
                          <a:ahLst/>
                          <a:rect l="l" t="t" r="r" b="b"/>
                          <a:pathLst>
                            <a:path w="545" h="393">
                              <a:moveTo>
                                <a:pt x="8712" y="2556"/>
                              </a:moveTo>
                              <a:cubicBezTo>
                                <a:pt x="8760" y="2570"/>
                                <a:pt x="8808" y="2577"/>
                                <a:pt x="8858" y="2580"/>
                              </a:cubicBezTo>
                              <a:cubicBezTo>
                                <a:pt x="8922" y="2584"/>
                                <a:pt x="8988" y="2586"/>
                                <a:pt x="9052" y="2584"/>
                              </a:cubicBezTo>
                              <a:cubicBezTo>
                                <a:pt x="9091" y="2583"/>
                                <a:pt x="9130" y="2582"/>
                                <a:pt x="9168" y="2586"/>
                              </a:cubicBezTo>
                            </a:path>
                            <a:path w="545" h="393">
                              <a:moveTo>
                                <a:pt x="8624" y="2865"/>
                              </a:moveTo>
                              <a:cubicBezTo>
                                <a:pt x="8629" y="2905"/>
                                <a:pt x="8639" y="2921"/>
                                <a:pt x="8681" y="2935"/>
                              </a:cubicBezTo>
                              <a:cubicBezTo>
                                <a:pt x="8743" y="2956"/>
                                <a:pt x="8818" y="2950"/>
                                <a:pt x="8882" y="2946"/>
                              </a:cubicBezTo>
                              <a:cubicBezTo>
                                <a:pt x="8937" y="2941"/>
                                <a:pt x="8955" y="2939"/>
                                <a:pt x="8992" y="2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24,2556" coordsize="545,393" path="m8712,2556c8760,2570,8808,2577,8858,2580c8922,2584,8988,2586,9052,2584c9091,2583,9130,2582,9168,2586em8624,2865c8629,2905,8639,2921,8681,2935c8743,2956,8818,2950,8882,2946c8937,2941,8955,2939,8992,2940e" stroked="t" o:allowincell="f" style="position:absolute;margin-left:208.45pt;margin-top:21.25pt;width:15.4pt;height:1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549265</wp:posOffset>
                </wp:positionH>
                <wp:positionV relativeFrom="paragraph">
                  <wp:posOffset>291465</wp:posOffset>
                </wp:positionV>
                <wp:extent cx="57785" cy="280670"/>
                <wp:effectExtent l="6985" t="6350" r="5080" b="6985"/>
                <wp:wrapNone/>
                <wp:docPr id="48" name=""/>
                <a:graphic xmlns:a="http://schemas.openxmlformats.org/drawingml/2006/main">
                  <a:graphicData uri="http://schemas.microsoft.com/office/word/2010/wordprocessingShape">
                    <wps:wsp>
                      <wps:cNvSpPr/>
                      <wps:spPr>
                        <a:xfrm>
                          <a:off x="0" y="0"/>
                          <a:ext cx="57960" cy="280800"/>
                        </a:xfrm>
                        <a:custGeom>
                          <a:avLst/>
                          <a:gdLst/>
                          <a:ahLst/>
                          <a:rect l="l" t="t" r="r" b="b"/>
                          <a:pathLst>
                            <a:path w="162" h="779">
                              <a:moveTo>
                                <a:pt x="16839" y="2655"/>
                              </a:moveTo>
                              <a:cubicBezTo>
                                <a:pt x="16838" y="2619"/>
                                <a:pt x="16852" y="2649"/>
                                <a:pt x="16827" y="2616"/>
                              </a:cubicBezTo>
                              <a:cubicBezTo>
                                <a:pt x="16802" y="2628"/>
                                <a:pt x="16776" y="2639"/>
                                <a:pt x="16756" y="2658"/>
                              </a:cubicBezTo>
                              <a:cubicBezTo>
                                <a:pt x="16728" y="2684"/>
                                <a:pt x="16700" y="2720"/>
                                <a:pt x="16688" y="2756"/>
                              </a:cubicBezTo>
                              <a:cubicBezTo>
                                <a:pt x="16681" y="2778"/>
                                <a:pt x="16684" y="2792"/>
                                <a:pt x="16691" y="2812"/>
                              </a:cubicBezTo>
                              <a:cubicBezTo>
                                <a:pt x="16721" y="2813"/>
                                <a:pt x="16727" y="2815"/>
                                <a:pt x="16754" y="2789"/>
                              </a:cubicBezTo>
                              <a:cubicBezTo>
                                <a:pt x="16773" y="2771"/>
                                <a:pt x="16794" y="2717"/>
                                <a:pt x="16817" y="2707"/>
                              </a:cubicBezTo>
                              <a:cubicBezTo>
                                <a:pt x="16821" y="2708"/>
                                <a:pt x="16826" y="2709"/>
                                <a:pt x="16830" y="2710"/>
                              </a:cubicBezTo>
                              <a:cubicBezTo>
                                <a:pt x="16835" y="2790"/>
                                <a:pt x="16831" y="2869"/>
                                <a:pt x="16833" y="2949"/>
                              </a:cubicBezTo>
                              <a:cubicBezTo>
                                <a:pt x="16835" y="3040"/>
                                <a:pt x="16841" y="3130"/>
                                <a:pt x="16840" y="3221"/>
                              </a:cubicBezTo>
                              <a:cubicBezTo>
                                <a:pt x="16840" y="3271"/>
                                <a:pt x="16843" y="3335"/>
                                <a:pt x="16814" y="3379"/>
                              </a:cubicBezTo>
                              <a:cubicBezTo>
                                <a:pt x="16795" y="3408"/>
                                <a:pt x="16766" y="3390"/>
                                <a:pt x="16751" y="3369"/>
                              </a:cubicBezTo>
                              <a:cubicBezTo>
                                <a:pt x="16730" y="3339"/>
                                <a:pt x="16720" y="3301"/>
                                <a:pt x="16724" y="3265"/>
                              </a:cubicBezTo>
                              <a:cubicBezTo>
                                <a:pt x="16728" y="3234"/>
                                <a:pt x="16742" y="3220"/>
                                <a:pt x="16761" y="31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84,2616" coordsize="162,779" path="m16839,2655c16838,2619,16852,2649,16827,2616c16802,2628,16776,2639,16756,2658c16728,2684,16700,2720,16688,2756c16681,2778,16684,2792,16691,2812c16721,2813,16727,2815,16754,2789c16773,2771,16794,2717,16817,2707c16821,2708,16826,2709,16830,2710c16835,2790,16831,2869,16833,2949c16835,3040,16841,3130,16840,3221c16840,3271,16843,3335,16814,3379c16795,3408,16766,3390,16751,3369c16730,3339,16720,3301,16724,3265c16728,3234,16742,3220,16761,3197e" stroked="t" o:allowincell="f" style="position:absolute;margin-left:436.95pt;margin-top:22.95pt;width:4.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734685</wp:posOffset>
                </wp:positionH>
                <wp:positionV relativeFrom="paragraph">
                  <wp:posOffset>181610</wp:posOffset>
                </wp:positionV>
                <wp:extent cx="640715" cy="301625"/>
                <wp:effectExtent l="7620" t="6985" r="5715" b="5080"/>
                <wp:wrapNone/>
                <wp:docPr id="49" name=""/>
                <a:graphic xmlns:a="http://schemas.openxmlformats.org/drawingml/2006/main">
                  <a:graphicData uri="http://schemas.microsoft.com/office/word/2010/wordprocessingShape">
                    <wps:wsp>
                      <wps:cNvSpPr/>
                      <wps:spPr>
                        <a:xfrm>
                          <a:off x="0" y="0"/>
                          <a:ext cx="640800" cy="301680"/>
                        </a:xfrm>
                        <a:custGeom>
                          <a:avLst/>
                          <a:gdLst/>
                          <a:ahLst/>
                          <a:rect l="l" t="t" r="r" b="b"/>
                          <a:pathLst>
                            <a:path w="1780" h="837">
                              <a:moveTo>
                                <a:pt x="17427" y="2756"/>
                              </a:moveTo>
                              <a:cubicBezTo>
                                <a:pt x="17424" y="2723"/>
                                <a:pt x="17421" y="2710"/>
                                <a:pt x="17387" y="2700"/>
                              </a:cubicBezTo>
                              <a:cubicBezTo>
                                <a:pt x="17350" y="2689"/>
                                <a:pt x="17322" y="2700"/>
                                <a:pt x="17291" y="2721"/>
                              </a:cubicBezTo>
                              <a:cubicBezTo>
                                <a:pt x="17253" y="2748"/>
                                <a:pt x="17230" y="2783"/>
                                <a:pt x="17214" y="2826"/>
                              </a:cubicBezTo>
                              <a:cubicBezTo>
                                <a:pt x="17200" y="2864"/>
                                <a:pt x="17194" y="2911"/>
                                <a:pt x="17201" y="2952"/>
                              </a:cubicBezTo>
                              <a:cubicBezTo>
                                <a:pt x="17205" y="2973"/>
                                <a:pt x="17214" y="2984"/>
                                <a:pt x="17228" y="2997"/>
                              </a:cubicBezTo>
                              <a:cubicBezTo>
                                <a:pt x="17259" y="2993"/>
                                <a:pt x="17273" y="2977"/>
                                <a:pt x="17291" y="2950"/>
                              </a:cubicBezTo>
                              <a:cubicBezTo>
                                <a:pt x="17324" y="2901"/>
                                <a:pt x="17345" y="2843"/>
                                <a:pt x="17367" y="2788"/>
                              </a:cubicBezTo>
                              <a:cubicBezTo>
                                <a:pt x="17375" y="2768"/>
                                <a:pt x="17383" y="2748"/>
                                <a:pt x="17389" y="2728"/>
                              </a:cubicBezTo>
                              <a:cubicBezTo>
                                <a:pt x="17383" y="2767"/>
                                <a:pt x="17374" y="2804"/>
                                <a:pt x="17365" y="2842"/>
                              </a:cubicBezTo>
                              <a:cubicBezTo>
                                <a:pt x="17352" y="2898"/>
                                <a:pt x="17340" y="2956"/>
                                <a:pt x="17332" y="3013"/>
                              </a:cubicBezTo>
                              <a:cubicBezTo>
                                <a:pt x="17330" y="3029"/>
                                <a:pt x="17309" y="3108"/>
                                <a:pt x="17326" y="3123"/>
                              </a:cubicBezTo>
                              <a:cubicBezTo>
                                <a:pt x="17331" y="3123"/>
                                <a:pt x="17336" y="3123"/>
                                <a:pt x="17341" y="3123"/>
                              </a:cubicBezTo>
                            </a:path>
                            <a:path w="1780" h="837">
                              <a:moveTo>
                                <a:pt x="17707" y="2467"/>
                              </a:moveTo>
                              <a:cubicBezTo>
                                <a:pt x="17700" y="2494"/>
                                <a:pt x="17689" y="2520"/>
                                <a:pt x="17680" y="2547"/>
                              </a:cubicBezTo>
                              <a:cubicBezTo>
                                <a:pt x="17658" y="2614"/>
                                <a:pt x="17640" y="2683"/>
                                <a:pt x="17625" y="2751"/>
                              </a:cubicBezTo>
                              <a:cubicBezTo>
                                <a:pt x="17607" y="2835"/>
                                <a:pt x="17585" y="2924"/>
                                <a:pt x="17578" y="3010"/>
                              </a:cubicBezTo>
                              <a:cubicBezTo>
                                <a:pt x="17573" y="3071"/>
                                <a:pt x="17577" y="3053"/>
                                <a:pt x="17594" y="3010"/>
                              </a:cubicBezTo>
                            </a:path>
                            <a:path w="1780" h="837">
                              <a:moveTo>
                                <a:pt x="17895" y="2311"/>
                              </a:moveTo>
                              <a:cubicBezTo>
                                <a:pt x="17896" y="2348"/>
                                <a:pt x="17892" y="2372"/>
                                <a:pt x="17880" y="2412"/>
                              </a:cubicBezTo>
                              <a:cubicBezTo>
                                <a:pt x="17857" y="2488"/>
                                <a:pt x="17840" y="2566"/>
                                <a:pt x="17822" y="2644"/>
                              </a:cubicBezTo>
                              <a:cubicBezTo>
                                <a:pt x="17800" y="2738"/>
                                <a:pt x="17781" y="2832"/>
                                <a:pt x="17762" y="2926"/>
                              </a:cubicBezTo>
                              <a:cubicBezTo>
                                <a:pt x="17749" y="2990"/>
                                <a:pt x="17733" y="3053"/>
                                <a:pt x="17717" y="3114"/>
                              </a:cubicBezTo>
                              <a:cubicBezTo>
                                <a:pt x="17706" y="3156"/>
                                <a:pt x="17722" y="3136"/>
                                <a:pt x="17723" y="3137"/>
                              </a:cubicBezTo>
                            </a:path>
                            <a:path w="1780" h="837">
                              <a:moveTo>
                                <a:pt x="18050" y="2825"/>
                              </a:moveTo>
                              <a:cubicBezTo>
                                <a:pt x="18025" y="2844"/>
                                <a:pt x="18011" y="2858"/>
                                <a:pt x="17998" y="2887"/>
                              </a:cubicBezTo>
                              <a:cubicBezTo>
                                <a:pt x="17982" y="2925"/>
                                <a:pt x="17984" y="2967"/>
                                <a:pt x="17992" y="3007"/>
                              </a:cubicBezTo>
                              <a:cubicBezTo>
                                <a:pt x="17999" y="3044"/>
                                <a:pt x="18016" y="3087"/>
                                <a:pt x="18045" y="3113"/>
                              </a:cubicBezTo>
                              <a:cubicBezTo>
                                <a:pt x="18062" y="3123"/>
                                <a:pt x="18066" y="3127"/>
                                <a:pt x="18079" y="3123"/>
                              </a:cubicBezTo>
                              <a:cubicBezTo>
                                <a:pt x="18107" y="3098"/>
                                <a:pt x="18116" y="3071"/>
                                <a:pt x="18123" y="3034"/>
                              </a:cubicBezTo>
                              <a:cubicBezTo>
                                <a:pt x="18134" y="2981"/>
                                <a:pt x="18140" y="2928"/>
                                <a:pt x="18153" y="2875"/>
                              </a:cubicBezTo>
                              <a:cubicBezTo>
                                <a:pt x="18158" y="2854"/>
                                <a:pt x="18170" y="2789"/>
                                <a:pt x="18196" y="2780"/>
                              </a:cubicBezTo>
                              <a:cubicBezTo>
                                <a:pt x="18208" y="2775"/>
                                <a:pt x="18212" y="2773"/>
                                <a:pt x="18220" y="2780"/>
                              </a:cubicBezTo>
                              <a:cubicBezTo>
                                <a:pt x="18253" y="2825"/>
                                <a:pt x="18262" y="2881"/>
                                <a:pt x="18264" y="2937"/>
                              </a:cubicBezTo>
                              <a:cubicBezTo>
                                <a:pt x="18266" y="2985"/>
                                <a:pt x="18262" y="3032"/>
                                <a:pt x="18255" y="3079"/>
                              </a:cubicBezTo>
                              <a:cubicBezTo>
                                <a:pt x="18254" y="3083"/>
                                <a:pt x="18254" y="3087"/>
                                <a:pt x="18253" y="3091"/>
                              </a:cubicBezTo>
                              <a:cubicBezTo>
                                <a:pt x="18271" y="3045"/>
                                <a:pt x="18290" y="3001"/>
                                <a:pt x="18315" y="2959"/>
                              </a:cubicBezTo>
                              <a:cubicBezTo>
                                <a:pt x="18359" y="2886"/>
                                <a:pt x="18413" y="2801"/>
                                <a:pt x="18482" y="2750"/>
                              </a:cubicBezTo>
                              <a:cubicBezTo>
                                <a:pt x="18500" y="2740"/>
                                <a:pt x="18504" y="2737"/>
                                <a:pt x="18518" y="2737"/>
                              </a:cubicBezTo>
                              <a:cubicBezTo>
                                <a:pt x="18529" y="2768"/>
                                <a:pt x="18533" y="2780"/>
                                <a:pt x="18523" y="2817"/>
                              </a:cubicBezTo>
                              <a:cubicBezTo>
                                <a:pt x="18503" y="2893"/>
                                <a:pt x="18461" y="2962"/>
                                <a:pt x="18444" y="3039"/>
                              </a:cubicBezTo>
                              <a:cubicBezTo>
                                <a:pt x="18440" y="3065"/>
                                <a:pt x="18439" y="3073"/>
                                <a:pt x="18447" y="3089"/>
                              </a:cubicBezTo>
                              <a:cubicBezTo>
                                <a:pt x="18501" y="3101"/>
                                <a:pt x="18527" y="3088"/>
                                <a:pt x="18578" y="3062"/>
                              </a:cubicBezTo>
                            </a:path>
                            <a:path w="1780" h="837">
                              <a:moveTo>
                                <a:pt x="18978" y="2593"/>
                              </a:moveTo>
                              <a:cubicBezTo>
                                <a:pt x="18956" y="2623"/>
                                <a:pt x="18926" y="2657"/>
                                <a:pt x="18910" y="2691"/>
                              </a:cubicBezTo>
                              <a:cubicBezTo>
                                <a:pt x="18888" y="2740"/>
                                <a:pt x="18886" y="2794"/>
                                <a:pt x="18887" y="2846"/>
                              </a:cubicBezTo>
                              <a:cubicBezTo>
                                <a:pt x="18888" y="2891"/>
                                <a:pt x="18901" y="2937"/>
                                <a:pt x="18898" y="2983"/>
                              </a:cubicBezTo>
                              <a:cubicBezTo>
                                <a:pt x="18895" y="3031"/>
                                <a:pt x="18865" y="3055"/>
                                <a:pt x="18825" y="3078"/>
                              </a:cubicBezTo>
                              <a:cubicBezTo>
                                <a:pt x="18776" y="3106"/>
                                <a:pt x="18720" y="3121"/>
                                <a:pt x="18666" y="3135"/>
                              </a:cubicBezTo>
                              <a:cubicBezTo>
                                <a:pt x="18641" y="3141"/>
                                <a:pt x="18617" y="3144"/>
                                <a:pt x="18592" y="31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199,2311" coordsize="1780,837" path="m17427,2756c17424,2723,17421,2710,17387,2700c17350,2689,17322,2700,17291,2721c17253,2748,17230,2783,17214,2826c17200,2864,17194,2911,17201,2952c17205,2973,17214,2984,17228,2997c17259,2993,17273,2977,17291,2950c17324,2901,17345,2843,17367,2788c17375,2768,17383,2748,17389,2728c17383,2767,17374,2804,17365,2842c17352,2898,17340,2956,17332,3013c17330,3029,17309,3108,17326,3123c17331,3123,17336,3123,17341,3123em17707,2467c17700,2494,17689,2520,17680,2547c17658,2614,17640,2683,17625,2751c17607,2835,17585,2924,17578,3010c17573,3071,17577,3053,17594,3010em17895,2311c17896,2348,17892,2372,17880,2412c17857,2488,17840,2566,17822,2644c17800,2738,17781,2832,17762,2926c17749,2990,17733,3053,17717,3114c17706,3156,17722,3136,17723,3137em18050,2825c18025,2844,18011,2858,17998,2887c17982,2925,17984,2967,17992,3007c17999,3044,18016,3087,18045,3113c18062,3123,18066,3127,18079,3123c18107,3098,18116,3071,18123,3034c18134,2981,18140,2928,18153,2875c18158,2854,18170,2789,18196,2780c18208,2775,18212,2773,18220,2780c18253,2825,18262,2881,18264,2937c18266,2985,18262,3032,18255,3079c18254,3083,18254,3087,18253,3091c18271,3045,18290,3001,18315,2959c18359,2886,18413,2801,18482,2750c18500,2740,18504,2737,18518,2737c18529,2768,18533,2780,18523,2817c18503,2893,18461,2962,18444,3039c18440,3065,18439,3073,18447,3089c18501,3101,18527,3088,18578,3062em18978,2593c18956,2623,18926,2657,18910,2691c18888,2740,18886,2794,18887,2846c18888,2891,18901,2937,18898,2983c18895,3031,18865,3055,18825,3078c18776,3106,18720,3121,18666,3135c18641,3141,18617,3144,18592,3145e" stroked="t" o:allowincell="f" style="position:absolute;margin-left:451.55pt;margin-top:14.3pt;width:50.4pt;height:23.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9420</wp:posOffset>
                </wp:positionH>
                <wp:positionV relativeFrom="paragraph">
                  <wp:posOffset>1101725</wp:posOffset>
                </wp:positionV>
                <wp:extent cx="19685" cy="436880"/>
                <wp:effectExtent l="7620" t="6350" r="5715" b="6350"/>
                <wp:wrapNone/>
                <wp:docPr id="50" name=""/>
                <a:graphic xmlns:a="http://schemas.openxmlformats.org/drawingml/2006/main">
                  <a:graphicData uri="http://schemas.microsoft.com/office/word/2010/wordprocessingShape">
                    <wps:wsp>
                      <wps:cNvSpPr/>
                      <wps:spPr>
                        <a:xfrm>
                          <a:off x="0" y="0"/>
                          <a:ext cx="19800" cy="437040"/>
                        </a:xfrm>
                        <a:custGeom>
                          <a:avLst/>
                          <a:gdLst/>
                          <a:ahLst/>
                          <a:rect l="l" t="t" r="r" b="b"/>
                          <a:pathLst>
                            <a:path w="55" h="1213">
                              <a:moveTo>
                                <a:pt x="2545" y="4867"/>
                              </a:moveTo>
                              <a:cubicBezTo>
                                <a:pt x="2537" y="4924"/>
                                <a:pt x="2538" y="4980"/>
                                <a:pt x="2539" y="5037"/>
                              </a:cubicBezTo>
                              <a:cubicBezTo>
                                <a:pt x="2542" y="5170"/>
                                <a:pt x="2545" y="5304"/>
                                <a:pt x="2543" y="5437"/>
                              </a:cubicBezTo>
                              <a:cubicBezTo>
                                <a:pt x="2541" y="5581"/>
                                <a:pt x="2534" y="5723"/>
                                <a:pt x="2521" y="5866"/>
                              </a:cubicBezTo>
                              <a:cubicBezTo>
                                <a:pt x="2517" y="5916"/>
                                <a:pt x="2480" y="6021"/>
                                <a:pt x="2493" y="6069"/>
                              </a:cubicBezTo>
                              <a:cubicBezTo>
                                <a:pt x="2490" y="6082"/>
                                <a:pt x="2491" y="6083"/>
                                <a:pt x="2501" y="60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91,4867" coordsize="55,1213" path="m2545,4867c2537,4924,2538,4980,2539,5037c2542,5170,2545,5304,2543,5437c2541,5581,2534,5723,2521,5866c2517,5916,2480,6021,2493,6069c2490,6082,2491,6083,2501,6064e" stroked="t" o:allowincell="f" style="position:absolute;margin-left:34.6pt;margin-top:86.75pt;width:1.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30250</wp:posOffset>
                </wp:positionH>
                <wp:positionV relativeFrom="paragraph">
                  <wp:posOffset>1133475</wp:posOffset>
                </wp:positionV>
                <wp:extent cx="148590" cy="340360"/>
                <wp:effectExtent l="6985" t="6350" r="6350" b="7620"/>
                <wp:wrapNone/>
                <wp:docPr id="51" name=""/>
                <a:graphic xmlns:a="http://schemas.openxmlformats.org/drawingml/2006/main">
                  <a:graphicData uri="http://schemas.microsoft.com/office/word/2010/wordprocessingShape">
                    <wps:wsp>
                      <wps:cNvSpPr/>
                      <wps:spPr>
                        <a:xfrm>
                          <a:off x="0" y="0"/>
                          <a:ext cx="148680" cy="340200"/>
                        </a:xfrm>
                        <a:custGeom>
                          <a:avLst/>
                          <a:gdLst/>
                          <a:ahLst/>
                          <a:rect l="l" t="t" r="r" b="b"/>
                          <a:pathLst>
                            <a:path w="414" h="945">
                              <a:moveTo>
                                <a:pt x="3711" y="5008"/>
                              </a:moveTo>
                              <a:cubicBezTo>
                                <a:pt x="3685" y="4979"/>
                                <a:pt x="3666" y="4972"/>
                                <a:pt x="3628" y="4963"/>
                              </a:cubicBezTo>
                              <a:cubicBezTo>
                                <a:pt x="3600" y="4956"/>
                                <a:pt x="3568" y="4951"/>
                                <a:pt x="3544" y="4973"/>
                              </a:cubicBezTo>
                              <a:cubicBezTo>
                                <a:pt x="3510" y="5004"/>
                                <a:pt x="3503" y="5065"/>
                                <a:pt x="3499" y="5107"/>
                              </a:cubicBezTo>
                              <a:cubicBezTo>
                                <a:pt x="3477" y="5357"/>
                                <a:pt x="3553" y="5634"/>
                                <a:pt x="3488" y="5879"/>
                              </a:cubicBezTo>
                              <a:cubicBezTo>
                                <a:pt x="3479" y="5899"/>
                                <a:pt x="3475" y="5905"/>
                                <a:pt x="3456" y="5899"/>
                              </a:cubicBezTo>
                            </a:path>
                            <a:path w="414" h="945">
                              <a:moveTo>
                                <a:pt x="3298" y="5618"/>
                              </a:moveTo>
                              <a:cubicBezTo>
                                <a:pt x="3323" y="5600"/>
                                <a:pt x="3348" y="5599"/>
                                <a:pt x="3380" y="5595"/>
                              </a:cubicBezTo>
                              <a:cubicBezTo>
                                <a:pt x="3437" y="5588"/>
                                <a:pt x="3490" y="5578"/>
                                <a:pt x="3545" y="5563"/>
                              </a:cubicBezTo>
                              <a:cubicBezTo>
                                <a:pt x="3601" y="5547"/>
                                <a:pt x="3652" y="5527"/>
                                <a:pt x="3703" y="54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98,4955" coordsize="414,945" path="m3711,5008c3685,4979,3666,4972,3628,4963c3600,4956,3568,4951,3544,4973c3510,5004,3503,5065,3499,5107c3477,5357,3553,5634,3488,5879c3479,5899,3475,5905,3456,5899em3298,5618c3323,5600,3348,5599,3380,5595c3437,5588,3490,5578,3545,5563c3601,5547,3652,5527,3703,5499e" stroked="t" o:allowincell="f" style="position:absolute;margin-left:57.5pt;margin-top:89.25pt;width:11.65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96315</wp:posOffset>
                </wp:positionH>
                <wp:positionV relativeFrom="paragraph">
                  <wp:posOffset>1059815</wp:posOffset>
                </wp:positionV>
                <wp:extent cx="236220" cy="385445"/>
                <wp:effectExtent l="4445" t="6985" r="6985" b="5715"/>
                <wp:wrapNone/>
                <wp:docPr id="52" name=""/>
                <a:graphic xmlns:a="http://schemas.openxmlformats.org/drawingml/2006/main">
                  <a:graphicData uri="http://schemas.microsoft.com/office/word/2010/wordprocessingShape">
                    <wps:wsp>
                      <wps:cNvSpPr/>
                      <wps:spPr>
                        <a:xfrm>
                          <a:off x="0" y="0"/>
                          <a:ext cx="236160" cy="385560"/>
                        </a:xfrm>
                        <a:custGeom>
                          <a:avLst/>
                          <a:gdLst/>
                          <a:ahLst/>
                          <a:rect l="l" t="t" r="r" b="b"/>
                          <a:pathLst>
                            <a:path w="655" h="1071">
                              <a:moveTo>
                                <a:pt x="4175" y="5048"/>
                              </a:moveTo>
                              <a:cubicBezTo>
                                <a:pt x="4197" y="5062"/>
                                <a:pt x="4190" y="5064"/>
                                <a:pt x="4185" y="5105"/>
                              </a:cubicBezTo>
                              <a:cubicBezTo>
                                <a:pt x="4178" y="5159"/>
                                <a:pt x="4169" y="5211"/>
                                <a:pt x="4159" y="5264"/>
                              </a:cubicBezTo>
                              <a:cubicBezTo>
                                <a:pt x="4133" y="5397"/>
                                <a:pt x="4092" y="5542"/>
                                <a:pt x="4101" y="5679"/>
                              </a:cubicBezTo>
                              <a:cubicBezTo>
                                <a:pt x="4104" y="5716"/>
                                <a:pt x="4111" y="5752"/>
                                <a:pt x="4134" y="5781"/>
                              </a:cubicBezTo>
                              <a:cubicBezTo>
                                <a:pt x="4151" y="5802"/>
                                <a:pt x="4175" y="5812"/>
                                <a:pt x="4201" y="5817"/>
                              </a:cubicBezTo>
                              <a:cubicBezTo>
                                <a:pt x="4227" y="5822"/>
                                <a:pt x="4251" y="5818"/>
                                <a:pt x="4275" y="5811"/>
                              </a:cubicBezTo>
                              <a:cubicBezTo>
                                <a:pt x="4294" y="5807"/>
                                <a:pt x="4301" y="5804"/>
                                <a:pt x="4308" y="5791"/>
                              </a:cubicBezTo>
                            </a:path>
                            <a:path w="655" h="1071">
                              <a:moveTo>
                                <a:pt x="4052" y="5484"/>
                              </a:moveTo>
                              <a:cubicBezTo>
                                <a:pt x="4027" y="5466"/>
                                <a:pt x="4083" y="5481"/>
                                <a:pt x="4102" y="5480"/>
                              </a:cubicBezTo>
                              <a:cubicBezTo>
                                <a:pt x="4144" y="5478"/>
                                <a:pt x="4181" y="5472"/>
                                <a:pt x="4220" y="5460"/>
                              </a:cubicBezTo>
                              <a:cubicBezTo>
                                <a:pt x="4262" y="5447"/>
                                <a:pt x="4293" y="5434"/>
                                <a:pt x="4327" y="5406"/>
                              </a:cubicBezTo>
                            </a:path>
                            <a:path w="655" h="1071">
                              <a:moveTo>
                                <a:pt x="4482" y="4774"/>
                              </a:moveTo>
                              <a:cubicBezTo>
                                <a:pt x="4503" y="4762"/>
                                <a:pt x="4525" y="4751"/>
                                <a:pt x="4550" y="4750"/>
                              </a:cubicBezTo>
                              <a:cubicBezTo>
                                <a:pt x="4574" y="4749"/>
                                <a:pt x="4602" y="4756"/>
                                <a:pt x="4617" y="4777"/>
                              </a:cubicBezTo>
                              <a:cubicBezTo>
                                <a:pt x="4632" y="4799"/>
                                <a:pt x="4626" y="4826"/>
                                <a:pt x="4618" y="4849"/>
                              </a:cubicBezTo>
                              <a:cubicBezTo>
                                <a:pt x="4612" y="4865"/>
                                <a:pt x="4592" y="4889"/>
                                <a:pt x="4592" y="4906"/>
                              </a:cubicBezTo>
                              <a:cubicBezTo>
                                <a:pt x="4592" y="4933"/>
                                <a:pt x="4629" y="4928"/>
                                <a:pt x="4648" y="4930"/>
                              </a:cubicBezTo>
                              <a:cubicBezTo>
                                <a:pt x="4663" y="4931"/>
                                <a:pt x="4690" y="4932"/>
                                <a:pt x="4692" y="4952"/>
                              </a:cubicBezTo>
                              <a:cubicBezTo>
                                <a:pt x="4695" y="4976"/>
                                <a:pt x="4662" y="5000"/>
                                <a:pt x="4646" y="5013"/>
                              </a:cubicBezTo>
                              <a:cubicBezTo>
                                <a:pt x="4624" y="5031"/>
                                <a:pt x="4587" y="5047"/>
                                <a:pt x="4568" y="5068"/>
                              </a:cubicBezTo>
                              <a:cubicBezTo>
                                <a:pt x="4552" y="5086"/>
                                <a:pt x="4559" y="5102"/>
                                <a:pt x="4566" y="51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8,4750" coordsize="655,1071" path="m4175,5048c4197,5062,4190,5064,4185,5105c4178,5159,4169,5211,4159,5264c4133,5397,4092,5542,4101,5679c4104,5716,4111,5752,4134,5781c4151,5802,4175,5812,4201,5817c4227,5822,4251,5818,4275,5811c4294,5807,4301,5804,4308,5791em4052,5484c4027,5466,4083,5481,4102,5480c4144,5478,4181,5472,4220,5460c4262,5447,4293,5434,4327,5406em4482,4774c4503,4762,4525,4751,4550,4750c4574,4749,4602,4756,4617,4777c4632,4799,4626,4826,4618,4849c4612,4865,4592,4889,4592,4906c4592,4933,4629,4928,4648,4930c4663,4931,4690,4932,4692,4952c4695,4976,4662,5000,4646,5013c4624,5031,4587,5047,4568,5068c4552,5086,4559,5102,4566,5122e" stroked="t" o:allowincell="f" style="position:absolute;margin-left:78.45pt;margin-top:83.45pt;width:18.55pt;height:3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57325</wp:posOffset>
                </wp:positionH>
                <wp:positionV relativeFrom="paragraph">
                  <wp:posOffset>1172210</wp:posOffset>
                </wp:positionV>
                <wp:extent cx="246380" cy="243840"/>
                <wp:effectExtent l="6350" t="6350" r="6350" b="6985"/>
                <wp:wrapNone/>
                <wp:docPr id="53" name=""/>
                <a:graphic xmlns:a="http://schemas.openxmlformats.org/drawingml/2006/main">
                  <a:graphicData uri="http://schemas.microsoft.com/office/word/2010/wordprocessingShape">
                    <wps:wsp>
                      <wps:cNvSpPr/>
                      <wps:spPr>
                        <a:xfrm>
                          <a:off x="0" y="0"/>
                          <a:ext cx="246240" cy="243720"/>
                        </a:xfrm>
                        <a:custGeom>
                          <a:avLst/>
                          <a:gdLst/>
                          <a:ahLst/>
                          <a:rect l="l" t="t" r="r" b="b"/>
                          <a:pathLst>
                            <a:path w="684" h="676">
                              <a:moveTo>
                                <a:pt x="5372" y="5473"/>
                              </a:moveTo>
                              <a:cubicBezTo>
                                <a:pt x="5373" y="5454"/>
                                <a:pt x="5375" y="5456"/>
                                <a:pt x="5361" y="5445"/>
                              </a:cubicBezTo>
                              <a:cubicBezTo>
                                <a:pt x="5342" y="5473"/>
                                <a:pt x="5335" y="5499"/>
                                <a:pt x="5328" y="5532"/>
                              </a:cubicBezTo>
                              <a:cubicBezTo>
                                <a:pt x="5319" y="5577"/>
                                <a:pt x="5314" y="5622"/>
                                <a:pt x="5325" y="5667"/>
                              </a:cubicBezTo>
                              <a:cubicBezTo>
                                <a:pt x="5332" y="5697"/>
                                <a:pt x="5347" y="5736"/>
                                <a:pt x="5384" y="5738"/>
                              </a:cubicBezTo>
                              <a:cubicBezTo>
                                <a:pt x="5422" y="5740"/>
                                <a:pt x="5444" y="5695"/>
                                <a:pt x="5457" y="5666"/>
                              </a:cubicBezTo>
                              <a:cubicBezTo>
                                <a:pt x="5478" y="5617"/>
                                <a:pt x="5480" y="5558"/>
                                <a:pt x="5452" y="5511"/>
                              </a:cubicBezTo>
                              <a:cubicBezTo>
                                <a:pt x="5438" y="5486"/>
                                <a:pt x="5369" y="5480"/>
                                <a:pt x="5387" y="5458"/>
                              </a:cubicBezTo>
                              <a:cubicBezTo>
                                <a:pt x="5393" y="5458"/>
                                <a:pt x="5400" y="5459"/>
                                <a:pt x="5406" y="5459"/>
                              </a:cubicBezTo>
                            </a:path>
                            <a:path w="684" h="676">
                              <a:moveTo>
                                <a:pt x="5888" y="5191"/>
                              </a:moveTo>
                              <a:cubicBezTo>
                                <a:pt x="5899" y="5144"/>
                                <a:pt x="5910" y="5103"/>
                                <a:pt x="5880" y="5063"/>
                              </a:cubicBezTo>
                              <a:cubicBezTo>
                                <a:pt x="5841" y="5096"/>
                                <a:pt x="5827" y="5134"/>
                                <a:pt x="5815" y="5187"/>
                              </a:cubicBezTo>
                              <a:cubicBezTo>
                                <a:pt x="5796" y="5272"/>
                                <a:pt x="5791" y="5363"/>
                                <a:pt x="5786" y="5450"/>
                              </a:cubicBezTo>
                              <a:cubicBezTo>
                                <a:pt x="5782" y="5524"/>
                                <a:pt x="5778" y="5599"/>
                                <a:pt x="5774" y="5673"/>
                              </a:cubicBezTo>
                              <a:cubicBezTo>
                                <a:pt x="5772" y="5715"/>
                                <a:pt x="5779" y="5716"/>
                                <a:pt x="5744" y="5700"/>
                              </a:cubicBezTo>
                            </a:path>
                            <a:path w="684" h="676">
                              <a:moveTo>
                                <a:pt x="5648" y="5492"/>
                              </a:moveTo>
                              <a:cubicBezTo>
                                <a:pt x="5693" y="5490"/>
                                <a:pt x="5728" y="5502"/>
                                <a:pt x="5772" y="5507"/>
                              </a:cubicBezTo>
                              <a:cubicBezTo>
                                <a:pt x="5833" y="5514"/>
                                <a:pt x="5895" y="5520"/>
                                <a:pt x="5956" y="5516"/>
                              </a:cubicBezTo>
                              <a:cubicBezTo>
                                <a:pt x="5971" y="5514"/>
                                <a:pt x="5987" y="5513"/>
                                <a:pt x="600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19,5063" coordsize="684,676" path="m5372,5473c5373,5454,5375,5456,5361,5445c5342,5473,5335,5499,5328,5532c5319,5577,5314,5622,5325,5667c5332,5697,5347,5736,5384,5738c5422,5740,5444,5695,5457,5666c5478,5617,5480,5558,5452,5511c5438,5486,5369,5480,5387,5458c5393,5458,5400,5459,5406,5459em5888,5191c5899,5144,5910,5103,5880,5063c5841,5096,5827,5134,5815,5187c5796,5272,5791,5363,5786,5450c5782,5524,5778,5599,5774,5673c5772,5715,5779,5716,5744,5700em5648,5492c5693,5490,5728,5502,5772,5507c5833,5514,5895,5520,5956,5516c5971,5514,5987,5513,6002,5511e" stroked="t" o:allowincell="f" style="position:absolute;margin-left:114.75pt;margin-top:92.3pt;width:19.35pt;height:19.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63420</wp:posOffset>
                </wp:positionH>
                <wp:positionV relativeFrom="paragraph">
                  <wp:posOffset>1113155</wp:posOffset>
                </wp:positionV>
                <wp:extent cx="133350" cy="281305"/>
                <wp:effectExtent l="8890" t="7620" r="6350" b="6350"/>
                <wp:wrapNone/>
                <wp:docPr id="54" name=""/>
                <a:graphic xmlns:a="http://schemas.openxmlformats.org/drawingml/2006/main">
                  <a:graphicData uri="http://schemas.microsoft.com/office/word/2010/wordprocessingShape">
                    <wps:wsp>
                      <wps:cNvSpPr/>
                      <wps:spPr>
                        <a:xfrm>
                          <a:off x="0" y="0"/>
                          <a:ext cx="133200" cy="281160"/>
                        </a:xfrm>
                        <a:custGeom>
                          <a:avLst/>
                          <a:gdLst/>
                          <a:ahLst/>
                          <a:rect l="l" t="t" r="r" b="b"/>
                          <a:pathLst>
                            <a:path w="371" h="781">
                              <a:moveTo>
                                <a:pt x="6743" y="5134"/>
                              </a:moveTo>
                              <a:cubicBezTo>
                                <a:pt x="6757" y="5116"/>
                                <a:pt x="6763" y="5107"/>
                                <a:pt x="6782" y="5098"/>
                              </a:cubicBezTo>
                              <a:cubicBezTo>
                                <a:pt x="6799" y="5134"/>
                                <a:pt x="6801" y="5164"/>
                                <a:pt x="6799" y="5204"/>
                              </a:cubicBezTo>
                              <a:cubicBezTo>
                                <a:pt x="6796" y="5274"/>
                                <a:pt x="6785" y="5344"/>
                                <a:pt x="6772" y="5413"/>
                              </a:cubicBezTo>
                              <a:cubicBezTo>
                                <a:pt x="6760" y="5476"/>
                                <a:pt x="6749" y="5540"/>
                                <a:pt x="6733" y="5602"/>
                              </a:cubicBezTo>
                              <a:cubicBezTo>
                                <a:pt x="6724" y="5637"/>
                                <a:pt x="6701" y="5673"/>
                                <a:pt x="6744" y="5626"/>
                              </a:cubicBezTo>
                            </a:path>
                            <a:path w="371" h="781">
                              <a:moveTo>
                                <a:pt x="7033" y="4898"/>
                              </a:moveTo>
                              <a:cubicBezTo>
                                <a:pt x="7054" y="4937"/>
                                <a:pt x="7047" y="4972"/>
                                <a:pt x="7047" y="5016"/>
                              </a:cubicBezTo>
                              <a:cubicBezTo>
                                <a:pt x="7047" y="5103"/>
                                <a:pt x="7045" y="5191"/>
                                <a:pt x="7045" y="5278"/>
                              </a:cubicBezTo>
                              <a:cubicBezTo>
                                <a:pt x="7045" y="5383"/>
                                <a:pt x="7046" y="5487"/>
                                <a:pt x="7041" y="5592"/>
                              </a:cubicBezTo>
                              <a:cubicBezTo>
                                <a:pt x="7040" y="5603"/>
                                <a:pt x="7039" y="5682"/>
                                <a:pt x="7010" y="5678"/>
                              </a:cubicBezTo>
                              <a:cubicBezTo>
                                <a:pt x="6994" y="5678"/>
                                <a:pt x="6986" y="5676"/>
                                <a:pt x="6977" y="5666"/>
                              </a:cubicBezTo>
                            </a:path>
                            <a:path w="371" h="781">
                              <a:moveTo>
                                <a:pt x="6824" y="5504"/>
                              </a:moveTo>
                              <a:cubicBezTo>
                                <a:pt x="6851" y="5516"/>
                                <a:pt x="6879" y="5527"/>
                                <a:pt x="6909" y="5531"/>
                              </a:cubicBezTo>
                              <a:cubicBezTo>
                                <a:pt x="6951" y="5537"/>
                                <a:pt x="6994" y="5540"/>
                                <a:pt x="7036" y="5537"/>
                              </a:cubicBezTo>
                              <a:cubicBezTo>
                                <a:pt x="7065" y="5534"/>
                                <a:pt x="7075" y="5533"/>
                                <a:pt x="7094" y="55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24,4898" coordsize="371,781" path="m6743,5134c6757,5116,6763,5107,6782,5098c6799,5134,6801,5164,6799,5204c6796,5274,6785,5344,6772,5413c6760,5476,6749,5540,6733,5602c6724,5637,6701,5673,6744,5626em7033,4898c7054,4937,7047,4972,7047,5016c7047,5103,7045,5191,7045,5278c7045,5383,7046,5487,7041,5592c7040,5603,7039,5682,7010,5678c6994,5678,6986,5676,6977,5666em6824,5504c6851,5516,6879,5527,6909,5531c6951,5537,6994,5540,7036,5537c7065,5534,7075,5533,7094,5534e" stroked="t" o:allowincell="f" style="position:absolute;margin-left:154.6pt;margin-top:87.65pt;width:10.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3290</wp:posOffset>
                </wp:positionH>
                <wp:positionV relativeFrom="paragraph">
                  <wp:posOffset>1244600</wp:posOffset>
                </wp:positionV>
                <wp:extent cx="242570" cy="195580"/>
                <wp:effectExtent l="6350" t="7620" r="6985" b="6985"/>
                <wp:wrapNone/>
                <wp:docPr id="55" name=""/>
                <a:graphic xmlns:a="http://schemas.openxmlformats.org/drawingml/2006/main">
                  <a:graphicData uri="http://schemas.microsoft.com/office/word/2010/wordprocessingShape">
                    <wps:wsp>
                      <wps:cNvSpPr/>
                      <wps:spPr>
                        <a:xfrm>
                          <a:off x="0" y="0"/>
                          <a:ext cx="242640" cy="195480"/>
                        </a:xfrm>
                        <a:custGeom>
                          <a:avLst/>
                          <a:gdLst/>
                          <a:ahLst/>
                          <a:rect l="l" t="t" r="r" b="b"/>
                          <a:pathLst>
                            <a:path w="674" h="543">
                              <a:moveTo>
                                <a:pt x="7362" y="5534"/>
                              </a:moveTo>
                              <a:cubicBezTo>
                                <a:pt x="7382" y="5538"/>
                                <a:pt x="7400" y="5538"/>
                                <a:pt x="7420" y="5540"/>
                              </a:cubicBezTo>
                              <a:cubicBezTo>
                                <a:pt x="7430" y="5541"/>
                                <a:pt x="7463" y="5540"/>
                                <a:pt x="7465" y="5557"/>
                              </a:cubicBezTo>
                              <a:cubicBezTo>
                                <a:pt x="7467" y="5577"/>
                                <a:pt x="7445" y="5606"/>
                                <a:pt x="7436" y="5622"/>
                              </a:cubicBezTo>
                              <a:cubicBezTo>
                                <a:pt x="7417" y="5654"/>
                                <a:pt x="7399" y="5691"/>
                                <a:pt x="7393" y="5728"/>
                              </a:cubicBezTo>
                              <a:cubicBezTo>
                                <a:pt x="7390" y="5751"/>
                                <a:pt x="7394" y="5778"/>
                                <a:pt x="7411" y="5795"/>
                              </a:cubicBezTo>
                              <a:cubicBezTo>
                                <a:pt x="7431" y="5815"/>
                                <a:pt x="7464" y="5804"/>
                                <a:pt x="7485" y="5795"/>
                              </a:cubicBezTo>
                              <a:cubicBezTo>
                                <a:pt x="7516" y="5783"/>
                                <a:pt x="7533" y="5762"/>
                                <a:pt x="7556" y="5739"/>
                              </a:cubicBezTo>
                            </a:path>
                            <a:path w="674" h="543">
                              <a:moveTo>
                                <a:pt x="7878" y="5317"/>
                              </a:moveTo>
                              <a:cubicBezTo>
                                <a:pt x="7859" y="5349"/>
                                <a:pt x="7841" y="5379"/>
                                <a:pt x="7826" y="5412"/>
                              </a:cubicBezTo>
                              <a:cubicBezTo>
                                <a:pt x="7809" y="5450"/>
                                <a:pt x="7798" y="5491"/>
                                <a:pt x="7805" y="5533"/>
                              </a:cubicBezTo>
                              <a:cubicBezTo>
                                <a:pt x="7811" y="5568"/>
                                <a:pt x="7833" y="5589"/>
                                <a:pt x="7869" y="5588"/>
                              </a:cubicBezTo>
                              <a:cubicBezTo>
                                <a:pt x="7916" y="5586"/>
                                <a:pt x="7956" y="5549"/>
                                <a:pt x="7982" y="5514"/>
                              </a:cubicBezTo>
                              <a:cubicBezTo>
                                <a:pt x="8025" y="5457"/>
                                <a:pt x="8053" y="5369"/>
                                <a:pt x="8025" y="5300"/>
                              </a:cubicBezTo>
                              <a:cubicBezTo>
                                <a:pt x="8019" y="5285"/>
                                <a:pt x="7995" y="5253"/>
                                <a:pt x="7973" y="5264"/>
                              </a:cubicBezTo>
                              <a:cubicBezTo>
                                <a:pt x="7958" y="5277"/>
                                <a:pt x="7953" y="5278"/>
                                <a:pt x="7950" y="5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62,5264" coordsize="674,543" path="m7362,5534c7382,5538,7400,5538,7420,5540c7430,5541,7463,5540,7465,5557c7467,5577,7445,5606,7436,5622c7417,5654,7399,5691,7393,5728c7390,5751,7394,5778,7411,5795c7431,5815,7464,5804,7485,5795c7516,5783,7533,5762,7556,5739em7878,5317c7859,5349,7841,5379,7826,5412c7809,5450,7798,5491,7805,5533c7811,5568,7833,5589,7869,5588c7916,5586,7956,5549,7982,5514c8025,5457,8053,5369,8025,5300c8019,5285,7995,5253,7973,5264c7958,5277,7953,5278,7950,5290e" stroked="t" o:allowincell="f" style="position:absolute;margin-left:172.7pt;margin-top:98pt;width:19.0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230630</wp:posOffset>
                </wp:positionV>
                <wp:extent cx="93345" cy="110490"/>
                <wp:effectExtent l="7620" t="6985" r="3810" b="6985"/>
                <wp:wrapNone/>
                <wp:docPr id="56" name=""/>
                <a:graphic xmlns:a="http://schemas.openxmlformats.org/drawingml/2006/main">
                  <a:graphicData uri="http://schemas.microsoft.com/office/word/2010/wordprocessingShape">
                    <wps:wsp>
                      <wps:cNvSpPr/>
                      <wps:spPr>
                        <a:xfrm>
                          <a:off x="0" y="0"/>
                          <a:ext cx="93240" cy="110520"/>
                        </a:xfrm>
                        <a:custGeom>
                          <a:avLst/>
                          <a:gdLst/>
                          <a:ahLst/>
                          <a:rect l="l" t="t" r="r" b="b"/>
                          <a:pathLst>
                            <a:path w="260" h="306">
                              <a:moveTo>
                                <a:pt x="8641" y="5245"/>
                              </a:moveTo>
                              <a:cubicBezTo>
                                <a:pt x="8670" y="5247"/>
                                <a:pt x="8697" y="5243"/>
                                <a:pt x="8725" y="5239"/>
                              </a:cubicBezTo>
                              <a:cubicBezTo>
                                <a:pt x="8766" y="5233"/>
                                <a:pt x="8814" y="5222"/>
                                <a:pt x="8856" y="5225"/>
                              </a:cubicBezTo>
                              <a:cubicBezTo>
                                <a:pt x="8894" y="5228"/>
                                <a:pt x="8898" y="5223"/>
                                <a:pt x="8889" y="5247"/>
                              </a:cubicBezTo>
                            </a:path>
                            <a:path w="260" h="306">
                              <a:moveTo>
                                <a:pt x="8662" y="5495"/>
                              </a:moveTo>
                              <a:cubicBezTo>
                                <a:pt x="8699" y="5517"/>
                                <a:pt x="8726" y="5528"/>
                                <a:pt x="8769" y="5530"/>
                              </a:cubicBezTo>
                              <a:cubicBezTo>
                                <a:pt x="8799" y="5532"/>
                                <a:pt x="8826" y="5528"/>
                                <a:pt x="8855" y="5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41,5225" coordsize="260,306" path="m8641,5245c8670,5247,8697,5243,8725,5239c8766,5233,8814,5222,8856,5225c8894,5228,8898,5223,8889,5247em8662,5495c8699,5517,8726,5528,8769,5530c8799,5532,8826,5528,8855,5522e" stroked="t" o:allowincell="f" style="position:absolute;margin-left:208.95pt;margin-top:96.9pt;width:7.3pt;height: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73730</wp:posOffset>
                </wp:positionH>
                <wp:positionV relativeFrom="paragraph">
                  <wp:posOffset>1040130</wp:posOffset>
                </wp:positionV>
                <wp:extent cx="276225" cy="295910"/>
                <wp:effectExtent l="6985" t="6985" r="5715" b="6350"/>
                <wp:wrapNone/>
                <wp:docPr id="57" name=""/>
                <a:graphic xmlns:a="http://schemas.openxmlformats.org/drawingml/2006/main">
                  <a:graphicData uri="http://schemas.microsoft.com/office/word/2010/wordprocessingShape">
                    <wps:wsp>
                      <wps:cNvSpPr/>
                      <wps:spPr>
                        <a:xfrm>
                          <a:off x="0" y="0"/>
                          <a:ext cx="276120" cy="295920"/>
                        </a:xfrm>
                        <a:custGeom>
                          <a:avLst/>
                          <a:gdLst/>
                          <a:ahLst/>
                          <a:rect l="l" t="t" r="r" b="b"/>
                          <a:pathLst>
                            <a:path w="768" h="821">
                              <a:moveTo>
                                <a:pt x="10086" y="4812"/>
                              </a:moveTo>
                              <a:cubicBezTo>
                                <a:pt x="10138" y="4786"/>
                                <a:pt x="10190" y="4764"/>
                                <a:pt x="10245" y="4745"/>
                              </a:cubicBezTo>
                              <a:cubicBezTo>
                                <a:pt x="10325" y="4718"/>
                                <a:pt x="10434" y="4677"/>
                                <a:pt x="10519" y="4702"/>
                              </a:cubicBezTo>
                              <a:cubicBezTo>
                                <a:pt x="10560" y="4714"/>
                                <a:pt x="10564" y="4751"/>
                                <a:pt x="10559" y="4788"/>
                              </a:cubicBezTo>
                              <a:cubicBezTo>
                                <a:pt x="10547" y="4875"/>
                                <a:pt x="10505" y="4962"/>
                                <a:pt x="10475" y="5044"/>
                              </a:cubicBezTo>
                              <a:cubicBezTo>
                                <a:pt x="10445" y="5127"/>
                                <a:pt x="10415" y="5210"/>
                                <a:pt x="10388" y="5295"/>
                              </a:cubicBezTo>
                              <a:cubicBezTo>
                                <a:pt x="10370" y="5352"/>
                                <a:pt x="10349" y="5413"/>
                                <a:pt x="10343" y="5472"/>
                              </a:cubicBezTo>
                              <a:cubicBezTo>
                                <a:pt x="10342" y="5495"/>
                                <a:pt x="10341" y="5502"/>
                                <a:pt x="10350" y="5516"/>
                              </a:cubicBezTo>
                            </a:path>
                            <a:path w="768" h="821">
                              <a:moveTo>
                                <a:pt x="10667" y="5389"/>
                              </a:moveTo>
                              <a:cubicBezTo>
                                <a:pt x="10672" y="5410"/>
                                <a:pt x="10665" y="5422"/>
                                <a:pt x="10663" y="5445"/>
                              </a:cubicBezTo>
                              <a:cubicBezTo>
                                <a:pt x="10662" y="5460"/>
                                <a:pt x="10661" y="5484"/>
                                <a:pt x="10681" y="5487"/>
                              </a:cubicBezTo>
                              <a:cubicBezTo>
                                <a:pt x="10705" y="5491"/>
                                <a:pt x="10732" y="5462"/>
                                <a:pt x="10747" y="5448"/>
                              </a:cubicBezTo>
                              <a:cubicBezTo>
                                <a:pt x="10768" y="5429"/>
                                <a:pt x="10788" y="5406"/>
                                <a:pt x="10797" y="5378"/>
                              </a:cubicBezTo>
                              <a:cubicBezTo>
                                <a:pt x="10798" y="5374"/>
                                <a:pt x="10798" y="5370"/>
                                <a:pt x="10799" y="5366"/>
                              </a:cubicBezTo>
                              <a:cubicBezTo>
                                <a:pt x="10800" y="5391"/>
                                <a:pt x="10804" y="5410"/>
                                <a:pt x="10822" y="5429"/>
                              </a:cubicBezTo>
                              <a:cubicBezTo>
                                <a:pt x="10835" y="5439"/>
                                <a:pt x="10841" y="5443"/>
                                <a:pt x="10853" y="54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4696" coordsize="768,821" path="m10086,4812c10138,4786,10190,4764,10245,4745c10325,4718,10434,4677,10519,4702c10560,4714,10564,4751,10559,4788c10547,4875,10505,4962,10475,5044c10445,5127,10415,5210,10388,5295c10370,5352,10349,5413,10343,5472c10342,5495,10341,5502,10350,5516em10667,5389c10672,5410,10665,5422,10663,5445c10662,5460,10661,5484,10681,5487c10705,5491,10732,5462,10747,5448c10768,5429,10788,5406,10797,5378c10798,5374,10798,5370,10799,5366c10800,5391,10804,5410,10822,5429c10835,5439,10841,5443,10853,5445e" stroked="t" o:allowincell="f" style="position:absolute;margin-left:249.9pt;margin-top:81.9pt;width:21.7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06165</wp:posOffset>
                </wp:positionH>
                <wp:positionV relativeFrom="paragraph">
                  <wp:posOffset>1096645</wp:posOffset>
                </wp:positionV>
                <wp:extent cx="139065" cy="249555"/>
                <wp:effectExtent l="7620" t="6985" r="5080" b="5715"/>
                <wp:wrapNone/>
                <wp:docPr id="58" name=""/>
                <a:graphic xmlns:a="http://schemas.openxmlformats.org/drawingml/2006/main">
                  <a:graphicData uri="http://schemas.microsoft.com/office/word/2010/wordprocessingShape">
                    <wps:wsp>
                      <wps:cNvSpPr/>
                      <wps:spPr>
                        <a:xfrm>
                          <a:off x="0" y="0"/>
                          <a:ext cx="138960" cy="249480"/>
                        </a:xfrm>
                        <a:custGeom>
                          <a:avLst/>
                          <a:gdLst/>
                          <a:ahLst/>
                          <a:rect l="l" t="t" r="r" b="b"/>
                          <a:pathLst>
                            <a:path w="387" h="692">
                              <a:moveTo>
                                <a:pt x="11317" y="5001"/>
                              </a:moveTo>
                              <a:cubicBezTo>
                                <a:pt x="11325" y="5023"/>
                                <a:pt x="11314" y="5038"/>
                                <a:pt x="11309" y="5063"/>
                              </a:cubicBezTo>
                              <a:cubicBezTo>
                                <a:pt x="11302" y="5101"/>
                                <a:pt x="11293" y="5139"/>
                                <a:pt x="11289" y="5178"/>
                              </a:cubicBezTo>
                              <a:cubicBezTo>
                                <a:pt x="11285" y="5218"/>
                                <a:pt x="11284" y="5264"/>
                                <a:pt x="11299" y="5303"/>
                              </a:cubicBezTo>
                              <a:cubicBezTo>
                                <a:pt x="11311" y="5336"/>
                                <a:pt x="11337" y="5361"/>
                                <a:pt x="11373" y="5365"/>
                              </a:cubicBezTo>
                              <a:cubicBezTo>
                                <a:pt x="11407" y="5368"/>
                                <a:pt x="11464" y="5345"/>
                                <a:pt x="11488" y="5323"/>
                              </a:cubicBezTo>
                              <a:cubicBezTo>
                                <a:pt x="11536" y="5280"/>
                                <a:pt x="11556" y="5213"/>
                                <a:pt x="11580" y="5155"/>
                              </a:cubicBezTo>
                            </a:path>
                            <a:path w="387" h="692">
                              <a:moveTo>
                                <a:pt x="11672" y="4853"/>
                              </a:moveTo>
                              <a:cubicBezTo>
                                <a:pt x="11672" y="4897"/>
                                <a:pt x="11660" y="4938"/>
                                <a:pt x="11650" y="4981"/>
                              </a:cubicBezTo>
                              <a:cubicBezTo>
                                <a:pt x="11631" y="5061"/>
                                <a:pt x="11612" y="5142"/>
                                <a:pt x="11593" y="5222"/>
                              </a:cubicBezTo>
                              <a:cubicBezTo>
                                <a:pt x="11576" y="5295"/>
                                <a:pt x="11550" y="5374"/>
                                <a:pt x="11544" y="5449"/>
                              </a:cubicBezTo>
                              <a:cubicBezTo>
                                <a:pt x="11541" y="5481"/>
                                <a:pt x="11545" y="5513"/>
                                <a:pt x="11549" y="55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87,4853" coordsize="387,692" path="m11317,5001c11325,5023,11314,5038,11309,5063c11302,5101,11293,5139,11289,5178c11285,5218,11284,5264,11299,5303c11311,5336,11337,5361,11373,5365c11407,5368,11464,5345,11488,5323c11536,5280,11556,5213,11580,5155em11672,4853c11672,4897,11660,4938,11650,4981c11631,5061,11612,5142,11593,5222c11576,5295,11550,5374,11544,5449c11541,5481,11545,5513,11549,5544e" stroked="t" o:allowincell="f" style="position:absolute;margin-left:283.95pt;margin-top:86.35pt;width:10.9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891915</wp:posOffset>
                </wp:positionH>
                <wp:positionV relativeFrom="paragraph">
                  <wp:posOffset>1085215</wp:posOffset>
                </wp:positionV>
                <wp:extent cx="119380" cy="272415"/>
                <wp:effectExtent l="6350" t="6985" r="6350" b="5715"/>
                <wp:wrapNone/>
                <wp:docPr id="59" name=""/>
                <a:graphic xmlns:a="http://schemas.openxmlformats.org/drawingml/2006/main">
                  <a:graphicData uri="http://schemas.microsoft.com/office/word/2010/wordprocessingShape">
                    <wps:wsp>
                      <wps:cNvSpPr/>
                      <wps:spPr>
                        <a:xfrm>
                          <a:off x="0" y="0"/>
                          <a:ext cx="119520" cy="272520"/>
                        </a:xfrm>
                        <a:custGeom>
                          <a:avLst/>
                          <a:gdLst/>
                          <a:ahLst/>
                          <a:rect l="l" t="t" r="r" b="b"/>
                          <a:pathLst>
                            <a:path w="333" h="757">
                              <a:moveTo>
                                <a:pt x="12080" y="4821"/>
                              </a:moveTo>
                              <a:cubicBezTo>
                                <a:pt x="12084" y="4854"/>
                                <a:pt x="12084" y="4887"/>
                                <a:pt x="12086" y="4921"/>
                              </a:cubicBezTo>
                              <a:cubicBezTo>
                                <a:pt x="12090" y="4998"/>
                                <a:pt x="12097" y="5076"/>
                                <a:pt x="12104" y="5153"/>
                              </a:cubicBezTo>
                              <a:cubicBezTo>
                                <a:pt x="12111" y="5241"/>
                                <a:pt x="12121" y="5329"/>
                                <a:pt x="12127" y="5417"/>
                              </a:cubicBezTo>
                              <a:cubicBezTo>
                                <a:pt x="12131" y="5477"/>
                                <a:pt x="12132" y="5525"/>
                                <a:pt x="12110" y="5577"/>
                              </a:cubicBezTo>
                              <a:cubicBezTo>
                                <a:pt x="12083" y="5549"/>
                                <a:pt x="12078" y="5521"/>
                                <a:pt x="12083" y="5479"/>
                              </a:cubicBezTo>
                              <a:cubicBezTo>
                                <a:pt x="12097" y="5350"/>
                                <a:pt x="12191" y="5241"/>
                                <a:pt x="12266" y="5142"/>
                              </a:cubicBezTo>
                              <a:cubicBezTo>
                                <a:pt x="12316" y="5076"/>
                                <a:pt x="12374" y="5010"/>
                                <a:pt x="12404" y="4932"/>
                              </a:cubicBezTo>
                              <a:cubicBezTo>
                                <a:pt x="12416" y="4900"/>
                                <a:pt x="12417" y="4874"/>
                                <a:pt x="12386" y="4855"/>
                              </a:cubicBezTo>
                              <a:cubicBezTo>
                                <a:pt x="12364" y="4842"/>
                                <a:pt x="12329" y="4835"/>
                                <a:pt x="12305" y="4842"/>
                              </a:cubicBezTo>
                              <a:cubicBezTo>
                                <a:pt x="12286" y="4847"/>
                                <a:pt x="12297" y="4846"/>
                                <a:pt x="12297" y="48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80,4821" coordsize="333,757" path="m12080,4821c12084,4854,12084,4887,12086,4921c12090,4998,12097,5076,12104,5153c12111,5241,12121,5329,12127,5417c12131,5477,12132,5525,12110,5577c12083,5549,12078,5521,12083,5479c12097,5350,12191,5241,12266,5142c12316,5076,12374,5010,12404,4932c12416,4900,12417,4874,12386,4855c12364,4842,12329,4835,12305,4842c12286,4847,12297,4846,12297,4871e" stroked="t" o:allowincell="f" style="position:absolute;margin-left:306.45pt;margin-top:85.45pt;width:9.35pt;height:21.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76420</wp:posOffset>
                </wp:positionH>
                <wp:positionV relativeFrom="paragraph">
                  <wp:posOffset>1173480</wp:posOffset>
                </wp:positionV>
                <wp:extent cx="83820" cy="287020"/>
                <wp:effectExtent l="6350" t="4445" r="6350" b="5715"/>
                <wp:wrapNone/>
                <wp:docPr id="60" name=""/>
                <a:graphic xmlns:a="http://schemas.openxmlformats.org/drawingml/2006/main">
                  <a:graphicData uri="http://schemas.microsoft.com/office/word/2010/wordprocessingShape">
                    <wps:wsp>
                      <wps:cNvSpPr/>
                      <wps:spPr>
                        <a:xfrm>
                          <a:off x="0" y="0"/>
                          <a:ext cx="83880" cy="286920"/>
                        </a:xfrm>
                        <a:custGeom>
                          <a:avLst/>
                          <a:gdLst/>
                          <a:ahLst/>
                          <a:rect l="l" t="t" r="r" b="b"/>
                          <a:pathLst>
                            <a:path w="234" h="798">
                              <a:moveTo>
                                <a:pt x="13659" y="5074"/>
                              </a:moveTo>
                              <a:cubicBezTo>
                                <a:pt x="13624" y="5066"/>
                                <a:pt x="13600" y="5088"/>
                                <a:pt x="13573" y="5115"/>
                              </a:cubicBezTo>
                              <a:cubicBezTo>
                                <a:pt x="13517" y="5170"/>
                                <a:pt x="13460" y="5245"/>
                                <a:pt x="13433" y="5319"/>
                              </a:cubicBezTo>
                              <a:cubicBezTo>
                                <a:pt x="13424" y="5344"/>
                                <a:pt x="13430" y="5354"/>
                                <a:pt x="13431" y="5376"/>
                              </a:cubicBezTo>
                              <a:cubicBezTo>
                                <a:pt x="13460" y="5375"/>
                                <a:pt x="13479" y="5370"/>
                                <a:pt x="13508" y="5361"/>
                              </a:cubicBezTo>
                              <a:cubicBezTo>
                                <a:pt x="13542" y="5351"/>
                                <a:pt x="13573" y="5351"/>
                                <a:pt x="13593" y="5385"/>
                              </a:cubicBezTo>
                              <a:cubicBezTo>
                                <a:pt x="13623" y="5437"/>
                                <a:pt x="13620" y="5511"/>
                                <a:pt x="13621" y="5568"/>
                              </a:cubicBezTo>
                              <a:cubicBezTo>
                                <a:pt x="13622" y="5640"/>
                                <a:pt x="13616" y="5714"/>
                                <a:pt x="13600" y="5785"/>
                              </a:cubicBezTo>
                              <a:cubicBezTo>
                                <a:pt x="13592" y="5819"/>
                                <a:pt x="13583" y="5837"/>
                                <a:pt x="13562" y="5862"/>
                              </a:cubicBezTo>
                              <a:cubicBezTo>
                                <a:pt x="13534" y="5849"/>
                                <a:pt x="13521" y="5846"/>
                                <a:pt x="13514" y="5805"/>
                              </a:cubicBezTo>
                              <a:cubicBezTo>
                                <a:pt x="13507" y="5766"/>
                                <a:pt x="13517" y="5734"/>
                                <a:pt x="13526" y="56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26,5066" coordsize="234,798" path="m13659,5074c13624,5066,13600,5088,13573,5115c13517,5170,13460,5245,13433,5319c13424,5344,13430,5354,13431,5376c13460,5375,13479,5370,13508,5361c13542,5351,13573,5351,13593,5385c13623,5437,13620,5511,13621,5568c13622,5640,13616,5714,13600,5785c13592,5819,13583,5837,13562,5862c13534,5849,13521,5846,13514,5805c13507,5766,13517,5734,13526,5696e" stroked="t" o:allowincell="f" style="position:absolute;margin-left:344.6pt;margin-top:92.4pt;width:6.55pt;height:2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67555</wp:posOffset>
                </wp:positionH>
                <wp:positionV relativeFrom="paragraph">
                  <wp:posOffset>1209040</wp:posOffset>
                </wp:positionV>
                <wp:extent cx="118745" cy="131445"/>
                <wp:effectExtent l="7620" t="7620" r="5715" b="5080"/>
                <wp:wrapNone/>
                <wp:docPr id="61" name=""/>
                <a:graphic xmlns:a="http://schemas.openxmlformats.org/drawingml/2006/main">
                  <a:graphicData uri="http://schemas.microsoft.com/office/word/2010/wordprocessingShape">
                    <wps:wsp>
                      <wps:cNvSpPr/>
                      <wps:spPr>
                        <a:xfrm>
                          <a:off x="0" y="0"/>
                          <a:ext cx="118800" cy="131400"/>
                        </a:xfrm>
                        <a:custGeom>
                          <a:avLst/>
                          <a:gdLst/>
                          <a:ahLst/>
                          <a:rect l="l" t="t" r="r" b="b"/>
                          <a:pathLst>
                            <a:path w="331" h="364">
                              <a:moveTo>
                                <a:pt x="14139" y="5198"/>
                              </a:moveTo>
                              <a:cubicBezTo>
                                <a:pt x="14147" y="5181"/>
                                <a:pt x="14151" y="5176"/>
                                <a:pt x="14142" y="5165"/>
                              </a:cubicBezTo>
                              <a:cubicBezTo>
                                <a:pt x="14111" y="5172"/>
                                <a:pt x="14087" y="5184"/>
                                <a:pt x="14064" y="5208"/>
                              </a:cubicBezTo>
                              <a:cubicBezTo>
                                <a:pt x="14026" y="5246"/>
                                <a:pt x="13995" y="5292"/>
                                <a:pt x="13977" y="5343"/>
                              </a:cubicBezTo>
                              <a:cubicBezTo>
                                <a:pt x="13961" y="5387"/>
                                <a:pt x="13950" y="5440"/>
                                <a:pt x="13960" y="5486"/>
                              </a:cubicBezTo>
                              <a:cubicBezTo>
                                <a:pt x="13967" y="5518"/>
                                <a:pt x="13987" y="5537"/>
                                <a:pt x="14018" y="5520"/>
                              </a:cubicBezTo>
                              <a:cubicBezTo>
                                <a:pt x="14070" y="5491"/>
                                <a:pt x="14100" y="5425"/>
                                <a:pt x="14125" y="5374"/>
                              </a:cubicBezTo>
                              <a:cubicBezTo>
                                <a:pt x="14146" y="5332"/>
                                <a:pt x="14163" y="5288"/>
                                <a:pt x="14176" y="5243"/>
                              </a:cubicBezTo>
                              <a:cubicBezTo>
                                <a:pt x="14184" y="5215"/>
                                <a:pt x="14185" y="5222"/>
                                <a:pt x="14197" y="5210"/>
                              </a:cubicBezTo>
                              <a:cubicBezTo>
                                <a:pt x="14205" y="5238"/>
                                <a:pt x="14210" y="5266"/>
                                <a:pt x="14212" y="5295"/>
                              </a:cubicBezTo>
                              <a:cubicBezTo>
                                <a:pt x="14215" y="5342"/>
                                <a:pt x="14216" y="5390"/>
                                <a:pt x="14219" y="5437"/>
                              </a:cubicBezTo>
                              <a:cubicBezTo>
                                <a:pt x="14220" y="5453"/>
                                <a:pt x="14218" y="5511"/>
                                <a:pt x="14240" y="5518"/>
                              </a:cubicBezTo>
                              <a:cubicBezTo>
                                <a:pt x="14259" y="5524"/>
                                <a:pt x="14279" y="5491"/>
                                <a:pt x="14287" y="54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957,5165" coordsize="331,364" path="m14139,5198c14147,5181,14151,5176,14142,5165c14111,5172,14087,5184,14064,5208c14026,5246,13995,5292,13977,5343c13961,5387,13950,5440,13960,5486c13967,5518,13987,5537,14018,5520c14070,5491,14100,5425,14125,5374c14146,5332,14163,5288,14176,5243c14184,5215,14185,5222,14197,5210c14205,5238,14210,5266,14212,5295c14215,5342,14216,5390,14219,5437c14220,5453,14218,5511,14240,5518c14259,5524,14279,5491,14287,5482e" stroked="t" o:allowincell="f" style="position:absolute;margin-left:359.65pt;margin-top:95.2pt;width:9.3pt;height:1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79645</wp:posOffset>
                </wp:positionH>
                <wp:positionV relativeFrom="paragraph">
                  <wp:posOffset>1051560</wp:posOffset>
                </wp:positionV>
                <wp:extent cx="596900" cy="289560"/>
                <wp:effectExtent l="6350" t="6350" r="6985" b="6350"/>
                <wp:wrapNone/>
                <wp:docPr id="62" name=""/>
                <a:graphic xmlns:a="http://schemas.openxmlformats.org/drawingml/2006/main">
                  <a:graphicData uri="http://schemas.microsoft.com/office/word/2010/wordprocessingShape">
                    <wps:wsp>
                      <wps:cNvSpPr/>
                      <wps:spPr>
                        <a:xfrm>
                          <a:off x="0" y="0"/>
                          <a:ext cx="596880" cy="289440"/>
                        </a:xfrm>
                        <a:custGeom>
                          <a:avLst/>
                          <a:gdLst/>
                          <a:ahLst/>
                          <a:rect l="l" t="t" r="r" b="b"/>
                          <a:pathLst>
                            <a:path w="1658" h="803">
                              <a:moveTo>
                                <a:pt x="14657" y="4833"/>
                              </a:moveTo>
                              <a:cubicBezTo>
                                <a:pt x="14650" y="4878"/>
                                <a:pt x="14637" y="4916"/>
                                <a:pt x="14626" y="4960"/>
                              </a:cubicBezTo>
                              <a:cubicBezTo>
                                <a:pt x="14606" y="5041"/>
                                <a:pt x="14590" y="5122"/>
                                <a:pt x="14575" y="5204"/>
                              </a:cubicBezTo>
                              <a:cubicBezTo>
                                <a:pt x="14561" y="5278"/>
                                <a:pt x="14547" y="5354"/>
                                <a:pt x="14546" y="5430"/>
                              </a:cubicBezTo>
                              <a:cubicBezTo>
                                <a:pt x="14546" y="5467"/>
                                <a:pt x="14546" y="5479"/>
                                <a:pt x="14564" y="5507"/>
                              </a:cubicBezTo>
                              <a:cubicBezTo>
                                <a:pt x="14589" y="5490"/>
                                <a:pt x="14598" y="5484"/>
                                <a:pt x="14601" y="5461"/>
                              </a:cubicBezTo>
                            </a:path>
                            <a:path w="1658" h="803">
                              <a:moveTo>
                                <a:pt x="14913" y="4728"/>
                              </a:moveTo>
                              <a:cubicBezTo>
                                <a:pt x="14920" y="4781"/>
                                <a:pt x="14915" y="4825"/>
                                <a:pt x="14906" y="4878"/>
                              </a:cubicBezTo>
                              <a:cubicBezTo>
                                <a:pt x="14891" y="4964"/>
                                <a:pt x="14881" y="5051"/>
                                <a:pt x="14866" y="5138"/>
                              </a:cubicBezTo>
                              <a:cubicBezTo>
                                <a:pt x="14852" y="5224"/>
                                <a:pt x="14835" y="5310"/>
                                <a:pt x="14821" y="5396"/>
                              </a:cubicBezTo>
                              <a:cubicBezTo>
                                <a:pt x="14818" y="5415"/>
                                <a:pt x="14790" y="5508"/>
                                <a:pt x="14809" y="5527"/>
                              </a:cubicBezTo>
                              <a:cubicBezTo>
                                <a:pt x="14828" y="5530"/>
                                <a:pt x="14835" y="5530"/>
                                <a:pt x="14844" y="5517"/>
                              </a:cubicBezTo>
                            </a:path>
                            <a:path w="1658" h="803">
                              <a:moveTo>
                                <a:pt x="15192" y="5204"/>
                              </a:moveTo>
                              <a:cubicBezTo>
                                <a:pt x="15162" y="5240"/>
                                <a:pt x="15153" y="5279"/>
                                <a:pt x="15150" y="5327"/>
                              </a:cubicBezTo>
                              <a:cubicBezTo>
                                <a:pt x="15148" y="5370"/>
                                <a:pt x="15152" y="5412"/>
                                <a:pt x="15178" y="5448"/>
                              </a:cubicBezTo>
                              <a:cubicBezTo>
                                <a:pt x="15197" y="5474"/>
                                <a:pt x="15228" y="5489"/>
                                <a:pt x="15257" y="5471"/>
                              </a:cubicBezTo>
                              <a:cubicBezTo>
                                <a:pt x="15302" y="5444"/>
                                <a:pt x="15306" y="5381"/>
                                <a:pt x="15311" y="5335"/>
                              </a:cubicBezTo>
                              <a:cubicBezTo>
                                <a:pt x="15316" y="5287"/>
                                <a:pt x="15306" y="5222"/>
                                <a:pt x="15335" y="5181"/>
                              </a:cubicBezTo>
                              <a:cubicBezTo>
                                <a:pt x="15338" y="5180"/>
                                <a:pt x="15342" y="5178"/>
                                <a:pt x="15345" y="5177"/>
                              </a:cubicBezTo>
                              <a:cubicBezTo>
                                <a:pt x="15371" y="5192"/>
                                <a:pt x="15387" y="5202"/>
                                <a:pt x="15406" y="5227"/>
                              </a:cubicBezTo>
                              <a:cubicBezTo>
                                <a:pt x="15440" y="5272"/>
                                <a:pt x="15462" y="5321"/>
                                <a:pt x="15470" y="5377"/>
                              </a:cubicBezTo>
                              <a:cubicBezTo>
                                <a:pt x="15475" y="5408"/>
                                <a:pt x="15474" y="5445"/>
                                <a:pt x="15464" y="5475"/>
                              </a:cubicBezTo>
                              <a:cubicBezTo>
                                <a:pt x="15459" y="5486"/>
                                <a:pt x="15457" y="5490"/>
                                <a:pt x="15459" y="5474"/>
                              </a:cubicBezTo>
                              <a:cubicBezTo>
                                <a:pt x="15485" y="5424"/>
                                <a:pt x="15516" y="5379"/>
                                <a:pt x="15553" y="5336"/>
                              </a:cubicBezTo>
                              <a:cubicBezTo>
                                <a:pt x="15588" y="5296"/>
                                <a:pt x="15629" y="5255"/>
                                <a:pt x="15675" y="5228"/>
                              </a:cubicBezTo>
                              <a:cubicBezTo>
                                <a:pt x="15702" y="5212"/>
                                <a:pt x="15726" y="5201"/>
                                <a:pt x="15747" y="5228"/>
                              </a:cubicBezTo>
                              <a:cubicBezTo>
                                <a:pt x="15789" y="5281"/>
                                <a:pt x="15733" y="5398"/>
                                <a:pt x="15756" y="5461"/>
                              </a:cubicBezTo>
                              <a:cubicBezTo>
                                <a:pt x="15768" y="5494"/>
                                <a:pt x="15810" y="5507"/>
                                <a:pt x="15843" y="5495"/>
                              </a:cubicBezTo>
                              <a:cubicBezTo>
                                <a:pt x="15896" y="5476"/>
                                <a:pt x="15953" y="5422"/>
                                <a:pt x="15989" y="5381"/>
                              </a:cubicBezTo>
                              <a:cubicBezTo>
                                <a:pt x="16002" y="5364"/>
                                <a:pt x="16015" y="5348"/>
                                <a:pt x="16028" y="5331"/>
                              </a:cubicBezTo>
                            </a:path>
                            <a:path w="1658" h="803">
                              <a:moveTo>
                                <a:pt x="16181" y="5078"/>
                              </a:moveTo>
                              <a:cubicBezTo>
                                <a:pt x="16181" y="5058"/>
                                <a:pt x="16181" y="5051"/>
                                <a:pt x="16166" y="5044"/>
                              </a:cubicBezTo>
                              <a:cubicBezTo>
                                <a:pt x="16148" y="5066"/>
                                <a:pt x="16131" y="5080"/>
                                <a:pt x="16124" y="5111"/>
                              </a:cubicBezTo>
                              <a:cubicBezTo>
                                <a:pt x="16107" y="5188"/>
                                <a:pt x="16145" y="5260"/>
                                <a:pt x="16181" y="5325"/>
                              </a:cubicBezTo>
                              <a:cubicBezTo>
                                <a:pt x="16198" y="5355"/>
                                <a:pt x="16213" y="5386"/>
                                <a:pt x="16194" y="5419"/>
                              </a:cubicBezTo>
                              <a:cubicBezTo>
                                <a:pt x="16171" y="5459"/>
                                <a:pt x="16121" y="5473"/>
                                <a:pt x="16082" y="5489"/>
                              </a:cubicBezTo>
                              <a:cubicBezTo>
                                <a:pt x="16048" y="5503"/>
                                <a:pt x="16019" y="5507"/>
                                <a:pt x="1598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546,4728" coordsize="1658,803" path="m14657,4833c14650,4878,14637,4916,14626,4960c14606,5041,14590,5122,14575,5204c14561,5278,14547,5354,14546,5430c14546,5467,14546,5479,14564,5507c14589,5490,14598,5484,14601,5461em14913,4728c14920,4781,14915,4825,14906,4878c14891,4964,14881,5051,14866,5138c14852,5224,14835,5310,14821,5396c14818,5415,14790,5508,14809,5527c14828,5530,14835,5530,14844,5517em15192,5204c15162,5240,15153,5279,15150,5327c15148,5370,15152,5412,15178,5448c15197,5474,15228,5489,15257,5471c15302,5444,15306,5381,15311,5335c15316,5287,15306,5222,15335,5181c15338,5180,15342,5178,15345,5177c15371,5192,15387,5202,15406,5227c15440,5272,15462,5321,15470,5377c15475,5408,15474,5445,15464,5475c15459,5486,15457,5490,15459,5474c15485,5424,15516,5379,15553,5336c15588,5296,15629,5255,15675,5228c15702,5212,15726,5201,15747,5228c15789,5281,15733,5398,15756,5461c15768,5494,15810,5507,15843,5495c15896,5476,15953,5422,15989,5381c16002,5364,16015,5348,16028,5331em16181,5078c16181,5058,16181,5051,16166,5044c16148,5066,16131,5080,16124,5111c16107,5188,16145,5260,16181,5325c16198,5355,16213,5386,16194,5419c16171,5459,16121,5473,16082,5489c16048,5503,16019,5507,15982,5511e" stroked="t" o:allowincell="f" style="position:absolute;margin-left:376.35pt;margin-top:82.8pt;width:46.95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2161540</wp:posOffset>
                </wp:positionV>
                <wp:extent cx="318135" cy="309880"/>
                <wp:effectExtent l="4445" t="5080" r="6350" b="5715"/>
                <wp:wrapNone/>
                <wp:docPr id="63" name=""/>
                <a:graphic xmlns:a="http://schemas.openxmlformats.org/drawingml/2006/main">
                  <a:graphicData uri="http://schemas.microsoft.com/office/word/2010/wordprocessingShape">
                    <wps:wsp>
                      <wps:cNvSpPr/>
                      <wps:spPr>
                        <a:xfrm>
                          <a:off x="0" y="0"/>
                          <a:ext cx="318240" cy="309960"/>
                        </a:xfrm>
                        <a:custGeom>
                          <a:avLst/>
                          <a:gdLst/>
                          <a:ahLst/>
                          <a:rect l="l" t="t" r="r" b="b"/>
                          <a:pathLst>
                            <a:path w="884" h="861">
                              <a:moveTo>
                                <a:pt x="2395" y="7836"/>
                              </a:moveTo>
                              <a:cubicBezTo>
                                <a:pt x="2365" y="7815"/>
                                <a:pt x="2384" y="7808"/>
                                <a:pt x="2337" y="7823"/>
                              </a:cubicBezTo>
                              <a:cubicBezTo>
                                <a:pt x="2289" y="7838"/>
                                <a:pt x="2238" y="7879"/>
                                <a:pt x="2199" y="7908"/>
                              </a:cubicBezTo>
                              <a:cubicBezTo>
                                <a:pt x="2149" y="7945"/>
                                <a:pt x="2101" y="7989"/>
                                <a:pt x="2070" y="8044"/>
                              </a:cubicBezTo>
                              <a:cubicBezTo>
                                <a:pt x="2043" y="8092"/>
                                <a:pt x="2041" y="8143"/>
                                <a:pt x="2057" y="8195"/>
                              </a:cubicBezTo>
                              <a:cubicBezTo>
                                <a:pt x="2089" y="8298"/>
                                <a:pt x="2209" y="8396"/>
                                <a:pt x="2185" y="8512"/>
                              </a:cubicBezTo>
                              <a:cubicBezTo>
                                <a:pt x="2172" y="8576"/>
                                <a:pt x="2116" y="8624"/>
                                <a:pt x="2061" y="8653"/>
                              </a:cubicBezTo>
                              <a:cubicBezTo>
                                <a:pt x="2031" y="8668"/>
                                <a:pt x="2016" y="8665"/>
                                <a:pt x="1986" y="8668"/>
                              </a:cubicBezTo>
                              <a:cubicBezTo>
                                <a:pt x="1987" y="8639"/>
                                <a:pt x="1973" y="8644"/>
                                <a:pt x="2001" y="8605"/>
                              </a:cubicBezTo>
                              <a:cubicBezTo>
                                <a:pt x="2040" y="8552"/>
                                <a:pt x="2095" y="8508"/>
                                <a:pt x="2146" y="8468"/>
                              </a:cubicBezTo>
                              <a:cubicBezTo>
                                <a:pt x="2217" y="8412"/>
                                <a:pt x="2291" y="8358"/>
                                <a:pt x="2363" y="8303"/>
                              </a:cubicBezTo>
                              <a:cubicBezTo>
                                <a:pt x="2445" y="8241"/>
                                <a:pt x="2528" y="8182"/>
                                <a:pt x="2612" y="8123"/>
                              </a:cubicBezTo>
                              <a:cubicBezTo>
                                <a:pt x="2616" y="8120"/>
                                <a:pt x="2619" y="8118"/>
                                <a:pt x="2623" y="8115"/>
                              </a:cubicBezTo>
                              <a:cubicBezTo>
                                <a:pt x="2610" y="8135"/>
                                <a:pt x="2592" y="8158"/>
                                <a:pt x="2579" y="8180"/>
                              </a:cubicBezTo>
                              <a:cubicBezTo>
                                <a:pt x="2538" y="8246"/>
                                <a:pt x="2511" y="8333"/>
                                <a:pt x="2548" y="8407"/>
                              </a:cubicBezTo>
                              <a:cubicBezTo>
                                <a:pt x="2595" y="8502"/>
                                <a:pt x="2721" y="8509"/>
                                <a:pt x="2796" y="8443"/>
                              </a:cubicBezTo>
                              <a:cubicBezTo>
                                <a:pt x="2900" y="8351"/>
                                <a:pt x="2863" y="8187"/>
                                <a:pt x="2763" y="8111"/>
                              </a:cubicBezTo>
                              <a:cubicBezTo>
                                <a:pt x="2723" y="8081"/>
                                <a:pt x="2736" y="8101"/>
                                <a:pt x="2772" y="80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75,7810" coordsize="884,861" path="m2395,7836c2365,7815,2384,7808,2337,7823c2289,7838,2238,7879,2199,7908c2149,7945,2101,7989,2070,8044c2043,8092,2041,8143,2057,8195c2089,8298,2209,8396,2185,8512c2172,8576,2116,8624,2061,8653c2031,8668,2016,8665,1986,8668c1987,8639,1973,8644,2001,8605c2040,8552,2095,8508,2146,8468c2217,8412,2291,8358,2363,8303c2445,8241,2528,8182,2612,8123c2616,8120,2619,8118,2623,8115c2610,8135,2592,8158,2579,8180c2538,8246,2511,8333,2548,8407c2595,8502,2721,8509,2796,8443c2900,8351,2863,8187,2763,8111c2723,8081,2736,8101,2772,8092e" stroked="t" o:allowincell="f" style="position:absolute;margin-left:20pt;margin-top:170.2pt;width:2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2086610</wp:posOffset>
                </wp:positionV>
                <wp:extent cx="408940" cy="333375"/>
                <wp:effectExtent l="6350" t="6985" r="6985" b="6350"/>
                <wp:wrapNone/>
                <wp:docPr id="64" name=""/>
                <a:graphic xmlns:a="http://schemas.openxmlformats.org/drawingml/2006/main">
                  <a:graphicData uri="http://schemas.microsoft.com/office/word/2010/wordprocessingShape">
                    <wps:wsp>
                      <wps:cNvSpPr/>
                      <wps:spPr>
                        <a:xfrm>
                          <a:off x="0" y="0"/>
                          <a:ext cx="408960" cy="333360"/>
                        </a:xfrm>
                        <a:custGeom>
                          <a:avLst/>
                          <a:gdLst/>
                          <a:ahLst/>
                          <a:rect l="l" t="t" r="r" b="b"/>
                          <a:pathLst>
                            <a:path w="1136" h="926">
                              <a:moveTo>
                                <a:pt x="4252" y="7602"/>
                              </a:moveTo>
                              <a:cubicBezTo>
                                <a:pt x="4228" y="7627"/>
                                <a:pt x="4215" y="7646"/>
                                <a:pt x="4200" y="7677"/>
                              </a:cubicBezTo>
                              <a:cubicBezTo>
                                <a:pt x="4170" y="7737"/>
                                <a:pt x="4158" y="7802"/>
                                <a:pt x="4144" y="7867"/>
                              </a:cubicBezTo>
                              <a:cubicBezTo>
                                <a:pt x="4125" y="7955"/>
                                <a:pt x="4113" y="8044"/>
                                <a:pt x="4112" y="8134"/>
                              </a:cubicBezTo>
                              <a:cubicBezTo>
                                <a:pt x="4111" y="8203"/>
                                <a:pt x="4116" y="8276"/>
                                <a:pt x="4153" y="8336"/>
                              </a:cubicBezTo>
                              <a:cubicBezTo>
                                <a:pt x="4183" y="8384"/>
                                <a:pt x="4226" y="8400"/>
                                <a:pt x="4281" y="8393"/>
                              </a:cubicBezTo>
                              <a:cubicBezTo>
                                <a:pt x="4343" y="8385"/>
                                <a:pt x="4396" y="8350"/>
                                <a:pt x="4440" y="8307"/>
                              </a:cubicBezTo>
                              <a:cubicBezTo>
                                <a:pt x="4485" y="8264"/>
                                <a:pt x="4518" y="8209"/>
                                <a:pt x="4535" y="8149"/>
                              </a:cubicBezTo>
                              <a:cubicBezTo>
                                <a:pt x="4544" y="8116"/>
                                <a:pt x="4551" y="8066"/>
                                <a:pt x="4520" y="8040"/>
                              </a:cubicBezTo>
                              <a:cubicBezTo>
                                <a:pt x="4493" y="8017"/>
                                <a:pt x="4455" y="8039"/>
                                <a:pt x="4433" y="8058"/>
                              </a:cubicBezTo>
                              <a:cubicBezTo>
                                <a:pt x="4360" y="8123"/>
                                <a:pt x="4352" y="8231"/>
                                <a:pt x="4364" y="8321"/>
                              </a:cubicBezTo>
                              <a:cubicBezTo>
                                <a:pt x="4370" y="8368"/>
                                <a:pt x="4389" y="8420"/>
                                <a:pt x="4429" y="8448"/>
                              </a:cubicBezTo>
                              <a:cubicBezTo>
                                <a:pt x="4456" y="8467"/>
                                <a:pt x="4478" y="8458"/>
                                <a:pt x="4505" y="8451"/>
                              </a:cubicBezTo>
                            </a:path>
                            <a:path w="1136" h="926">
                              <a:moveTo>
                                <a:pt x="4977" y="7733"/>
                              </a:moveTo>
                              <a:cubicBezTo>
                                <a:pt x="4988" y="7721"/>
                                <a:pt x="4990" y="7717"/>
                                <a:pt x="5000" y="7715"/>
                              </a:cubicBezTo>
                              <a:cubicBezTo>
                                <a:pt x="4992" y="7746"/>
                                <a:pt x="4983" y="7779"/>
                                <a:pt x="4974" y="7812"/>
                              </a:cubicBezTo>
                              <a:cubicBezTo>
                                <a:pt x="4955" y="7884"/>
                                <a:pt x="4934" y="7958"/>
                                <a:pt x="4920" y="8031"/>
                              </a:cubicBezTo>
                              <a:cubicBezTo>
                                <a:pt x="4905" y="8110"/>
                                <a:pt x="4892" y="8196"/>
                                <a:pt x="4899" y="8276"/>
                              </a:cubicBezTo>
                              <a:cubicBezTo>
                                <a:pt x="4904" y="8330"/>
                                <a:pt x="4922" y="8396"/>
                                <a:pt x="4969" y="8430"/>
                              </a:cubicBezTo>
                              <a:cubicBezTo>
                                <a:pt x="5023" y="8470"/>
                                <a:pt x="5099" y="8452"/>
                                <a:pt x="5148" y="8413"/>
                              </a:cubicBezTo>
                              <a:cubicBezTo>
                                <a:pt x="5195" y="8375"/>
                                <a:pt x="5227" y="8319"/>
                                <a:pt x="5241" y="8261"/>
                              </a:cubicBezTo>
                              <a:cubicBezTo>
                                <a:pt x="5250" y="8225"/>
                                <a:pt x="5256" y="8141"/>
                                <a:pt x="5203" y="8132"/>
                              </a:cubicBezTo>
                              <a:cubicBezTo>
                                <a:pt x="5153" y="8124"/>
                                <a:pt x="5113" y="8191"/>
                                <a:pt x="5096" y="8227"/>
                              </a:cubicBezTo>
                              <a:cubicBezTo>
                                <a:pt x="5059" y="8306"/>
                                <a:pt x="5054" y="8423"/>
                                <a:pt x="5116" y="8492"/>
                              </a:cubicBezTo>
                              <a:cubicBezTo>
                                <a:pt x="5141" y="8520"/>
                                <a:pt x="5168" y="8522"/>
                                <a:pt x="5202" y="85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12,7602" coordsize="1136,926" path="m4252,7602c4228,7627,4215,7646,4200,7677c4170,7737,4158,7802,4144,7867c4125,7955,4113,8044,4112,8134c4111,8203,4116,8276,4153,8336c4183,8384,4226,8400,4281,8393c4343,8385,4396,8350,4440,8307c4485,8264,4518,8209,4535,8149c4544,8116,4551,8066,4520,8040c4493,8017,4455,8039,4433,8058c4360,8123,4352,8231,4364,8321c4370,8368,4389,8420,4429,8448c4456,8467,4478,8458,4505,8451em4977,7733c4988,7721,4990,7717,5000,7715c4992,7746,4983,7779,4974,7812c4955,7884,4934,7958,4920,8031c4905,8110,4892,8196,4899,8276c4904,8330,4922,8396,4969,8430c5023,8470,5099,8452,5148,8413c5195,8375,5227,8319,5241,8261c5250,8225,5256,8141,5203,8132c5153,8124,5113,8191,5096,8227c5059,8306,5054,8423,5116,8492c5141,8520,5168,8522,5202,8527e" stroked="t" o:allowincell="f" style="position:absolute;margin-left:80.55pt;margin-top:164.3pt;width:32.1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08455</wp:posOffset>
                </wp:positionH>
                <wp:positionV relativeFrom="paragraph">
                  <wp:posOffset>2103120</wp:posOffset>
                </wp:positionV>
                <wp:extent cx="532765" cy="285750"/>
                <wp:effectExtent l="7620" t="6985" r="6350" b="6985"/>
                <wp:wrapNone/>
                <wp:docPr id="65" name=""/>
                <a:graphic xmlns:a="http://schemas.openxmlformats.org/drawingml/2006/main">
                  <a:graphicData uri="http://schemas.microsoft.com/office/word/2010/wordprocessingShape">
                    <wps:wsp>
                      <wps:cNvSpPr/>
                      <wps:spPr>
                        <a:xfrm>
                          <a:off x="0" y="0"/>
                          <a:ext cx="532800" cy="285840"/>
                        </a:xfrm>
                        <a:custGeom>
                          <a:avLst/>
                          <a:gdLst/>
                          <a:ahLst/>
                          <a:rect l="l" t="t" r="r" b="b"/>
                          <a:pathLst>
                            <a:path w="1479" h="793">
                              <a:moveTo>
                                <a:pt x="5738" y="7705"/>
                              </a:moveTo>
                              <a:cubicBezTo>
                                <a:pt x="5785" y="7683"/>
                                <a:pt x="5831" y="7662"/>
                                <a:pt x="5882" y="7654"/>
                              </a:cubicBezTo>
                              <a:cubicBezTo>
                                <a:pt x="5932" y="7646"/>
                                <a:pt x="5989" y="7643"/>
                                <a:pt x="6038" y="7660"/>
                              </a:cubicBezTo>
                              <a:cubicBezTo>
                                <a:pt x="6095" y="7680"/>
                                <a:pt x="6102" y="7734"/>
                                <a:pt x="6101" y="7787"/>
                              </a:cubicBezTo>
                              <a:cubicBezTo>
                                <a:pt x="6099" y="7852"/>
                                <a:pt x="6078" y="7914"/>
                                <a:pt x="6058" y="7975"/>
                              </a:cubicBezTo>
                              <a:cubicBezTo>
                                <a:pt x="6036" y="8043"/>
                                <a:pt x="6011" y="8110"/>
                                <a:pt x="5991" y="8179"/>
                              </a:cubicBezTo>
                              <a:cubicBezTo>
                                <a:pt x="5976" y="8232"/>
                                <a:pt x="5967" y="8281"/>
                                <a:pt x="5963" y="8335"/>
                              </a:cubicBezTo>
                              <a:cubicBezTo>
                                <a:pt x="5960" y="8369"/>
                                <a:pt x="5957" y="8368"/>
                                <a:pt x="5985" y="8379"/>
                              </a:cubicBezTo>
                            </a:path>
                            <a:path w="1479" h="793">
                              <a:moveTo>
                                <a:pt x="6374" y="7788"/>
                              </a:moveTo>
                              <a:cubicBezTo>
                                <a:pt x="6423" y="7766"/>
                                <a:pt x="6471" y="7738"/>
                                <a:pt x="6525" y="7730"/>
                              </a:cubicBezTo>
                              <a:cubicBezTo>
                                <a:pt x="6562" y="7724"/>
                                <a:pt x="6629" y="7715"/>
                                <a:pt x="6655" y="7751"/>
                              </a:cubicBezTo>
                              <a:cubicBezTo>
                                <a:pt x="6677" y="7782"/>
                                <a:pt x="6661" y="7833"/>
                                <a:pt x="6649" y="7863"/>
                              </a:cubicBezTo>
                              <a:cubicBezTo>
                                <a:pt x="6607" y="7966"/>
                                <a:pt x="6528" y="8052"/>
                                <a:pt x="6462" y="8140"/>
                              </a:cubicBezTo>
                              <a:cubicBezTo>
                                <a:pt x="6413" y="8206"/>
                                <a:pt x="6342" y="8290"/>
                                <a:pt x="6354" y="8379"/>
                              </a:cubicBezTo>
                              <a:cubicBezTo>
                                <a:pt x="6361" y="8431"/>
                                <a:pt x="6414" y="8451"/>
                                <a:pt x="6461" y="8439"/>
                              </a:cubicBezTo>
                              <a:cubicBezTo>
                                <a:pt x="6524" y="8423"/>
                                <a:pt x="6581" y="8386"/>
                                <a:pt x="6630" y="8344"/>
                              </a:cubicBezTo>
                              <a:cubicBezTo>
                                <a:pt x="6674" y="8301"/>
                                <a:pt x="6689" y="8286"/>
                                <a:pt x="6720" y="8259"/>
                              </a:cubicBezTo>
                            </a:path>
                            <a:path w="1479" h="793">
                              <a:moveTo>
                                <a:pt x="7002" y="7932"/>
                              </a:moveTo>
                              <a:cubicBezTo>
                                <a:pt x="6992" y="7966"/>
                                <a:pt x="6971" y="7996"/>
                                <a:pt x="6958" y="8030"/>
                              </a:cubicBezTo>
                              <a:cubicBezTo>
                                <a:pt x="6939" y="8079"/>
                                <a:pt x="6924" y="8136"/>
                                <a:pt x="6924" y="8189"/>
                              </a:cubicBezTo>
                              <a:cubicBezTo>
                                <a:pt x="6924" y="8229"/>
                                <a:pt x="6934" y="8281"/>
                                <a:pt x="6975" y="8299"/>
                              </a:cubicBezTo>
                              <a:cubicBezTo>
                                <a:pt x="7023" y="8319"/>
                                <a:pt x="7077" y="8274"/>
                                <a:pt x="7107" y="8242"/>
                              </a:cubicBezTo>
                              <a:cubicBezTo>
                                <a:pt x="7159" y="8186"/>
                                <a:pt x="7198" y="8108"/>
                                <a:pt x="7212" y="8032"/>
                              </a:cubicBezTo>
                              <a:cubicBezTo>
                                <a:pt x="7222" y="7979"/>
                                <a:pt x="7219" y="7912"/>
                                <a:pt x="7175" y="7874"/>
                              </a:cubicBezTo>
                              <a:cubicBezTo>
                                <a:pt x="7141" y="7845"/>
                                <a:pt x="7105" y="7854"/>
                                <a:pt x="7069" y="7871"/>
                              </a:cubicBezTo>
                              <a:cubicBezTo>
                                <a:pt x="7038" y="7886"/>
                                <a:pt x="7033" y="7908"/>
                                <a:pt x="7040" y="7940"/>
                              </a:cubicBezTo>
                              <a:cubicBezTo>
                                <a:pt x="7042" y="7947"/>
                                <a:pt x="7044" y="7953"/>
                                <a:pt x="7046" y="79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38,7649" coordsize="1479,793" path="m5738,7705c5785,7683,5831,7662,5882,7654c5932,7646,5989,7643,6038,7660c6095,7680,6102,7734,6101,7787c6099,7852,6078,7914,6058,7975c6036,8043,6011,8110,5991,8179c5976,8232,5967,8281,5963,8335c5960,8369,5957,8368,5985,8379em6374,7788c6423,7766,6471,7738,6525,7730c6562,7724,6629,7715,6655,7751c6677,7782,6661,7833,6649,7863c6607,7966,6528,8052,6462,8140c6413,8206,6342,8290,6354,8379c6361,8431,6414,8451,6461,8439c6524,8423,6581,8386,6630,8344c6674,8301,6689,8286,6720,8259em7002,7932c6992,7966,6971,7996,6958,8030c6939,8079,6924,8136,6924,8189c6924,8229,6934,8281,6975,8299c7023,8319,7077,8274,7107,8242c7159,8186,7198,8108,7212,8032c7222,7979,7219,7912,7175,7874c7141,7845,7105,7854,7069,7871c7038,7886,7033,7908,7040,7940c7042,7947,7044,7953,7046,7960e" stroked="t" o:allowincell="f" style="position:absolute;margin-left:126.65pt;margin-top:165.6pt;width:41.9pt;height:2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25370</wp:posOffset>
                </wp:positionH>
                <wp:positionV relativeFrom="paragraph">
                  <wp:posOffset>1921510</wp:posOffset>
                </wp:positionV>
                <wp:extent cx="548640" cy="478155"/>
                <wp:effectExtent l="6350" t="7620" r="6350" b="5080"/>
                <wp:wrapNone/>
                <wp:docPr id="66" name=""/>
                <a:graphic xmlns:a="http://schemas.openxmlformats.org/drawingml/2006/main">
                  <a:graphicData uri="http://schemas.microsoft.com/office/word/2010/wordprocessingShape">
                    <wps:wsp>
                      <wps:cNvSpPr/>
                      <wps:spPr>
                        <a:xfrm>
                          <a:off x="0" y="0"/>
                          <a:ext cx="548640" cy="478080"/>
                        </a:xfrm>
                        <a:custGeom>
                          <a:avLst/>
                          <a:gdLst/>
                          <a:ahLst/>
                          <a:rect l="l" t="t" r="r" b="b"/>
                          <a:pathLst>
                            <a:path w="1524" h="1328">
                              <a:moveTo>
                                <a:pt x="8101" y="7777"/>
                              </a:moveTo>
                              <a:cubicBezTo>
                                <a:pt x="8106" y="7716"/>
                                <a:pt x="8118" y="7642"/>
                                <a:pt x="8103" y="7581"/>
                              </a:cubicBezTo>
                              <a:cubicBezTo>
                                <a:pt x="8096" y="7552"/>
                                <a:pt x="8069" y="7503"/>
                                <a:pt x="8031" y="7516"/>
                              </a:cubicBezTo>
                              <a:cubicBezTo>
                                <a:pt x="7974" y="7536"/>
                                <a:pt x="7946" y="7619"/>
                                <a:pt x="7928" y="7669"/>
                              </a:cubicBezTo>
                              <a:cubicBezTo>
                                <a:pt x="7887" y="7781"/>
                                <a:pt x="7871" y="7901"/>
                                <a:pt x="7855" y="8018"/>
                              </a:cubicBezTo>
                              <a:cubicBezTo>
                                <a:pt x="7840" y="8131"/>
                                <a:pt x="7823" y="8247"/>
                                <a:pt x="7816" y="8360"/>
                              </a:cubicBezTo>
                              <a:cubicBezTo>
                                <a:pt x="7815" y="8382"/>
                                <a:pt x="7827" y="8470"/>
                                <a:pt x="7790" y="8467"/>
                              </a:cubicBezTo>
                              <a:cubicBezTo>
                                <a:pt x="7786" y="8462"/>
                                <a:pt x="7782" y="8456"/>
                                <a:pt x="7778" y="8451"/>
                              </a:cubicBezTo>
                            </a:path>
                            <a:path w="1524" h="1328">
                              <a:moveTo>
                                <a:pt x="7730" y="8108"/>
                              </a:moveTo>
                              <a:cubicBezTo>
                                <a:pt x="7792" y="8110"/>
                                <a:pt x="7851" y="8122"/>
                                <a:pt x="7912" y="8130"/>
                              </a:cubicBezTo>
                              <a:cubicBezTo>
                                <a:pt x="7979" y="8139"/>
                                <a:pt x="8047" y="8129"/>
                                <a:pt x="8109" y="8103"/>
                              </a:cubicBezTo>
                              <a:cubicBezTo>
                                <a:pt x="8153" y="8080"/>
                                <a:pt x="8168" y="8072"/>
                                <a:pt x="8194" y="8050"/>
                              </a:cubicBezTo>
                            </a:path>
                            <a:path w="1524" h="1328">
                              <a:moveTo>
                                <a:pt x="8582" y="7598"/>
                              </a:moveTo>
                              <a:cubicBezTo>
                                <a:pt x="8579" y="7624"/>
                                <a:pt x="8568" y="7651"/>
                                <a:pt x="8555" y="7684"/>
                              </a:cubicBezTo>
                              <a:cubicBezTo>
                                <a:pt x="8527" y="7752"/>
                                <a:pt x="8501" y="7821"/>
                                <a:pt x="8477" y="7890"/>
                              </a:cubicBezTo>
                              <a:cubicBezTo>
                                <a:pt x="8436" y="8007"/>
                                <a:pt x="8401" y="8129"/>
                                <a:pt x="8383" y="8252"/>
                              </a:cubicBezTo>
                              <a:cubicBezTo>
                                <a:pt x="8375" y="8307"/>
                                <a:pt x="8362" y="8375"/>
                                <a:pt x="8391" y="8426"/>
                              </a:cubicBezTo>
                              <a:cubicBezTo>
                                <a:pt x="8410" y="8459"/>
                                <a:pt x="8446" y="8465"/>
                                <a:pt x="8480" y="8456"/>
                              </a:cubicBezTo>
                              <a:cubicBezTo>
                                <a:pt x="8509" y="8448"/>
                                <a:pt x="8537" y="8431"/>
                                <a:pt x="8554" y="8405"/>
                              </a:cubicBezTo>
                              <a:cubicBezTo>
                                <a:pt x="8570" y="8380"/>
                                <a:pt x="8568" y="8360"/>
                                <a:pt x="8568" y="8333"/>
                              </a:cubicBezTo>
                            </a:path>
                            <a:path w="1524" h="1328">
                              <a:moveTo>
                                <a:pt x="8362" y="8094"/>
                              </a:moveTo>
                              <a:cubicBezTo>
                                <a:pt x="8382" y="8107"/>
                                <a:pt x="8398" y="8109"/>
                                <a:pt x="8421" y="8113"/>
                              </a:cubicBezTo>
                              <a:cubicBezTo>
                                <a:pt x="8469" y="8121"/>
                                <a:pt x="8534" y="8122"/>
                                <a:pt x="8580" y="8102"/>
                              </a:cubicBezTo>
                              <a:cubicBezTo>
                                <a:pt x="8615" y="8087"/>
                                <a:pt x="8660" y="8060"/>
                                <a:pt x="8685" y="8030"/>
                              </a:cubicBezTo>
                              <a:cubicBezTo>
                                <a:pt x="8690" y="8021"/>
                                <a:pt x="8696" y="8013"/>
                                <a:pt x="8701" y="8004"/>
                              </a:cubicBezTo>
                            </a:path>
                            <a:path w="1524" h="1328">
                              <a:moveTo>
                                <a:pt x="9100" y="7173"/>
                              </a:moveTo>
                              <a:cubicBezTo>
                                <a:pt x="9130" y="7158"/>
                                <a:pt x="9156" y="7140"/>
                                <a:pt x="9191" y="7144"/>
                              </a:cubicBezTo>
                              <a:cubicBezTo>
                                <a:pt x="9220" y="7148"/>
                                <a:pt x="9247" y="7164"/>
                                <a:pt x="9245" y="7196"/>
                              </a:cubicBezTo>
                              <a:cubicBezTo>
                                <a:pt x="9243" y="7235"/>
                                <a:pt x="9212" y="7273"/>
                                <a:pt x="9193" y="7305"/>
                              </a:cubicBezTo>
                              <a:cubicBezTo>
                                <a:pt x="9178" y="7329"/>
                                <a:pt x="9137" y="7378"/>
                                <a:pt x="9153" y="7409"/>
                              </a:cubicBezTo>
                              <a:cubicBezTo>
                                <a:pt x="9166" y="7433"/>
                                <a:pt x="9213" y="7439"/>
                                <a:pt x="9235" y="7449"/>
                              </a:cubicBezTo>
                              <a:cubicBezTo>
                                <a:pt x="9260" y="7461"/>
                                <a:pt x="9254" y="7476"/>
                                <a:pt x="9237" y="7492"/>
                              </a:cubicBezTo>
                              <a:cubicBezTo>
                                <a:pt x="9205" y="7522"/>
                                <a:pt x="9163" y="7536"/>
                                <a:pt x="9124" y="7555"/>
                              </a:cubicBezTo>
                              <a:cubicBezTo>
                                <a:pt x="9096" y="7569"/>
                                <a:pt x="9054" y="7581"/>
                                <a:pt x="9040" y="7609"/>
                              </a:cubicBezTo>
                              <a:cubicBezTo>
                                <a:pt x="9037" y="7616"/>
                                <a:pt x="9035" y="7623"/>
                                <a:pt x="9032" y="76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30,7144" coordsize="1524,1328" path="m8101,7777c8106,7716,8118,7642,8103,7581c8096,7552,8069,7503,8031,7516c7974,7536,7946,7619,7928,7669c7887,7781,7871,7901,7855,8018c7840,8131,7823,8247,7816,8360c7815,8382,7827,8470,7790,8467c7786,8462,7782,8456,7778,8451em7730,8108c7792,8110,7851,8122,7912,8130c7979,8139,8047,8129,8109,8103c8153,8080,8168,8072,8194,8050em8582,7598c8579,7624,8568,7651,8555,7684c8527,7752,8501,7821,8477,7890c8436,8007,8401,8129,8383,8252c8375,8307,8362,8375,8391,8426c8410,8459,8446,8465,8480,8456c8509,8448,8537,8431,8554,8405c8570,8380,8568,8360,8568,8333em8362,8094c8382,8107,8398,8109,8421,8113c8469,8121,8534,8122,8580,8102c8615,8087,8660,8060,8685,8030c8690,8021,8696,8013,8701,8004em9100,7173c9130,7158,9156,7140,9191,7144c9220,7148,9247,7164,9245,7196c9243,7235,9212,7273,9193,7305c9178,7329,9137,7378,9153,7409c9166,7433,9213,7439,9235,7449c9260,7461,9254,7476,9237,7492c9205,7522,9163,7536,9124,7555c9096,7569,9054,7581,9040,7609c9037,7616,9035,7623,9032,7630e" stroked="t" o:allowincell="f" style="position:absolute;margin-left:183.1pt;margin-top:151.3pt;width:43.15pt;height:3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078480</wp:posOffset>
                </wp:positionH>
                <wp:positionV relativeFrom="paragraph">
                  <wp:posOffset>2190750</wp:posOffset>
                </wp:positionV>
                <wp:extent cx="166370" cy="121920"/>
                <wp:effectExtent l="6350" t="8255" r="8890" b="5715"/>
                <wp:wrapNone/>
                <wp:docPr id="67" name=""/>
                <a:graphic xmlns:a="http://schemas.openxmlformats.org/drawingml/2006/main">
                  <a:graphicData uri="http://schemas.microsoft.com/office/word/2010/wordprocessingShape">
                    <wps:wsp>
                      <wps:cNvSpPr/>
                      <wps:spPr>
                        <a:xfrm>
                          <a:off x="0" y="0"/>
                          <a:ext cx="166320" cy="122040"/>
                        </a:xfrm>
                        <a:custGeom>
                          <a:avLst/>
                          <a:gdLst/>
                          <a:ahLst/>
                          <a:rect l="l" t="t" r="r" b="b"/>
                          <a:pathLst>
                            <a:path w="462" h="340">
                              <a:moveTo>
                                <a:pt x="9868" y="7899"/>
                              </a:moveTo>
                              <a:cubicBezTo>
                                <a:pt x="9850" y="7884"/>
                                <a:pt x="9927" y="7901"/>
                                <a:pt x="9941" y="7902"/>
                              </a:cubicBezTo>
                              <a:cubicBezTo>
                                <a:pt x="10019" y="7906"/>
                                <a:pt x="10096" y="7909"/>
                                <a:pt x="10174" y="7904"/>
                              </a:cubicBezTo>
                              <a:cubicBezTo>
                                <a:pt x="10211" y="7902"/>
                                <a:pt x="10315" y="7876"/>
                                <a:pt x="10283" y="7894"/>
                              </a:cubicBezTo>
                              <a:cubicBezTo>
                                <a:pt x="10278" y="7894"/>
                                <a:pt x="10272" y="7895"/>
                                <a:pt x="10267" y="7895"/>
                              </a:cubicBezTo>
                            </a:path>
                            <a:path w="462" h="340">
                              <a:moveTo>
                                <a:pt x="9822" y="8194"/>
                              </a:moveTo>
                              <a:cubicBezTo>
                                <a:pt x="9862" y="8220"/>
                                <a:pt x="9897" y="8221"/>
                                <a:pt x="9945" y="8225"/>
                              </a:cubicBezTo>
                              <a:cubicBezTo>
                                <a:pt x="10014" y="8230"/>
                                <a:pt x="10084" y="8228"/>
                                <a:pt x="10153" y="8224"/>
                              </a:cubicBezTo>
                              <a:cubicBezTo>
                                <a:pt x="10187" y="8222"/>
                                <a:pt x="10216" y="8221"/>
                                <a:pt x="10249" y="82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2,7891" coordsize="462,340" path="m9868,7899c9850,7884,9927,7901,9941,7902c10019,7906,10096,7909,10174,7904c10211,7902,10315,7876,10283,7894c10278,7894,10272,7895,10267,7895em9822,8194c9862,8220,9897,8221,9945,8225c10014,8230,10084,8228,10153,8224c10187,8222,10216,8221,10249,8226e" stroked="t" o:allowincell="f" style="position:absolute;margin-left:242.4pt;margin-top:172.5pt;width:13.05pt;height:9.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88715</wp:posOffset>
                </wp:positionH>
                <wp:positionV relativeFrom="paragraph">
                  <wp:posOffset>2083435</wp:posOffset>
                </wp:positionV>
                <wp:extent cx="182245" cy="316230"/>
                <wp:effectExtent l="7620" t="6350" r="5715" b="6350"/>
                <wp:wrapNone/>
                <wp:docPr id="68" name=""/>
                <a:graphic xmlns:a="http://schemas.openxmlformats.org/drawingml/2006/main">
                  <a:graphicData uri="http://schemas.microsoft.com/office/word/2010/wordprocessingShape">
                    <wps:wsp>
                      <wps:cNvSpPr/>
                      <wps:spPr>
                        <a:xfrm>
                          <a:off x="0" y="0"/>
                          <a:ext cx="182160" cy="316080"/>
                        </a:xfrm>
                        <a:custGeom>
                          <a:avLst/>
                          <a:gdLst/>
                          <a:ahLst/>
                          <a:rect l="l" t="t" r="r" b="b"/>
                          <a:pathLst>
                            <a:path w="507" h="879">
                              <a:moveTo>
                                <a:pt x="11633" y="7593"/>
                              </a:moveTo>
                              <a:cubicBezTo>
                                <a:pt x="11638" y="7615"/>
                                <a:pt x="11640" y="7633"/>
                                <a:pt x="11628" y="7671"/>
                              </a:cubicBezTo>
                              <a:cubicBezTo>
                                <a:pt x="11612" y="7723"/>
                                <a:pt x="11596" y="7775"/>
                                <a:pt x="11576" y="7825"/>
                              </a:cubicBezTo>
                              <a:cubicBezTo>
                                <a:pt x="11556" y="7876"/>
                                <a:pt x="11533" y="7928"/>
                                <a:pt x="11521" y="7982"/>
                              </a:cubicBezTo>
                              <a:cubicBezTo>
                                <a:pt x="11514" y="8014"/>
                                <a:pt x="11509" y="8050"/>
                                <a:pt x="11540" y="8070"/>
                              </a:cubicBezTo>
                              <a:cubicBezTo>
                                <a:pt x="11572" y="8090"/>
                                <a:pt x="11628" y="8081"/>
                                <a:pt x="11663" y="8076"/>
                              </a:cubicBezTo>
                              <a:cubicBezTo>
                                <a:pt x="11724" y="8067"/>
                                <a:pt x="11780" y="8045"/>
                                <a:pt x="11838" y="8027"/>
                              </a:cubicBezTo>
                              <a:cubicBezTo>
                                <a:pt x="11888" y="8011"/>
                                <a:pt x="11928" y="7991"/>
                                <a:pt x="11966" y="7955"/>
                              </a:cubicBezTo>
                              <a:cubicBezTo>
                                <a:pt x="11973" y="7948"/>
                                <a:pt x="11979" y="7942"/>
                                <a:pt x="11986" y="7935"/>
                              </a:cubicBezTo>
                            </a:path>
                            <a:path w="507" h="879">
                              <a:moveTo>
                                <a:pt x="12022" y="7630"/>
                              </a:moveTo>
                              <a:cubicBezTo>
                                <a:pt x="12011" y="7676"/>
                                <a:pt x="11990" y="7715"/>
                                <a:pt x="11974" y="7759"/>
                              </a:cubicBezTo>
                              <a:cubicBezTo>
                                <a:pt x="11942" y="7845"/>
                                <a:pt x="11924" y="7934"/>
                                <a:pt x="11905" y="8024"/>
                              </a:cubicBezTo>
                              <a:cubicBezTo>
                                <a:pt x="11878" y="8155"/>
                                <a:pt x="11853" y="8283"/>
                                <a:pt x="11849" y="8417"/>
                              </a:cubicBezTo>
                              <a:cubicBezTo>
                                <a:pt x="11848" y="8440"/>
                                <a:pt x="11849" y="8483"/>
                                <a:pt x="11884" y="8466"/>
                              </a:cubicBezTo>
                              <a:cubicBezTo>
                                <a:pt x="11889" y="8460"/>
                                <a:pt x="11895" y="8455"/>
                                <a:pt x="11900" y="84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516,7593" coordsize="507,879" path="m11633,7593c11638,7615,11640,7633,11628,7671c11612,7723,11596,7775,11576,7825c11556,7876,11533,7928,11521,7982c11514,8014,11509,8050,11540,8070c11572,8090,11628,8081,11663,8076c11724,8067,11780,8045,11838,8027c11888,8011,11928,7991,11966,7955c11973,7948,11979,7942,11986,7935em12022,7630c12011,7676,11990,7715,11974,7759c11942,7845,11924,7934,11905,8024c11878,8155,11853,8283,11849,8417c11848,8440,11849,8483,11884,8466c11889,8460,11895,8455,11900,8449e" stroked="t" o:allowincell="f" style="position:absolute;margin-left:290.45pt;margin-top:164.05pt;width:14.3pt;height:24.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35425</wp:posOffset>
                </wp:positionH>
                <wp:positionV relativeFrom="paragraph">
                  <wp:posOffset>2065655</wp:posOffset>
                </wp:positionV>
                <wp:extent cx="147320" cy="352425"/>
                <wp:effectExtent l="6985" t="7620" r="7620" b="5715"/>
                <wp:wrapNone/>
                <wp:docPr id="69" name=""/>
                <a:graphic xmlns:a="http://schemas.openxmlformats.org/drawingml/2006/main">
                  <a:graphicData uri="http://schemas.microsoft.com/office/word/2010/wordprocessingShape">
                    <wps:wsp>
                      <wps:cNvSpPr/>
                      <wps:spPr>
                        <a:xfrm>
                          <a:off x="0" y="0"/>
                          <a:ext cx="147240" cy="352440"/>
                        </a:xfrm>
                        <a:custGeom>
                          <a:avLst/>
                          <a:gdLst/>
                          <a:ahLst/>
                          <a:rect l="l" t="t" r="r" b="b"/>
                          <a:pathLst>
                            <a:path w="409" h="978">
                              <a:moveTo>
                                <a:pt x="12852" y="7710"/>
                              </a:moveTo>
                              <a:cubicBezTo>
                                <a:pt x="12874" y="7677"/>
                                <a:pt x="12905" y="7642"/>
                                <a:pt x="12882" y="7600"/>
                              </a:cubicBezTo>
                              <a:cubicBezTo>
                                <a:pt x="12858" y="7556"/>
                                <a:pt x="12800" y="7542"/>
                                <a:pt x="12755" y="7545"/>
                              </a:cubicBezTo>
                              <a:cubicBezTo>
                                <a:pt x="12624" y="7554"/>
                                <a:pt x="12522" y="7674"/>
                                <a:pt x="12491" y="7794"/>
                              </a:cubicBezTo>
                              <a:cubicBezTo>
                                <a:pt x="12474" y="7857"/>
                                <a:pt x="12470" y="7935"/>
                                <a:pt x="12513" y="7986"/>
                              </a:cubicBezTo>
                              <a:cubicBezTo>
                                <a:pt x="12518" y="7989"/>
                                <a:pt x="12524" y="7991"/>
                                <a:pt x="12529" y="7994"/>
                              </a:cubicBezTo>
                              <a:cubicBezTo>
                                <a:pt x="12564" y="7978"/>
                                <a:pt x="12583" y="7968"/>
                                <a:pt x="12609" y="7935"/>
                              </a:cubicBezTo>
                              <a:cubicBezTo>
                                <a:pt x="12651" y="7882"/>
                                <a:pt x="12683" y="7821"/>
                                <a:pt x="12716" y="7762"/>
                              </a:cubicBezTo>
                              <a:cubicBezTo>
                                <a:pt x="12728" y="7741"/>
                                <a:pt x="12740" y="7721"/>
                                <a:pt x="12753" y="7701"/>
                              </a:cubicBezTo>
                              <a:cubicBezTo>
                                <a:pt x="12751" y="7755"/>
                                <a:pt x="12737" y="7805"/>
                                <a:pt x="12727" y="7859"/>
                              </a:cubicBezTo>
                              <a:cubicBezTo>
                                <a:pt x="12706" y="7969"/>
                                <a:pt x="12686" y="8079"/>
                                <a:pt x="12671" y="8190"/>
                              </a:cubicBezTo>
                              <a:cubicBezTo>
                                <a:pt x="12664" y="8241"/>
                                <a:pt x="12605" y="8476"/>
                                <a:pt x="12655" y="8517"/>
                              </a:cubicBezTo>
                              <a:cubicBezTo>
                                <a:pt x="12663" y="8519"/>
                                <a:pt x="12670" y="8520"/>
                                <a:pt x="12678" y="8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480,7545" coordsize="409,978" path="m12852,7710c12874,7677,12905,7642,12882,7600c12858,7556,12800,7542,12755,7545c12624,7554,12522,7674,12491,7794c12474,7857,12470,7935,12513,7986c12518,7989,12524,7991,12529,7994c12564,7978,12583,7968,12609,7935c12651,7882,12683,7821,12716,7762c12728,7741,12740,7721,12753,7701c12751,7755,12737,7805,12727,7859c12706,7969,12686,8079,12671,8190c12664,8241,12605,8476,12655,8517c12663,8519,12670,8520,12678,8522e" stroked="t" o:allowincell="f" style="position:absolute;margin-left:317.75pt;margin-top:162.65pt;width:11.55pt;height:27.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52290</wp:posOffset>
                </wp:positionH>
                <wp:positionV relativeFrom="paragraph">
                  <wp:posOffset>2107565</wp:posOffset>
                </wp:positionV>
                <wp:extent cx="220345" cy="395605"/>
                <wp:effectExtent l="6985" t="7620" r="5715" b="5715"/>
                <wp:wrapNone/>
                <wp:docPr id="70" name=""/>
                <a:graphic xmlns:a="http://schemas.openxmlformats.org/drawingml/2006/main">
                  <a:graphicData uri="http://schemas.microsoft.com/office/word/2010/wordprocessingShape">
                    <wps:wsp>
                      <wps:cNvSpPr/>
                      <wps:spPr>
                        <a:xfrm>
                          <a:off x="0" y="0"/>
                          <a:ext cx="220320" cy="395640"/>
                        </a:xfrm>
                        <a:custGeom>
                          <a:avLst/>
                          <a:gdLst/>
                          <a:ahLst/>
                          <a:rect l="l" t="t" r="r" b="b"/>
                          <a:pathLst>
                            <a:path w="611" h="1098">
                              <a:moveTo>
                                <a:pt x="13734" y="7854"/>
                              </a:moveTo>
                              <a:cubicBezTo>
                                <a:pt x="13744" y="7810"/>
                                <a:pt x="13743" y="7770"/>
                                <a:pt x="13730" y="7726"/>
                              </a:cubicBezTo>
                              <a:cubicBezTo>
                                <a:pt x="13722" y="7699"/>
                                <a:pt x="13710" y="7671"/>
                                <a:pt x="13680" y="7663"/>
                              </a:cubicBezTo>
                              <a:cubicBezTo>
                                <a:pt x="13641" y="7653"/>
                                <a:pt x="13592" y="7673"/>
                                <a:pt x="13558" y="7689"/>
                              </a:cubicBezTo>
                              <a:cubicBezTo>
                                <a:pt x="13482" y="7725"/>
                                <a:pt x="13411" y="7782"/>
                                <a:pt x="13378" y="7861"/>
                              </a:cubicBezTo>
                              <a:cubicBezTo>
                                <a:pt x="13357" y="7912"/>
                                <a:pt x="13352" y="7976"/>
                                <a:pt x="13375" y="8028"/>
                              </a:cubicBezTo>
                              <a:cubicBezTo>
                                <a:pt x="13387" y="8055"/>
                                <a:pt x="13411" y="8078"/>
                                <a:pt x="13443" y="8072"/>
                              </a:cubicBezTo>
                              <a:cubicBezTo>
                                <a:pt x="13484" y="8064"/>
                                <a:pt x="13519" y="8017"/>
                                <a:pt x="13544" y="7987"/>
                              </a:cubicBezTo>
                              <a:cubicBezTo>
                                <a:pt x="13585" y="7937"/>
                                <a:pt x="13620" y="7883"/>
                                <a:pt x="13656" y="7830"/>
                              </a:cubicBezTo>
                              <a:cubicBezTo>
                                <a:pt x="13678" y="7797"/>
                                <a:pt x="13702" y="7766"/>
                                <a:pt x="13726" y="7734"/>
                              </a:cubicBezTo>
                              <a:cubicBezTo>
                                <a:pt x="13726" y="7787"/>
                                <a:pt x="13710" y="7834"/>
                                <a:pt x="13696" y="7886"/>
                              </a:cubicBezTo>
                              <a:cubicBezTo>
                                <a:pt x="13672" y="7972"/>
                                <a:pt x="13647" y="8058"/>
                                <a:pt x="13625" y="8144"/>
                              </a:cubicBezTo>
                              <a:cubicBezTo>
                                <a:pt x="13600" y="8242"/>
                                <a:pt x="13555" y="8364"/>
                                <a:pt x="13591" y="8463"/>
                              </a:cubicBezTo>
                              <a:cubicBezTo>
                                <a:pt x="13601" y="8492"/>
                                <a:pt x="13611" y="8480"/>
                                <a:pt x="13630" y="8487"/>
                              </a:cubicBezTo>
                            </a:path>
                            <a:path w="611" h="1098">
                              <a:moveTo>
                                <a:pt x="13970" y="8414"/>
                              </a:moveTo>
                              <a:cubicBezTo>
                                <a:pt x="13970" y="8467"/>
                                <a:pt x="13969" y="8476"/>
                                <a:pt x="13944" y="8520"/>
                              </a:cubicBezTo>
                              <a:cubicBezTo>
                                <a:pt x="13916" y="8569"/>
                                <a:pt x="13897" y="8635"/>
                                <a:pt x="13864" y="8678"/>
                              </a:cubicBezTo>
                              <a:cubicBezTo>
                                <a:pt x="13821" y="8734"/>
                                <a:pt x="13796" y="8758"/>
                                <a:pt x="13732" y="8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360,7661" coordsize="611,1098" path="m13734,7854c13744,7810,13743,7770,13730,7726c13722,7699,13710,7671,13680,7663c13641,7653,13592,7673,13558,7689c13482,7725,13411,7782,13378,7861c13357,7912,13352,7976,13375,8028c13387,8055,13411,8078,13443,8072c13484,8064,13519,8017,13544,7987c13585,7937,13620,7883,13656,7830c13678,7797,13702,7766,13726,7734c13726,7787,13710,7834,13696,7886c13672,7972,13647,8058,13625,8144c13600,8242,13555,8364,13591,8463c13601,8492,13611,8480,13630,8487em13970,8414c13970,8467,13969,8476,13944,8520c13916,8569,13897,8635,13864,8678c13821,8734,13796,8758,13732,8758e" stroked="t" o:allowincell="f" style="position:absolute;margin-left:342.7pt;margin-top:165.95pt;width:17.3pt;height:3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702175</wp:posOffset>
                </wp:positionH>
                <wp:positionV relativeFrom="paragraph">
                  <wp:posOffset>2145665</wp:posOffset>
                </wp:positionV>
                <wp:extent cx="113665" cy="239395"/>
                <wp:effectExtent l="7620" t="6350" r="5715" b="6985"/>
                <wp:wrapNone/>
                <wp:docPr id="71" name=""/>
                <a:graphic xmlns:a="http://schemas.openxmlformats.org/drawingml/2006/main">
                  <a:graphicData uri="http://schemas.microsoft.com/office/word/2010/wordprocessingShape">
                    <wps:wsp>
                      <wps:cNvSpPr/>
                      <wps:spPr>
                        <a:xfrm>
                          <a:off x="0" y="0"/>
                          <a:ext cx="113760" cy="239400"/>
                        </a:xfrm>
                        <a:custGeom>
                          <a:avLst/>
                          <a:gdLst/>
                          <a:ahLst/>
                          <a:rect l="l" t="t" r="r" b="b"/>
                          <a:pathLst>
                            <a:path w="317" h="665">
                              <a:moveTo>
                                <a:pt x="14600" y="7875"/>
                              </a:moveTo>
                              <a:cubicBezTo>
                                <a:pt x="14616" y="7834"/>
                                <a:pt x="14627" y="7811"/>
                                <a:pt x="14619" y="7769"/>
                              </a:cubicBezTo>
                              <a:cubicBezTo>
                                <a:pt x="14587" y="7771"/>
                                <a:pt x="14567" y="7771"/>
                                <a:pt x="14538" y="7795"/>
                              </a:cubicBezTo>
                              <a:cubicBezTo>
                                <a:pt x="14483" y="7840"/>
                                <a:pt x="14431" y="7902"/>
                                <a:pt x="14397" y="7964"/>
                              </a:cubicBezTo>
                              <a:cubicBezTo>
                                <a:pt x="14353" y="8043"/>
                                <a:pt x="14328" y="8136"/>
                                <a:pt x="14331" y="8226"/>
                              </a:cubicBezTo>
                              <a:cubicBezTo>
                                <a:pt x="14333" y="8294"/>
                                <a:pt x="14353" y="8376"/>
                                <a:pt x="14415" y="8415"/>
                              </a:cubicBezTo>
                              <a:cubicBezTo>
                                <a:pt x="14487" y="8461"/>
                                <a:pt x="14559" y="8409"/>
                                <a:pt x="14596" y="8347"/>
                              </a:cubicBezTo>
                              <a:cubicBezTo>
                                <a:pt x="14634" y="8282"/>
                                <a:pt x="14647" y="8204"/>
                                <a:pt x="14647" y="8130"/>
                              </a:cubicBezTo>
                              <a:cubicBezTo>
                                <a:pt x="14647" y="8067"/>
                                <a:pt x="14634" y="7999"/>
                                <a:pt x="14597" y="7947"/>
                              </a:cubicBezTo>
                              <a:cubicBezTo>
                                <a:pt x="14574" y="7915"/>
                                <a:pt x="14576" y="7936"/>
                                <a:pt x="14579" y="7960"/>
                              </a:cubicBezTo>
                              <a:cubicBezTo>
                                <a:pt x="14580" y="7964"/>
                                <a:pt x="14581" y="7967"/>
                                <a:pt x="14582" y="79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31,7766" coordsize="317,665" path="m14600,7875c14616,7834,14627,7811,14619,7769c14587,7771,14567,7771,14538,7795c14483,7840,14431,7902,14397,7964c14353,8043,14328,8136,14331,8226c14333,8294,14353,8376,14415,8415c14487,8461,14559,8409,14596,8347c14634,8282,14647,8204,14647,8130c14647,8067,14634,7999,14597,7947c14574,7915,14576,7936,14579,7960c14580,7964,14581,7967,14582,7971e" stroked="t" o:allowincell="f" style="position:absolute;margin-left:370.25pt;margin-top:168.95pt;width:8.9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2072005</wp:posOffset>
                </wp:positionV>
                <wp:extent cx="114300" cy="333375"/>
                <wp:effectExtent l="6985" t="6985" r="6985" b="5715"/>
                <wp:wrapNone/>
                <wp:docPr id="72" name=""/>
                <a:graphic xmlns:a="http://schemas.openxmlformats.org/drawingml/2006/main">
                  <a:graphicData uri="http://schemas.microsoft.com/office/word/2010/wordprocessingShape">
                    <wps:wsp>
                      <wps:cNvSpPr/>
                      <wps:spPr>
                        <a:xfrm>
                          <a:off x="0" y="0"/>
                          <a:ext cx="114480" cy="333360"/>
                        </a:xfrm>
                        <a:custGeom>
                          <a:avLst/>
                          <a:gdLst/>
                          <a:ahLst/>
                          <a:rect l="l" t="t" r="r" b="b"/>
                          <a:pathLst>
                            <a:path w="317" h="925">
                              <a:moveTo>
                                <a:pt x="15129" y="7627"/>
                              </a:moveTo>
                              <a:cubicBezTo>
                                <a:pt x="15148" y="7603"/>
                                <a:pt x="15169" y="7581"/>
                                <a:pt x="15189" y="7562"/>
                              </a:cubicBezTo>
                              <a:cubicBezTo>
                                <a:pt x="15197" y="7603"/>
                                <a:pt x="15186" y="7636"/>
                                <a:pt x="15177" y="7677"/>
                              </a:cubicBezTo>
                              <a:cubicBezTo>
                                <a:pt x="15129" y="7885"/>
                                <a:pt x="15014" y="8127"/>
                                <a:pt x="15041" y="8343"/>
                              </a:cubicBezTo>
                              <a:cubicBezTo>
                                <a:pt x="15047" y="8388"/>
                                <a:pt x="15074" y="8414"/>
                                <a:pt x="15120" y="8402"/>
                              </a:cubicBezTo>
                              <a:cubicBezTo>
                                <a:pt x="15179" y="8386"/>
                                <a:pt x="15229" y="8327"/>
                                <a:pt x="15264" y="8280"/>
                              </a:cubicBezTo>
                              <a:cubicBezTo>
                                <a:pt x="15310" y="8218"/>
                                <a:pt x="15356" y="8135"/>
                                <a:pt x="15354" y="8055"/>
                              </a:cubicBezTo>
                              <a:cubicBezTo>
                                <a:pt x="15350" y="8033"/>
                                <a:pt x="15350" y="8026"/>
                                <a:pt x="15337" y="8017"/>
                              </a:cubicBezTo>
                              <a:cubicBezTo>
                                <a:pt x="15293" y="8018"/>
                                <a:pt x="15273" y="8032"/>
                                <a:pt x="15246" y="8070"/>
                              </a:cubicBezTo>
                              <a:cubicBezTo>
                                <a:pt x="15177" y="8167"/>
                                <a:pt x="15162" y="8286"/>
                                <a:pt x="15155" y="8401"/>
                              </a:cubicBezTo>
                              <a:cubicBezTo>
                                <a:pt x="15153" y="8432"/>
                                <a:pt x="15151" y="8469"/>
                                <a:pt x="15182" y="8486"/>
                              </a:cubicBezTo>
                              <a:cubicBezTo>
                                <a:pt x="15186" y="8484"/>
                                <a:pt x="15190" y="8482"/>
                                <a:pt x="15194" y="8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38,7562" coordsize="317,925" path="m15129,7627c15148,7603,15169,7581,15189,7562c15197,7603,15186,7636,15177,7677c15129,7885,15014,8127,15041,8343c15047,8388,15074,8414,15120,8402c15179,8386,15229,8327,15264,8280c15310,8218,15356,8135,15354,8055c15350,8033,15350,8026,15337,8017c15293,8018,15273,8032,15246,8070c15177,8167,15162,8286,15155,8401c15153,8432,15151,8469,15182,8486c15186,8484,15190,8482,15194,8480e" stroked="t" o:allowincell="f" style="position:absolute;margin-left:390.25pt;margin-top:163.15pt;width:8.9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07000</wp:posOffset>
                </wp:positionH>
                <wp:positionV relativeFrom="paragraph">
                  <wp:posOffset>2061210</wp:posOffset>
                </wp:positionV>
                <wp:extent cx="255270" cy="285115"/>
                <wp:effectExtent l="6985" t="6350" r="6350" b="6350"/>
                <wp:wrapNone/>
                <wp:docPr id="73" name=""/>
                <a:graphic xmlns:a="http://schemas.openxmlformats.org/drawingml/2006/main">
                  <a:graphicData uri="http://schemas.microsoft.com/office/word/2010/wordprocessingShape">
                    <wps:wsp>
                      <wps:cNvSpPr/>
                      <wps:spPr>
                        <a:xfrm>
                          <a:off x="0" y="0"/>
                          <a:ext cx="255240" cy="285120"/>
                        </a:xfrm>
                        <a:custGeom>
                          <a:avLst/>
                          <a:gdLst/>
                          <a:ahLst/>
                          <a:rect l="l" t="t" r="r" b="b"/>
                          <a:pathLst>
                            <a:path w="709" h="792">
                              <a:moveTo>
                                <a:pt x="16271" y="7552"/>
                              </a:moveTo>
                              <a:cubicBezTo>
                                <a:pt x="16283" y="7544"/>
                                <a:pt x="16286" y="7542"/>
                                <a:pt x="16294" y="7538"/>
                              </a:cubicBezTo>
                              <a:cubicBezTo>
                                <a:pt x="16268" y="7534"/>
                                <a:pt x="16249" y="7534"/>
                                <a:pt x="16220" y="7538"/>
                              </a:cubicBezTo>
                              <a:cubicBezTo>
                                <a:pt x="16142" y="7549"/>
                                <a:pt x="16059" y="7568"/>
                                <a:pt x="15986" y="7599"/>
                              </a:cubicBezTo>
                              <a:cubicBezTo>
                                <a:pt x="15890" y="7640"/>
                                <a:pt x="15772" y="7715"/>
                                <a:pt x="15739" y="7820"/>
                              </a:cubicBezTo>
                              <a:cubicBezTo>
                                <a:pt x="15728" y="7855"/>
                                <a:pt x="15733" y="7893"/>
                                <a:pt x="15760" y="7919"/>
                              </a:cubicBezTo>
                              <a:cubicBezTo>
                                <a:pt x="15818" y="7975"/>
                                <a:pt x="15915" y="7978"/>
                                <a:pt x="15982" y="8022"/>
                              </a:cubicBezTo>
                              <a:cubicBezTo>
                                <a:pt x="16030" y="8053"/>
                                <a:pt x="16056" y="8095"/>
                                <a:pt x="16031" y="8151"/>
                              </a:cubicBezTo>
                              <a:cubicBezTo>
                                <a:pt x="16009" y="8200"/>
                                <a:pt x="15960" y="8232"/>
                                <a:pt x="15916" y="8260"/>
                              </a:cubicBezTo>
                              <a:cubicBezTo>
                                <a:pt x="15878" y="8284"/>
                                <a:pt x="15836" y="8299"/>
                                <a:pt x="15796" y="8319"/>
                              </a:cubicBezTo>
                              <a:cubicBezTo>
                                <a:pt x="15782" y="8322"/>
                                <a:pt x="15775" y="8323"/>
                                <a:pt x="15790" y="8322"/>
                              </a:cubicBezTo>
                            </a:path>
                            <a:path w="709" h="792">
                              <a:moveTo>
                                <a:pt x="16387" y="8208"/>
                              </a:moveTo>
                              <a:cubicBezTo>
                                <a:pt x="16386" y="8238"/>
                                <a:pt x="16370" y="8242"/>
                                <a:pt x="16356" y="8270"/>
                              </a:cubicBezTo>
                              <a:cubicBezTo>
                                <a:pt x="16349" y="8283"/>
                                <a:pt x="16348" y="8297"/>
                                <a:pt x="16346" y="8311"/>
                              </a:cubicBezTo>
                              <a:cubicBezTo>
                                <a:pt x="16368" y="8281"/>
                                <a:pt x="16383" y="8250"/>
                                <a:pt x="16399" y="8216"/>
                              </a:cubicBezTo>
                              <a:cubicBezTo>
                                <a:pt x="16412" y="8188"/>
                                <a:pt x="16421" y="8160"/>
                                <a:pt x="16430" y="8131"/>
                              </a:cubicBezTo>
                              <a:cubicBezTo>
                                <a:pt x="16419" y="8155"/>
                                <a:pt x="16416" y="8177"/>
                                <a:pt x="16412" y="8203"/>
                              </a:cubicBezTo>
                              <a:cubicBezTo>
                                <a:pt x="16410" y="8218"/>
                                <a:pt x="16403" y="8272"/>
                                <a:pt x="16419" y="8283"/>
                              </a:cubicBezTo>
                              <a:cubicBezTo>
                                <a:pt x="16427" y="8285"/>
                                <a:pt x="16434" y="8286"/>
                                <a:pt x="16442" y="82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34,7531" coordsize="709,792" path="m16271,7552c16283,7544,16286,7542,16294,7538c16268,7534,16249,7534,16220,7538c16142,7549,16059,7568,15986,7599c15890,7640,15772,7715,15739,7820c15728,7855,15733,7893,15760,7919c15818,7975,15915,7978,15982,8022c16030,8053,16056,8095,16031,8151c16009,8200,15960,8232,15916,8260c15878,8284,15836,8299,15796,8319c15782,8322,15775,8323,15790,8322em16387,8208c16386,8238,16370,8242,16356,8270c16349,8283,16348,8297,16346,8311c16368,8281,16383,8250,16399,8216c16412,8188,16421,8160,16430,8131c16419,8155,16416,8177,16412,8203c16410,8218,16403,8272,16419,8283c16427,8285,16434,8286,16442,8288e" stroked="t" o:allowincell="f" style="position:absolute;margin-left:410pt;margin-top:162.3pt;width:20.05pt;height:22.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612130</wp:posOffset>
                </wp:positionH>
                <wp:positionV relativeFrom="paragraph">
                  <wp:posOffset>2047875</wp:posOffset>
                </wp:positionV>
                <wp:extent cx="120650" cy="297180"/>
                <wp:effectExtent l="6350" t="6350" r="6350" b="6350"/>
                <wp:wrapNone/>
                <wp:docPr id="74" name=""/>
                <a:graphic xmlns:a="http://schemas.openxmlformats.org/drawingml/2006/main">
                  <a:graphicData uri="http://schemas.microsoft.com/office/word/2010/wordprocessingShape">
                    <wps:wsp>
                      <wps:cNvSpPr/>
                      <wps:spPr>
                        <a:xfrm>
                          <a:off x="0" y="0"/>
                          <a:ext cx="120600" cy="297360"/>
                        </a:xfrm>
                        <a:custGeom>
                          <a:avLst/>
                          <a:gdLst/>
                          <a:ahLst/>
                          <a:rect l="l" t="t" r="r" b="b"/>
                          <a:pathLst>
                            <a:path w="335" h="826">
                              <a:moveTo>
                                <a:pt x="17063" y="7494"/>
                              </a:moveTo>
                              <a:cubicBezTo>
                                <a:pt x="17029" y="7530"/>
                                <a:pt x="17005" y="7564"/>
                                <a:pt x="16984" y="7610"/>
                              </a:cubicBezTo>
                              <a:cubicBezTo>
                                <a:pt x="16947" y="7694"/>
                                <a:pt x="16922" y="7785"/>
                                <a:pt x="16900" y="7873"/>
                              </a:cubicBezTo>
                              <a:cubicBezTo>
                                <a:pt x="16876" y="7967"/>
                                <a:pt x="16858" y="8066"/>
                                <a:pt x="16859" y="8163"/>
                              </a:cubicBezTo>
                              <a:cubicBezTo>
                                <a:pt x="16859" y="8206"/>
                                <a:pt x="16861" y="8295"/>
                                <a:pt x="16917" y="8308"/>
                              </a:cubicBezTo>
                              <a:cubicBezTo>
                                <a:pt x="16972" y="8321"/>
                                <a:pt x="17035" y="8257"/>
                                <a:pt x="17067" y="8223"/>
                              </a:cubicBezTo>
                              <a:cubicBezTo>
                                <a:pt x="17123" y="8162"/>
                                <a:pt x="17189" y="8068"/>
                                <a:pt x="17193" y="7982"/>
                              </a:cubicBezTo>
                              <a:cubicBezTo>
                                <a:pt x="17188" y="7958"/>
                                <a:pt x="17188" y="7951"/>
                                <a:pt x="17173" y="7943"/>
                              </a:cubicBezTo>
                              <a:cubicBezTo>
                                <a:pt x="17119" y="7949"/>
                                <a:pt x="17086" y="7974"/>
                                <a:pt x="17051" y="8018"/>
                              </a:cubicBezTo>
                              <a:cubicBezTo>
                                <a:pt x="17012" y="8067"/>
                                <a:pt x="16979" y="8128"/>
                                <a:pt x="16973" y="8191"/>
                              </a:cubicBezTo>
                              <a:cubicBezTo>
                                <a:pt x="16966" y="8264"/>
                                <a:pt x="17012" y="8306"/>
                                <a:pt x="17081" y="8316"/>
                              </a:cubicBezTo>
                              <a:cubicBezTo>
                                <a:pt x="17098" y="8317"/>
                                <a:pt x="17116" y="8318"/>
                                <a:pt x="17133" y="83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859,7494" coordsize="335,826" path="m17063,7494c17029,7530,17005,7564,16984,7610c16947,7694,16922,7785,16900,7873c16876,7967,16858,8066,16859,8163c16859,8206,16861,8295,16917,8308c16972,8321,17035,8257,17067,8223c17123,8162,17189,8068,17193,7982c17188,7958,17188,7951,17173,7943c17119,7949,17086,7974,17051,8018c17012,8067,16979,8128,16973,8191c16966,8264,17012,8306,17081,8316c17098,8317,17116,8318,17133,8319e" stroked="t" o:allowincell="f" style="position:absolute;margin-left:441.9pt;margin-top:161.25pt;width:9.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000115</wp:posOffset>
                </wp:positionH>
                <wp:positionV relativeFrom="paragraph">
                  <wp:posOffset>2030095</wp:posOffset>
                </wp:positionV>
                <wp:extent cx="848360" cy="449580"/>
                <wp:effectExtent l="6350" t="6350" r="6350" b="6985"/>
                <wp:wrapNone/>
                <wp:docPr id="75" name=""/>
                <a:graphic xmlns:a="http://schemas.openxmlformats.org/drawingml/2006/main">
                  <a:graphicData uri="http://schemas.microsoft.com/office/word/2010/wordprocessingShape">
                    <wps:wsp>
                      <wps:cNvSpPr/>
                      <wps:spPr>
                        <a:xfrm>
                          <a:off x="0" y="0"/>
                          <a:ext cx="848520" cy="449640"/>
                        </a:xfrm>
                        <a:custGeom>
                          <a:avLst/>
                          <a:gdLst/>
                          <a:ahLst/>
                          <a:rect l="l" t="t" r="r" b="b"/>
                          <a:pathLst>
                            <a:path w="2357" h="1250">
                              <a:moveTo>
                                <a:pt x="18301" y="7796"/>
                              </a:moveTo>
                              <a:cubicBezTo>
                                <a:pt x="18263" y="7796"/>
                                <a:pt x="18237" y="7798"/>
                                <a:pt x="18199" y="7818"/>
                              </a:cubicBezTo>
                              <a:cubicBezTo>
                                <a:pt x="18145" y="7847"/>
                                <a:pt x="18100" y="7893"/>
                                <a:pt x="18062" y="7940"/>
                              </a:cubicBezTo>
                              <a:cubicBezTo>
                                <a:pt x="18032" y="7976"/>
                                <a:pt x="17979" y="8040"/>
                                <a:pt x="17985" y="8092"/>
                              </a:cubicBezTo>
                              <a:cubicBezTo>
                                <a:pt x="17987" y="8096"/>
                                <a:pt x="17989" y="8099"/>
                                <a:pt x="17991" y="8103"/>
                              </a:cubicBezTo>
                              <a:cubicBezTo>
                                <a:pt x="18010" y="8096"/>
                                <a:pt x="18023" y="8087"/>
                                <a:pt x="18042" y="8076"/>
                              </a:cubicBezTo>
                              <a:cubicBezTo>
                                <a:pt x="18063" y="8064"/>
                                <a:pt x="18059" y="8070"/>
                                <a:pt x="18078" y="8067"/>
                              </a:cubicBezTo>
                              <a:cubicBezTo>
                                <a:pt x="18095" y="8118"/>
                                <a:pt x="18094" y="8166"/>
                                <a:pt x="18094" y="8220"/>
                              </a:cubicBezTo>
                              <a:cubicBezTo>
                                <a:pt x="18094" y="8310"/>
                                <a:pt x="18093" y="8401"/>
                                <a:pt x="18085" y="8491"/>
                              </a:cubicBezTo>
                              <a:cubicBezTo>
                                <a:pt x="18080" y="8551"/>
                                <a:pt x="18074" y="8629"/>
                                <a:pt x="18036" y="8679"/>
                              </a:cubicBezTo>
                              <a:cubicBezTo>
                                <a:pt x="18012" y="8711"/>
                                <a:pt x="17977" y="8687"/>
                                <a:pt x="17963" y="8661"/>
                              </a:cubicBezTo>
                              <a:cubicBezTo>
                                <a:pt x="17924" y="8591"/>
                                <a:pt x="17938" y="8525"/>
                                <a:pt x="17958" y="8452"/>
                              </a:cubicBezTo>
                            </a:path>
                            <a:path w="2357" h="1250">
                              <a:moveTo>
                                <a:pt x="18543" y="8006"/>
                              </a:moveTo>
                              <a:cubicBezTo>
                                <a:pt x="18558" y="7979"/>
                                <a:pt x="18583" y="7948"/>
                                <a:pt x="18572" y="7914"/>
                              </a:cubicBezTo>
                              <a:cubicBezTo>
                                <a:pt x="18570" y="7911"/>
                                <a:pt x="18567" y="7907"/>
                                <a:pt x="18565" y="7904"/>
                              </a:cubicBezTo>
                              <a:cubicBezTo>
                                <a:pt x="18525" y="7922"/>
                                <a:pt x="18510" y="7947"/>
                                <a:pt x="18487" y="7985"/>
                              </a:cubicBezTo>
                              <a:cubicBezTo>
                                <a:pt x="18457" y="8036"/>
                                <a:pt x="18435" y="8090"/>
                                <a:pt x="18421" y="8147"/>
                              </a:cubicBezTo>
                              <a:cubicBezTo>
                                <a:pt x="18411" y="8188"/>
                                <a:pt x="18406" y="8220"/>
                                <a:pt x="18420" y="8259"/>
                              </a:cubicBezTo>
                              <a:cubicBezTo>
                                <a:pt x="18458" y="8260"/>
                                <a:pt x="18474" y="8235"/>
                                <a:pt x="18496" y="8204"/>
                              </a:cubicBezTo>
                              <a:cubicBezTo>
                                <a:pt x="18536" y="8148"/>
                                <a:pt x="18563" y="8083"/>
                                <a:pt x="18592" y="8021"/>
                              </a:cubicBezTo>
                              <a:cubicBezTo>
                                <a:pt x="18614" y="7973"/>
                                <a:pt x="18631" y="7924"/>
                                <a:pt x="18653" y="7876"/>
                              </a:cubicBezTo>
                              <a:cubicBezTo>
                                <a:pt x="18656" y="7871"/>
                                <a:pt x="18658" y="7865"/>
                                <a:pt x="18661" y="7860"/>
                              </a:cubicBezTo>
                              <a:cubicBezTo>
                                <a:pt x="18666" y="7904"/>
                                <a:pt x="18656" y="7946"/>
                                <a:pt x="18646" y="7990"/>
                              </a:cubicBezTo>
                              <a:cubicBezTo>
                                <a:pt x="18629" y="8064"/>
                                <a:pt x="18608" y="8138"/>
                                <a:pt x="18586" y="8211"/>
                              </a:cubicBezTo>
                              <a:cubicBezTo>
                                <a:pt x="18574" y="8251"/>
                                <a:pt x="18535" y="8329"/>
                                <a:pt x="18544" y="8372"/>
                              </a:cubicBezTo>
                              <a:cubicBezTo>
                                <a:pt x="18553" y="8415"/>
                                <a:pt x="18610" y="8309"/>
                                <a:pt x="18611" y="8307"/>
                              </a:cubicBezTo>
                            </a:path>
                            <a:path w="2357" h="1250">
                              <a:moveTo>
                                <a:pt x="19017" y="7518"/>
                              </a:moveTo>
                              <a:cubicBezTo>
                                <a:pt x="19017" y="7534"/>
                                <a:pt x="19006" y="7580"/>
                                <a:pt x="18993" y="7615"/>
                              </a:cubicBezTo>
                              <a:cubicBezTo>
                                <a:pt x="18961" y="7702"/>
                                <a:pt x="18936" y="7793"/>
                                <a:pt x="18909" y="7882"/>
                              </a:cubicBezTo>
                              <a:cubicBezTo>
                                <a:pt x="18878" y="7985"/>
                                <a:pt x="18849" y="8089"/>
                                <a:pt x="18822" y="8194"/>
                              </a:cubicBezTo>
                              <a:cubicBezTo>
                                <a:pt x="18811" y="8236"/>
                                <a:pt x="18803" y="8277"/>
                                <a:pt x="18796" y="8320"/>
                              </a:cubicBezTo>
                              <a:cubicBezTo>
                                <a:pt x="18842" y="8290"/>
                                <a:pt x="18858" y="8226"/>
                                <a:pt x="18881" y="8174"/>
                              </a:cubicBezTo>
                            </a:path>
                            <a:path w="2357" h="1250">
                              <a:moveTo>
                                <a:pt x="19288" y="7445"/>
                              </a:moveTo>
                              <a:cubicBezTo>
                                <a:pt x="19274" y="7516"/>
                                <a:pt x="19250" y="7582"/>
                                <a:pt x="19227" y="7650"/>
                              </a:cubicBezTo>
                              <a:cubicBezTo>
                                <a:pt x="19184" y="7776"/>
                                <a:pt x="19143" y="7902"/>
                                <a:pt x="19098" y="8028"/>
                              </a:cubicBezTo>
                              <a:cubicBezTo>
                                <a:pt x="19071" y="8102"/>
                                <a:pt x="19039" y="8179"/>
                                <a:pt x="19019" y="8255"/>
                              </a:cubicBezTo>
                              <a:cubicBezTo>
                                <a:pt x="19015" y="8280"/>
                                <a:pt x="19015" y="8284"/>
                                <a:pt x="19010" y="8298"/>
                              </a:cubicBezTo>
                              <a:cubicBezTo>
                                <a:pt x="19044" y="8295"/>
                                <a:pt x="19048" y="8289"/>
                                <a:pt x="19076" y="8266"/>
                              </a:cubicBezTo>
                            </a:path>
                            <a:path w="2357" h="1250">
                              <a:moveTo>
                                <a:pt x="19440" y="7975"/>
                              </a:moveTo>
                              <a:cubicBezTo>
                                <a:pt x="19414" y="8005"/>
                                <a:pt x="19389" y="8028"/>
                                <a:pt x="19372" y="8066"/>
                              </a:cubicBezTo>
                              <a:cubicBezTo>
                                <a:pt x="19334" y="8149"/>
                                <a:pt x="19316" y="8260"/>
                                <a:pt x="19351" y="8346"/>
                              </a:cubicBezTo>
                              <a:cubicBezTo>
                                <a:pt x="19386" y="8324"/>
                                <a:pt x="19389" y="8289"/>
                                <a:pt x="19401" y="8247"/>
                              </a:cubicBezTo>
                              <a:cubicBezTo>
                                <a:pt x="19432" y="8142"/>
                                <a:pt x="19464" y="7975"/>
                                <a:pt x="19555" y="7902"/>
                              </a:cubicBezTo>
                              <a:cubicBezTo>
                                <a:pt x="19570" y="7895"/>
                                <a:pt x="19574" y="7892"/>
                                <a:pt x="19585" y="7898"/>
                              </a:cubicBezTo>
                              <a:cubicBezTo>
                                <a:pt x="19603" y="7928"/>
                                <a:pt x="19607" y="7956"/>
                                <a:pt x="19608" y="7992"/>
                              </a:cubicBezTo>
                              <a:cubicBezTo>
                                <a:pt x="19609" y="8045"/>
                                <a:pt x="19601" y="8099"/>
                                <a:pt x="19593" y="8151"/>
                              </a:cubicBezTo>
                              <a:cubicBezTo>
                                <a:pt x="19587" y="8191"/>
                                <a:pt x="19578" y="8230"/>
                                <a:pt x="19575" y="8270"/>
                              </a:cubicBezTo>
                              <a:cubicBezTo>
                                <a:pt x="19613" y="8243"/>
                                <a:pt x="19632" y="8203"/>
                                <a:pt x="19656" y="8162"/>
                              </a:cubicBezTo>
                              <a:cubicBezTo>
                                <a:pt x="19697" y="8092"/>
                                <a:pt x="19739" y="8018"/>
                                <a:pt x="19790" y="7954"/>
                              </a:cubicBezTo>
                              <a:cubicBezTo>
                                <a:pt x="19806" y="7936"/>
                                <a:pt x="19810" y="7932"/>
                                <a:pt x="19821" y="7922"/>
                              </a:cubicBezTo>
                              <a:cubicBezTo>
                                <a:pt x="19823" y="7960"/>
                                <a:pt x="19811" y="7991"/>
                                <a:pt x="19796" y="8027"/>
                              </a:cubicBezTo>
                              <a:cubicBezTo>
                                <a:pt x="19772" y="8088"/>
                                <a:pt x="19742" y="8151"/>
                                <a:pt x="19732" y="8216"/>
                              </a:cubicBezTo>
                              <a:cubicBezTo>
                                <a:pt x="19726" y="8252"/>
                                <a:pt x="19737" y="8281"/>
                                <a:pt x="19778" y="8278"/>
                              </a:cubicBezTo>
                              <a:cubicBezTo>
                                <a:pt x="19814" y="8264"/>
                                <a:pt x="19829" y="8259"/>
                                <a:pt x="19853" y="8246"/>
                              </a:cubicBezTo>
                            </a:path>
                            <a:path w="2357" h="1250">
                              <a:moveTo>
                                <a:pt x="20293" y="7750"/>
                              </a:moveTo>
                              <a:cubicBezTo>
                                <a:pt x="20253" y="7796"/>
                                <a:pt x="20211" y="7836"/>
                                <a:pt x="20180" y="7890"/>
                              </a:cubicBezTo>
                              <a:cubicBezTo>
                                <a:pt x="20149" y="7943"/>
                                <a:pt x="20138" y="7994"/>
                                <a:pt x="20145" y="8055"/>
                              </a:cubicBezTo>
                              <a:cubicBezTo>
                                <a:pt x="20150" y="8101"/>
                                <a:pt x="20199" y="8140"/>
                                <a:pt x="20202" y="8179"/>
                              </a:cubicBezTo>
                              <a:cubicBezTo>
                                <a:pt x="20204" y="8214"/>
                                <a:pt x="20175" y="8222"/>
                                <a:pt x="20143" y="8236"/>
                              </a:cubicBezTo>
                              <a:cubicBezTo>
                                <a:pt x="20069" y="8268"/>
                                <a:pt x="19995" y="8297"/>
                                <a:pt x="19919" y="8324"/>
                              </a:cubicBezTo>
                              <a:cubicBezTo>
                                <a:pt x="19837" y="8353"/>
                                <a:pt x="19755" y="8376"/>
                                <a:pt x="19672" y="84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37,7445" coordsize="2357,1250" path="m18301,7796c18263,7796,18237,7798,18199,7818c18145,7847,18100,7893,18062,7940c18032,7976,17979,8040,17985,8092c17987,8096,17989,8099,17991,8103c18010,8096,18023,8087,18042,8076c18063,8064,18059,8070,18078,8067c18095,8118,18094,8166,18094,8220c18094,8310,18093,8401,18085,8491c18080,8551,18074,8629,18036,8679c18012,8711,17977,8687,17963,8661c17924,8591,17938,8525,17958,8452em18543,8006c18558,7979,18583,7948,18572,7914c18570,7911,18567,7907,18565,7904c18525,7922,18510,7947,18487,7985c18457,8036,18435,8090,18421,8147c18411,8188,18406,8220,18420,8259c18458,8260,18474,8235,18496,8204c18536,8148,18563,8083,18592,8021c18614,7973,18631,7924,18653,7876c18656,7871,18658,7865,18661,7860c18666,7904,18656,7946,18646,7990c18629,8064,18608,8138,18586,8211c18574,8251,18535,8329,18544,8372c18553,8415,18610,8309,18611,8307em19017,7518c19017,7534,19006,7580,18993,7615c18961,7702,18936,7793,18909,7882c18878,7985,18849,8089,18822,8194c18811,8236,18803,8277,18796,8320c18842,8290,18858,8226,18881,8174em19288,7445c19274,7516,19250,7582,19227,7650c19184,7776,19143,7902,19098,8028c19071,8102,19039,8179,19019,8255c19015,8280,19015,8284,19010,8298c19044,8295,19048,8289,19076,8266em19440,7975c19414,8005,19389,8028,19372,8066c19334,8149,19316,8260,19351,8346c19386,8324,19389,8289,19401,8247c19432,8142,19464,7975,19555,7902c19570,7895,19574,7892,19585,7898c19603,7928,19607,7956,19608,7992c19609,8045,19601,8099,19593,8151c19587,8191,19578,8230,19575,8270c19613,8243,19632,8203,19656,8162c19697,8092,19739,8018,19790,7954c19806,7936,19810,7932,19821,7922c19823,7960,19811,7991,19796,8027c19772,8088,19742,8151,19732,8216c19726,8252,19737,8281,19778,8278c19814,8264,19829,8259,19853,8246em20293,7750c20253,7796,20211,7836,20180,7890c20149,7943,20138,7994,20145,8055c20150,8101,20199,8140,20202,8179c20204,8214,20175,8222,20143,8236c20069,8268,19995,8297,19919,8324c19837,8353,19755,8376,19672,8400e" stroked="t" o:allowincell="f" style="position:absolute;margin-left:472.45pt;margin-top:159.85pt;width:66.75pt;height:3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60220</wp:posOffset>
                </wp:positionH>
                <wp:positionV relativeFrom="paragraph">
                  <wp:posOffset>2709545</wp:posOffset>
                </wp:positionV>
                <wp:extent cx="352425" cy="244475"/>
                <wp:effectExtent l="6985" t="6985" r="5715" b="5715"/>
                <wp:wrapNone/>
                <wp:docPr id="76" name=""/>
                <a:graphic xmlns:a="http://schemas.openxmlformats.org/drawingml/2006/main">
                  <a:graphicData uri="http://schemas.microsoft.com/office/word/2010/wordprocessingShape">
                    <wps:wsp>
                      <wps:cNvSpPr/>
                      <wps:spPr>
                        <a:xfrm>
                          <a:off x="0" y="0"/>
                          <a:ext cx="352440" cy="244440"/>
                        </a:xfrm>
                        <a:custGeom>
                          <a:avLst/>
                          <a:gdLst/>
                          <a:ahLst/>
                          <a:rect l="l" t="t" r="r" b="b"/>
                          <a:pathLst>
                            <a:path w="978" h="679">
                              <a:moveTo>
                                <a:pt x="6358" y="9631"/>
                              </a:moveTo>
                              <a:cubicBezTo>
                                <a:pt x="6320" y="9628"/>
                                <a:pt x="6293" y="9636"/>
                                <a:pt x="6260" y="9658"/>
                              </a:cubicBezTo>
                              <a:cubicBezTo>
                                <a:pt x="6214" y="9689"/>
                                <a:pt x="6181" y="9730"/>
                                <a:pt x="6166" y="9783"/>
                              </a:cubicBezTo>
                              <a:cubicBezTo>
                                <a:pt x="6153" y="9829"/>
                                <a:pt x="6168" y="9873"/>
                                <a:pt x="6210" y="9898"/>
                              </a:cubicBezTo>
                              <a:cubicBezTo>
                                <a:pt x="6281" y="9941"/>
                                <a:pt x="6384" y="9921"/>
                                <a:pt x="6442" y="9866"/>
                              </a:cubicBezTo>
                              <a:cubicBezTo>
                                <a:pt x="6474" y="9836"/>
                                <a:pt x="6489" y="9793"/>
                                <a:pt x="6464" y="9753"/>
                              </a:cubicBezTo>
                              <a:cubicBezTo>
                                <a:pt x="6442" y="9718"/>
                                <a:pt x="6395" y="9702"/>
                                <a:pt x="6357" y="9694"/>
                              </a:cubicBezTo>
                              <a:cubicBezTo>
                                <a:pt x="6337" y="9690"/>
                                <a:pt x="6317" y="9689"/>
                                <a:pt x="6296" y="9689"/>
                              </a:cubicBezTo>
                              <a:cubicBezTo>
                                <a:pt x="6324" y="9684"/>
                                <a:pt x="6352" y="9677"/>
                                <a:pt x="6381" y="9671"/>
                              </a:cubicBezTo>
                            </a:path>
                            <a:path w="978" h="679">
                              <a:moveTo>
                                <a:pt x="7022" y="9491"/>
                              </a:moveTo>
                              <a:cubicBezTo>
                                <a:pt x="7045" y="9457"/>
                                <a:pt x="7068" y="9426"/>
                                <a:pt x="7052" y="9382"/>
                              </a:cubicBezTo>
                              <a:cubicBezTo>
                                <a:pt x="7042" y="9356"/>
                                <a:pt x="7027" y="9347"/>
                                <a:pt x="7006" y="9333"/>
                              </a:cubicBezTo>
                              <a:cubicBezTo>
                                <a:pt x="6963" y="9352"/>
                                <a:pt x="6950" y="9376"/>
                                <a:pt x="6938" y="9423"/>
                              </a:cubicBezTo>
                              <a:cubicBezTo>
                                <a:pt x="6904" y="9561"/>
                                <a:pt x="6913" y="9709"/>
                                <a:pt x="6910" y="9849"/>
                              </a:cubicBezTo>
                              <a:cubicBezTo>
                                <a:pt x="6909" y="9908"/>
                                <a:pt x="6911" y="9956"/>
                                <a:pt x="6891" y="10011"/>
                              </a:cubicBezTo>
                              <a:cubicBezTo>
                                <a:pt x="6858" y="9987"/>
                                <a:pt x="6839" y="9968"/>
                                <a:pt x="6814" y="9932"/>
                              </a:cubicBezTo>
                              <a:cubicBezTo>
                                <a:pt x="6784" y="9888"/>
                                <a:pt x="6751" y="9843"/>
                                <a:pt x="6723" y="9798"/>
                              </a:cubicBezTo>
                              <a:cubicBezTo>
                                <a:pt x="6717" y="9784"/>
                                <a:pt x="6715" y="9781"/>
                                <a:pt x="6716" y="9772"/>
                              </a:cubicBezTo>
                              <a:cubicBezTo>
                                <a:pt x="6757" y="9772"/>
                                <a:pt x="6793" y="9783"/>
                                <a:pt x="6833" y="9787"/>
                              </a:cubicBezTo>
                              <a:cubicBezTo>
                                <a:pt x="6914" y="9795"/>
                                <a:pt x="6996" y="9796"/>
                                <a:pt x="7077" y="9785"/>
                              </a:cubicBezTo>
                              <a:cubicBezTo>
                                <a:pt x="7097" y="9781"/>
                                <a:pt x="7117" y="9778"/>
                                <a:pt x="7137" y="97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60,9333" coordsize="978,679" path="m6358,9631c6320,9628,6293,9636,6260,9658c6214,9689,6181,9730,6166,9783c6153,9829,6168,9873,6210,9898c6281,9941,6384,9921,6442,9866c6474,9836,6489,9793,6464,9753c6442,9718,6395,9702,6357,9694c6337,9690,6317,9689,6296,9689c6324,9684,6352,9677,6381,9671em7022,9491c7045,9457,7068,9426,7052,9382c7042,9356,7027,9347,7006,9333c6963,9352,6950,9376,6938,9423c6904,9561,6913,9709,6910,9849c6909,9908,6911,9956,6891,10011c6858,9987,6839,9968,6814,9932c6784,9888,6751,9843,6723,9798c6717,9784,6715,9781,6716,9772c6757,9772,6793,9783,6833,9787c6914,9795,6996,9796,7077,9785c7097,9781,7117,9778,7137,9774e" stroked="t" o:allowincell="f" style="position:absolute;margin-left:138.6pt;margin-top:213.35pt;width:27.7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00630</wp:posOffset>
                </wp:positionH>
                <wp:positionV relativeFrom="paragraph">
                  <wp:posOffset>2647950</wp:posOffset>
                </wp:positionV>
                <wp:extent cx="808990" cy="353060"/>
                <wp:effectExtent l="6350" t="3175" r="6350" b="5080"/>
                <wp:wrapNone/>
                <wp:docPr id="77" name=""/>
                <a:graphic xmlns:a="http://schemas.openxmlformats.org/drawingml/2006/main">
                  <a:graphicData uri="http://schemas.microsoft.com/office/word/2010/wordprocessingShape">
                    <wps:wsp>
                      <wps:cNvSpPr/>
                      <wps:spPr>
                        <a:xfrm>
                          <a:off x="0" y="0"/>
                          <a:ext cx="808920" cy="353160"/>
                        </a:xfrm>
                        <a:custGeom>
                          <a:avLst/>
                          <a:gdLst/>
                          <a:ahLst/>
                          <a:rect l="l" t="t" r="r" b="b"/>
                          <a:pathLst>
                            <a:path w="2248" h="982">
                              <a:moveTo>
                                <a:pt x="8216" y="9610"/>
                              </a:moveTo>
                              <a:cubicBezTo>
                                <a:pt x="8217" y="9612"/>
                                <a:pt x="8230" y="9661"/>
                                <a:pt x="8227" y="9710"/>
                              </a:cubicBezTo>
                              <a:cubicBezTo>
                                <a:pt x="8220" y="9827"/>
                                <a:pt x="8210" y="9957"/>
                                <a:pt x="8244" y="10071"/>
                              </a:cubicBezTo>
                              <a:cubicBezTo>
                                <a:pt x="8257" y="10102"/>
                                <a:pt x="8259" y="10111"/>
                                <a:pt x="8277" y="10124"/>
                              </a:cubicBezTo>
                              <a:cubicBezTo>
                                <a:pt x="8323" y="10101"/>
                                <a:pt x="8336" y="10094"/>
                                <a:pt x="8362" y="10040"/>
                              </a:cubicBezTo>
                              <a:cubicBezTo>
                                <a:pt x="8398" y="9966"/>
                                <a:pt x="8416" y="9870"/>
                                <a:pt x="8460" y="9809"/>
                              </a:cubicBezTo>
                              <a:cubicBezTo>
                                <a:pt x="8468" y="9839"/>
                                <a:pt x="8477" y="9868"/>
                                <a:pt x="8489" y="9897"/>
                              </a:cubicBezTo>
                              <a:cubicBezTo>
                                <a:pt x="8501" y="9927"/>
                                <a:pt x="8519" y="9971"/>
                                <a:pt x="8549" y="9988"/>
                              </a:cubicBezTo>
                              <a:cubicBezTo>
                                <a:pt x="8565" y="9993"/>
                                <a:pt x="8569" y="9994"/>
                                <a:pt x="8580" y="9991"/>
                              </a:cubicBezTo>
                              <a:cubicBezTo>
                                <a:pt x="8593" y="9960"/>
                                <a:pt x="8598" y="9945"/>
                                <a:pt x="8594" y="9908"/>
                              </a:cubicBezTo>
                              <a:cubicBezTo>
                                <a:pt x="8589" y="9864"/>
                                <a:pt x="8547" y="9788"/>
                                <a:pt x="8568" y="9745"/>
                              </a:cubicBezTo>
                              <a:cubicBezTo>
                                <a:pt x="8584" y="9711"/>
                                <a:pt x="8624" y="9708"/>
                                <a:pt x="8657" y="9704"/>
                              </a:cubicBezTo>
                              <a:cubicBezTo>
                                <a:pt x="8713" y="9696"/>
                                <a:pt x="8772" y="9700"/>
                                <a:pt x="8828" y="9707"/>
                              </a:cubicBezTo>
                              <a:cubicBezTo>
                                <a:pt x="8888" y="9715"/>
                                <a:pt x="8944" y="9730"/>
                                <a:pt x="9000" y="9752"/>
                              </a:cubicBezTo>
                              <a:cubicBezTo>
                                <a:pt x="8960" y="9762"/>
                                <a:pt x="8929" y="9765"/>
                                <a:pt x="8897" y="9795"/>
                              </a:cubicBezTo>
                              <a:cubicBezTo>
                                <a:pt x="8841" y="9847"/>
                                <a:pt x="8821" y="9946"/>
                                <a:pt x="8844" y="10018"/>
                              </a:cubicBezTo>
                              <a:cubicBezTo>
                                <a:pt x="8854" y="10050"/>
                                <a:pt x="8869" y="10047"/>
                                <a:pt x="8890" y="10064"/>
                              </a:cubicBezTo>
                              <a:cubicBezTo>
                                <a:pt x="8927" y="10042"/>
                                <a:pt x="8949" y="10032"/>
                                <a:pt x="8970" y="9987"/>
                              </a:cubicBezTo>
                              <a:cubicBezTo>
                                <a:pt x="9002" y="9919"/>
                                <a:pt x="9016" y="9846"/>
                                <a:pt x="9024" y="9772"/>
                              </a:cubicBezTo>
                              <a:cubicBezTo>
                                <a:pt x="9025" y="9752"/>
                                <a:pt x="9025" y="9747"/>
                                <a:pt x="9027" y="9735"/>
                              </a:cubicBezTo>
                              <a:cubicBezTo>
                                <a:pt x="9034" y="9772"/>
                                <a:pt x="9038" y="9808"/>
                                <a:pt x="9041" y="9847"/>
                              </a:cubicBezTo>
                              <a:cubicBezTo>
                                <a:pt x="9046" y="9917"/>
                                <a:pt x="9040" y="10024"/>
                                <a:pt x="9083" y="10084"/>
                              </a:cubicBezTo>
                              <a:cubicBezTo>
                                <a:pt x="9088" y="10088"/>
                                <a:pt x="9093" y="10092"/>
                                <a:pt x="9098" y="10096"/>
                              </a:cubicBezTo>
                              <a:cubicBezTo>
                                <a:pt x="9146" y="10070"/>
                                <a:pt x="9156" y="10056"/>
                                <a:pt x="9190" y="10005"/>
                              </a:cubicBezTo>
                              <a:cubicBezTo>
                                <a:pt x="9249" y="9918"/>
                                <a:pt x="9284" y="9823"/>
                                <a:pt x="9319" y="9724"/>
                              </a:cubicBezTo>
                              <a:cubicBezTo>
                                <a:pt x="9330" y="9692"/>
                                <a:pt x="9341" y="9660"/>
                                <a:pt x="9352" y="9628"/>
                              </a:cubicBezTo>
                            </a:path>
                            <a:path w="2248" h="982">
                              <a:moveTo>
                                <a:pt x="9506" y="9170"/>
                              </a:moveTo>
                              <a:cubicBezTo>
                                <a:pt x="9533" y="9188"/>
                                <a:pt x="9529" y="9201"/>
                                <a:pt x="9522" y="9266"/>
                              </a:cubicBezTo>
                              <a:cubicBezTo>
                                <a:pt x="9509" y="9394"/>
                                <a:pt x="9486" y="9521"/>
                                <a:pt x="9461" y="9647"/>
                              </a:cubicBezTo>
                              <a:cubicBezTo>
                                <a:pt x="9436" y="9774"/>
                                <a:pt x="9414" y="9903"/>
                                <a:pt x="9377" y="10027"/>
                              </a:cubicBezTo>
                              <a:cubicBezTo>
                                <a:pt x="9360" y="10075"/>
                                <a:pt x="9355" y="10088"/>
                                <a:pt x="9345" y="10118"/>
                              </a:cubicBezTo>
                              <a:cubicBezTo>
                                <a:pt x="9312" y="10093"/>
                                <a:pt x="9308" y="10081"/>
                                <a:pt x="9298" y="10027"/>
                              </a:cubicBezTo>
                              <a:cubicBezTo>
                                <a:pt x="9295" y="10008"/>
                                <a:pt x="9291" y="9989"/>
                                <a:pt x="9288" y="9970"/>
                              </a:cubicBezTo>
                            </a:path>
                            <a:path w="2248" h="982">
                              <a:moveTo>
                                <a:pt x="9308" y="9729"/>
                              </a:moveTo>
                              <a:cubicBezTo>
                                <a:pt x="9341" y="9754"/>
                                <a:pt x="9346" y="9761"/>
                                <a:pt x="9365" y="9802"/>
                              </a:cubicBezTo>
                              <a:cubicBezTo>
                                <a:pt x="9398" y="9873"/>
                                <a:pt x="9459" y="9960"/>
                                <a:pt x="9547" y="9958"/>
                              </a:cubicBezTo>
                              <a:cubicBezTo>
                                <a:pt x="9647" y="9955"/>
                                <a:pt x="9717" y="9854"/>
                                <a:pt x="9750" y="9771"/>
                              </a:cubicBezTo>
                              <a:cubicBezTo>
                                <a:pt x="9765" y="9733"/>
                                <a:pt x="9771" y="9693"/>
                                <a:pt x="9770" y="9652"/>
                              </a:cubicBezTo>
                              <a:cubicBezTo>
                                <a:pt x="9769" y="9649"/>
                                <a:pt x="9767" y="9645"/>
                                <a:pt x="9766" y="9642"/>
                              </a:cubicBezTo>
                              <a:cubicBezTo>
                                <a:pt x="9741" y="9675"/>
                                <a:pt x="9728" y="9697"/>
                                <a:pt x="9717" y="9742"/>
                              </a:cubicBezTo>
                              <a:cubicBezTo>
                                <a:pt x="9690" y="9852"/>
                                <a:pt x="9674" y="9983"/>
                                <a:pt x="9695" y="10095"/>
                              </a:cubicBezTo>
                              <a:cubicBezTo>
                                <a:pt x="9702" y="10120"/>
                                <a:pt x="9703" y="10126"/>
                                <a:pt x="9713" y="10139"/>
                              </a:cubicBezTo>
                              <a:cubicBezTo>
                                <a:pt x="9749" y="10122"/>
                                <a:pt x="9760" y="10111"/>
                                <a:pt x="9786" y="10068"/>
                              </a:cubicBezTo>
                              <a:cubicBezTo>
                                <a:pt x="9826" y="10002"/>
                                <a:pt x="9859" y="9932"/>
                                <a:pt x="9901" y="9867"/>
                              </a:cubicBezTo>
                              <a:cubicBezTo>
                                <a:pt x="9930" y="9821"/>
                                <a:pt x="9964" y="9763"/>
                                <a:pt x="10012" y="9735"/>
                              </a:cubicBezTo>
                              <a:cubicBezTo>
                                <a:pt x="10018" y="9733"/>
                                <a:pt x="10024" y="9731"/>
                                <a:pt x="10030" y="9729"/>
                              </a:cubicBezTo>
                              <a:cubicBezTo>
                                <a:pt x="10054" y="9762"/>
                                <a:pt x="10062" y="9776"/>
                                <a:pt x="10066" y="9823"/>
                              </a:cubicBezTo>
                              <a:cubicBezTo>
                                <a:pt x="10073" y="9909"/>
                                <a:pt x="10066" y="9994"/>
                                <a:pt x="10058" y="10079"/>
                              </a:cubicBezTo>
                              <a:cubicBezTo>
                                <a:pt x="10070" y="10012"/>
                                <a:pt x="10090" y="9947"/>
                                <a:pt x="10116" y="9884"/>
                              </a:cubicBezTo>
                              <a:cubicBezTo>
                                <a:pt x="10157" y="9786"/>
                                <a:pt x="10221" y="9680"/>
                                <a:pt x="10329" y="9646"/>
                              </a:cubicBezTo>
                              <a:cubicBezTo>
                                <a:pt x="10372" y="9633"/>
                                <a:pt x="10419" y="9629"/>
                                <a:pt x="10463" y="96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216,9161" coordsize="2248,982" path="m8216,9610c8217,9612,8230,9661,8227,9710c8220,9827,8210,9957,8244,10071c8257,10102,8259,10111,8277,10124c8323,10101,8336,10094,8362,10040c8398,9966,8416,9870,8460,9809c8468,9839,8477,9868,8489,9897c8501,9927,8519,9971,8549,9988c8565,9993,8569,9994,8580,9991c8593,9960,8598,9945,8594,9908c8589,9864,8547,9788,8568,9745c8584,9711,8624,9708,8657,9704c8713,9696,8772,9700,8828,9707c8888,9715,8944,9730,9000,9752c8960,9762,8929,9765,8897,9795c8841,9847,8821,9946,8844,10018c8854,10050,8869,10047,8890,10064c8927,10042,8949,10032,8970,9987c9002,9919,9016,9846,9024,9772c9025,9752,9025,9747,9027,9735c9034,9772,9038,9808,9041,9847c9046,9917,9040,10024,9083,10084c9088,10088,9093,10092,9098,10096c9146,10070,9156,10056,9190,10005c9249,9918,9284,9823,9319,9724c9330,9692,9341,9660,9352,9628em9506,9170c9533,9188,9529,9201,9522,9266c9509,9394,9486,9521,9461,9647c9436,9774,9414,9903,9377,10027c9360,10075,9355,10088,9345,10118c9312,10093,9308,10081,9298,10027c9295,10008,9291,9989,9288,9970em9308,9729c9341,9754,9346,9761,9365,9802c9398,9873,9459,9960,9547,9958c9647,9955,9717,9854,9750,9771c9765,9733,9771,9693,9770,9652c9769,9649,9767,9645,9766,9642c9741,9675,9728,9697,9717,9742c9690,9852,9674,9983,9695,10095c9702,10120,9703,10126,9713,10139c9749,10122,9760,10111,9786,10068c9826,10002,9859,9932,9901,9867c9930,9821,9964,9763,10012,9735c10018,9733,10024,9731,10030,9729c10054,9762,10062,9776,10066,9823c10073,9909,10066,9994,10058,10079c10070,10012,10090,9947,10116,9884c10157,9786,10221,9680,10329,9646c10372,9633,10419,9629,10463,9620e" stroked="t" o:allowincell="f" style="position:absolute;margin-left:196.9pt;margin-top:208.5pt;width:63.65pt;height:2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20720</wp:posOffset>
                </wp:positionH>
                <wp:positionV relativeFrom="paragraph">
                  <wp:posOffset>474345</wp:posOffset>
                </wp:positionV>
                <wp:extent cx="2108200" cy="52705"/>
                <wp:effectExtent l="6350" t="6985" r="1905" b="21590"/>
                <wp:wrapNone/>
                <wp:docPr id="78" name=""/>
                <a:graphic xmlns:a="http://schemas.openxmlformats.org/drawingml/2006/main">
                  <a:graphicData uri="http://schemas.microsoft.com/office/word/2010/wordprocessingShape">
                    <wps:wsp>
                      <wps:cNvSpPr/>
                      <wps:spPr>
                        <a:xfrm>
                          <a:off x="0" y="0"/>
                          <a:ext cx="2108160" cy="52560"/>
                        </a:xfrm>
                        <a:custGeom>
                          <a:avLst/>
                          <a:gdLst/>
                          <a:ahLst/>
                          <a:rect l="l" t="t" r="r" b="b"/>
                          <a:pathLst>
                            <a:path w="5857" h="146">
                              <a:moveTo>
                                <a:pt x="10216" y="3124"/>
                              </a:moveTo>
                              <a:cubicBezTo>
                                <a:pt x="10237" y="3127"/>
                                <a:pt x="10275" y="3138"/>
                                <a:pt x="10304" y="3141"/>
                              </a:cubicBezTo>
                              <a:cubicBezTo>
                                <a:pt x="10747" y="3189"/>
                                <a:pt x="11208" y="3132"/>
                                <a:pt x="11654" y="3142"/>
                              </a:cubicBezTo>
                              <a:cubicBezTo>
                                <a:pt x="12322" y="3157"/>
                                <a:pt x="12989" y="3184"/>
                                <a:pt x="13657" y="3207"/>
                              </a:cubicBezTo>
                              <a:cubicBezTo>
                                <a:pt x="14373" y="3232"/>
                                <a:pt x="15409" y="3392"/>
                                <a:pt x="16059" y="3261"/>
                              </a:cubicBezTo>
                              <a:cubicBezTo>
                                <a:pt x="16048" y="3259"/>
                                <a:pt x="16043" y="3257"/>
                                <a:pt x="16036" y="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216,3124" coordsize="5857,146" path="m10216,3124c10237,3127,10275,3138,10304,3141c10747,3189,11208,3132,11654,3142c12322,3157,12989,3184,13657,3207c14373,3232,15409,3392,16059,3261c16048,3259,16043,3257,16036,3253e" stroked="t" o:allowincell="f" style="position:absolute;margin-left:253.6pt;margin-top:37.35pt;width:165.95pt;height:4.1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79"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2">
                <wp:simplePos x="0" y="0"/>
                <wp:positionH relativeFrom="column">
                  <wp:posOffset>3935095</wp:posOffset>
                </wp:positionH>
                <wp:positionV relativeFrom="paragraph">
                  <wp:posOffset>1158875</wp:posOffset>
                </wp:positionV>
                <wp:extent cx="641350" cy="587375"/>
                <wp:effectExtent l="6350" t="6985" r="5715" b="5715"/>
                <wp:wrapNone/>
                <wp:docPr id="80" name=""/>
                <a:graphic xmlns:a="http://schemas.openxmlformats.org/drawingml/2006/main">
                  <a:graphicData uri="http://schemas.microsoft.com/office/word/2010/wordprocessingShape">
                    <wps:wsp>
                      <wps:cNvSpPr/>
                      <wps:spPr>
                        <a:xfrm>
                          <a:off x="0" y="0"/>
                          <a:ext cx="641520" cy="587520"/>
                        </a:xfrm>
                        <a:custGeom>
                          <a:avLst/>
                          <a:gdLst/>
                          <a:ahLst/>
                          <a:rect l="l" t="t" r="r" b="b"/>
                          <a:pathLst>
                            <a:path w="1781" h="1631">
                              <a:moveTo>
                                <a:pt x="13054" y="5398"/>
                              </a:move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path>
                            <a:path w="1781" h="1631">
                              <a:moveTo>
                                <a:pt x="12800" y="5360"/>
                              </a:moveTo>
                              <a:cubicBezTo>
                                <a:pt x="12798" y="5357"/>
                                <a:pt x="12796" y="5353"/>
                                <a:pt x="12794" y="5350"/>
                              </a:cubicBezTo>
                              <a:cubicBezTo>
                                <a:pt x="12826" y="5351"/>
                                <a:pt x="12854" y="5366"/>
                                <a:pt x="12886" y="5367"/>
                              </a:cubicBezTo>
                              <a:cubicBezTo>
                                <a:pt x="12907" y="5367"/>
                                <a:pt x="12930" y="5365"/>
                                <a:pt x="12951" y="5368"/>
                              </a:cubicBezTo>
                              <a:cubicBezTo>
                                <a:pt x="12982" y="5372"/>
                                <a:pt x="13013" y="5380"/>
                                <a:pt x="13042" y="5391"/>
                              </a:cubicBezTo>
                              <a:cubicBezTo>
                                <a:pt x="13062" y="5399"/>
                                <a:pt x="13081" y="5408"/>
                                <a:pt x="13102" y="5413"/>
                              </a:cubicBezTo>
                              <a:cubicBezTo>
                                <a:pt x="13126" y="5419"/>
                                <a:pt x="13147" y="5420"/>
                                <a:pt x="13171" y="5419"/>
                              </a:cubicBezTo>
                              <a:cubicBezTo>
                                <a:pt x="13186" y="5419"/>
                                <a:pt x="13203" y="5424"/>
                                <a:pt x="13217" y="5423"/>
                              </a:cubicBezTo>
                              <a:cubicBezTo>
                                <a:pt x="13227" y="5420"/>
                                <a:pt x="13230" y="5419"/>
                                <a:pt x="13237" y="5421"/>
                              </a:cubicBezTo>
                            </a:path>
                            <a:path w="1781" h="1631">
                              <a:moveTo>
                                <a:pt x="13110" y="5439"/>
                              </a:moveTo>
                              <a:cubicBezTo>
                                <a:pt x="13128" y="5437"/>
                                <a:pt x="13145" y="5441"/>
                                <a:pt x="13164" y="5441"/>
                              </a:cubicBezTo>
                              <a:cubicBezTo>
                                <a:pt x="13179" y="5441"/>
                                <a:pt x="13195" y="5440"/>
                                <a:pt x="13210" y="5440"/>
                              </a:cubicBezTo>
                              <a:cubicBezTo>
                                <a:pt x="13228" y="5440"/>
                                <a:pt x="13247" y="5443"/>
                                <a:pt x="13265" y="5445"/>
                              </a:cubicBezTo>
                              <a:cubicBezTo>
                                <a:pt x="13288" y="5448"/>
                                <a:pt x="13310" y="5452"/>
                                <a:pt x="13333" y="5455"/>
                              </a:cubicBezTo>
                              <a:cubicBezTo>
                                <a:pt x="13360" y="5459"/>
                                <a:pt x="13388" y="5459"/>
                                <a:pt x="13415" y="5462"/>
                              </a:cubicBezTo>
                              <a:cubicBezTo>
                                <a:pt x="13448" y="5466"/>
                                <a:pt x="13479" y="5475"/>
                                <a:pt x="13511" y="5484"/>
                              </a:cubicBezTo>
                              <a:cubicBezTo>
                                <a:pt x="13547" y="5494"/>
                                <a:pt x="13581" y="5508"/>
                                <a:pt x="13617" y="5520"/>
                              </a:cubicBezTo>
                              <a:cubicBezTo>
                                <a:pt x="13623" y="5522"/>
                                <a:pt x="13669" y="5538"/>
                                <a:pt x="13671" y="5536"/>
                              </a:cubicBezTo>
                              <a:cubicBezTo>
                                <a:pt x="13680" y="5526"/>
                                <a:pt x="13648" y="5516"/>
                                <a:pt x="13643" y="5514"/>
                              </a:cubicBezTo>
                            </a:path>
                            <a:path w="1781" h="1631">
                              <a:moveTo>
                                <a:pt x="13384" y="5511"/>
                              </a:moveTo>
                              <a:cubicBezTo>
                                <a:pt x="13387" y="5509"/>
                                <a:pt x="13391" y="5506"/>
                                <a:pt x="13394" y="5504"/>
                              </a:cubicBezTo>
                              <a:cubicBezTo>
                                <a:pt x="13395" y="5522"/>
                                <a:pt x="13399" y="5533"/>
                                <a:pt x="13397" y="5554"/>
                              </a:cubicBezTo>
                              <a:cubicBezTo>
                                <a:pt x="13395" y="5571"/>
                                <a:pt x="13389" y="5587"/>
                                <a:pt x="13386" y="5604"/>
                              </a:cubicBezTo>
                              <a:cubicBezTo>
                                <a:pt x="13383" y="5620"/>
                                <a:pt x="13379" y="5635"/>
                                <a:pt x="13376" y="5651"/>
                              </a:cubicBezTo>
                              <a:cubicBezTo>
                                <a:pt x="13361" y="5720"/>
                                <a:pt x="13337" y="5786"/>
                                <a:pt x="13319" y="5854"/>
                              </a:cubicBezTo>
                              <a:cubicBezTo>
                                <a:pt x="13303" y="5912"/>
                                <a:pt x="13292" y="5972"/>
                                <a:pt x="13278" y="6031"/>
                              </a:cubicBezTo>
                              <a:cubicBezTo>
                                <a:pt x="13273" y="6054"/>
                                <a:pt x="13269" y="6076"/>
                                <a:pt x="13264" y="6099"/>
                              </a:cubicBezTo>
                              <a:cubicBezTo>
                                <a:pt x="13243" y="6192"/>
                                <a:pt x="13217" y="6284"/>
                                <a:pt x="13193" y="6377"/>
                              </a:cubicBezTo>
                              <a:cubicBezTo>
                                <a:pt x="13189" y="6393"/>
                                <a:pt x="13185" y="6409"/>
                                <a:pt x="13181" y="6425"/>
                              </a:cubicBezTo>
                              <a:cubicBezTo>
                                <a:pt x="13177" y="6443"/>
                                <a:pt x="13173" y="6463"/>
                                <a:pt x="13167" y="6481"/>
                              </a:cubicBezTo>
                              <a:cubicBezTo>
                                <a:pt x="13162" y="6496"/>
                                <a:pt x="13155" y="6510"/>
                                <a:pt x="13149" y="6524"/>
                              </a:cubicBezTo>
                              <a:cubicBezTo>
                                <a:pt x="13143" y="6539"/>
                                <a:pt x="13135" y="6553"/>
                                <a:pt x="13130" y="6568"/>
                              </a:cubicBezTo>
                              <a:cubicBezTo>
                                <a:pt x="13117" y="6608"/>
                                <a:pt x="13111" y="6650"/>
                                <a:pt x="13100" y="6690"/>
                              </a:cubicBezTo>
                              <a:cubicBezTo>
                                <a:pt x="13095" y="6708"/>
                                <a:pt x="13090" y="6726"/>
                                <a:pt x="13085" y="6744"/>
                              </a:cubicBezTo>
                              <a:cubicBezTo>
                                <a:pt x="13071" y="6794"/>
                                <a:pt x="13061" y="6842"/>
                                <a:pt x="13059" y="6894"/>
                              </a:cubicBezTo>
                            </a:path>
                            <a:path w="1781" h="1631">
                              <a:moveTo>
                                <a:pt x="12202" y="6879"/>
                              </a:moveTo>
                              <a:cubicBezTo>
                                <a:pt x="12215" y="6872"/>
                                <a:pt x="12209" y="6868"/>
                                <a:pt x="12237" y="6871"/>
                              </a:cubicBezTo>
                              <a:cubicBezTo>
                                <a:pt x="12255" y="6873"/>
                                <a:pt x="12271" y="6876"/>
                                <a:pt x="12289" y="6877"/>
                              </a:cubicBezTo>
                              <a:cubicBezTo>
                                <a:pt x="12325" y="6880"/>
                                <a:pt x="12363" y="6876"/>
                                <a:pt x="12398" y="6882"/>
                              </a:cubicBezTo>
                              <a:cubicBezTo>
                                <a:pt x="12433" y="6888"/>
                                <a:pt x="12470" y="6895"/>
                                <a:pt x="12505" y="6904"/>
                              </a:cubicBezTo>
                              <a:cubicBezTo>
                                <a:pt x="12492" y="6885"/>
                                <a:pt x="12491" y="6873"/>
                                <a:pt x="12464" y="6866"/>
                              </a:cubicBezTo>
                              <a:cubicBezTo>
                                <a:pt x="12448" y="6861"/>
                                <a:pt x="12429" y="6864"/>
                                <a:pt x="12413" y="6866"/>
                              </a:cubicBezTo>
                              <a:cubicBezTo>
                                <a:pt x="12397" y="6868"/>
                                <a:pt x="12383" y="6875"/>
                                <a:pt x="12368" y="6878"/>
                              </a:cubicBezTo>
                              <a:cubicBezTo>
                                <a:pt x="12330" y="6886"/>
                                <a:pt x="12297" y="6881"/>
                                <a:pt x="12259" y="6877"/>
                              </a:cubicBezTo>
                              <a:cubicBezTo>
                                <a:pt x="12243" y="6875"/>
                                <a:pt x="12227" y="6875"/>
                                <a:pt x="12212" y="6873"/>
                              </a:cubicBezTo>
                              <a:cubicBezTo>
                                <a:pt x="12208" y="6872"/>
                                <a:pt x="12205" y="6872"/>
                                <a:pt x="12201" y="6871"/>
                              </a:cubicBezTo>
                              <a:cubicBezTo>
                                <a:pt x="12224" y="6863"/>
                                <a:pt x="12217" y="6860"/>
                                <a:pt x="12245" y="6865"/>
                              </a:cubicBezTo>
                              <a:cubicBezTo>
                                <a:pt x="12261" y="6868"/>
                                <a:pt x="12277" y="6873"/>
                                <a:pt x="12293" y="6877"/>
                              </a:cubicBezTo>
                              <a:cubicBezTo>
                                <a:pt x="12312" y="6881"/>
                                <a:pt x="12332" y="6885"/>
                                <a:pt x="12351" y="6889"/>
                              </a:cubicBezTo>
                              <a:cubicBezTo>
                                <a:pt x="12367" y="6893"/>
                                <a:pt x="12383" y="6898"/>
                                <a:pt x="12399" y="6902"/>
                              </a:cubicBezTo>
                              <a:cubicBezTo>
                                <a:pt x="12450" y="6916"/>
                                <a:pt x="12501" y="6918"/>
                                <a:pt x="12553" y="6917"/>
                              </a:cubicBezTo>
                              <a:cubicBezTo>
                                <a:pt x="12569" y="6917"/>
                                <a:pt x="12585" y="6916"/>
                                <a:pt x="12601" y="6917"/>
                              </a:cubicBezTo>
                              <a:cubicBezTo>
                                <a:pt x="12636" y="6919"/>
                                <a:pt x="12670" y="6924"/>
                                <a:pt x="12705" y="6924"/>
                              </a:cubicBezTo>
                              <a:cubicBezTo>
                                <a:pt x="12722" y="6924"/>
                                <a:pt x="12738" y="6924"/>
                                <a:pt x="12755" y="6924"/>
                              </a:cubicBezTo>
                              <a:cubicBezTo>
                                <a:pt x="12798" y="6924"/>
                                <a:pt x="12839" y="6932"/>
                                <a:pt x="12881" y="6939"/>
                              </a:cubicBezTo>
                              <a:cubicBezTo>
                                <a:pt x="12920" y="6945"/>
                                <a:pt x="12959" y="6950"/>
                                <a:pt x="12998" y="6954"/>
                              </a:cubicBezTo>
                              <a:cubicBezTo>
                                <a:pt x="13035" y="6958"/>
                                <a:pt x="13072" y="6955"/>
                                <a:pt x="13109" y="6956"/>
                              </a:cubicBezTo>
                              <a:cubicBezTo>
                                <a:pt x="13128" y="6956"/>
                                <a:pt x="13148" y="6958"/>
                                <a:pt x="13167" y="6959"/>
                              </a:cubicBezTo>
                              <a:cubicBezTo>
                                <a:pt x="13203" y="6960"/>
                                <a:pt x="13238" y="6962"/>
                                <a:pt x="13274" y="6963"/>
                              </a:cubicBezTo>
                              <a:cubicBezTo>
                                <a:pt x="13303" y="6964"/>
                                <a:pt x="13325" y="6969"/>
                                <a:pt x="13352" y="6980"/>
                              </a:cubicBezTo>
                              <a:cubicBezTo>
                                <a:pt x="13348" y="6959"/>
                                <a:pt x="13346" y="6939"/>
                                <a:pt x="13341" y="6919"/>
                              </a:cubicBezTo>
                            </a:path>
                            <a:path w="1781" h="1631">
                              <a:moveTo>
                                <a:pt x="13547" y="6199"/>
                              </a:moveTo>
                              <a:cubicBezTo>
                                <a:pt x="13566" y="6189"/>
                                <a:pt x="13552" y="6222"/>
                                <a:pt x="13548" y="6240"/>
                              </a:cubicBezTo>
                              <a:cubicBezTo>
                                <a:pt x="13544" y="6260"/>
                                <a:pt x="13542" y="6280"/>
                                <a:pt x="13540" y="6300"/>
                              </a:cubicBezTo>
                              <a:cubicBezTo>
                                <a:pt x="13537" y="6326"/>
                                <a:pt x="13537" y="6352"/>
                                <a:pt x="13540" y="6378"/>
                              </a:cubicBezTo>
                              <a:cubicBezTo>
                                <a:pt x="13545" y="6422"/>
                                <a:pt x="13553" y="6467"/>
                                <a:pt x="13577" y="6504"/>
                              </a:cubicBezTo>
                              <a:cubicBezTo>
                                <a:pt x="13588" y="6521"/>
                                <a:pt x="13602" y="6534"/>
                                <a:pt x="13622" y="6539"/>
                              </a:cubicBezTo>
                              <a:cubicBezTo>
                                <a:pt x="13655" y="6547"/>
                                <a:pt x="13690" y="6529"/>
                                <a:pt x="13709" y="6502"/>
                              </a:cubicBezTo>
                              <a:cubicBezTo>
                                <a:pt x="13728" y="6476"/>
                                <a:pt x="13740" y="6446"/>
                                <a:pt x="13750" y="6415"/>
                              </a:cubicBezTo>
                              <a:cubicBezTo>
                                <a:pt x="13758" y="6391"/>
                                <a:pt x="13764" y="6366"/>
                                <a:pt x="13762" y="6340"/>
                              </a:cubicBezTo>
                              <a:cubicBezTo>
                                <a:pt x="13760" y="6329"/>
                                <a:pt x="13759" y="6326"/>
                                <a:pt x="13752" y="6321"/>
                              </a:cubicBezTo>
                              <a:cubicBezTo>
                                <a:pt x="13729" y="6330"/>
                                <a:pt x="13719" y="6342"/>
                                <a:pt x="13710" y="6367"/>
                              </a:cubicBezTo>
                              <a:cubicBezTo>
                                <a:pt x="13696" y="6406"/>
                                <a:pt x="13692" y="6449"/>
                                <a:pt x="13694" y="6490"/>
                              </a:cubicBezTo>
                              <a:cubicBezTo>
                                <a:pt x="13695" y="6513"/>
                                <a:pt x="13698" y="6548"/>
                                <a:pt x="13714" y="6566"/>
                              </a:cubicBezTo>
                              <a:cubicBezTo>
                                <a:pt x="13738" y="6593"/>
                                <a:pt x="13751" y="6568"/>
                                <a:pt x="13765" y="6545"/>
                              </a:cubicBezTo>
                            </a:path>
                            <a:path w="1781" h="1631">
                              <a:moveTo>
                                <a:pt x="13976" y="5919"/>
                              </a:moveTo>
                              <a:cubicBezTo>
                                <a:pt x="13979" y="5942"/>
                                <a:pt x="13978" y="5965"/>
                                <a:pt x="13979" y="5988"/>
                              </a:cubicBezTo>
                              <a:cubicBezTo>
                                <a:pt x="13980" y="6018"/>
                                <a:pt x="13978" y="6048"/>
                                <a:pt x="13978" y="6078"/>
                              </a:cubicBezTo>
                              <a:cubicBezTo>
                                <a:pt x="13978" y="6098"/>
                                <a:pt x="13976" y="6105"/>
                                <a:pt x="13968" y="61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201,5350" coordsize="1781,1631" path="m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em12800,5360c12798,5357,12796,5353,12794,5350c12826,5351,12854,5366,12886,5367c12907,5367,12930,5365,12951,5368c12982,5372,13013,5380,13042,5391c13062,5399,13081,5408,13102,5413c13126,5419,13147,5420,13171,5419c13186,5419,13203,5424,13217,5423c13227,5420,13230,5419,13237,5421em13110,5439c13128,5437,13145,5441,13164,5441c13179,5441,13195,5440,13210,5440c13228,5440,13247,5443,13265,5445c13288,5448,13310,5452,13333,5455c13360,5459,13388,5459,13415,5462c13448,5466,13479,5475,13511,5484c13547,5494,13581,5508,13617,5520c13623,5522,13669,5538,13671,5536c13680,5526,13648,5516,13643,5514em13384,5511c13387,5509,13391,5506,13394,5504c13395,5522,13399,5533,13397,5554c13395,5571,13389,5587,13386,5604c13383,5620,13379,5635,13376,5651c13361,5720,13337,5786,13319,5854c13303,5912,13292,5972,13278,6031c13273,6054,13269,6076,13264,6099c13243,6192,13217,6284,13193,6377c13189,6393,13185,6409,13181,6425c13177,6443,13173,6463,13167,6481c13162,6496,13155,6510,13149,6524c13143,6539,13135,6553,13130,6568c13117,6608,13111,6650,13100,6690c13095,6708,13090,6726,13085,6744c13071,6794,13061,6842,13059,6894em12202,6879c12215,6872,12209,6868,12237,6871c12255,6873,12271,6876,12289,6877c12325,6880,12363,6876,12398,6882c12433,6888,12470,6895,12505,6904c12492,6885,12491,6873,12464,6866c12448,6861,12429,6864,12413,6866c12397,6868,12383,6875,12368,6878c12330,6886,12297,6881,12259,6877c12243,6875,12227,6875,12212,6873c12208,6872,12205,6872,12201,6871c12224,6863,12217,6860,12245,6865c12261,6868,12277,6873,12293,6877c12312,6881,12332,6885,12351,6889c12367,6893,12383,6898,12399,6902c12450,6916,12501,6918,12553,6917c12569,6917,12585,6916,12601,6917c12636,6919,12670,6924,12705,6924c12722,6924,12738,6924,12755,6924c12798,6924,12839,6932,12881,6939c12920,6945,12959,6950,12998,6954c13035,6958,13072,6955,13109,6956c13128,6956,13148,6958,13167,6959c13203,6960,13238,6962,13274,6963c13303,6964,13325,6969,13352,6980c13348,6959,13346,6939,13341,6919em13547,6199c13566,6189,13552,6222,13548,6240c13544,6260,13542,6280,13540,6300c13537,6326,13537,6352,13540,6378c13545,6422,13553,6467,13577,6504c13588,6521,13602,6534,13622,6539c13655,6547,13690,6529,13709,6502c13728,6476,13740,6446,13750,6415c13758,6391,13764,6366,13762,6340c13760,6329,13759,6326,13752,6321c13729,6330,13719,6342,13710,6367c13696,6406,13692,6449,13694,6490c13695,6513,13698,6548,13714,6566c13738,6593,13751,6568,13765,6545em13976,5919c13979,5942,13978,5965,13979,5988c13980,6018,13978,6048,13978,6078c13978,6098,13976,6105,13968,6123e" stroked="t" o:allowincell="f" style="position:absolute;margin-left:309.85pt;margin-top:91.25pt;width:50.45pt;height:46.2pt;mso-wrap-style:none;v-text-anchor:middle">
                <v:fill o:detectmouseclick="t" on="false"/>
                <v:stroke color="blue" weight="12600" joinstyle="round" endcap="round"/>
                <w10:wrap type="none"/>
              </v:shape>
            </w:pict>
          </mc:Fallback>
        </mc:AlternateContent>
      </w: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257165</wp:posOffset>
                </wp:positionH>
                <wp:positionV relativeFrom="paragraph">
                  <wp:posOffset>144145</wp:posOffset>
                </wp:positionV>
                <wp:extent cx="313690" cy="972820"/>
                <wp:effectExtent l="6350" t="6350" r="6985" b="6350"/>
                <wp:wrapNone/>
                <wp:docPr id="81" name=""/>
                <a:graphic xmlns:a="http://schemas.openxmlformats.org/drawingml/2006/main">
                  <a:graphicData uri="http://schemas.microsoft.com/office/word/2010/wordprocessingShape">
                    <wps:wsp>
                      <wps:cNvSpPr/>
                      <wps:spPr>
                        <a:xfrm>
                          <a:off x="0" y="0"/>
                          <a:ext cx="313560" cy="972720"/>
                        </a:xfrm>
                        <a:custGeom>
                          <a:avLst/>
                          <a:gdLst/>
                          <a:ahLst/>
                          <a:rect l="l" t="t" r="r" b="b"/>
                          <a:pathLst>
                            <a:path w="872" h="2703">
                              <a:moveTo>
                                <a:pt x="16009" y="5965"/>
                              </a:moveTo>
                              <a:cubicBezTo>
                                <a:pt x="15999" y="5980"/>
                                <a:pt x="15994" y="5988"/>
                                <a:pt x="15990" y="6005"/>
                              </a:cubicBezTo>
                              <a:cubicBezTo>
                                <a:pt x="16006" y="6019"/>
                                <a:pt x="16026" y="6011"/>
                                <a:pt x="16015" y="5985"/>
                              </a:cubicBezTo>
                              <a:cubicBezTo>
                                <a:pt x="16006" y="5964"/>
                                <a:pt x="15978" y="5960"/>
                                <a:pt x="15959" y="5967"/>
                              </a:cubicBezTo>
                              <a:cubicBezTo>
                                <a:pt x="15941" y="5973"/>
                                <a:pt x="15922" y="5986"/>
                                <a:pt x="15911" y="6002"/>
                              </a:cubicBezTo>
                              <a:cubicBezTo>
                                <a:pt x="15901" y="6017"/>
                                <a:pt x="15896" y="6040"/>
                                <a:pt x="15901" y="6058"/>
                              </a:cubicBezTo>
                              <a:cubicBezTo>
                                <a:pt x="15906" y="6078"/>
                                <a:pt x="15916" y="6091"/>
                                <a:pt x="15934" y="6100"/>
                              </a:cubicBezTo>
                              <a:cubicBezTo>
                                <a:pt x="15951" y="6108"/>
                                <a:pt x="15969" y="6108"/>
                                <a:pt x="15985" y="6097"/>
                              </a:cubicBezTo>
                              <a:cubicBezTo>
                                <a:pt x="16003" y="6085"/>
                                <a:pt x="16011" y="6068"/>
                                <a:pt x="16014" y="6047"/>
                              </a:cubicBezTo>
                              <a:cubicBezTo>
                                <a:pt x="16017" y="6026"/>
                                <a:pt x="16014" y="6009"/>
                                <a:pt x="15998" y="5994"/>
                              </a:cubicBezTo>
                              <a:cubicBezTo>
                                <a:pt x="15995" y="5992"/>
                                <a:pt x="15992" y="5990"/>
                                <a:pt x="15989" y="5988"/>
                              </a:cubicBezTo>
                              <a:cubicBezTo>
                                <a:pt x="15970" y="5987"/>
                                <a:pt x="15954" y="5986"/>
                                <a:pt x="15937" y="5997"/>
                              </a:cubicBezTo>
                              <a:cubicBezTo>
                                <a:pt x="15918" y="6009"/>
                                <a:pt x="15907" y="6035"/>
                                <a:pt x="15910" y="6057"/>
                              </a:cubicBezTo>
                              <a:cubicBezTo>
                                <a:pt x="15914" y="6083"/>
                                <a:pt x="15931" y="6104"/>
                                <a:pt x="15953" y="6117"/>
                              </a:cubicBezTo>
                              <a:cubicBezTo>
                                <a:pt x="15966" y="6125"/>
                                <a:pt x="15976" y="6125"/>
                                <a:pt x="15990" y="6126"/>
                              </a:cubicBezTo>
                              <a:cubicBezTo>
                                <a:pt x="16013" y="6104"/>
                                <a:pt x="16019" y="6093"/>
                                <a:pt x="16021" y="6061"/>
                              </a:cubicBezTo>
                              <a:cubicBezTo>
                                <a:pt x="16022" y="6034"/>
                                <a:pt x="16021" y="6004"/>
                                <a:pt x="16007" y="5980"/>
                              </a:cubicBezTo>
                              <a:cubicBezTo>
                                <a:pt x="15998" y="5965"/>
                                <a:pt x="15987" y="5962"/>
                                <a:pt x="15972" y="5957"/>
                              </a:cubicBezTo>
                              <a:cubicBezTo>
                                <a:pt x="15948" y="5966"/>
                                <a:pt x="15935" y="5977"/>
                                <a:pt x="15922" y="6000"/>
                              </a:cubicBezTo>
                              <a:cubicBezTo>
                                <a:pt x="15910" y="6021"/>
                                <a:pt x="15907" y="6049"/>
                                <a:pt x="15911" y="6072"/>
                              </a:cubicBezTo>
                              <a:cubicBezTo>
                                <a:pt x="15915" y="6096"/>
                                <a:pt x="15928" y="6106"/>
                                <a:pt x="15949" y="6115"/>
                              </a:cubicBezTo>
                              <a:cubicBezTo>
                                <a:pt x="15969" y="6109"/>
                                <a:pt x="15975" y="6102"/>
                                <a:pt x="15983" y="6083"/>
                              </a:cubicBezTo>
                              <a:cubicBezTo>
                                <a:pt x="15993" y="6060"/>
                                <a:pt x="15996" y="6030"/>
                                <a:pt x="15992" y="6005"/>
                              </a:cubicBezTo>
                              <a:cubicBezTo>
                                <a:pt x="15988" y="5983"/>
                                <a:pt x="15980" y="5954"/>
                                <a:pt x="15959" y="5942"/>
                              </a:cubicBezTo>
                              <a:cubicBezTo>
                                <a:pt x="15955" y="5941"/>
                                <a:pt x="15951" y="5940"/>
                                <a:pt x="15947" y="5939"/>
                              </a:cubicBezTo>
                              <a:cubicBezTo>
                                <a:pt x="15924" y="5943"/>
                                <a:pt x="15912" y="5949"/>
                                <a:pt x="15901" y="5971"/>
                              </a:cubicBezTo>
                              <a:cubicBezTo>
                                <a:pt x="15887" y="5998"/>
                                <a:pt x="15884" y="6032"/>
                                <a:pt x="15888" y="6062"/>
                              </a:cubicBezTo>
                              <a:cubicBezTo>
                                <a:pt x="15891" y="6083"/>
                                <a:pt x="15896" y="6084"/>
                                <a:pt x="15912" y="6096"/>
                              </a:cubicBezTo>
                              <a:cubicBezTo>
                                <a:pt x="15933" y="6081"/>
                                <a:pt x="15944" y="6068"/>
                                <a:pt x="15947" y="6041"/>
                              </a:cubicBezTo>
                              <a:cubicBezTo>
                                <a:pt x="15949" y="6023"/>
                                <a:pt x="15940" y="6001"/>
                                <a:pt x="15918" y="6013"/>
                              </a:cubicBezTo>
                              <a:cubicBezTo>
                                <a:pt x="15903" y="6021"/>
                                <a:pt x="15893" y="6037"/>
                                <a:pt x="15883" y="6049"/>
                              </a:cubicBezTo>
                            </a:path>
                            <a:path w="872" h="2703">
                              <a:moveTo>
                                <a:pt x="15983" y="6073"/>
                              </a:moveTo>
                              <a:cubicBezTo>
                                <a:pt x="15984" y="6059"/>
                                <a:pt x="15983" y="6051"/>
                                <a:pt x="15983" y="6038"/>
                              </a:cubicBezTo>
                              <a:cubicBezTo>
                                <a:pt x="15979" y="6181"/>
                                <a:pt x="15974" y="6324"/>
                                <a:pt x="15972" y="6467"/>
                              </a:cubicBezTo>
                              <a:cubicBezTo>
                                <a:pt x="15970" y="6607"/>
                                <a:pt x="15955" y="6745"/>
                                <a:pt x="15953" y="6885"/>
                              </a:cubicBezTo>
                              <a:cubicBezTo>
                                <a:pt x="15952" y="7010"/>
                                <a:pt x="15956" y="7137"/>
                                <a:pt x="15946" y="7262"/>
                              </a:cubicBezTo>
                              <a:cubicBezTo>
                                <a:pt x="15936" y="7389"/>
                                <a:pt x="15922" y="7516"/>
                                <a:pt x="15913" y="7643"/>
                              </a:cubicBezTo>
                              <a:cubicBezTo>
                                <a:pt x="15904" y="7765"/>
                                <a:pt x="15904" y="7889"/>
                                <a:pt x="15901" y="8011"/>
                              </a:cubicBezTo>
                              <a:cubicBezTo>
                                <a:pt x="15898" y="8134"/>
                                <a:pt x="15898" y="8258"/>
                                <a:pt x="15890" y="8381"/>
                              </a:cubicBezTo>
                              <a:cubicBezTo>
                                <a:pt x="15887" y="8427"/>
                                <a:pt x="15880" y="8472"/>
                                <a:pt x="15880" y="8518"/>
                              </a:cubicBezTo>
                              <a:cubicBezTo>
                                <a:pt x="15880" y="8532"/>
                                <a:pt x="15881" y="8545"/>
                                <a:pt x="15881" y="8559"/>
                              </a:cubicBezTo>
                              <a:cubicBezTo>
                                <a:pt x="15880" y="8533"/>
                                <a:pt x="15880" y="8506"/>
                                <a:pt x="15879" y="8480"/>
                              </a:cubicBezTo>
                              <a:cubicBezTo>
                                <a:pt x="15877" y="8511"/>
                                <a:pt x="15866" y="8551"/>
                                <a:pt x="15881" y="8583"/>
                              </a:cubicBezTo>
                              <a:cubicBezTo>
                                <a:pt x="15888" y="8593"/>
                                <a:pt x="15890" y="8596"/>
                                <a:pt x="15899" y="8595"/>
                              </a:cubicBezTo>
                              <a:cubicBezTo>
                                <a:pt x="15903" y="8580"/>
                                <a:pt x="15913" y="8568"/>
                                <a:pt x="15914" y="8551"/>
                              </a:cubicBezTo>
                              <a:cubicBezTo>
                                <a:pt x="15915" y="8535"/>
                                <a:pt x="15910" y="8520"/>
                                <a:pt x="15911" y="8504"/>
                              </a:cubicBezTo>
                              <a:cubicBezTo>
                                <a:pt x="15907" y="8513"/>
                                <a:pt x="15890" y="8523"/>
                                <a:pt x="15887" y="8543"/>
                              </a:cubicBezTo>
                              <a:cubicBezTo>
                                <a:pt x="15880" y="8584"/>
                                <a:pt x="15895" y="8606"/>
                                <a:pt x="15905" y="8641"/>
                              </a:cubicBezTo>
                              <a:cubicBezTo>
                                <a:pt x="15913" y="8626"/>
                                <a:pt x="15930" y="8616"/>
                                <a:pt x="15935" y="8588"/>
                              </a:cubicBezTo>
                              <a:cubicBezTo>
                                <a:pt x="15941" y="8552"/>
                                <a:pt x="15928" y="8525"/>
                                <a:pt x="15923" y="8498"/>
                              </a:cubicBezTo>
                              <a:cubicBezTo>
                                <a:pt x="15912" y="8522"/>
                                <a:pt x="15896" y="8534"/>
                                <a:pt x="15892" y="8563"/>
                              </a:cubicBezTo>
                              <a:cubicBezTo>
                                <a:pt x="15890" y="8576"/>
                                <a:pt x="15898" y="8588"/>
                                <a:pt x="15897" y="8598"/>
                              </a:cubicBezTo>
                            </a:path>
                            <a:path w="872" h="2703">
                              <a:moveTo>
                                <a:pt x="16338" y="7293"/>
                              </a:moveTo>
                              <a:cubicBezTo>
                                <a:pt x="16316" y="7290"/>
                                <a:pt x="16310" y="7288"/>
                                <a:pt x="16289" y="7300"/>
                              </a:cubicBezTo>
                              <a:cubicBezTo>
                                <a:pt x="16272" y="7310"/>
                                <a:pt x="16257" y="7330"/>
                                <a:pt x="16255" y="7350"/>
                              </a:cubicBezTo>
                              <a:cubicBezTo>
                                <a:pt x="16251" y="7386"/>
                                <a:pt x="16272" y="7418"/>
                                <a:pt x="16290" y="7447"/>
                              </a:cubicBezTo>
                              <a:cubicBezTo>
                                <a:pt x="16343" y="7532"/>
                                <a:pt x="16445" y="7628"/>
                                <a:pt x="16446" y="7736"/>
                              </a:cubicBezTo>
                              <a:cubicBezTo>
                                <a:pt x="16446" y="7784"/>
                                <a:pt x="16410" y="7825"/>
                                <a:pt x="16363" y="7831"/>
                              </a:cubicBezTo>
                              <a:cubicBezTo>
                                <a:pt x="16330" y="7835"/>
                                <a:pt x="16290" y="7821"/>
                                <a:pt x="16272" y="7792"/>
                              </a:cubicBezTo>
                              <a:cubicBezTo>
                                <a:pt x="16244" y="7747"/>
                                <a:pt x="16284" y="7698"/>
                                <a:pt x="16314" y="7667"/>
                              </a:cubicBezTo>
                              <a:cubicBezTo>
                                <a:pt x="16354" y="7626"/>
                                <a:pt x="16403" y="7598"/>
                                <a:pt x="16446" y="7560"/>
                              </a:cubicBezTo>
                              <a:cubicBezTo>
                                <a:pt x="16480" y="7530"/>
                                <a:pt x="16517" y="7497"/>
                                <a:pt x="16536" y="7455"/>
                              </a:cubicBezTo>
                              <a:cubicBezTo>
                                <a:pt x="16554" y="7416"/>
                                <a:pt x="16546" y="7377"/>
                                <a:pt x="16518" y="7346"/>
                              </a:cubicBezTo>
                              <a:cubicBezTo>
                                <a:pt x="16507" y="7334"/>
                                <a:pt x="16420" y="7263"/>
                                <a:pt x="16403" y="7293"/>
                              </a:cubicBezTo>
                              <a:cubicBezTo>
                                <a:pt x="16406" y="7298"/>
                                <a:pt x="16409" y="7304"/>
                                <a:pt x="16412" y="7309"/>
                              </a:cubicBezTo>
                            </a:path>
                            <a:path w="872" h="2703">
                              <a:moveTo>
                                <a:pt x="16718" y="7159"/>
                              </a:moveTo>
                              <a:cubicBezTo>
                                <a:pt x="16747" y="7171"/>
                                <a:pt x="16744" y="7189"/>
                                <a:pt x="16744" y="7220"/>
                              </a:cubicBezTo>
                              <a:cubicBezTo>
                                <a:pt x="16743" y="7265"/>
                                <a:pt x="16738" y="7312"/>
                                <a:pt x="16728" y="7356"/>
                              </a:cubicBezTo>
                              <a:cubicBezTo>
                                <a:pt x="16719" y="7388"/>
                                <a:pt x="16717" y="7397"/>
                                <a:pt x="16706" y="741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873,5939" coordsize="872,2703" path="m16009,5965c15999,5980,15994,5988,15990,6005c16006,6019,16026,6011,16015,5985c16006,5964,15978,5960,15959,5967c15941,5973,15922,5986,15911,6002c15901,6017,15896,6040,15901,6058c15906,6078,15916,6091,15934,6100c15951,6108,15969,6108,15985,6097c16003,6085,16011,6068,16014,6047c16017,6026,16014,6009,15998,5994c15995,5992,15992,5990,15989,5988c15970,5987,15954,5986,15937,5997c15918,6009,15907,6035,15910,6057c15914,6083,15931,6104,15953,6117c15966,6125,15976,6125,15990,6126c16013,6104,16019,6093,16021,6061c16022,6034,16021,6004,16007,5980c15998,5965,15987,5962,15972,5957c15948,5966,15935,5977,15922,6000c15910,6021,15907,6049,15911,6072c15915,6096,15928,6106,15949,6115c15969,6109,15975,6102,15983,6083c15993,6060,15996,6030,15992,6005c15988,5983,15980,5954,15959,5942c15955,5941,15951,5940,15947,5939c15924,5943,15912,5949,15901,5971c15887,5998,15884,6032,15888,6062c15891,6083,15896,6084,15912,6096c15933,6081,15944,6068,15947,6041c15949,6023,15940,6001,15918,6013c15903,6021,15893,6037,15883,6049em15983,6073c15984,6059,15983,6051,15983,6038c15979,6181,15974,6324,15972,6467c15970,6607,15955,6745,15953,6885c15952,7010,15956,7137,15946,7262c15936,7389,15922,7516,15913,7643c15904,7765,15904,7889,15901,8011c15898,8134,15898,8258,15890,8381c15887,8427,15880,8472,15880,8518c15880,8532,15881,8545,15881,8559c15880,8533,15880,8506,15879,8480c15877,8511,15866,8551,15881,8583c15888,8593,15890,8596,15899,8595c15903,8580,15913,8568,15914,8551c15915,8535,15910,8520,15911,8504c15907,8513,15890,8523,15887,8543c15880,8584,15895,8606,15905,8641c15913,8626,15930,8616,15935,8588c15941,8552,15928,8525,15923,8498c15912,8522,15896,8534,15892,8563c15890,8576,15898,8588,15897,8598em16338,7293c16316,7290,16310,7288,16289,7300c16272,7310,16257,7330,16255,7350c16251,7386,16272,7418,16290,7447c16343,7532,16445,7628,16446,7736c16446,7784,16410,7825,16363,7831c16330,7835,16290,7821,16272,7792c16244,7747,16284,7698,16314,7667c16354,7626,16403,7598,16446,7560c16480,7530,16517,7497,16536,7455c16554,7416,16546,7377,16518,7346c16507,7334,16420,7263,16403,7293c16406,7298,16409,7304,16412,7309em16718,7159c16747,7171,16744,7189,16744,7220c16743,7265,16738,7312,16728,7356c16719,7388,16717,7397,16706,7416e" stroked="t" o:allowincell="f" style="position:absolute;margin-left:413.95pt;margin-top:11.35pt;width:24.65pt;height:76.55pt;mso-wrap-style:none;v-text-anchor:middle">
                <v:fill o:detectmouseclick="t" on="false"/>
                <v:stroke color="red" weight="12600" joinstyle="round" endcap="round"/>
                <w10:wrap type="none"/>
              </v:shape>
            </w:pict>
          </mc:Fallback>
        </mc:AlternateContent>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8415</wp:posOffset>
                </wp:positionH>
                <wp:positionV relativeFrom="paragraph">
                  <wp:posOffset>121285</wp:posOffset>
                </wp:positionV>
                <wp:extent cx="855980" cy="235585"/>
                <wp:effectExtent l="6350" t="6985" r="1905" b="5715"/>
                <wp:wrapNone/>
                <wp:docPr id="82" name=""/>
                <a:graphic xmlns:a="http://schemas.openxmlformats.org/drawingml/2006/main">
                  <a:graphicData uri="http://schemas.microsoft.com/office/word/2010/wordprocessingShape">
                    <wps:wsp>
                      <wps:cNvSpPr/>
                      <wps:spPr>
                        <a:xfrm>
                          <a:off x="0" y="0"/>
                          <a:ext cx="856080" cy="235440"/>
                        </a:xfrm>
                        <a:custGeom>
                          <a:avLst/>
                          <a:gdLst/>
                          <a:ahLst/>
                          <a:rect l="l" t="t" r="r" b="b"/>
                          <a:pathLst>
                            <a:path w="2376" h="655">
                              <a:moveTo>
                                <a:pt x="1518" y="7924"/>
                              </a:moveTo>
                              <a:cubicBezTo>
                                <a:pt x="1487" y="7921"/>
                                <a:pt x="1466" y="7930"/>
                                <a:pt x="1440" y="7951"/>
                              </a:cubicBezTo>
                              <a:cubicBezTo>
                                <a:pt x="1417" y="7970"/>
                                <a:pt x="1392" y="7992"/>
                                <a:pt x="1371" y="8014"/>
                              </a:cubicBezTo>
                              <a:cubicBezTo>
                                <a:pt x="1360" y="8026"/>
                                <a:pt x="1337" y="8049"/>
                                <a:pt x="1339" y="8068"/>
                              </a:cubicBezTo>
                              <a:cubicBezTo>
                                <a:pt x="1342" y="8093"/>
                                <a:pt x="1384" y="8107"/>
                                <a:pt x="1403" y="8115"/>
                              </a:cubicBezTo>
                              <a:cubicBezTo>
                                <a:pt x="1432" y="8127"/>
                                <a:pt x="1462" y="8136"/>
                                <a:pt x="1490" y="8151"/>
                              </a:cubicBezTo>
                              <a:cubicBezTo>
                                <a:pt x="1506" y="8159"/>
                                <a:pt x="1525" y="8172"/>
                                <a:pt x="1513" y="8191"/>
                              </a:cubicBezTo>
                              <a:cubicBezTo>
                                <a:pt x="1499" y="8214"/>
                                <a:pt x="1467" y="8223"/>
                                <a:pt x="1444" y="8232"/>
                              </a:cubicBezTo>
                              <a:cubicBezTo>
                                <a:pt x="1416" y="8243"/>
                                <a:pt x="1387" y="8251"/>
                                <a:pt x="1358" y="8260"/>
                              </a:cubicBezTo>
                              <a:cubicBezTo>
                                <a:pt x="1340" y="8265"/>
                                <a:pt x="1302" y="8274"/>
                                <a:pt x="1339" y="8279"/>
                              </a:cubicBezTo>
                            </a:path>
                            <a:path w="2376" h="655">
                              <a:moveTo>
                                <a:pt x="1798" y="7823"/>
                              </a:moveTo>
                              <a:cubicBezTo>
                                <a:pt x="1789" y="7857"/>
                                <a:pt x="1783" y="7884"/>
                                <a:pt x="1779" y="7919"/>
                              </a:cubicBezTo>
                              <a:cubicBezTo>
                                <a:pt x="1772" y="7972"/>
                                <a:pt x="1770" y="8025"/>
                                <a:pt x="1769" y="8079"/>
                              </a:cubicBezTo>
                              <a:cubicBezTo>
                                <a:pt x="1768" y="8132"/>
                                <a:pt x="1776" y="8197"/>
                                <a:pt x="1764" y="8249"/>
                              </a:cubicBezTo>
                              <a:cubicBezTo>
                                <a:pt x="1758" y="8275"/>
                                <a:pt x="1750" y="8278"/>
                                <a:pt x="1726" y="8274"/>
                              </a:cubicBezTo>
                            </a:path>
                            <a:path w="2376" h="655">
                              <a:moveTo>
                                <a:pt x="1663" y="8189"/>
                              </a:moveTo>
                              <a:cubicBezTo>
                                <a:pt x="1686" y="8194"/>
                                <a:pt x="1709" y="8198"/>
                                <a:pt x="1732" y="8202"/>
                              </a:cubicBezTo>
                              <a:cubicBezTo>
                                <a:pt x="1765" y="8207"/>
                                <a:pt x="1798" y="8208"/>
                                <a:pt x="1831" y="8206"/>
                              </a:cubicBezTo>
                              <a:cubicBezTo>
                                <a:pt x="1868" y="8204"/>
                                <a:pt x="1908" y="8197"/>
                                <a:pt x="1941" y="8181"/>
                              </a:cubicBezTo>
                              <a:cubicBezTo>
                                <a:pt x="1964" y="8170"/>
                                <a:pt x="1990" y="8150"/>
                                <a:pt x="2001" y="8126"/>
                              </a:cubicBezTo>
                              <a:cubicBezTo>
                                <a:pt x="2007" y="8113"/>
                                <a:pt x="2009" y="8099"/>
                                <a:pt x="2012" y="8085"/>
                              </a:cubicBezTo>
                              <a:cubicBezTo>
                                <a:pt x="2003" y="8109"/>
                                <a:pt x="1999" y="8133"/>
                                <a:pt x="1998" y="8159"/>
                              </a:cubicBezTo>
                              <a:cubicBezTo>
                                <a:pt x="1996" y="8216"/>
                                <a:pt x="1993" y="8293"/>
                                <a:pt x="2026" y="8343"/>
                              </a:cubicBezTo>
                              <a:cubicBezTo>
                                <a:pt x="2042" y="8367"/>
                                <a:pt x="2058" y="8350"/>
                                <a:pt x="2071" y="8333"/>
                              </a:cubicBezTo>
                              <a:cubicBezTo>
                                <a:pt x="2092" y="8305"/>
                                <a:pt x="2104" y="8269"/>
                                <a:pt x="2115" y="8236"/>
                              </a:cubicBezTo>
                              <a:cubicBezTo>
                                <a:pt x="2123" y="8210"/>
                                <a:pt x="2128" y="8171"/>
                                <a:pt x="2143" y="8148"/>
                              </a:cubicBezTo>
                              <a:cubicBezTo>
                                <a:pt x="2146" y="8138"/>
                                <a:pt x="2148" y="8134"/>
                                <a:pt x="2157" y="8134"/>
                              </a:cubicBezTo>
                              <a:cubicBezTo>
                                <a:pt x="2167" y="8167"/>
                                <a:pt x="2172" y="8201"/>
                                <a:pt x="2177" y="8235"/>
                              </a:cubicBezTo>
                              <a:cubicBezTo>
                                <a:pt x="2182" y="8265"/>
                                <a:pt x="2191" y="8334"/>
                                <a:pt x="2226" y="8347"/>
                              </a:cubicBezTo>
                              <a:cubicBezTo>
                                <a:pt x="2253" y="8357"/>
                                <a:pt x="2275" y="8350"/>
                                <a:pt x="2300" y="8337"/>
                              </a:cubicBezTo>
                              <a:cubicBezTo>
                                <a:pt x="2322" y="8323"/>
                                <a:pt x="2330" y="8319"/>
                                <a:pt x="2346" y="8311"/>
                              </a:cubicBezTo>
                            </a:path>
                            <a:path w="2376" h="655">
                              <a:moveTo>
                                <a:pt x="2514" y="8188"/>
                              </a:moveTo>
                              <a:cubicBezTo>
                                <a:pt x="2526" y="8179"/>
                                <a:pt x="2530" y="8177"/>
                                <a:pt x="2540" y="8174"/>
                              </a:cubicBezTo>
                              <a:cubicBezTo>
                                <a:pt x="2523" y="8193"/>
                                <a:pt x="2504" y="8211"/>
                                <a:pt x="2489" y="8232"/>
                              </a:cubicBezTo>
                              <a:cubicBezTo>
                                <a:pt x="2459" y="8274"/>
                                <a:pt x="2437" y="8319"/>
                                <a:pt x="2435" y="8371"/>
                              </a:cubicBezTo>
                              <a:cubicBezTo>
                                <a:pt x="2436" y="8375"/>
                                <a:pt x="2437" y="8378"/>
                                <a:pt x="2438" y="8382"/>
                              </a:cubicBezTo>
                              <a:cubicBezTo>
                                <a:pt x="2458" y="8372"/>
                                <a:pt x="2464" y="8389"/>
                                <a:pt x="2487" y="8356"/>
                              </a:cubicBezTo>
                              <a:cubicBezTo>
                                <a:pt x="2534" y="8290"/>
                                <a:pt x="2556" y="8197"/>
                                <a:pt x="2573" y="8119"/>
                              </a:cubicBezTo>
                              <a:cubicBezTo>
                                <a:pt x="2585" y="8066"/>
                                <a:pt x="2596" y="8013"/>
                                <a:pt x="2608" y="7960"/>
                              </a:cubicBezTo>
                              <a:cubicBezTo>
                                <a:pt x="2611" y="7944"/>
                                <a:pt x="2611" y="7940"/>
                                <a:pt x="2615" y="7930"/>
                              </a:cubicBezTo>
                              <a:cubicBezTo>
                                <a:pt x="2609" y="7996"/>
                                <a:pt x="2596" y="8061"/>
                                <a:pt x="2592" y="8127"/>
                              </a:cubicBezTo>
                              <a:cubicBezTo>
                                <a:pt x="2589" y="8172"/>
                                <a:pt x="2589" y="8216"/>
                                <a:pt x="2599" y="8260"/>
                              </a:cubicBezTo>
                              <a:cubicBezTo>
                                <a:pt x="2606" y="8292"/>
                                <a:pt x="2621" y="8324"/>
                                <a:pt x="2648" y="8344"/>
                              </a:cubicBezTo>
                              <a:cubicBezTo>
                                <a:pt x="2670" y="8360"/>
                                <a:pt x="2702" y="8360"/>
                                <a:pt x="2725" y="8347"/>
                              </a:cubicBezTo>
                              <a:cubicBezTo>
                                <a:pt x="2795" y="8308"/>
                                <a:pt x="2837" y="8193"/>
                                <a:pt x="2847" y="8118"/>
                              </a:cubicBezTo>
                              <a:cubicBezTo>
                                <a:pt x="2851" y="8084"/>
                                <a:pt x="2836" y="8099"/>
                                <a:pt x="2832" y="8082"/>
                              </a:cubicBezTo>
                              <a:cubicBezTo>
                                <a:pt x="2822" y="8104"/>
                                <a:pt x="2812" y="8123"/>
                                <a:pt x="2808" y="8148"/>
                              </a:cubicBezTo>
                              <a:cubicBezTo>
                                <a:pt x="2795" y="8235"/>
                                <a:pt x="2803" y="8322"/>
                                <a:pt x="2850" y="8392"/>
                              </a:cubicBezTo>
                              <a:cubicBezTo>
                                <a:pt x="2868" y="8381"/>
                                <a:pt x="2883" y="8379"/>
                                <a:pt x="2901" y="8360"/>
                              </a:cubicBezTo>
                              <a:cubicBezTo>
                                <a:pt x="2939" y="8319"/>
                                <a:pt x="2965" y="8259"/>
                                <a:pt x="3011" y="8225"/>
                              </a:cubicBezTo>
                              <a:cubicBezTo>
                                <a:pt x="3023" y="8216"/>
                                <a:pt x="3033" y="8216"/>
                                <a:pt x="3044" y="8210"/>
                              </a:cubicBezTo>
                              <a:cubicBezTo>
                                <a:pt x="3059" y="8235"/>
                                <a:pt x="3065" y="8242"/>
                                <a:pt x="3072" y="8275"/>
                              </a:cubicBezTo>
                              <a:cubicBezTo>
                                <a:pt x="3082" y="8323"/>
                                <a:pt x="3084" y="8368"/>
                                <a:pt x="3104" y="8410"/>
                              </a:cubicBezTo>
                              <a:cubicBezTo>
                                <a:pt x="3120" y="8385"/>
                                <a:pt x="3134" y="8363"/>
                                <a:pt x="3146" y="8335"/>
                              </a:cubicBezTo>
                              <a:cubicBezTo>
                                <a:pt x="3163" y="8296"/>
                                <a:pt x="3176" y="8254"/>
                                <a:pt x="3193" y="8215"/>
                              </a:cubicBezTo>
                              <a:cubicBezTo>
                                <a:pt x="3199" y="8201"/>
                                <a:pt x="3208" y="8190"/>
                                <a:pt x="3215" y="8177"/>
                              </a:cubicBezTo>
                              <a:cubicBezTo>
                                <a:pt x="3227" y="8218"/>
                                <a:pt x="3230" y="8257"/>
                                <a:pt x="3236" y="8300"/>
                              </a:cubicBezTo>
                              <a:cubicBezTo>
                                <a:pt x="3243" y="8349"/>
                                <a:pt x="3250" y="8353"/>
                                <a:pt x="3280" y="8380"/>
                              </a:cubicBezTo>
                              <a:cubicBezTo>
                                <a:pt x="3348" y="8296"/>
                                <a:pt x="3364" y="8196"/>
                                <a:pt x="3389" y="8093"/>
                              </a:cubicBezTo>
                              <a:cubicBezTo>
                                <a:pt x="3406" y="8022"/>
                                <a:pt x="3418" y="7951"/>
                                <a:pt x="3431" y="7879"/>
                              </a:cubicBezTo>
                              <a:cubicBezTo>
                                <a:pt x="3433" y="7920"/>
                                <a:pt x="3432" y="7965"/>
                                <a:pt x="3429" y="8008"/>
                              </a:cubicBezTo>
                              <a:cubicBezTo>
                                <a:pt x="3425" y="8081"/>
                                <a:pt x="3417" y="8155"/>
                                <a:pt x="3411" y="8228"/>
                              </a:cubicBezTo>
                              <a:cubicBezTo>
                                <a:pt x="3407" y="8280"/>
                                <a:pt x="3404" y="8332"/>
                                <a:pt x="3396" y="8383"/>
                              </a:cubicBezTo>
                              <a:cubicBezTo>
                                <a:pt x="3378" y="8352"/>
                                <a:pt x="3361" y="8320"/>
                                <a:pt x="3349" y="8286"/>
                              </a:cubicBezTo>
                              <a:cubicBezTo>
                                <a:pt x="3342" y="8266"/>
                                <a:pt x="3335" y="8247"/>
                                <a:pt x="3327" y="8227"/>
                              </a:cubicBezTo>
                              <a:cubicBezTo>
                                <a:pt x="3353" y="8220"/>
                                <a:pt x="3352" y="8216"/>
                                <a:pt x="3385" y="8219"/>
                              </a:cubicBezTo>
                              <a:cubicBezTo>
                                <a:pt x="3482" y="8227"/>
                                <a:pt x="3576" y="8219"/>
                                <a:pt x="3667" y="8180"/>
                              </a:cubicBezTo>
                              <a:cubicBezTo>
                                <a:pt x="3681" y="8174"/>
                                <a:pt x="3672" y="8173"/>
                                <a:pt x="3685" y="8165"/>
                              </a:cubicBezTo>
                              <a:cubicBezTo>
                                <a:pt x="3644" y="8185"/>
                                <a:pt x="3605" y="8201"/>
                                <a:pt x="3618" y="8256"/>
                              </a:cubicBezTo>
                              <a:cubicBezTo>
                                <a:pt x="3628" y="8297"/>
                                <a:pt x="3676" y="8329"/>
                                <a:pt x="3678" y="8371"/>
                              </a:cubicBezTo>
                              <a:cubicBezTo>
                                <a:pt x="3680" y="8410"/>
                                <a:pt x="3631" y="8431"/>
                                <a:pt x="3602" y="8444"/>
                              </a:cubicBezTo>
                              <a:cubicBezTo>
                                <a:pt x="3581" y="8454"/>
                                <a:pt x="3562" y="8468"/>
                                <a:pt x="3547" y="84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2,7823" coordsize="2376,655" path="m1518,7924c1487,7921,1466,7930,1440,7951c1417,7970,1392,7992,1371,8014c1360,8026,1337,8049,1339,8068c1342,8093,1384,8107,1403,8115c1432,8127,1462,8136,1490,8151c1506,8159,1525,8172,1513,8191c1499,8214,1467,8223,1444,8232c1416,8243,1387,8251,1358,8260c1340,8265,1302,8274,1339,8279em1798,7823c1789,7857,1783,7884,1779,7919c1772,7972,1770,8025,1769,8079c1768,8132,1776,8197,1764,8249c1758,8275,1750,8278,1726,8274em1663,8189c1686,8194,1709,8198,1732,8202c1765,8207,1798,8208,1831,8206c1868,8204,1908,8197,1941,8181c1964,8170,1990,8150,2001,8126c2007,8113,2009,8099,2012,8085c2003,8109,1999,8133,1998,8159c1996,8216,1993,8293,2026,8343c2042,8367,2058,8350,2071,8333c2092,8305,2104,8269,2115,8236c2123,8210,2128,8171,2143,8148c2146,8138,2148,8134,2157,8134c2167,8167,2172,8201,2177,8235c2182,8265,2191,8334,2226,8347c2253,8357,2275,8350,2300,8337c2322,8323,2330,8319,2346,8311em2514,8188c2526,8179,2530,8177,2540,8174c2523,8193,2504,8211,2489,8232c2459,8274,2437,8319,2435,8371c2436,8375,2437,8378,2438,8382c2458,8372,2464,8389,2487,8356c2534,8290,2556,8197,2573,8119c2585,8066,2596,8013,2608,7960c2611,7944,2611,7940,2615,7930c2609,7996,2596,8061,2592,8127c2589,8172,2589,8216,2599,8260c2606,8292,2621,8324,2648,8344c2670,8360,2702,8360,2725,8347c2795,8308,2837,8193,2847,8118c2851,8084,2836,8099,2832,8082c2822,8104,2812,8123,2808,8148c2795,8235,2803,8322,2850,8392c2868,8381,2883,8379,2901,8360c2939,8319,2965,8259,3011,8225c3023,8216,3033,8216,3044,8210c3059,8235,3065,8242,3072,8275c3082,8323,3084,8368,3104,8410c3120,8385,3134,8363,3146,8335c3163,8296,3176,8254,3193,8215c3199,8201,3208,8190,3215,8177c3227,8218,3230,8257,3236,8300c3243,8349,3250,8353,3280,8380c3348,8296,3364,8196,3389,8093c3406,8022,3418,7951,3431,7879c3433,7920,3432,7965,3429,8008c3425,8081,3417,8155,3411,8228c3407,8280,3404,8332,3396,8383c3378,8352,3361,8320,3349,8286c3342,8266,3335,8247,3327,8227c3353,8220,3352,8216,3385,8219c3482,8227,3576,8219,3667,8180c3681,8174,3672,8173,3685,8165c3644,8185,3605,8201,3618,8256c3628,8297,3676,8329,3678,8371c3680,8410,3631,8431,3602,8444c3581,8454,3562,8468,3547,8477e" stroked="t" o:allowincell="f" style="position:absolute;margin-left:1.45pt;margin-top:9.55pt;width:67.35pt;height: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15060</wp:posOffset>
                </wp:positionH>
                <wp:positionV relativeFrom="paragraph">
                  <wp:posOffset>107950</wp:posOffset>
                </wp:positionV>
                <wp:extent cx="713105" cy="255905"/>
                <wp:effectExtent l="6985" t="6985" r="5715" b="5715"/>
                <wp:wrapNone/>
                <wp:docPr id="83" name=""/>
                <a:graphic xmlns:a="http://schemas.openxmlformats.org/drawingml/2006/main">
                  <a:graphicData uri="http://schemas.microsoft.com/office/word/2010/wordprocessingShape">
                    <wps:wsp>
                      <wps:cNvSpPr/>
                      <wps:spPr>
                        <a:xfrm>
                          <a:off x="0" y="0"/>
                          <a:ext cx="713160" cy="255960"/>
                        </a:xfrm>
                        <a:custGeom>
                          <a:avLst/>
                          <a:gdLst/>
                          <a:ahLst/>
                          <a:rect l="l" t="t" r="r" b="b"/>
                          <a:pathLst>
                            <a:path w="1981" h="710">
                              <a:moveTo>
                                <a:pt x="4531" y="8091"/>
                              </a:moveTo>
                              <a:cubicBezTo>
                                <a:pt x="4506" y="8104"/>
                                <a:pt x="4480" y="8116"/>
                                <a:pt x="4456" y="8131"/>
                              </a:cubicBezTo>
                              <a:cubicBezTo>
                                <a:pt x="4437" y="8143"/>
                                <a:pt x="4405" y="8159"/>
                                <a:pt x="4398" y="8182"/>
                              </a:cubicBezTo>
                              <a:cubicBezTo>
                                <a:pt x="4391" y="8206"/>
                                <a:pt x="4421" y="8219"/>
                                <a:pt x="4436" y="8228"/>
                              </a:cubicBezTo>
                              <a:cubicBezTo>
                                <a:pt x="4468" y="8248"/>
                                <a:pt x="4502" y="8265"/>
                                <a:pt x="4533" y="8286"/>
                              </a:cubicBezTo>
                              <a:cubicBezTo>
                                <a:pt x="4551" y="8298"/>
                                <a:pt x="4582" y="8319"/>
                                <a:pt x="4575" y="8345"/>
                              </a:cubicBezTo>
                              <a:cubicBezTo>
                                <a:pt x="4568" y="8372"/>
                                <a:pt x="4528" y="8379"/>
                                <a:pt x="4507" y="8386"/>
                              </a:cubicBezTo>
                              <a:cubicBezTo>
                                <a:pt x="4474" y="8397"/>
                                <a:pt x="4442" y="8405"/>
                                <a:pt x="4407" y="8409"/>
                              </a:cubicBezTo>
                              <a:cubicBezTo>
                                <a:pt x="4393" y="8411"/>
                                <a:pt x="4381" y="8414"/>
                                <a:pt x="4368" y="8415"/>
                              </a:cubicBezTo>
                              <a:cubicBezTo>
                                <a:pt x="4382" y="8409"/>
                                <a:pt x="4392" y="8403"/>
                                <a:pt x="4405" y="8394"/>
                              </a:cubicBezTo>
                            </a:path>
                            <a:path w="1981" h="710">
                              <a:moveTo>
                                <a:pt x="4698" y="7787"/>
                              </a:moveTo>
                              <a:cubicBezTo>
                                <a:pt x="4711" y="7806"/>
                                <a:pt x="4721" y="7797"/>
                                <a:pt x="4730" y="7840"/>
                              </a:cubicBezTo>
                              <a:cubicBezTo>
                                <a:pt x="4741" y="7893"/>
                                <a:pt x="4744" y="7947"/>
                                <a:pt x="4747" y="8001"/>
                              </a:cubicBezTo>
                              <a:cubicBezTo>
                                <a:pt x="4753" y="8099"/>
                                <a:pt x="4734" y="8224"/>
                                <a:pt x="4765" y="8319"/>
                              </a:cubicBezTo>
                              <a:cubicBezTo>
                                <a:pt x="4768" y="8333"/>
                                <a:pt x="4769" y="8337"/>
                                <a:pt x="4781" y="8337"/>
                              </a:cubicBezTo>
                              <a:cubicBezTo>
                                <a:pt x="4817" y="8283"/>
                                <a:pt x="4849" y="8228"/>
                                <a:pt x="4891" y="8180"/>
                              </a:cubicBezTo>
                              <a:cubicBezTo>
                                <a:pt x="4903" y="8202"/>
                                <a:pt x="4912" y="8215"/>
                                <a:pt x="4917" y="8244"/>
                              </a:cubicBezTo>
                              <a:cubicBezTo>
                                <a:pt x="4926" y="8295"/>
                                <a:pt x="4930" y="8331"/>
                                <a:pt x="4953" y="8375"/>
                              </a:cubicBezTo>
                              <a:cubicBezTo>
                                <a:pt x="4982" y="8363"/>
                                <a:pt x="5001" y="8360"/>
                                <a:pt x="5030" y="8335"/>
                              </a:cubicBezTo>
                              <a:cubicBezTo>
                                <a:pt x="5069" y="8301"/>
                                <a:pt x="5105" y="8265"/>
                                <a:pt x="5144" y="8232"/>
                              </a:cubicBezTo>
                              <a:cubicBezTo>
                                <a:pt x="5146" y="8248"/>
                                <a:pt x="5150" y="8264"/>
                                <a:pt x="5151" y="8283"/>
                              </a:cubicBezTo>
                              <a:cubicBezTo>
                                <a:pt x="5154" y="8330"/>
                                <a:pt x="5166" y="8362"/>
                                <a:pt x="5185" y="8403"/>
                              </a:cubicBezTo>
                              <a:cubicBezTo>
                                <a:pt x="5203" y="8384"/>
                                <a:pt x="5215" y="8381"/>
                                <a:pt x="5223" y="8342"/>
                              </a:cubicBezTo>
                              <a:cubicBezTo>
                                <a:pt x="5232" y="8294"/>
                                <a:pt x="5227" y="8246"/>
                                <a:pt x="5223" y="8198"/>
                              </a:cubicBezTo>
                              <a:cubicBezTo>
                                <a:pt x="5254" y="8215"/>
                                <a:pt x="5282" y="8237"/>
                                <a:pt x="5319" y="8241"/>
                              </a:cubicBezTo>
                              <a:cubicBezTo>
                                <a:pt x="5373" y="8248"/>
                                <a:pt x="5427" y="8212"/>
                                <a:pt x="5475" y="8193"/>
                              </a:cubicBezTo>
                              <a:cubicBezTo>
                                <a:pt x="5472" y="8212"/>
                                <a:pt x="5469" y="8230"/>
                                <a:pt x="5466" y="8249"/>
                              </a:cubicBezTo>
                              <a:cubicBezTo>
                                <a:pt x="5458" y="8298"/>
                                <a:pt x="5465" y="8328"/>
                                <a:pt x="5478" y="8372"/>
                              </a:cubicBezTo>
                              <a:cubicBezTo>
                                <a:pt x="5496" y="8361"/>
                                <a:pt x="5507" y="8360"/>
                                <a:pt x="5525" y="8342"/>
                              </a:cubicBezTo>
                              <a:cubicBezTo>
                                <a:pt x="5563" y="8303"/>
                                <a:pt x="5591" y="8252"/>
                                <a:pt x="5623" y="8208"/>
                              </a:cubicBezTo>
                              <a:cubicBezTo>
                                <a:pt x="5636" y="8246"/>
                                <a:pt x="5642" y="8291"/>
                                <a:pt x="5658" y="8328"/>
                              </a:cubicBezTo>
                              <a:cubicBezTo>
                                <a:pt x="5671" y="8357"/>
                                <a:pt x="5688" y="8377"/>
                                <a:pt x="5722" y="8371"/>
                              </a:cubicBezTo>
                              <a:cubicBezTo>
                                <a:pt x="5806" y="8357"/>
                                <a:pt x="5856" y="8207"/>
                                <a:pt x="5879" y="8143"/>
                              </a:cubicBezTo>
                              <a:cubicBezTo>
                                <a:pt x="5896" y="8096"/>
                                <a:pt x="5898" y="8056"/>
                                <a:pt x="5903" y="8008"/>
                              </a:cubicBezTo>
                              <a:cubicBezTo>
                                <a:pt x="5893" y="8026"/>
                                <a:pt x="5877" y="8043"/>
                                <a:pt x="5870" y="8071"/>
                              </a:cubicBezTo>
                              <a:cubicBezTo>
                                <a:pt x="5850" y="8147"/>
                                <a:pt x="5837" y="8252"/>
                                <a:pt x="5868" y="8327"/>
                              </a:cubicBezTo>
                              <a:cubicBezTo>
                                <a:pt x="5879" y="8355"/>
                                <a:pt x="5899" y="8372"/>
                                <a:pt x="5929" y="8376"/>
                              </a:cubicBezTo>
                              <a:cubicBezTo>
                                <a:pt x="6016" y="8387"/>
                                <a:pt x="6105" y="8296"/>
                                <a:pt x="6163" y="8244"/>
                              </a:cubicBezTo>
                              <a:cubicBezTo>
                                <a:pt x="6145" y="8253"/>
                                <a:pt x="6132" y="8254"/>
                                <a:pt x="6115" y="8271"/>
                              </a:cubicBezTo>
                              <a:cubicBezTo>
                                <a:pt x="6068" y="8317"/>
                                <a:pt x="6032" y="8416"/>
                                <a:pt x="6061" y="8479"/>
                              </a:cubicBezTo>
                              <a:cubicBezTo>
                                <a:pt x="6068" y="8489"/>
                                <a:pt x="6069" y="8493"/>
                                <a:pt x="6078" y="8495"/>
                              </a:cubicBezTo>
                              <a:cubicBezTo>
                                <a:pt x="6107" y="8471"/>
                                <a:pt x="6126" y="8459"/>
                                <a:pt x="6148" y="8422"/>
                              </a:cubicBezTo>
                              <a:cubicBezTo>
                                <a:pt x="6235" y="8275"/>
                                <a:pt x="6285" y="8068"/>
                                <a:pt x="6292" y="7898"/>
                              </a:cubicBezTo>
                              <a:cubicBezTo>
                                <a:pt x="6293" y="7875"/>
                                <a:pt x="6283" y="7875"/>
                                <a:pt x="6278" y="7852"/>
                              </a:cubicBezTo>
                              <a:cubicBezTo>
                                <a:pt x="6258" y="7921"/>
                                <a:pt x="6240" y="7989"/>
                                <a:pt x="6230" y="8061"/>
                              </a:cubicBezTo>
                              <a:cubicBezTo>
                                <a:pt x="6220" y="8133"/>
                                <a:pt x="6195" y="8270"/>
                                <a:pt x="6257" y="8328"/>
                              </a:cubicBezTo>
                              <a:cubicBezTo>
                                <a:pt x="6287" y="8357"/>
                                <a:pt x="6309" y="8364"/>
                                <a:pt x="6348" y="8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368,7786" coordsize="1981,710" path="m4531,8091c4506,8104,4480,8116,4456,8131c4437,8143,4405,8159,4398,8182c4391,8206,4421,8219,4436,8228c4468,8248,4502,8265,4533,8286c4551,8298,4582,8319,4575,8345c4568,8372,4528,8379,4507,8386c4474,8397,4442,8405,4407,8409c4393,8411,4381,8414,4368,8415c4382,8409,4392,8403,4405,8394em4698,7787c4711,7806,4721,7797,4730,7840c4741,7893,4744,7947,4747,8001c4753,8099,4734,8224,4765,8319c4768,8333,4769,8337,4781,8337c4817,8283,4849,8228,4891,8180c4903,8202,4912,8215,4917,8244c4926,8295,4930,8331,4953,8375c4982,8363,5001,8360,5030,8335c5069,8301,5105,8265,5144,8232c5146,8248,5150,8264,5151,8283c5154,8330,5166,8362,5185,8403c5203,8384,5215,8381,5223,8342c5232,8294,5227,8246,5223,8198c5254,8215,5282,8237,5319,8241c5373,8248,5427,8212,5475,8193c5472,8212,5469,8230,5466,8249c5458,8298,5465,8328,5478,8372c5496,8361,5507,8360,5525,8342c5563,8303,5591,8252,5623,8208c5636,8246,5642,8291,5658,8328c5671,8357,5688,8377,5722,8371c5806,8357,5856,8207,5879,8143c5896,8096,5898,8056,5903,8008c5893,8026,5877,8043,5870,8071c5850,8147,5837,8252,5868,8327c5879,8355,5899,8372,5929,8376c6016,8387,6105,8296,6163,8244c6145,8253,6132,8254,6115,8271c6068,8317,6032,8416,6061,8479c6068,8489,6069,8493,6078,8495c6107,8471,6126,8459,6148,8422c6235,8275,6285,8068,6292,7898c6293,7875,6283,7875,6278,7852c6258,7921,6240,7989,6230,8061c6220,8133,6195,8270,6257,8328c6287,8357,6309,8364,6348,8376e" stroked="t" o:allowincell="f" style="position:absolute;margin-left:87.8pt;margin-top:8.5pt;width:56.1pt;height:20.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13585</wp:posOffset>
                </wp:positionH>
                <wp:positionV relativeFrom="paragraph">
                  <wp:posOffset>130810</wp:posOffset>
                </wp:positionV>
                <wp:extent cx="715645" cy="243840"/>
                <wp:effectExtent l="7620" t="6350" r="5715" b="6350"/>
                <wp:wrapNone/>
                <wp:docPr id="84" name=""/>
                <a:graphic xmlns:a="http://schemas.openxmlformats.org/drawingml/2006/main">
                  <a:graphicData uri="http://schemas.microsoft.com/office/word/2010/wordprocessingShape">
                    <wps:wsp>
                      <wps:cNvSpPr/>
                      <wps:spPr>
                        <a:xfrm>
                          <a:off x="0" y="0"/>
                          <a:ext cx="715680" cy="243720"/>
                        </a:xfrm>
                        <a:custGeom>
                          <a:avLst/>
                          <a:gdLst/>
                          <a:ahLst/>
                          <a:rect l="l" t="t" r="r" b="b"/>
                          <a:pathLst>
                            <a:path w="1989" h="676">
                              <a:moveTo>
                                <a:pt x="6887" y="8225"/>
                              </a:moveTo>
                              <a:cubicBezTo>
                                <a:pt x="6893" y="8242"/>
                                <a:pt x="6893" y="8255"/>
                                <a:pt x="6891" y="8273"/>
                              </a:cubicBezTo>
                              <a:cubicBezTo>
                                <a:pt x="6888" y="8301"/>
                                <a:pt x="6885" y="8329"/>
                                <a:pt x="6881" y="8357"/>
                              </a:cubicBezTo>
                              <a:cubicBezTo>
                                <a:pt x="6876" y="8390"/>
                                <a:pt x="6872" y="8423"/>
                                <a:pt x="6868" y="8456"/>
                              </a:cubicBezTo>
                              <a:cubicBezTo>
                                <a:pt x="6865" y="8479"/>
                                <a:pt x="6863" y="8502"/>
                                <a:pt x="6863" y="8525"/>
                              </a:cubicBezTo>
                              <a:cubicBezTo>
                                <a:pt x="6866" y="8483"/>
                                <a:pt x="6871" y="8441"/>
                                <a:pt x="6878" y="8400"/>
                              </a:cubicBezTo>
                              <a:cubicBezTo>
                                <a:pt x="6891" y="8319"/>
                                <a:pt x="6909" y="8221"/>
                                <a:pt x="6959" y="8154"/>
                              </a:cubicBezTo>
                              <a:cubicBezTo>
                                <a:pt x="6975" y="8132"/>
                                <a:pt x="7000" y="8117"/>
                                <a:pt x="7027" y="8131"/>
                              </a:cubicBezTo>
                              <a:cubicBezTo>
                                <a:pt x="7057" y="8147"/>
                                <a:pt x="7069" y="8182"/>
                                <a:pt x="7074" y="8213"/>
                              </a:cubicBezTo>
                              <a:cubicBezTo>
                                <a:pt x="7081" y="8254"/>
                                <a:pt x="7076" y="8296"/>
                                <a:pt x="7059" y="8334"/>
                              </a:cubicBezTo>
                              <a:cubicBezTo>
                                <a:pt x="7047" y="8360"/>
                                <a:pt x="7026" y="8385"/>
                                <a:pt x="7001" y="8399"/>
                              </a:cubicBezTo>
                              <a:cubicBezTo>
                                <a:pt x="6984" y="8408"/>
                                <a:pt x="6979" y="8406"/>
                                <a:pt x="6962" y="8402"/>
                              </a:cubicBezTo>
                              <a:cubicBezTo>
                                <a:pt x="6957" y="8381"/>
                                <a:pt x="6962" y="8374"/>
                                <a:pt x="6979" y="8360"/>
                              </a:cubicBezTo>
                              <a:cubicBezTo>
                                <a:pt x="6983" y="8357"/>
                                <a:pt x="6988" y="8354"/>
                                <a:pt x="6992" y="8351"/>
                              </a:cubicBezTo>
                            </a:path>
                            <a:path w="1989" h="676">
                              <a:moveTo>
                                <a:pt x="7159" y="8234"/>
                              </a:moveTo>
                              <a:cubicBezTo>
                                <a:pt x="7186" y="8237"/>
                                <a:pt x="7185" y="8228"/>
                                <a:pt x="7205" y="8250"/>
                              </a:cubicBezTo>
                              <a:cubicBezTo>
                                <a:pt x="7237" y="8285"/>
                                <a:pt x="7235" y="8354"/>
                                <a:pt x="7238" y="8398"/>
                              </a:cubicBezTo>
                              <a:cubicBezTo>
                                <a:pt x="7242" y="8374"/>
                                <a:pt x="7244" y="8350"/>
                                <a:pt x="7248" y="8327"/>
                              </a:cubicBezTo>
                              <a:cubicBezTo>
                                <a:pt x="7255" y="8290"/>
                                <a:pt x="7263" y="8236"/>
                                <a:pt x="7297" y="8213"/>
                              </a:cubicBezTo>
                              <a:cubicBezTo>
                                <a:pt x="7327" y="8193"/>
                                <a:pt x="7370" y="8201"/>
                                <a:pt x="7404" y="8202"/>
                              </a:cubicBezTo>
                              <a:cubicBezTo>
                                <a:pt x="7464" y="8203"/>
                                <a:pt x="7525" y="8199"/>
                                <a:pt x="7584" y="8198"/>
                              </a:cubicBezTo>
                              <a:cubicBezTo>
                                <a:pt x="7530" y="8235"/>
                                <a:pt x="7462" y="8295"/>
                                <a:pt x="7481" y="8369"/>
                              </a:cubicBezTo>
                              <a:cubicBezTo>
                                <a:pt x="7487" y="8392"/>
                                <a:pt x="7511" y="8413"/>
                                <a:pt x="7535" y="8415"/>
                              </a:cubicBezTo>
                              <a:cubicBezTo>
                                <a:pt x="7563" y="8417"/>
                                <a:pt x="7586" y="8396"/>
                                <a:pt x="7600" y="8375"/>
                              </a:cubicBezTo>
                              <a:cubicBezTo>
                                <a:pt x="7631" y="8328"/>
                                <a:pt x="7623" y="8271"/>
                                <a:pt x="7609" y="8220"/>
                              </a:cubicBezTo>
                              <a:cubicBezTo>
                                <a:pt x="7625" y="8229"/>
                                <a:pt x="7641" y="8244"/>
                                <a:pt x="7660" y="8246"/>
                              </a:cubicBezTo>
                              <a:cubicBezTo>
                                <a:pt x="7674" y="8247"/>
                                <a:pt x="7692" y="8242"/>
                                <a:pt x="7704" y="8235"/>
                              </a:cubicBezTo>
                              <a:cubicBezTo>
                                <a:pt x="7726" y="8223"/>
                                <a:pt x="7747" y="8204"/>
                                <a:pt x="7767" y="8190"/>
                              </a:cubicBezTo>
                              <a:cubicBezTo>
                                <a:pt x="7778" y="8209"/>
                                <a:pt x="7782" y="8219"/>
                                <a:pt x="7789" y="8241"/>
                              </a:cubicBezTo>
                              <a:cubicBezTo>
                                <a:pt x="7798" y="8267"/>
                                <a:pt x="7805" y="8294"/>
                                <a:pt x="7816" y="8319"/>
                              </a:cubicBezTo>
                              <a:cubicBezTo>
                                <a:pt x="7825" y="8340"/>
                                <a:pt x="7834" y="8347"/>
                                <a:pt x="7849" y="8363"/>
                              </a:cubicBezTo>
                              <a:cubicBezTo>
                                <a:pt x="7869" y="8343"/>
                                <a:pt x="7877" y="8335"/>
                                <a:pt x="7886" y="8304"/>
                              </a:cubicBezTo>
                              <a:cubicBezTo>
                                <a:pt x="7896" y="8270"/>
                                <a:pt x="7904" y="8236"/>
                                <a:pt x="7916" y="8203"/>
                              </a:cubicBezTo>
                              <a:cubicBezTo>
                                <a:pt x="7923" y="8185"/>
                                <a:pt x="7929" y="8152"/>
                                <a:pt x="7943" y="8138"/>
                              </a:cubicBezTo>
                              <a:cubicBezTo>
                                <a:pt x="7959" y="8122"/>
                                <a:pt x="7968" y="8120"/>
                                <a:pt x="7990" y="8115"/>
                              </a:cubicBezTo>
                            </a:path>
                            <a:path w="1989" h="676">
                              <a:moveTo>
                                <a:pt x="8068" y="8237"/>
                              </a:moveTo>
                              <a:cubicBezTo>
                                <a:pt x="8067" y="8274"/>
                                <a:pt x="8065" y="8312"/>
                                <a:pt x="8066" y="8349"/>
                              </a:cubicBezTo>
                              <a:cubicBezTo>
                                <a:pt x="8066" y="8369"/>
                                <a:pt x="8067" y="8379"/>
                                <a:pt x="8075" y="8396"/>
                              </a:cubicBezTo>
                              <a:cubicBezTo>
                                <a:pt x="8078" y="8377"/>
                                <a:pt x="8079" y="8358"/>
                                <a:pt x="8081" y="8339"/>
                              </a:cubicBezTo>
                            </a:path>
                            <a:path w="1989" h="676">
                              <a:moveTo>
                                <a:pt x="8093" y="8100"/>
                              </a:moveTo>
                              <a:cubicBezTo>
                                <a:pt x="8120" y="8096"/>
                                <a:pt x="8126" y="8109"/>
                                <a:pt x="8147" y="8128"/>
                              </a:cubicBezTo>
                              <a:cubicBezTo>
                                <a:pt x="8167" y="8145"/>
                                <a:pt x="8191" y="8156"/>
                                <a:pt x="8214" y="8168"/>
                              </a:cubicBezTo>
                            </a:path>
                            <a:path w="1989" h="676">
                              <a:moveTo>
                                <a:pt x="8345" y="8176"/>
                              </a:moveTo>
                              <a:cubicBezTo>
                                <a:pt x="8367" y="8168"/>
                                <a:pt x="8378" y="8163"/>
                                <a:pt x="8391" y="8147"/>
                              </a:cubicBezTo>
                              <a:cubicBezTo>
                                <a:pt x="8393" y="8141"/>
                                <a:pt x="8396" y="8136"/>
                                <a:pt x="8398" y="8130"/>
                              </a:cubicBezTo>
                              <a:cubicBezTo>
                                <a:pt x="8369" y="8137"/>
                                <a:pt x="8360" y="8144"/>
                                <a:pt x="8339" y="8172"/>
                              </a:cubicBezTo>
                              <a:cubicBezTo>
                                <a:pt x="8315" y="8204"/>
                                <a:pt x="8300" y="8242"/>
                                <a:pt x="8287" y="8279"/>
                              </a:cubicBezTo>
                              <a:cubicBezTo>
                                <a:pt x="8277" y="8309"/>
                                <a:pt x="8268" y="8342"/>
                                <a:pt x="8274" y="8374"/>
                              </a:cubicBezTo>
                              <a:cubicBezTo>
                                <a:pt x="8275" y="8378"/>
                                <a:pt x="8277" y="8382"/>
                                <a:pt x="8278" y="8386"/>
                              </a:cubicBezTo>
                              <a:cubicBezTo>
                                <a:pt x="8314" y="8377"/>
                                <a:pt x="8321" y="8354"/>
                                <a:pt x="8338" y="8320"/>
                              </a:cubicBezTo>
                              <a:cubicBezTo>
                                <a:pt x="8368" y="8260"/>
                                <a:pt x="8388" y="8194"/>
                                <a:pt x="8411" y="8131"/>
                              </a:cubicBezTo>
                              <a:cubicBezTo>
                                <a:pt x="8436" y="8063"/>
                                <a:pt x="8460" y="7995"/>
                                <a:pt x="8485" y="7927"/>
                              </a:cubicBezTo>
                              <a:cubicBezTo>
                                <a:pt x="8494" y="7901"/>
                                <a:pt x="8505" y="7876"/>
                                <a:pt x="8514" y="7850"/>
                              </a:cubicBezTo>
                              <a:cubicBezTo>
                                <a:pt x="8515" y="7879"/>
                                <a:pt x="8514" y="7908"/>
                                <a:pt x="8510" y="7939"/>
                              </a:cubicBezTo>
                              <a:cubicBezTo>
                                <a:pt x="8501" y="8004"/>
                                <a:pt x="8492" y="8068"/>
                                <a:pt x="8484" y="8133"/>
                              </a:cubicBezTo>
                              <a:cubicBezTo>
                                <a:pt x="8478" y="8183"/>
                                <a:pt x="8475" y="8232"/>
                                <a:pt x="8484" y="8282"/>
                              </a:cubicBezTo>
                              <a:cubicBezTo>
                                <a:pt x="8489" y="8311"/>
                                <a:pt x="8501" y="8348"/>
                                <a:pt x="8537" y="8346"/>
                              </a:cubicBezTo>
                              <a:cubicBezTo>
                                <a:pt x="8578" y="8344"/>
                                <a:pt x="8619" y="8300"/>
                                <a:pt x="8642" y="8271"/>
                              </a:cubicBezTo>
                              <a:cubicBezTo>
                                <a:pt x="8685" y="8217"/>
                                <a:pt x="8717" y="8154"/>
                                <a:pt x="8741" y="8090"/>
                              </a:cubicBezTo>
                              <a:cubicBezTo>
                                <a:pt x="8757" y="8047"/>
                                <a:pt x="8764" y="8011"/>
                                <a:pt x="8753" y="7967"/>
                              </a:cubicBezTo>
                              <a:cubicBezTo>
                                <a:pt x="8721" y="7974"/>
                                <a:pt x="8710" y="7975"/>
                                <a:pt x="8687" y="8010"/>
                              </a:cubicBezTo>
                              <a:cubicBezTo>
                                <a:pt x="8660" y="8052"/>
                                <a:pt x="8645" y="8101"/>
                                <a:pt x="8644" y="8151"/>
                              </a:cubicBezTo>
                              <a:cubicBezTo>
                                <a:pt x="8642" y="8210"/>
                                <a:pt x="8666" y="8267"/>
                                <a:pt x="8718" y="8298"/>
                              </a:cubicBezTo>
                              <a:cubicBezTo>
                                <a:pt x="8759" y="8323"/>
                                <a:pt x="8806" y="8318"/>
                                <a:pt x="8851" y="83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63,7850" coordsize="1989,676" path="m6887,8225c6893,8242,6893,8255,6891,8273c6888,8301,6885,8329,6881,8357c6876,8390,6872,8423,6868,8456c6865,8479,6863,8502,6863,8525c6866,8483,6871,8441,6878,8400c6891,8319,6909,8221,6959,8154c6975,8132,7000,8117,7027,8131c7057,8147,7069,8182,7074,8213c7081,8254,7076,8296,7059,8334c7047,8360,7026,8385,7001,8399c6984,8408,6979,8406,6962,8402c6957,8381,6962,8374,6979,8360c6983,8357,6988,8354,6992,8351em7159,8234c7186,8237,7185,8228,7205,8250c7237,8285,7235,8354,7238,8398c7242,8374,7244,8350,7248,8327c7255,8290,7263,8236,7297,8213c7327,8193,7370,8201,7404,8202c7464,8203,7525,8199,7584,8198c7530,8235,7462,8295,7481,8369c7487,8392,7511,8413,7535,8415c7563,8417,7586,8396,7600,8375c7631,8328,7623,8271,7609,8220c7625,8229,7641,8244,7660,8246c7674,8247,7692,8242,7704,8235c7726,8223,7747,8204,7767,8190c7778,8209,7782,8219,7789,8241c7798,8267,7805,8294,7816,8319c7825,8340,7834,8347,7849,8363c7869,8343,7877,8335,7886,8304c7896,8270,7904,8236,7916,8203c7923,8185,7929,8152,7943,8138c7959,8122,7968,8120,7990,8115em8068,8237c8067,8274,8065,8312,8066,8349c8066,8369,8067,8379,8075,8396c8078,8377,8079,8358,8081,8339em8093,8100c8120,8096,8126,8109,8147,8128c8167,8145,8191,8156,8214,8168em8345,8176c8367,8168,8378,8163,8391,8147c8393,8141,8396,8136,8398,8130c8369,8137,8360,8144,8339,8172c8315,8204,8300,8242,8287,8279c8277,8309,8268,8342,8274,8374c8275,8378,8277,8382,8278,8386c8314,8377,8321,8354,8338,8320c8368,8260,8388,8194,8411,8131c8436,8063,8460,7995,8485,7927c8494,7901,8505,7876,8514,7850c8515,7879,8514,7908,8510,7939c8501,8004,8492,8068,8484,8133c8478,8183,8475,8232,8484,8282c8489,8311,8501,8348,8537,8346c8578,8344,8619,8300,8642,8271c8685,8217,8717,8154,8741,8090c8757,8047,8764,8011,8753,7967c8721,7974,8710,7975,8687,8010c8660,8052,8645,8101,8644,8151c8642,8210,8666,8267,8718,8298c8759,8323,8806,8318,8851,8315e" stroked="t" o:allowincell="f" style="position:absolute;margin-left:158.55pt;margin-top:10.3pt;width:56.3pt;height:19.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03505</wp:posOffset>
                </wp:positionH>
                <wp:positionV relativeFrom="paragraph">
                  <wp:posOffset>106680</wp:posOffset>
                </wp:positionV>
                <wp:extent cx="1054100" cy="262890"/>
                <wp:effectExtent l="6985" t="0" r="6350" b="6985"/>
                <wp:wrapNone/>
                <wp:docPr id="85" name=""/>
                <a:graphic xmlns:a="http://schemas.openxmlformats.org/drawingml/2006/main">
                  <a:graphicData uri="http://schemas.microsoft.com/office/word/2010/wordprocessingShape">
                    <wps:wsp>
                      <wps:cNvSpPr/>
                      <wps:spPr>
                        <a:xfrm>
                          <a:off x="0" y="0"/>
                          <a:ext cx="1054080" cy="262800"/>
                        </a:xfrm>
                        <a:custGeom>
                          <a:avLst/>
                          <a:gdLst/>
                          <a:ahLst/>
                          <a:rect l="l" t="t" r="r" b="b"/>
                          <a:pathLst>
                            <a:path w="2929" h="730">
                              <a:moveTo>
                                <a:pt x="1744" y="8833"/>
                              </a:moveTo>
                              <a:cubicBezTo>
                                <a:pt x="1736" y="8816"/>
                                <a:pt x="1727" y="8802"/>
                                <a:pt x="1706" y="8800"/>
                              </a:cubicBezTo>
                              <a:cubicBezTo>
                                <a:pt x="1680" y="8798"/>
                                <a:pt x="1655" y="8815"/>
                                <a:pt x="1638" y="8833"/>
                              </a:cubicBezTo>
                              <a:cubicBezTo>
                                <a:pt x="1609" y="8864"/>
                                <a:pt x="1586" y="8909"/>
                                <a:pt x="1574" y="8950"/>
                              </a:cubicBezTo>
                              <a:cubicBezTo>
                                <a:pt x="1558" y="9006"/>
                                <a:pt x="1550" y="9075"/>
                                <a:pt x="1561" y="9133"/>
                              </a:cubicBezTo>
                              <a:cubicBezTo>
                                <a:pt x="1566" y="9159"/>
                                <a:pt x="1572" y="9164"/>
                                <a:pt x="1593" y="9175"/>
                              </a:cubicBezTo>
                              <a:cubicBezTo>
                                <a:pt x="1626" y="9161"/>
                                <a:pt x="1641" y="9141"/>
                                <a:pt x="1660" y="9110"/>
                              </a:cubicBezTo>
                              <a:cubicBezTo>
                                <a:pt x="1688" y="9063"/>
                                <a:pt x="1707" y="9008"/>
                                <a:pt x="1721" y="8956"/>
                              </a:cubicBezTo>
                              <a:cubicBezTo>
                                <a:pt x="1726" y="8938"/>
                                <a:pt x="1729" y="8920"/>
                                <a:pt x="1732" y="8902"/>
                              </a:cubicBezTo>
                              <a:cubicBezTo>
                                <a:pt x="1721" y="8927"/>
                                <a:pt x="1722" y="8952"/>
                                <a:pt x="1723" y="8980"/>
                              </a:cubicBezTo>
                              <a:cubicBezTo>
                                <a:pt x="1724" y="9023"/>
                                <a:pt x="1729" y="9067"/>
                                <a:pt x="1737" y="9109"/>
                              </a:cubicBezTo>
                              <a:cubicBezTo>
                                <a:pt x="1743" y="9140"/>
                                <a:pt x="1749" y="9190"/>
                                <a:pt x="1782" y="9205"/>
                              </a:cubicBezTo>
                              <a:cubicBezTo>
                                <a:pt x="1800" y="9214"/>
                                <a:pt x="1825" y="9165"/>
                                <a:pt x="1831" y="9157"/>
                              </a:cubicBezTo>
                            </a:path>
                            <a:path w="2929" h="730">
                              <a:moveTo>
                                <a:pt x="1916" y="8954"/>
                              </a:moveTo>
                              <a:cubicBezTo>
                                <a:pt x="1919" y="8957"/>
                                <a:pt x="1930" y="8971"/>
                                <a:pt x="1933" y="9005"/>
                              </a:cubicBezTo>
                              <a:cubicBezTo>
                                <a:pt x="1936" y="9040"/>
                                <a:pt x="1942" y="9075"/>
                                <a:pt x="1952" y="9109"/>
                              </a:cubicBezTo>
                              <a:cubicBezTo>
                                <a:pt x="1957" y="9125"/>
                                <a:pt x="1959" y="9130"/>
                                <a:pt x="1965" y="9139"/>
                              </a:cubicBezTo>
                              <a:cubicBezTo>
                                <a:pt x="1982" y="9121"/>
                                <a:pt x="1986" y="9123"/>
                                <a:pt x="1995" y="9089"/>
                              </a:cubicBezTo>
                              <a:cubicBezTo>
                                <a:pt x="2004" y="9055"/>
                                <a:pt x="2009" y="9020"/>
                                <a:pt x="2023" y="8987"/>
                              </a:cubicBezTo>
                              <a:cubicBezTo>
                                <a:pt x="2038" y="8953"/>
                                <a:pt x="2055" y="8941"/>
                                <a:pt x="2083" y="8922"/>
                              </a:cubicBezTo>
                              <a:cubicBezTo>
                                <a:pt x="2119" y="8897"/>
                                <a:pt x="2155" y="8896"/>
                                <a:pt x="2196" y="8884"/>
                              </a:cubicBezTo>
                              <a:cubicBezTo>
                                <a:pt x="2230" y="8874"/>
                                <a:pt x="2269" y="8862"/>
                                <a:pt x="2306" y="8862"/>
                              </a:cubicBezTo>
                              <a:cubicBezTo>
                                <a:pt x="2324" y="8864"/>
                                <a:pt x="2327" y="8865"/>
                                <a:pt x="2338" y="8865"/>
                              </a:cubicBezTo>
                              <a:cubicBezTo>
                                <a:pt x="2335" y="8891"/>
                                <a:pt x="2336" y="8890"/>
                                <a:pt x="2318" y="8916"/>
                              </a:cubicBezTo>
                              <a:cubicBezTo>
                                <a:pt x="2288" y="8959"/>
                                <a:pt x="2255" y="8999"/>
                                <a:pt x="2247" y="9052"/>
                              </a:cubicBezTo>
                              <a:cubicBezTo>
                                <a:pt x="2244" y="9074"/>
                                <a:pt x="2242" y="9107"/>
                                <a:pt x="2269" y="9115"/>
                              </a:cubicBezTo>
                              <a:cubicBezTo>
                                <a:pt x="2285" y="9120"/>
                                <a:pt x="2306" y="9104"/>
                                <a:pt x="2318" y="9097"/>
                              </a:cubicBezTo>
                              <a:cubicBezTo>
                                <a:pt x="2336" y="9086"/>
                                <a:pt x="2342" y="9077"/>
                                <a:pt x="2363" y="9088"/>
                              </a:cubicBezTo>
                              <a:cubicBezTo>
                                <a:pt x="2390" y="9102"/>
                                <a:pt x="2404" y="9166"/>
                                <a:pt x="2413" y="9191"/>
                              </a:cubicBezTo>
                              <a:cubicBezTo>
                                <a:pt x="2432" y="9247"/>
                                <a:pt x="2448" y="9308"/>
                                <a:pt x="2455" y="9367"/>
                              </a:cubicBezTo>
                              <a:cubicBezTo>
                                <a:pt x="2458" y="9391"/>
                                <a:pt x="2466" y="9458"/>
                                <a:pt x="2442" y="9477"/>
                              </a:cubicBezTo>
                              <a:cubicBezTo>
                                <a:pt x="2432" y="9484"/>
                                <a:pt x="2429" y="9487"/>
                                <a:pt x="2420" y="9485"/>
                              </a:cubicBezTo>
                              <a:cubicBezTo>
                                <a:pt x="2399" y="9454"/>
                                <a:pt x="2387" y="9426"/>
                                <a:pt x="2390" y="9386"/>
                              </a:cubicBezTo>
                              <a:cubicBezTo>
                                <a:pt x="2392" y="9377"/>
                                <a:pt x="2393" y="9368"/>
                                <a:pt x="2395" y="9359"/>
                              </a:cubicBezTo>
                            </a:path>
                            <a:path w="2929" h="730">
                              <a:moveTo>
                                <a:pt x="2716" y="8916"/>
                              </a:moveTo>
                              <a:cubicBezTo>
                                <a:pt x="2700" y="8940"/>
                                <a:pt x="2696" y="8964"/>
                                <a:pt x="2690" y="8993"/>
                              </a:cubicBezTo>
                              <a:cubicBezTo>
                                <a:pt x="2680" y="9038"/>
                                <a:pt x="2678" y="9081"/>
                                <a:pt x="2683" y="9127"/>
                              </a:cubicBezTo>
                              <a:cubicBezTo>
                                <a:pt x="2687" y="9160"/>
                                <a:pt x="2693" y="9202"/>
                                <a:pt x="2721" y="9225"/>
                              </a:cubicBezTo>
                              <a:cubicBezTo>
                                <a:pt x="2744" y="9244"/>
                                <a:pt x="2769" y="9229"/>
                                <a:pt x="2786" y="9211"/>
                              </a:cubicBezTo>
                              <a:cubicBezTo>
                                <a:pt x="2820" y="9174"/>
                                <a:pt x="2835" y="9118"/>
                                <a:pt x="2847" y="9070"/>
                              </a:cubicBezTo>
                              <a:cubicBezTo>
                                <a:pt x="2858" y="9027"/>
                                <a:pt x="2864" y="8983"/>
                                <a:pt x="2872" y="8939"/>
                              </a:cubicBezTo>
                              <a:cubicBezTo>
                                <a:pt x="2882" y="8963"/>
                                <a:pt x="2885" y="8989"/>
                                <a:pt x="2889" y="9016"/>
                              </a:cubicBezTo>
                              <a:cubicBezTo>
                                <a:pt x="2895" y="9061"/>
                                <a:pt x="2902" y="9105"/>
                                <a:pt x="2911" y="9149"/>
                              </a:cubicBezTo>
                              <a:cubicBezTo>
                                <a:pt x="2918" y="9182"/>
                                <a:pt x="2924" y="9216"/>
                                <a:pt x="2938" y="9246"/>
                              </a:cubicBezTo>
                              <a:cubicBezTo>
                                <a:pt x="2944" y="9256"/>
                                <a:pt x="2946" y="9260"/>
                                <a:pt x="2954" y="9264"/>
                              </a:cubicBezTo>
                              <a:cubicBezTo>
                                <a:pt x="2965" y="9248"/>
                                <a:pt x="2982" y="9236"/>
                                <a:pt x="2993" y="9217"/>
                              </a:cubicBezTo>
                              <a:cubicBezTo>
                                <a:pt x="2997" y="9209"/>
                                <a:pt x="3000" y="9200"/>
                                <a:pt x="3004" y="9192"/>
                              </a:cubicBezTo>
                            </a:path>
                            <a:path w="2929" h="730">
                              <a:moveTo>
                                <a:pt x="3114" y="9000"/>
                              </a:moveTo>
                              <a:cubicBezTo>
                                <a:pt x="3119" y="9012"/>
                                <a:pt x="3129" y="9021"/>
                                <a:pt x="3133" y="9045"/>
                              </a:cubicBezTo>
                              <a:cubicBezTo>
                                <a:pt x="3139" y="9083"/>
                                <a:pt x="3143" y="9122"/>
                                <a:pt x="3146" y="9160"/>
                              </a:cubicBezTo>
                              <a:cubicBezTo>
                                <a:pt x="3149" y="9197"/>
                                <a:pt x="3151" y="9234"/>
                                <a:pt x="3156" y="9271"/>
                              </a:cubicBezTo>
                              <a:cubicBezTo>
                                <a:pt x="3167" y="9244"/>
                                <a:pt x="3175" y="9218"/>
                                <a:pt x="3183" y="9187"/>
                              </a:cubicBezTo>
                              <a:cubicBezTo>
                                <a:pt x="3200" y="9116"/>
                                <a:pt x="3216" y="9051"/>
                                <a:pt x="3257" y="8993"/>
                              </a:cubicBezTo>
                              <a:cubicBezTo>
                                <a:pt x="3272" y="9029"/>
                                <a:pt x="3278" y="9053"/>
                                <a:pt x="3282" y="9094"/>
                              </a:cubicBezTo>
                              <a:cubicBezTo>
                                <a:pt x="3286" y="9137"/>
                                <a:pt x="3287" y="9179"/>
                                <a:pt x="3292" y="9222"/>
                              </a:cubicBezTo>
                              <a:cubicBezTo>
                                <a:pt x="3312" y="9205"/>
                                <a:pt x="3321" y="9197"/>
                                <a:pt x="3338" y="9169"/>
                              </a:cubicBezTo>
                              <a:cubicBezTo>
                                <a:pt x="3377" y="9105"/>
                                <a:pt x="3402" y="9030"/>
                                <a:pt x="3441" y="8969"/>
                              </a:cubicBezTo>
                              <a:cubicBezTo>
                                <a:pt x="3452" y="9009"/>
                                <a:pt x="3454" y="9049"/>
                                <a:pt x="3459" y="9091"/>
                              </a:cubicBezTo>
                              <a:cubicBezTo>
                                <a:pt x="3464" y="9134"/>
                                <a:pt x="3465" y="9210"/>
                                <a:pt x="3509" y="9234"/>
                              </a:cubicBezTo>
                              <a:cubicBezTo>
                                <a:pt x="3550" y="9256"/>
                                <a:pt x="3596" y="9206"/>
                                <a:pt x="3620" y="9180"/>
                              </a:cubicBezTo>
                              <a:cubicBezTo>
                                <a:pt x="3685" y="9111"/>
                                <a:pt x="3748" y="8999"/>
                                <a:pt x="3739" y="8902"/>
                              </a:cubicBezTo>
                              <a:cubicBezTo>
                                <a:pt x="3737" y="8898"/>
                                <a:pt x="3736" y="8895"/>
                                <a:pt x="3734" y="8891"/>
                              </a:cubicBezTo>
                              <a:cubicBezTo>
                                <a:pt x="3714" y="8913"/>
                                <a:pt x="3701" y="8918"/>
                                <a:pt x="3692" y="8960"/>
                              </a:cubicBezTo>
                              <a:cubicBezTo>
                                <a:pt x="3683" y="9002"/>
                                <a:pt x="3691" y="9048"/>
                                <a:pt x="3696" y="9090"/>
                              </a:cubicBezTo>
                              <a:cubicBezTo>
                                <a:pt x="3700" y="9124"/>
                                <a:pt x="3706" y="9168"/>
                                <a:pt x="3727" y="9196"/>
                              </a:cubicBezTo>
                              <a:cubicBezTo>
                                <a:pt x="3748" y="9224"/>
                                <a:pt x="3773" y="9220"/>
                                <a:pt x="3798" y="9200"/>
                              </a:cubicBezTo>
                              <a:cubicBezTo>
                                <a:pt x="3826" y="9178"/>
                                <a:pt x="3849" y="9144"/>
                                <a:pt x="3871" y="9115"/>
                              </a:cubicBezTo>
                              <a:cubicBezTo>
                                <a:pt x="3898" y="9079"/>
                                <a:pt x="3924" y="9045"/>
                                <a:pt x="3955" y="9014"/>
                              </a:cubicBezTo>
                              <a:cubicBezTo>
                                <a:pt x="3957" y="9033"/>
                                <a:pt x="3961" y="9051"/>
                                <a:pt x="3961" y="9072"/>
                              </a:cubicBezTo>
                              <a:cubicBezTo>
                                <a:pt x="3962" y="9123"/>
                                <a:pt x="3969" y="9154"/>
                                <a:pt x="3985" y="9186"/>
                              </a:cubicBezTo>
                              <a:cubicBezTo>
                                <a:pt x="4008" y="9157"/>
                                <a:pt x="4030" y="9129"/>
                                <a:pt x="4048" y="9096"/>
                              </a:cubicBezTo>
                              <a:cubicBezTo>
                                <a:pt x="4073" y="9051"/>
                                <a:pt x="4095" y="9004"/>
                                <a:pt x="4125" y="8963"/>
                              </a:cubicBezTo>
                              <a:cubicBezTo>
                                <a:pt x="4134" y="8986"/>
                                <a:pt x="4142" y="9005"/>
                                <a:pt x="4148" y="9030"/>
                              </a:cubicBezTo>
                              <a:cubicBezTo>
                                <a:pt x="4163" y="9089"/>
                                <a:pt x="4175" y="9135"/>
                                <a:pt x="4207" y="9185"/>
                              </a:cubicBezTo>
                              <a:cubicBezTo>
                                <a:pt x="4239" y="9173"/>
                                <a:pt x="4248" y="9175"/>
                                <a:pt x="4275" y="9143"/>
                              </a:cubicBezTo>
                              <a:cubicBezTo>
                                <a:pt x="4334" y="9072"/>
                                <a:pt x="4363" y="8972"/>
                                <a:pt x="4395" y="8887"/>
                              </a:cubicBezTo>
                              <a:cubicBezTo>
                                <a:pt x="4414" y="8838"/>
                                <a:pt x="4419" y="8826"/>
                                <a:pt x="4430" y="8775"/>
                              </a:cubicBezTo>
                              <a:cubicBezTo>
                                <a:pt x="4418" y="8828"/>
                                <a:pt x="4407" y="8882"/>
                                <a:pt x="4401" y="8936"/>
                              </a:cubicBezTo>
                              <a:cubicBezTo>
                                <a:pt x="4392" y="9013"/>
                                <a:pt x="4433" y="9210"/>
                                <a:pt x="4398" y="9142"/>
                              </a:cubicBezTo>
                              <a:cubicBezTo>
                                <a:pt x="4389" y="9120"/>
                                <a:pt x="4385" y="9110"/>
                                <a:pt x="4377" y="9094"/>
                              </a:cubicBezTo>
                            </a:path>
                            <a:path w="2929" h="730">
                              <a:moveTo>
                                <a:pt x="4315" y="8897"/>
                              </a:moveTo>
                              <a:cubicBezTo>
                                <a:pt x="4341" y="8883"/>
                                <a:pt x="4347" y="8887"/>
                                <a:pt x="4375" y="8898"/>
                              </a:cubicBezTo>
                              <a:cubicBezTo>
                                <a:pt x="4404" y="8909"/>
                                <a:pt x="4434" y="8917"/>
                                <a:pt x="4465" y="8921"/>
                              </a:cubicBezTo>
                              <a:cubicBezTo>
                                <a:pt x="4472" y="8922"/>
                                <a:pt x="4478" y="8922"/>
                                <a:pt x="4485" y="89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7,8756" coordsize="2929,730" path="m1744,8833c1736,8816,1727,8802,1706,8800c1680,8798,1655,8815,1638,8833c1609,8864,1586,8909,1574,8950c1558,9006,1550,9075,1561,9133c1566,9159,1572,9164,1593,9175c1626,9161,1641,9141,1660,9110c1688,9063,1707,9008,1721,8956c1726,8938,1729,8920,1732,8902c1721,8927,1722,8952,1723,8980c1724,9023,1729,9067,1737,9109c1743,9140,1749,9190,1782,9205c1800,9214,1825,9165,1831,9157em1916,8954c1919,8957,1930,8971,1933,9005c1936,9040,1942,9075,1952,9109c1957,9125,1959,9130,1965,9139c1982,9121,1986,9123,1995,9089c2004,9055,2009,9020,2023,8987c2038,8953,2055,8941,2083,8922c2119,8897,2155,8896,2196,8884c2230,8874,2269,8862,2306,8862c2324,8864,2327,8865,2338,8865c2335,8891,2336,8890,2318,8916c2288,8959,2255,8999,2247,9052c2244,9074,2242,9107,2269,9115c2285,9120,2306,9104,2318,9097c2336,9086,2342,9077,2363,9088c2390,9102,2404,9166,2413,9191c2432,9247,2448,9308,2455,9367c2458,9391,2466,9458,2442,9477c2432,9484,2429,9487,2420,9485c2399,9454,2387,9426,2390,9386c2392,9377,2393,9368,2395,9359em2716,8916c2700,8940,2696,8964,2690,8993c2680,9038,2678,9081,2683,9127c2687,9160,2693,9202,2721,9225c2744,9244,2769,9229,2786,9211c2820,9174,2835,9118,2847,9070c2858,9027,2864,8983,2872,8939c2882,8963,2885,8989,2889,9016c2895,9061,2902,9105,2911,9149c2918,9182,2924,9216,2938,9246c2944,9256,2946,9260,2954,9264c2965,9248,2982,9236,2993,9217c2997,9209,3000,9200,3004,9192em3114,9000c3119,9012,3129,9021,3133,9045c3139,9083,3143,9122,3146,9160c3149,9197,3151,9234,3156,9271c3167,9244,3175,9218,3183,9187c3200,9116,3216,9051,3257,8993c3272,9029,3278,9053,3282,9094c3286,9137,3287,9179,3292,9222c3312,9205,3321,9197,3338,9169c3377,9105,3402,9030,3441,8969c3452,9009,3454,9049,3459,9091c3464,9134,3465,9210,3509,9234c3550,9256,3596,9206,3620,9180c3685,9111,3748,8999,3739,8902c3737,8898,3736,8895,3734,8891c3714,8913,3701,8918,3692,8960c3683,9002,3691,9048,3696,9090c3700,9124,3706,9168,3727,9196c3748,9224,3773,9220,3798,9200c3826,9178,3849,9144,3871,9115c3898,9079,3924,9045,3955,9014c3957,9033,3961,9051,3961,9072c3962,9123,3969,9154,3985,9186c4008,9157,4030,9129,4048,9096c4073,9051,4095,9004,4125,8963c4134,8986,4142,9005,4148,9030c4163,9089,4175,9135,4207,9185c4239,9173,4248,9175,4275,9143c4334,9072,4363,8972,4395,8887c4414,8838,4419,8826,4430,8775c4418,8828,4407,8882,4401,8936c4392,9013,4433,9210,4398,9142c4389,9120,4385,9110,4377,9094em4315,8897c4341,8883,4347,8887,4375,8898c4404,8909,4434,8917,4465,8921c4472,8922,4478,8922,4485,8923e" stroked="t" o:allowincell="f" style="position:absolute;margin-left:8.15pt;margin-top:8.4pt;width:82.95pt;height:2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459230</wp:posOffset>
                </wp:positionH>
                <wp:positionV relativeFrom="paragraph">
                  <wp:posOffset>85725</wp:posOffset>
                </wp:positionV>
                <wp:extent cx="495935" cy="200025"/>
                <wp:effectExtent l="6985" t="6985" r="5715" b="5715"/>
                <wp:wrapNone/>
                <wp:docPr id="86" name=""/>
                <a:graphic xmlns:a="http://schemas.openxmlformats.org/drawingml/2006/main">
                  <a:graphicData uri="http://schemas.microsoft.com/office/word/2010/wordprocessingShape">
                    <wps:wsp>
                      <wps:cNvSpPr/>
                      <wps:spPr>
                        <a:xfrm>
                          <a:off x="0" y="0"/>
                          <a:ext cx="496080" cy="200160"/>
                        </a:xfrm>
                        <a:custGeom>
                          <a:avLst/>
                          <a:gdLst/>
                          <a:ahLst/>
                          <a:rect l="l" t="t" r="r" b="b"/>
                          <a:pathLst>
                            <a:path w="1378" h="556">
                              <a:moveTo>
                                <a:pt x="5495" y="8698"/>
                              </a:moveTo>
                              <a:cubicBezTo>
                                <a:pt x="5507" y="8730"/>
                                <a:pt x="5508" y="8761"/>
                                <a:pt x="5508" y="8795"/>
                              </a:cubicBezTo>
                              <a:cubicBezTo>
                                <a:pt x="5507" y="8867"/>
                                <a:pt x="5506" y="8939"/>
                                <a:pt x="5502" y="9010"/>
                              </a:cubicBezTo>
                              <a:cubicBezTo>
                                <a:pt x="5498" y="9074"/>
                                <a:pt x="5490" y="9136"/>
                                <a:pt x="5481" y="9199"/>
                              </a:cubicBezTo>
                              <a:cubicBezTo>
                                <a:pt x="5475" y="9242"/>
                                <a:pt x="5465" y="9257"/>
                                <a:pt x="5425" y="9241"/>
                              </a:cubicBezTo>
                            </a:path>
                            <a:path w="1378" h="556">
                              <a:moveTo>
                                <a:pt x="5323" y="8869"/>
                              </a:moveTo>
                              <a:cubicBezTo>
                                <a:pt x="5355" y="8858"/>
                                <a:pt x="5382" y="8848"/>
                                <a:pt x="5416" y="8843"/>
                              </a:cubicBezTo>
                              <a:cubicBezTo>
                                <a:pt x="5471" y="8835"/>
                                <a:pt x="5557" y="8816"/>
                                <a:pt x="5600" y="8863"/>
                              </a:cubicBezTo>
                              <a:cubicBezTo>
                                <a:pt x="5639" y="8905"/>
                                <a:pt x="5636" y="8967"/>
                                <a:pt x="5637" y="9021"/>
                              </a:cubicBezTo>
                              <a:cubicBezTo>
                                <a:pt x="5638" y="9073"/>
                                <a:pt x="5635" y="9124"/>
                                <a:pt x="5639" y="9176"/>
                              </a:cubicBezTo>
                              <a:cubicBezTo>
                                <a:pt x="5666" y="9160"/>
                                <a:pt x="5682" y="9147"/>
                                <a:pt x="5703" y="9114"/>
                              </a:cubicBezTo>
                              <a:cubicBezTo>
                                <a:pt x="5746" y="9046"/>
                                <a:pt x="5783" y="8928"/>
                                <a:pt x="5847" y="8878"/>
                              </a:cubicBezTo>
                              <a:cubicBezTo>
                                <a:pt x="5857" y="8872"/>
                                <a:pt x="5860" y="8870"/>
                                <a:pt x="5868" y="8873"/>
                              </a:cubicBezTo>
                              <a:cubicBezTo>
                                <a:pt x="5881" y="8909"/>
                                <a:pt x="5889" y="8934"/>
                                <a:pt x="5892" y="8974"/>
                              </a:cubicBezTo>
                              <a:cubicBezTo>
                                <a:pt x="5895" y="9017"/>
                                <a:pt x="5893" y="9066"/>
                                <a:pt x="5903" y="9108"/>
                              </a:cubicBezTo>
                              <a:cubicBezTo>
                                <a:pt x="5909" y="9133"/>
                                <a:pt x="5915" y="9165"/>
                                <a:pt x="5945" y="9172"/>
                              </a:cubicBezTo>
                              <a:cubicBezTo>
                                <a:pt x="6004" y="9185"/>
                                <a:pt x="6087" y="9096"/>
                                <a:pt x="6121" y="9059"/>
                              </a:cubicBezTo>
                              <a:cubicBezTo>
                                <a:pt x="6140" y="9038"/>
                                <a:pt x="6162" y="9017"/>
                                <a:pt x="6178" y="8994"/>
                              </a:cubicBezTo>
                              <a:cubicBezTo>
                                <a:pt x="6184" y="8983"/>
                                <a:pt x="6186" y="8980"/>
                                <a:pt x="6189" y="8972"/>
                              </a:cubicBezTo>
                              <a:cubicBezTo>
                                <a:pt x="6145" y="9035"/>
                                <a:pt x="6098" y="9125"/>
                                <a:pt x="6110" y="9205"/>
                              </a:cubicBezTo>
                              <a:cubicBezTo>
                                <a:pt x="6115" y="9240"/>
                                <a:pt x="6124" y="9228"/>
                                <a:pt x="6140" y="9253"/>
                              </a:cubicBezTo>
                              <a:cubicBezTo>
                                <a:pt x="6167" y="9231"/>
                                <a:pt x="6182" y="9214"/>
                                <a:pt x="6201" y="9182"/>
                              </a:cubicBezTo>
                              <a:cubicBezTo>
                                <a:pt x="6227" y="9138"/>
                                <a:pt x="6241" y="9091"/>
                                <a:pt x="6257" y="9043"/>
                              </a:cubicBezTo>
                              <a:cubicBezTo>
                                <a:pt x="6273" y="8996"/>
                                <a:pt x="6286" y="8948"/>
                                <a:pt x="6301" y="8901"/>
                              </a:cubicBezTo>
                              <a:cubicBezTo>
                                <a:pt x="6302" y="8928"/>
                                <a:pt x="6302" y="8955"/>
                                <a:pt x="6301" y="8982"/>
                              </a:cubicBezTo>
                              <a:cubicBezTo>
                                <a:pt x="6299" y="9041"/>
                                <a:pt x="6283" y="9121"/>
                                <a:pt x="6318" y="9172"/>
                              </a:cubicBezTo>
                              <a:cubicBezTo>
                                <a:pt x="6322" y="9174"/>
                                <a:pt x="6326" y="9176"/>
                                <a:pt x="6330" y="9178"/>
                              </a:cubicBezTo>
                              <a:cubicBezTo>
                                <a:pt x="6375" y="9163"/>
                                <a:pt x="6405" y="9143"/>
                                <a:pt x="6436" y="9103"/>
                              </a:cubicBezTo>
                              <a:cubicBezTo>
                                <a:pt x="6472" y="9056"/>
                                <a:pt x="6503" y="9002"/>
                                <a:pt x="6526" y="8947"/>
                              </a:cubicBezTo>
                              <a:cubicBezTo>
                                <a:pt x="6549" y="8892"/>
                                <a:pt x="6564" y="8837"/>
                                <a:pt x="6571" y="8778"/>
                              </a:cubicBezTo>
                              <a:cubicBezTo>
                                <a:pt x="6559" y="8850"/>
                                <a:pt x="6553" y="8922"/>
                                <a:pt x="6547" y="8995"/>
                              </a:cubicBezTo>
                              <a:cubicBezTo>
                                <a:pt x="6545" y="9023"/>
                                <a:pt x="6552" y="9115"/>
                                <a:pt x="6534" y="9138"/>
                              </a:cubicBezTo>
                              <a:cubicBezTo>
                                <a:pt x="6521" y="9155"/>
                                <a:pt x="6513" y="9090"/>
                                <a:pt x="6506" y="9067"/>
                              </a:cubicBezTo>
                            </a:path>
                            <a:path w="1378" h="556">
                              <a:moveTo>
                                <a:pt x="6395" y="8885"/>
                              </a:moveTo>
                              <a:cubicBezTo>
                                <a:pt x="6419" y="8912"/>
                                <a:pt x="6443" y="8919"/>
                                <a:pt x="6480" y="8924"/>
                              </a:cubicBezTo>
                              <a:cubicBezTo>
                                <a:pt x="6538" y="8932"/>
                                <a:pt x="6595" y="8929"/>
                                <a:pt x="6653" y="8922"/>
                              </a:cubicBezTo>
                              <a:cubicBezTo>
                                <a:pt x="6669" y="8920"/>
                                <a:pt x="6684" y="8918"/>
                                <a:pt x="6700" y="89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23,8698" coordsize="1378,556" path="m5495,8698c5507,8730,5508,8761,5508,8795c5507,8867,5506,8939,5502,9010c5498,9074,5490,9136,5481,9199c5475,9242,5465,9257,5425,9241em5323,8869c5355,8858,5382,8848,5416,8843c5471,8835,5557,8816,5600,8863c5639,8905,5636,8967,5637,9021c5638,9073,5635,9124,5639,9176c5666,9160,5682,9147,5703,9114c5746,9046,5783,8928,5847,8878c5857,8872,5860,8870,5868,8873c5881,8909,5889,8934,5892,8974c5895,9017,5893,9066,5903,9108c5909,9133,5915,9165,5945,9172c6004,9185,6087,9096,6121,9059c6140,9038,6162,9017,6178,8994c6184,8983,6186,8980,6189,8972c6145,9035,6098,9125,6110,9205c6115,9240,6124,9228,6140,9253c6167,9231,6182,9214,6201,9182c6227,9138,6241,9091,6257,9043c6273,8996,6286,8948,6301,8901c6302,8928,6302,8955,6301,8982c6299,9041,6283,9121,6318,9172c6322,9174,6326,9176,6330,9178c6375,9163,6405,9143,6436,9103c6472,9056,6503,9002,6526,8947c6549,8892,6564,8837,6571,8778c6559,8850,6553,8922,6547,8995c6545,9023,6552,9115,6534,9138c6521,9155,6513,9090,6506,9067em6395,8885c6419,8912,6443,8919,6480,8924c6538,8932,6595,8929,6653,8922c6669,8920,6684,8918,6700,8916e" stroked="t" o:allowincell="f" style="position:absolute;margin-left:114.9pt;margin-top:6.75pt;width:39pt;height:15.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29790</wp:posOffset>
                </wp:positionH>
                <wp:positionV relativeFrom="paragraph">
                  <wp:posOffset>57785</wp:posOffset>
                </wp:positionV>
                <wp:extent cx="553085" cy="240030"/>
                <wp:effectExtent l="6985" t="3810" r="6350" b="6350"/>
                <wp:wrapNone/>
                <wp:docPr id="87" name=""/>
                <a:graphic xmlns:a="http://schemas.openxmlformats.org/drawingml/2006/main">
                  <a:graphicData uri="http://schemas.microsoft.com/office/word/2010/wordprocessingShape">
                    <wps:wsp>
                      <wps:cNvSpPr/>
                      <wps:spPr>
                        <a:xfrm>
                          <a:off x="0" y="0"/>
                          <a:ext cx="552960" cy="240120"/>
                        </a:xfrm>
                        <a:custGeom>
                          <a:avLst/>
                          <a:gdLst/>
                          <a:ahLst/>
                          <a:rect l="l" t="t" r="r" b="b"/>
                          <a:pathLst>
                            <a:path w="1536" h="666">
                              <a:moveTo>
                                <a:pt x="7186" y="8922"/>
                              </a:moveTo>
                              <a:cubicBezTo>
                                <a:pt x="7215" y="8918"/>
                                <a:pt x="7213" y="8906"/>
                                <a:pt x="7221" y="8953"/>
                              </a:cubicBezTo>
                              <a:cubicBezTo>
                                <a:pt x="7232" y="9021"/>
                                <a:pt x="7225" y="9091"/>
                                <a:pt x="7216" y="9158"/>
                              </a:cubicBezTo>
                              <a:cubicBezTo>
                                <a:pt x="7211" y="9201"/>
                                <a:pt x="7203" y="9243"/>
                                <a:pt x="7194" y="9285"/>
                              </a:cubicBezTo>
                              <a:cubicBezTo>
                                <a:pt x="7214" y="9245"/>
                                <a:pt x="7229" y="9202"/>
                                <a:pt x="7246" y="9160"/>
                              </a:cubicBezTo>
                              <a:cubicBezTo>
                                <a:pt x="7271" y="9100"/>
                                <a:pt x="7296" y="9040"/>
                                <a:pt x="7323" y="8981"/>
                              </a:cubicBezTo>
                              <a:cubicBezTo>
                                <a:pt x="7335" y="8955"/>
                                <a:pt x="7348" y="8933"/>
                                <a:pt x="7362" y="8909"/>
                              </a:cubicBezTo>
                              <a:cubicBezTo>
                                <a:pt x="7376" y="8929"/>
                                <a:pt x="7381" y="8939"/>
                                <a:pt x="7383" y="8976"/>
                              </a:cubicBezTo>
                              <a:cubicBezTo>
                                <a:pt x="7387" y="9052"/>
                                <a:pt x="7389" y="9127"/>
                                <a:pt x="7410" y="9200"/>
                              </a:cubicBezTo>
                              <a:cubicBezTo>
                                <a:pt x="7430" y="9184"/>
                                <a:pt x="7436" y="9186"/>
                                <a:pt x="7449" y="9152"/>
                              </a:cubicBezTo>
                              <a:cubicBezTo>
                                <a:pt x="7480" y="9069"/>
                                <a:pt x="7497" y="8981"/>
                                <a:pt x="7549" y="8910"/>
                              </a:cubicBezTo>
                              <a:cubicBezTo>
                                <a:pt x="7566" y="8932"/>
                                <a:pt x="7572" y="8939"/>
                                <a:pt x="7574" y="8975"/>
                              </a:cubicBezTo>
                              <a:cubicBezTo>
                                <a:pt x="7577" y="9022"/>
                                <a:pt x="7566" y="9107"/>
                                <a:pt x="7596" y="9148"/>
                              </a:cubicBezTo>
                              <a:cubicBezTo>
                                <a:pt x="7611" y="9168"/>
                                <a:pt x="7638" y="9181"/>
                                <a:pt x="7664" y="9173"/>
                              </a:cubicBezTo>
                              <a:cubicBezTo>
                                <a:pt x="7691" y="9164"/>
                                <a:pt x="7740" y="9135"/>
                                <a:pt x="7761" y="9114"/>
                              </a:cubicBezTo>
                              <a:cubicBezTo>
                                <a:pt x="7791" y="9084"/>
                                <a:pt x="7809" y="9049"/>
                                <a:pt x="7831" y="9014"/>
                              </a:cubicBezTo>
                              <a:cubicBezTo>
                                <a:pt x="7850" y="8983"/>
                                <a:pt x="7855" y="8960"/>
                                <a:pt x="7861" y="8927"/>
                              </a:cubicBezTo>
                              <a:cubicBezTo>
                                <a:pt x="7863" y="8920"/>
                                <a:pt x="7864" y="8914"/>
                                <a:pt x="7866" y="8907"/>
                              </a:cubicBezTo>
                              <a:cubicBezTo>
                                <a:pt x="7850" y="8933"/>
                                <a:pt x="7838" y="8955"/>
                                <a:pt x="7828" y="8984"/>
                              </a:cubicBezTo>
                              <a:cubicBezTo>
                                <a:pt x="7806" y="9049"/>
                                <a:pt x="7785" y="9122"/>
                                <a:pt x="7798" y="9191"/>
                              </a:cubicBezTo>
                              <a:cubicBezTo>
                                <a:pt x="7800" y="9195"/>
                                <a:pt x="7803" y="9200"/>
                                <a:pt x="7805" y="9204"/>
                              </a:cubicBezTo>
                              <a:cubicBezTo>
                                <a:pt x="7842" y="9190"/>
                                <a:pt x="7848" y="9182"/>
                                <a:pt x="7870" y="9144"/>
                              </a:cubicBezTo>
                              <a:cubicBezTo>
                                <a:pt x="7895" y="9100"/>
                                <a:pt x="7913" y="9052"/>
                                <a:pt x="7931" y="9005"/>
                              </a:cubicBezTo>
                              <a:cubicBezTo>
                                <a:pt x="7947" y="8963"/>
                                <a:pt x="7957" y="8919"/>
                                <a:pt x="7972" y="8876"/>
                              </a:cubicBezTo>
                              <a:cubicBezTo>
                                <a:pt x="7974" y="8872"/>
                                <a:pt x="7976" y="8867"/>
                                <a:pt x="7978" y="8863"/>
                              </a:cubicBezTo>
                              <a:cubicBezTo>
                                <a:pt x="7984" y="8897"/>
                                <a:pt x="7985" y="8930"/>
                                <a:pt x="7984" y="8965"/>
                              </a:cubicBezTo>
                              <a:cubicBezTo>
                                <a:pt x="7983" y="9024"/>
                                <a:pt x="7974" y="9087"/>
                                <a:pt x="7984" y="9146"/>
                              </a:cubicBezTo>
                              <a:cubicBezTo>
                                <a:pt x="7985" y="9150"/>
                                <a:pt x="7986" y="9153"/>
                                <a:pt x="7987" y="9157"/>
                              </a:cubicBezTo>
                              <a:cubicBezTo>
                                <a:pt x="8018" y="9142"/>
                                <a:pt x="8021" y="9139"/>
                                <a:pt x="8037" y="9101"/>
                              </a:cubicBezTo>
                              <a:cubicBezTo>
                                <a:pt x="8052" y="9062"/>
                                <a:pt x="8057" y="9048"/>
                                <a:pt x="8067" y="9022"/>
                              </a:cubicBezTo>
                            </a:path>
                            <a:path w="1536" h="666">
                              <a:moveTo>
                                <a:pt x="8182" y="8634"/>
                              </a:moveTo>
                              <a:cubicBezTo>
                                <a:pt x="8205" y="8609"/>
                                <a:pt x="8194" y="8677"/>
                                <a:pt x="8192" y="8697"/>
                              </a:cubicBezTo>
                              <a:cubicBezTo>
                                <a:pt x="8186" y="8758"/>
                                <a:pt x="8178" y="8820"/>
                                <a:pt x="8169" y="8881"/>
                              </a:cubicBezTo>
                              <a:cubicBezTo>
                                <a:pt x="8160" y="8942"/>
                                <a:pt x="8146" y="9002"/>
                                <a:pt x="8133" y="9062"/>
                              </a:cubicBezTo>
                              <a:cubicBezTo>
                                <a:pt x="8131" y="9071"/>
                                <a:pt x="8129" y="9081"/>
                                <a:pt x="8127" y="9090"/>
                              </a:cubicBezTo>
                              <a:cubicBezTo>
                                <a:pt x="8114" y="9129"/>
                                <a:pt x="8147" y="9018"/>
                                <a:pt x="8150" y="9008"/>
                              </a:cubicBezTo>
                              <a:cubicBezTo>
                                <a:pt x="8167" y="8942"/>
                                <a:pt x="8191" y="8880"/>
                                <a:pt x="8214" y="8816"/>
                              </a:cubicBezTo>
                              <a:cubicBezTo>
                                <a:pt x="8228" y="8777"/>
                                <a:pt x="8240" y="8722"/>
                                <a:pt x="8265" y="8688"/>
                              </a:cubicBezTo>
                              <a:cubicBezTo>
                                <a:pt x="8268" y="8686"/>
                                <a:pt x="8272" y="8684"/>
                                <a:pt x="8275" y="8682"/>
                              </a:cubicBezTo>
                              <a:cubicBezTo>
                                <a:pt x="8270" y="8732"/>
                                <a:pt x="8253" y="8776"/>
                                <a:pt x="8238" y="8823"/>
                              </a:cubicBezTo>
                              <a:cubicBezTo>
                                <a:pt x="8220" y="8880"/>
                                <a:pt x="8200" y="8936"/>
                                <a:pt x="8184" y="8994"/>
                              </a:cubicBezTo>
                              <a:cubicBezTo>
                                <a:pt x="8171" y="9041"/>
                                <a:pt x="8161" y="9092"/>
                                <a:pt x="8160" y="9141"/>
                              </a:cubicBezTo>
                              <a:cubicBezTo>
                                <a:pt x="8160" y="9167"/>
                                <a:pt x="8167" y="9167"/>
                                <a:pt x="8177" y="9186"/>
                              </a:cubicBezTo>
                              <a:cubicBezTo>
                                <a:pt x="8207" y="9170"/>
                                <a:pt x="8227" y="9157"/>
                                <a:pt x="8250" y="9128"/>
                              </a:cubicBezTo>
                              <a:cubicBezTo>
                                <a:pt x="8304" y="9060"/>
                                <a:pt x="8349" y="8979"/>
                                <a:pt x="8387" y="8901"/>
                              </a:cubicBezTo>
                              <a:cubicBezTo>
                                <a:pt x="8399" y="8876"/>
                                <a:pt x="8402" y="8870"/>
                                <a:pt x="8409" y="8854"/>
                              </a:cubicBezTo>
                              <a:cubicBezTo>
                                <a:pt x="8395" y="8891"/>
                                <a:pt x="8383" y="8928"/>
                                <a:pt x="8373" y="8966"/>
                              </a:cubicBezTo>
                              <a:cubicBezTo>
                                <a:pt x="8361" y="9012"/>
                                <a:pt x="8350" y="9061"/>
                                <a:pt x="8353" y="9109"/>
                              </a:cubicBezTo>
                              <a:cubicBezTo>
                                <a:pt x="8355" y="9143"/>
                                <a:pt x="8364" y="9140"/>
                                <a:pt x="8379" y="9162"/>
                              </a:cubicBezTo>
                              <a:cubicBezTo>
                                <a:pt x="8428" y="9168"/>
                                <a:pt x="8449" y="9151"/>
                                <a:pt x="8485" y="9116"/>
                              </a:cubicBezTo>
                              <a:cubicBezTo>
                                <a:pt x="8496" y="9105"/>
                                <a:pt x="8506" y="9094"/>
                                <a:pt x="8517" y="9083"/>
                              </a:cubicBezTo>
                            </a:path>
                            <a:path w="1536" h="666">
                              <a:moveTo>
                                <a:pt x="8721" y="8789"/>
                              </a:moveTo>
                              <a:cubicBezTo>
                                <a:pt x="8693" y="8816"/>
                                <a:pt x="8669" y="8843"/>
                                <a:pt x="8651" y="8878"/>
                              </a:cubicBezTo>
                              <a:cubicBezTo>
                                <a:pt x="8635" y="8910"/>
                                <a:pt x="8640" y="8938"/>
                                <a:pt x="8656" y="8969"/>
                              </a:cubicBezTo>
                              <a:cubicBezTo>
                                <a:pt x="8670" y="8997"/>
                                <a:pt x="8694" y="9018"/>
                                <a:pt x="8710" y="9045"/>
                              </a:cubicBezTo>
                              <a:cubicBezTo>
                                <a:pt x="8725" y="9071"/>
                                <a:pt x="8717" y="9088"/>
                                <a:pt x="8694" y="9106"/>
                              </a:cubicBezTo>
                              <a:cubicBezTo>
                                <a:pt x="8667" y="9127"/>
                                <a:pt x="8632" y="9136"/>
                                <a:pt x="8599" y="9144"/>
                              </a:cubicBezTo>
                              <a:cubicBezTo>
                                <a:pt x="8575" y="9150"/>
                                <a:pt x="8555" y="9165"/>
                                <a:pt x="8575" y="91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186,8620" coordsize="1536,666" path="m7186,8922c7215,8918,7213,8906,7221,8953c7232,9021,7225,9091,7216,9158c7211,9201,7203,9243,7194,9285c7214,9245,7229,9202,7246,9160c7271,9100,7296,9040,7323,8981c7335,8955,7348,8933,7362,8909c7376,8929,7381,8939,7383,8976c7387,9052,7389,9127,7410,9200c7430,9184,7436,9186,7449,9152c7480,9069,7497,8981,7549,8910c7566,8932,7572,8939,7574,8975c7577,9022,7566,9107,7596,9148c7611,9168,7638,9181,7664,9173c7691,9164,7740,9135,7761,9114c7791,9084,7809,9049,7831,9014c7850,8983,7855,8960,7861,8927c7863,8920,7864,8914,7866,8907c7850,8933,7838,8955,7828,8984c7806,9049,7785,9122,7798,9191c7800,9195,7803,9200,7805,9204c7842,9190,7848,9182,7870,9144c7895,9100,7913,9052,7931,9005c7947,8963,7957,8919,7972,8876c7974,8872,7976,8867,7978,8863c7984,8897,7985,8930,7984,8965c7983,9024,7974,9087,7984,9146c7985,9150,7986,9153,7987,9157c8018,9142,8021,9139,8037,9101c8052,9062,8057,9048,8067,9022em8182,8634c8205,8609,8194,8677,8192,8697c8186,8758,8178,8820,8169,8881c8160,8942,8146,9002,8133,9062c8131,9071,8129,9081,8127,9090c8114,9129,8147,9018,8150,9008c8167,8942,8191,8880,8214,8816c8228,8777,8240,8722,8265,8688c8268,8686,8272,8684,8275,8682c8270,8732,8253,8776,8238,8823c8220,8880,8200,8936,8184,8994c8171,9041,8161,9092,8160,9141c8160,9167,8167,9167,8177,9186c8207,9170,8227,9157,8250,9128c8304,9060,8349,8979,8387,8901c8399,8876,8402,8870,8409,8854c8395,8891,8383,8928,8373,8966c8361,9012,8350,9061,8353,9109c8355,9143,8364,9140,8379,9162c8428,9168,8449,9151,8485,9116c8496,9105,8506,9094,8517,9083em8721,8789c8693,8816,8669,8843,8651,8878c8635,8910,8640,8938,8656,8969c8670,8997,8694,9018,8710,9045c8725,9071,8717,9088,8694,9106c8667,9127,8632,9136,8599,9144c8575,9150,8555,9165,8575,9138e" stroked="t" o:allowincell="f" style="position:absolute;margin-left:167.7pt;margin-top:4.55pt;width:43.5pt;height:18.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861945</wp:posOffset>
                </wp:positionH>
                <wp:positionV relativeFrom="paragraph">
                  <wp:posOffset>92075</wp:posOffset>
                </wp:positionV>
                <wp:extent cx="572770" cy="166370"/>
                <wp:effectExtent l="6985" t="4445" r="6985" b="6985"/>
                <wp:wrapNone/>
                <wp:docPr id="88" name=""/>
                <a:graphic xmlns:a="http://schemas.openxmlformats.org/drawingml/2006/main">
                  <a:graphicData uri="http://schemas.microsoft.com/office/word/2010/wordprocessingShape">
                    <wps:wsp>
                      <wps:cNvSpPr/>
                      <wps:spPr>
                        <a:xfrm>
                          <a:off x="0" y="0"/>
                          <a:ext cx="572760" cy="166320"/>
                        </a:xfrm>
                        <a:custGeom>
                          <a:avLst/>
                          <a:gdLst/>
                          <a:ahLst/>
                          <a:rect l="l" t="t" r="r" b="b"/>
                          <a:pathLst>
                            <a:path w="1591" h="461">
                              <a:moveTo>
                                <a:pt x="9397" y="8779"/>
                              </a:moveTo>
                              <a:cubicBezTo>
                                <a:pt x="9372" y="8780"/>
                                <a:pt x="9341" y="8776"/>
                                <a:pt x="9318" y="8787"/>
                              </a:cubicBezTo>
                              <a:cubicBezTo>
                                <a:pt x="9292" y="8799"/>
                                <a:pt x="9272" y="8821"/>
                                <a:pt x="9271" y="8850"/>
                              </a:cubicBezTo>
                              <a:cubicBezTo>
                                <a:pt x="9269" y="8915"/>
                                <a:pt x="9338" y="8987"/>
                                <a:pt x="9366" y="9041"/>
                              </a:cubicBezTo>
                              <a:cubicBezTo>
                                <a:pt x="9383" y="9074"/>
                                <a:pt x="9405" y="9116"/>
                                <a:pt x="9380" y="9151"/>
                              </a:cubicBezTo>
                              <a:cubicBezTo>
                                <a:pt x="9355" y="9187"/>
                                <a:pt x="9296" y="9178"/>
                                <a:pt x="9261" y="9166"/>
                              </a:cubicBezTo>
                              <a:cubicBezTo>
                                <a:pt x="9239" y="9158"/>
                                <a:pt x="9234" y="9148"/>
                                <a:pt x="9219" y="9134"/>
                              </a:cubicBezTo>
                              <a:cubicBezTo>
                                <a:pt x="9249" y="9118"/>
                                <a:pt x="9256" y="9112"/>
                                <a:pt x="9298" y="9117"/>
                              </a:cubicBezTo>
                              <a:cubicBezTo>
                                <a:pt x="9340" y="9122"/>
                                <a:pt x="9382" y="9136"/>
                                <a:pt x="9424" y="9140"/>
                              </a:cubicBezTo>
                              <a:cubicBezTo>
                                <a:pt x="9479" y="9145"/>
                                <a:pt x="9528" y="9130"/>
                                <a:pt x="9568" y="9092"/>
                              </a:cubicBezTo>
                              <a:cubicBezTo>
                                <a:pt x="9642" y="9022"/>
                                <a:pt x="9688" y="8907"/>
                                <a:pt x="9673" y="8807"/>
                              </a:cubicBezTo>
                              <a:cubicBezTo>
                                <a:pt x="9672" y="8803"/>
                                <a:pt x="9671" y="8800"/>
                                <a:pt x="9670" y="8796"/>
                              </a:cubicBezTo>
                              <a:cubicBezTo>
                                <a:pt x="9656" y="8814"/>
                                <a:pt x="9649" y="8820"/>
                                <a:pt x="9643" y="8852"/>
                              </a:cubicBezTo>
                              <a:cubicBezTo>
                                <a:pt x="9631" y="8920"/>
                                <a:pt x="9633" y="8993"/>
                                <a:pt x="9645" y="9060"/>
                              </a:cubicBezTo>
                              <a:cubicBezTo>
                                <a:pt x="9650" y="9089"/>
                                <a:pt x="9658" y="9096"/>
                                <a:pt x="9671" y="9119"/>
                              </a:cubicBezTo>
                              <a:cubicBezTo>
                                <a:pt x="9696" y="9117"/>
                                <a:pt x="9706" y="9125"/>
                                <a:pt x="9729" y="9102"/>
                              </a:cubicBezTo>
                              <a:cubicBezTo>
                                <a:pt x="9798" y="9034"/>
                                <a:pt x="9808" y="8926"/>
                                <a:pt x="9865" y="8851"/>
                              </a:cubicBezTo>
                              <a:cubicBezTo>
                                <a:pt x="9870" y="8847"/>
                                <a:pt x="9875" y="8842"/>
                                <a:pt x="9880" y="8838"/>
                              </a:cubicBezTo>
                              <a:cubicBezTo>
                                <a:pt x="9884" y="8869"/>
                                <a:pt x="9885" y="8893"/>
                                <a:pt x="9880" y="8925"/>
                              </a:cubicBezTo>
                              <a:cubicBezTo>
                                <a:pt x="9874" y="8968"/>
                                <a:pt x="9866" y="9010"/>
                                <a:pt x="9859" y="9053"/>
                              </a:cubicBezTo>
                              <a:cubicBezTo>
                                <a:pt x="9853" y="9090"/>
                                <a:pt x="9860" y="9090"/>
                                <a:pt x="9867" y="9104"/>
                              </a:cubicBezTo>
                              <a:cubicBezTo>
                                <a:pt x="9889" y="9078"/>
                                <a:pt x="9905" y="9054"/>
                                <a:pt x="9922" y="9024"/>
                              </a:cubicBezTo>
                              <a:cubicBezTo>
                                <a:pt x="9947" y="8981"/>
                                <a:pt x="9968" y="8937"/>
                                <a:pt x="9991" y="8893"/>
                              </a:cubicBezTo>
                              <a:cubicBezTo>
                                <a:pt x="10009" y="8860"/>
                                <a:pt x="10025" y="8829"/>
                                <a:pt x="10050" y="8802"/>
                              </a:cubicBezTo>
                              <a:cubicBezTo>
                                <a:pt x="10063" y="8823"/>
                                <a:pt x="10068" y="8823"/>
                                <a:pt x="10068" y="8856"/>
                              </a:cubicBezTo>
                              <a:cubicBezTo>
                                <a:pt x="10068" y="8897"/>
                                <a:pt x="10058" y="8937"/>
                                <a:pt x="10050" y="8977"/>
                              </a:cubicBezTo>
                              <a:cubicBezTo>
                                <a:pt x="10043" y="9011"/>
                                <a:pt x="10022" y="9070"/>
                                <a:pt x="10042" y="9103"/>
                              </a:cubicBezTo>
                              <a:cubicBezTo>
                                <a:pt x="10063" y="9138"/>
                                <a:pt x="10095" y="9110"/>
                                <a:pt x="10117" y="9097"/>
                              </a:cubicBezTo>
                              <a:cubicBezTo>
                                <a:pt x="10124" y="9093"/>
                                <a:pt x="10132" y="9088"/>
                                <a:pt x="10139" y="9084"/>
                              </a:cubicBezTo>
                            </a:path>
                            <a:path w="1591" h="461">
                              <a:moveTo>
                                <a:pt x="10488" y="8742"/>
                              </a:moveTo>
                              <a:cubicBezTo>
                                <a:pt x="10489" y="8737"/>
                                <a:pt x="10490" y="8733"/>
                                <a:pt x="10491" y="8728"/>
                              </a:cubicBezTo>
                              <a:cubicBezTo>
                                <a:pt x="10467" y="8713"/>
                                <a:pt x="10449" y="8727"/>
                                <a:pt x="10429" y="8754"/>
                              </a:cubicBezTo>
                              <a:cubicBezTo>
                                <a:pt x="10403" y="8789"/>
                                <a:pt x="10389" y="8830"/>
                                <a:pt x="10380" y="8873"/>
                              </a:cubicBezTo>
                              <a:cubicBezTo>
                                <a:pt x="10370" y="8919"/>
                                <a:pt x="10372" y="8963"/>
                                <a:pt x="10375" y="9009"/>
                              </a:cubicBezTo>
                              <a:cubicBezTo>
                                <a:pt x="10376" y="9035"/>
                                <a:pt x="10378" y="9059"/>
                                <a:pt x="10376" y="9084"/>
                              </a:cubicBezTo>
                              <a:cubicBezTo>
                                <a:pt x="10355" y="9070"/>
                                <a:pt x="10348" y="9058"/>
                                <a:pt x="10334" y="9037"/>
                              </a:cubicBezTo>
                              <a:cubicBezTo>
                                <a:pt x="10326" y="9024"/>
                                <a:pt x="10325" y="9018"/>
                                <a:pt x="10320" y="9004"/>
                              </a:cubicBezTo>
                              <a:cubicBezTo>
                                <a:pt x="10343" y="9011"/>
                                <a:pt x="10357" y="9024"/>
                                <a:pt x="10378" y="9037"/>
                              </a:cubicBezTo>
                              <a:cubicBezTo>
                                <a:pt x="10408" y="9055"/>
                                <a:pt x="10440" y="9075"/>
                                <a:pt x="10477" y="9074"/>
                              </a:cubicBezTo>
                              <a:cubicBezTo>
                                <a:pt x="10516" y="9073"/>
                                <a:pt x="10554" y="9047"/>
                                <a:pt x="10582" y="9022"/>
                              </a:cubicBezTo>
                              <a:cubicBezTo>
                                <a:pt x="10646" y="8965"/>
                                <a:pt x="10701" y="8887"/>
                                <a:pt x="10732" y="8807"/>
                              </a:cubicBezTo>
                              <a:cubicBezTo>
                                <a:pt x="10742" y="8782"/>
                                <a:pt x="10743" y="8768"/>
                                <a:pt x="10736" y="8745"/>
                              </a:cubicBezTo>
                              <a:cubicBezTo>
                                <a:pt x="10704" y="8756"/>
                                <a:pt x="10687" y="8762"/>
                                <a:pt x="10663" y="8794"/>
                              </a:cubicBezTo>
                              <a:cubicBezTo>
                                <a:pt x="10627" y="8841"/>
                                <a:pt x="10605" y="8904"/>
                                <a:pt x="10608" y="8963"/>
                              </a:cubicBezTo>
                              <a:cubicBezTo>
                                <a:pt x="10610" y="9007"/>
                                <a:pt x="10635" y="9060"/>
                                <a:pt x="10682" y="9069"/>
                              </a:cubicBezTo>
                              <a:cubicBezTo>
                                <a:pt x="10722" y="9077"/>
                                <a:pt x="10769" y="9072"/>
                                <a:pt x="10809" y="90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8716" coordsize="1591,461" path="m9397,8779c9372,8780,9341,8776,9318,8787c9292,8799,9272,8821,9271,8850c9269,8915,9338,8987,9366,9041c9383,9074,9405,9116,9380,9151c9355,9187,9296,9178,9261,9166c9239,9158,9234,9148,9219,9134c9249,9118,9256,9112,9298,9117c9340,9122,9382,9136,9424,9140c9479,9145,9528,9130,9568,9092c9642,9022,9688,8907,9673,8807c9672,8803,9671,8800,9670,8796c9656,8814,9649,8820,9643,8852c9631,8920,9633,8993,9645,9060c9650,9089,9658,9096,9671,9119c9696,9117,9706,9125,9729,9102c9798,9034,9808,8926,9865,8851c9870,8847,9875,8842,9880,8838c9884,8869,9885,8893,9880,8925c9874,8968,9866,9010,9859,9053c9853,9090,9860,9090,9867,9104c9889,9078,9905,9054,9922,9024c9947,8981,9968,8937,9991,8893c10009,8860,10025,8829,10050,8802c10063,8823,10068,8823,10068,8856c10068,8897,10058,8937,10050,8977c10043,9011,10022,9070,10042,9103c10063,9138,10095,9110,10117,9097c10124,9093,10132,9088,10139,9084em10488,8742c10489,8737,10490,8733,10491,8728c10467,8713,10449,8727,10429,8754c10403,8789,10389,8830,10380,8873c10370,8919,10372,8963,10375,9009c10376,9035,10378,9059,10376,9084c10355,9070,10348,9058,10334,9037c10326,9024,10325,9018,10320,9004c10343,9011,10357,9024,10378,9037c10408,9055,10440,9075,10477,9074c10516,9073,10554,9047,10582,9022c10646,8965,10701,8887,10732,8807c10742,8782,10743,8768,10736,8745c10704,8756,10687,8762,10663,8794c10627,8841,10605,8904,10608,8963c10610,9007,10635,9060,10682,9069c10722,9077,10769,9072,10809,9067e" stroked="t" o:allowincell="f" style="position:absolute;margin-left:225.35pt;margin-top:7.25pt;width:45.05pt;height:13.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84575</wp:posOffset>
                </wp:positionH>
                <wp:positionV relativeFrom="paragraph">
                  <wp:posOffset>168910</wp:posOffset>
                </wp:positionV>
                <wp:extent cx="106045" cy="6350"/>
                <wp:effectExtent l="6985" t="5715" r="5715" b="6985"/>
                <wp:wrapNone/>
                <wp:docPr id="89" name=""/>
                <a:graphic xmlns:a="http://schemas.openxmlformats.org/drawingml/2006/main">
                  <a:graphicData uri="http://schemas.microsoft.com/office/word/2010/wordprocessingShape">
                    <wps:wsp>
                      <wps:cNvSpPr/>
                      <wps:spPr>
                        <a:xfrm>
                          <a:off x="0" y="0"/>
                          <a:ext cx="106200" cy="6480"/>
                        </a:xfrm>
                        <a:custGeom>
                          <a:avLst/>
                          <a:gdLst/>
                          <a:ahLst/>
                          <a:rect l="l" t="t" r="r" b="b"/>
                          <a:pathLst>
                            <a:path w="294" h="18">
                              <a:moveTo>
                                <a:pt x="11228" y="8946"/>
                              </a:moveTo>
                              <a:cubicBezTo>
                                <a:pt x="11268" y="8937"/>
                                <a:pt x="11297" y="8936"/>
                                <a:pt x="11338" y="8934"/>
                              </a:cubicBezTo>
                              <a:cubicBezTo>
                                <a:pt x="11381" y="8932"/>
                                <a:pt x="11423" y="8930"/>
                                <a:pt x="11466" y="8934"/>
                              </a:cubicBezTo>
                              <a:cubicBezTo>
                                <a:pt x="11485" y="8936"/>
                                <a:pt x="11502" y="8941"/>
                                <a:pt x="11521" y="8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28,8929" coordsize="294,18" path="m11228,8946c11268,8937,11297,8936,11338,8934c11381,8932,11423,8930,11466,8934c11485,8936,11502,8941,11521,8944e" stroked="t" o:allowincell="f" style="position:absolute;margin-left:282.25pt;margin-top:13.3pt;width:8.3pt;height:0.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33825</wp:posOffset>
                </wp:positionH>
                <wp:positionV relativeFrom="paragraph">
                  <wp:posOffset>45720</wp:posOffset>
                </wp:positionV>
                <wp:extent cx="387350" cy="250825"/>
                <wp:effectExtent l="6985" t="6985" r="6350" b="6350"/>
                <wp:wrapNone/>
                <wp:docPr id="90" name=""/>
                <a:graphic xmlns:a="http://schemas.openxmlformats.org/drawingml/2006/main">
                  <a:graphicData uri="http://schemas.microsoft.com/office/word/2010/wordprocessingShape">
                    <wps:wsp>
                      <wps:cNvSpPr/>
                      <wps:spPr>
                        <a:xfrm>
                          <a:off x="0" y="0"/>
                          <a:ext cx="387360" cy="250920"/>
                        </a:xfrm>
                        <a:custGeom>
                          <a:avLst/>
                          <a:gdLst/>
                          <a:ahLst/>
                          <a:rect l="l" t="t" r="r" b="b"/>
                          <a:pathLst>
                            <a:path w="1076" h="696">
                              <a:moveTo>
                                <a:pt x="12244" y="8624"/>
                              </a:moveTo>
                              <a:cubicBezTo>
                                <a:pt x="12235" y="8654"/>
                                <a:pt x="12229" y="8684"/>
                                <a:pt x="12224" y="8715"/>
                              </a:cubicBezTo>
                              <a:cubicBezTo>
                                <a:pt x="12215" y="8777"/>
                                <a:pt x="12206" y="8840"/>
                                <a:pt x="12201" y="8903"/>
                              </a:cubicBezTo>
                              <a:cubicBezTo>
                                <a:pt x="12197" y="8958"/>
                                <a:pt x="12192" y="9019"/>
                                <a:pt x="12203" y="9074"/>
                              </a:cubicBezTo>
                              <a:cubicBezTo>
                                <a:pt x="12209" y="9106"/>
                                <a:pt x="12225" y="9140"/>
                                <a:pt x="12260" y="9148"/>
                              </a:cubicBezTo>
                              <a:cubicBezTo>
                                <a:pt x="12309" y="9159"/>
                                <a:pt x="12358" y="9122"/>
                                <a:pt x="12391" y="9092"/>
                              </a:cubicBezTo>
                              <a:cubicBezTo>
                                <a:pt x="12437" y="9051"/>
                                <a:pt x="12470" y="8997"/>
                                <a:pt x="12488" y="8939"/>
                              </a:cubicBezTo>
                              <a:cubicBezTo>
                                <a:pt x="12498" y="8907"/>
                                <a:pt x="12493" y="8891"/>
                                <a:pt x="12485" y="8863"/>
                              </a:cubicBezTo>
                              <a:cubicBezTo>
                                <a:pt x="12450" y="8873"/>
                                <a:pt x="12441" y="8895"/>
                                <a:pt x="12432" y="8933"/>
                              </a:cubicBezTo>
                              <a:cubicBezTo>
                                <a:pt x="12421" y="8977"/>
                                <a:pt x="12421" y="9023"/>
                                <a:pt x="12421" y="9068"/>
                              </a:cubicBezTo>
                              <a:cubicBezTo>
                                <a:pt x="12421" y="9105"/>
                                <a:pt x="12425" y="9153"/>
                                <a:pt x="12446" y="9186"/>
                              </a:cubicBezTo>
                              <a:cubicBezTo>
                                <a:pt x="12465" y="9215"/>
                                <a:pt x="12492" y="9205"/>
                                <a:pt x="12516" y="9187"/>
                              </a:cubicBezTo>
                              <a:cubicBezTo>
                                <a:pt x="12549" y="9162"/>
                                <a:pt x="12570" y="9128"/>
                                <a:pt x="12594" y="9095"/>
                              </a:cubicBezTo>
                            </a:path>
                            <a:path w="1076" h="696">
                              <a:moveTo>
                                <a:pt x="12851" y="8601"/>
                              </a:moveTo>
                              <a:cubicBezTo>
                                <a:pt x="12854" y="8596"/>
                                <a:pt x="12857" y="8592"/>
                                <a:pt x="12860" y="8587"/>
                              </a:cubicBezTo>
                              <a:cubicBezTo>
                                <a:pt x="12875" y="8627"/>
                                <a:pt x="12869" y="8673"/>
                                <a:pt x="12866" y="8717"/>
                              </a:cubicBezTo>
                              <a:cubicBezTo>
                                <a:pt x="12860" y="8801"/>
                                <a:pt x="12851" y="8885"/>
                                <a:pt x="12839" y="8968"/>
                              </a:cubicBezTo>
                              <a:cubicBezTo>
                                <a:pt x="12831" y="9022"/>
                                <a:pt x="12826" y="9080"/>
                                <a:pt x="12806" y="9130"/>
                              </a:cubicBezTo>
                              <a:cubicBezTo>
                                <a:pt x="12793" y="9161"/>
                                <a:pt x="12785" y="9111"/>
                                <a:pt x="12781" y="9102"/>
                              </a:cubicBezTo>
                            </a:path>
                            <a:path w="1076" h="696">
                              <a:moveTo>
                                <a:pt x="12736" y="8920"/>
                              </a:moveTo>
                              <a:cubicBezTo>
                                <a:pt x="12764" y="8941"/>
                                <a:pt x="12787" y="8965"/>
                                <a:pt x="12820" y="8978"/>
                              </a:cubicBezTo>
                              <a:cubicBezTo>
                                <a:pt x="12870" y="8997"/>
                                <a:pt x="12925" y="8999"/>
                                <a:pt x="12978" y="8998"/>
                              </a:cubicBezTo>
                              <a:cubicBezTo>
                                <a:pt x="13039" y="8997"/>
                                <a:pt x="13099" y="8987"/>
                                <a:pt x="13158" y="8972"/>
                              </a:cubicBezTo>
                              <a:cubicBezTo>
                                <a:pt x="13190" y="8964"/>
                                <a:pt x="13236" y="8956"/>
                                <a:pt x="13263" y="8935"/>
                              </a:cubicBezTo>
                              <a:cubicBezTo>
                                <a:pt x="13266" y="8931"/>
                                <a:pt x="13269" y="8928"/>
                                <a:pt x="13272" y="8924"/>
                              </a:cubicBezTo>
                              <a:cubicBezTo>
                                <a:pt x="13246" y="8922"/>
                                <a:pt x="13222" y="8926"/>
                                <a:pt x="13198" y="8938"/>
                              </a:cubicBezTo>
                              <a:cubicBezTo>
                                <a:pt x="13173" y="8951"/>
                                <a:pt x="13143" y="8978"/>
                                <a:pt x="13134" y="9006"/>
                              </a:cubicBezTo>
                              <a:cubicBezTo>
                                <a:pt x="13125" y="9034"/>
                                <a:pt x="13142" y="9068"/>
                                <a:pt x="13155" y="9092"/>
                              </a:cubicBezTo>
                              <a:cubicBezTo>
                                <a:pt x="13168" y="9117"/>
                                <a:pt x="13194" y="9138"/>
                                <a:pt x="13203" y="9165"/>
                              </a:cubicBezTo>
                              <a:cubicBezTo>
                                <a:pt x="13213" y="9195"/>
                                <a:pt x="13197" y="9217"/>
                                <a:pt x="13177" y="9236"/>
                              </a:cubicBezTo>
                              <a:cubicBezTo>
                                <a:pt x="13155" y="9257"/>
                                <a:pt x="13123" y="9284"/>
                                <a:pt x="13089" y="9282"/>
                              </a:cubicBezTo>
                              <a:cubicBezTo>
                                <a:pt x="13055" y="9280"/>
                                <a:pt x="13044" y="9245"/>
                                <a:pt x="13040" y="9217"/>
                              </a:cubicBezTo>
                              <a:cubicBezTo>
                                <a:pt x="13039" y="9205"/>
                                <a:pt x="13037" y="9192"/>
                                <a:pt x="13036" y="9180"/>
                              </a:cubicBezTo>
                            </a:path>
                            <a:path w="1076" h="696">
                              <a:moveTo>
                                <a:pt x="13190" y="8620"/>
                              </a:moveTo>
                              <a:cubicBezTo>
                                <a:pt x="13164" y="8624"/>
                                <a:pt x="13160" y="8639"/>
                                <a:pt x="13151" y="8667"/>
                              </a:cubicBezTo>
                              <a:cubicBezTo>
                                <a:pt x="13144" y="8689"/>
                                <a:pt x="13142" y="8712"/>
                                <a:pt x="13139" y="87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197,8587" coordsize="1076,696" path="m12244,8624c12235,8654,12229,8684,12224,8715c12215,8777,12206,8840,12201,8903c12197,8958,12192,9019,12203,9074c12209,9106,12225,9140,12260,9148c12309,9159,12358,9122,12391,9092c12437,9051,12470,8997,12488,8939c12498,8907,12493,8891,12485,8863c12450,8873,12441,8895,12432,8933c12421,8977,12421,9023,12421,9068c12421,9105,12425,9153,12446,9186c12465,9215,12492,9205,12516,9187c12549,9162,12570,9128,12594,9095em12851,8601c12854,8596,12857,8592,12860,8587c12875,8627,12869,8673,12866,8717c12860,8801,12851,8885,12839,8968c12831,9022,12826,9080,12806,9130c12793,9161,12785,9111,12781,9102em12736,8920c12764,8941,12787,8965,12820,8978c12870,8997,12925,8999,12978,8998c13039,8997,13099,8987,13158,8972c13190,8964,13236,8956,13263,8935c13266,8931,13269,8928,13272,8924c13246,8922,13222,8926,13198,8938c13173,8951,13143,8978,13134,9006c13125,9034,13142,9068,13155,9092c13168,9117,13194,9138,13203,9165c13213,9195,13197,9217,13177,9236c13155,9257,13123,9284,13089,9282c13055,9280,13044,9245,13040,9217c13039,9205,13037,9192,13036,9180em13190,8620c13164,8624,13160,8639,13151,8667c13144,8689,13142,8712,13139,8734e" stroked="t" o:allowincell="f" style="position:absolute;margin-left:309.75pt;margin-top:3.6pt;width:30.4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06290</wp:posOffset>
                </wp:positionH>
                <wp:positionV relativeFrom="paragraph">
                  <wp:posOffset>134620</wp:posOffset>
                </wp:positionV>
                <wp:extent cx="391160" cy="278130"/>
                <wp:effectExtent l="6350" t="3810" r="6985" b="5715"/>
                <wp:wrapNone/>
                <wp:docPr id="91" name=""/>
                <a:graphic xmlns:a="http://schemas.openxmlformats.org/drawingml/2006/main">
                  <a:graphicData uri="http://schemas.microsoft.com/office/word/2010/wordprocessingShape">
                    <wps:wsp>
                      <wps:cNvSpPr/>
                      <wps:spPr>
                        <a:xfrm>
                          <a:off x="0" y="0"/>
                          <a:ext cx="391320" cy="278280"/>
                        </a:xfrm>
                        <a:custGeom>
                          <a:avLst/>
                          <a:gdLst/>
                          <a:ahLst/>
                          <a:rect l="l" t="t" r="r" b="b"/>
                          <a:pathLst>
                            <a:path w="1085" h="773">
                              <a:moveTo>
                                <a:pt x="14256" y="8841"/>
                              </a:moveTo>
                              <a:cubicBezTo>
                                <a:pt x="14236" y="8844"/>
                                <a:pt x="14219" y="8840"/>
                                <a:pt x="14193" y="8852"/>
                              </a:cubicBezTo>
                              <a:cubicBezTo>
                                <a:pt x="14161" y="8866"/>
                                <a:pt x="14129" y="8883"/>
                                <a:pt x="14113" y="8915"/>
                              </a:cubicBezTo>
                              <a:cubicBezTo>
                                <a:pt x="14090" y="8960"/>
                                <a:pt x="14117" y="9008"/>
                                <a:pt x="14145" y="9043"/>
                              </a:cubicBezTo>
                              <a:cubicBezTo>
                                <a:pt x="14182" y="9090"/>
                                <a:pt x="14238" y="9120"/>
                                <a:pt x="14271" y="9170"/>
                              </a:cubicBezTo>
                              <a:cubicBezTo>
                                <a:pt x="14272" y="9173"/>
                                <a:pt x="14272" y="9177"/>
                                <a:pt x="14273" y="9180"/>
                              </a:cubicBezTo>
                              <a:cubicBezTo>
                                <a:pt x="14237" y="9184"/>
                                <a:pt x="14210" y="9190"/>
                                <a:pt x="14172" y="9185"/>
                              </a:cubicBezTo>
                              <a:cubicBezTo>
                                <a:pt x="14137" y="9181"/>
                                <a:pt x="14101" y="9175"/>
                                <a:pt x="14066" y="9169"/>
                              </a:cubicBezTo>
                              <a:cubicBezTo>
                                <a:pt x="14095" y="9166"/>
                                <a:pt x="14125" y="9160"/>
                                <a:pt x="14153" y="9158"/>
                              </a:cubicBezTo>
                              <a:cubicBezTo>
                                <a:pt x="14206" y="9154"/>
                                <a:pt x="14255" y="9142"/>
                                <a:pt x="14306" y="9128"/>
                              </a:cubicBezTo>
                              <a:cubicBezTo>
                                <a:pt x="14358" y="9113"/>
                                <a:pt x="14412" y="9102"/>
                                <a:pt x="14462" y="9081"/>
                              </a:cubicBezTo>
                              <a:cubicBezTo>
                                <a:pt x="14502" y="9064"/>
                                <a:pt x="14543" y="9042"/>
                                <a:pt x="14575" y="9013"/>
                              </a:cubicBezTo>
                              <a:cubicBezTo>
                                <a:pt x="14594" y="8996"/>
                                <a:pt x="14619" y="8973"/>
                                <a:pt x="14626" y="8947"/>
                              </a:cubicBezTo>
                              <a:cubicBezTo>
                                <a:pt x="14627" y="8933"/>
                                <a:pt x="14627" y="8929"/>
                                <a:pt x="14623" y="8920"/>
                              </a:cubicBezTo>
                              <a:cubicBezTo>
                                <a:pt x="14603" y="8933"/>
                                <a:pt x="14591" y="8938"/>
                                <a:pt x="14575" y="8961"/>
                              </a:cubicBezTo>
                              <a:cubicBezTo>
                                <a:pt x="14541" y="9012"/>
                                <a:pt x="14495" y="9110"/>
                                <a:pt x="14527" y="9170"/>
                              </a:cubicBezTo>
                              <a:cubicBezTo>
                                <a:pt x="14539" y="9193"/>
                                <a:pt x="14559" y="9188"/>
                                <a:pt x="14578" y="9176"/>
                              </a:cubicBezTo>
                              <a:cubicBezTo>
                                <a:pt x="14654" y="9128"/>
                                <a:pt x="14711" y="9009"/>
                                <a:pt x="14739" y="8927"/>
                              </a:cubicBezTo>
                              <a:cubicBezTo>
                                <a:pt x="14745" y="8910"/>
                                <a:pt x="14746" y="8893"/>
                                <a:pt x="14750" y="8877"/>
                              </a:cubicBezTo>
                              <a:cubicBezTo>
                                <a:pt x="14740" y="8901"/>
                                <a:pt x="14731" y="8912"/>
                                <a:pt x="14732" y="8944"/>
                              </a:cubicBezTo>
                              <a:cubicBezTo>
                                <a:pt x="14734" y="8996"/>
                                <a:pt x="14757" y="9074"/>
                                <a:pt x="14818" y="9081"/>
                              </a:cubicBezTo>
                              <a:cubicBezTo>
                                <a:pt x="14879" y="9088"/>
                                <a:pt x="14946" y="9021"/>
                                <a:pt x="14978" y="8976"/>
                              </a:cubicBezTo>
                              <a:cubicBezTo>
                                <a:pt x="14990" y="8960"/>
                                <a:pt x="14998" y="8945"/>
                                <a:pt x="15008" y="8928"/>
                              </a:cubicBezTo>
                              <a:cubicBezTo>
                                <a:pt x="14999" y="8944"/>
                                <a:pt x="14980" y="8947"/>
                                <a:pt x="14987" y="8976"/>
                              </a:cubicBezTo>
                              <a:cubicBezTo>
                                <a:pt x="14997" y="9020"/>
                                <a:pt x="15030" y="9012"/>
                                <a:pt x="15060" y="8996"/>
                              </a:cubicBezTo>
                              <a:cubicBezTo>
                                <a:pt x="15082" y="8984"/>
                                <a:pt x="15095" y="8963"/>
                                <a:pt x="15115" y="8950"/>
                              </a:cubicBezTo>
                              <a:cubicBezTo>
                                <a:pt x="15119" y="8950"/>
                                <a:pt x="15122" y="8949"/>
                                <a:pt x="15126" y="8949"/>
                              </a:cubicBezTo>
                              <a:cubicBezTo>
                                <a:pt x="15142" y="8998"/>
                                <a:pt x="15145" y="9036"/>
                                <a:pt x="15146" y="9090"/>
                              </a:cubicBezTo>
                              <a:cubicBezTo>
                                <a:pt x="15150" y="9240"/>
                                <a:pt x="15159" y="9391"/>
                                <a:pt x="15131" y="9539"/>
                              </a:cubicBezTo>
                              <a:cubicBezTo>
                                <a:pt x="15125" y="9572"/>
                                <a:pt x="15115" y="9612"/>
                                <a:pt x="15073" y="9602"/>
                              </a:cubicBezTo>
                              <a:cubicBezTo>
                                <a:pt x="15020" y="9589"/>
                                <a:pt x="15002" y="9496"/>
                                <a:pt x="14999" y="9451"/>
                              </a:cubicBezTo>
                              <a:cubicBezTo>
                                <a:pt x="14997" y="9417"/>
                                <a:pt x="15005" y="9391"/>
                                <a:pt x="15030" y="9369"/>
                              </a:cubicBezTo>
                              <a:cubicBezTo>
                                <a:pt x="15048" y="9353"/>
                                <a:pt x="15084" y="9346"/>
                                <a:pt x="15106" y="9338"/>
                              </a:cubicBezTo>
                              <a:cubicBezTo>
                                <a:pt x="15128" y="9332"/>
                                <a:pt x="15135" y="9331"/>
                                <a:pt x="15148" y="9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066,8833" coordsize="1085,773" path="m14256,8841c14236,8844,14219,8840,14193,8852c14161,8866,14129,8883,14113,8915c14090,8960,14117,9008,14145,9043c14182,9090,14238,9120,14271,9170c14272,9173,14272,9177,14273,9180c14237,9184,14210,9190,14172,9185c14137,9181,14101,9175,14066,9169c14095,9166,14125,9160,14153,9158c14206,9154,14255,9142,14306,9128c14358,9113,14412,9102,14462,9081c14502,9064,14543,9042,14575,9013c14594,8996,14619,8973,14626,8947c14627,8933,14627,8929,14623,8920c14603,8933,14591,8938,14575,8961c14541,9012,14495,9110,14527,9170c14539,9193,14559,9188,14578,9176c14654,9128,14711,9009,14739,8927c14745,8910,14746,8893,14750,8877c14740,8901,14731,8912,14732,8944c14734,8996,14757,9074,14818,9081c14879,9088,14946,9021,14978,8976c14990,8960,14998,8945,15008,8928c14999,8944,14980,8947,14987,8976c14997,9020,15030,9012,15060,8996c15082,8984,15095,8963,15115,8950c15119,8950,15122,8949,15126,8949c15142,8998,15145,9036,15146,9090c15150,9240,15159,9391,15131,9539c15125,9572,15115,9612,15073,9602c15020,9589,15002,9496,14999,9451c14997,9417,15005,9391,15030,9369c15048,9353,15084,9346,15106,9338c15128,9332,15135,9331,15148,9323e" stroked="t" o:allowincell="f" style="position:absolute;margin-left:362.7pt;margin-top:10.6pt;width:30.7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318125</wp:posOffset>
                </wp:positionH>
                <wp:positionV relativeFrom="paragraph">
                  <wp:posOffset>60325</wp:posOffset>
                </wp:positionV>
                <wp:extent cx="184785" cy="198120"/>
                <wp:effectExtent l="6985" t="6350" r="5715" b="5715"/>
                <wp:wrapNone/>
                <wp:docPr id="92" name=""/>
                <a:graphic xmlns:a="http://schemas.openxmlformats.org/drawingml/2006/main">
                  <a:graphicData uri="http://schemas.microsoft.com/office/word/2010/wordprocessingShape">
                    <wps:wsp>
                      <wps:cNvSpPr/>
                      <wps:spPr>
                        <a:xfrm>
                          <a:off x="0" y="0"/>
                          <a:ext cx="184680" cy="198000"/>
                        </a:xfrm>
                        <a:custGeom>
                          <a:avLst/>
                          <a:gdLst/>
                          <a:ahLst/>
                          <a:rect l="l" t="t" r="r" b="b"/>
                          <a:pathLst>
                            <a:path w="512" h="549">
                              <a:moveTo>
                                <a:pt x="16107" y="8936"/>
                              </a:moveTo>
                              <a:cubicBezTo>
                                <a:pt x="16111" y="8968"/>
                                <a:pt x="16107" y="8997"/>
                                <a:pt x="16100" y="9029"/>
                              </a:cubicBezTo>
                              <a:cubicBezTo>
                                <a:pt x="16092" y="9071"/>
                                <a:pt x="16083" y="9113"/>
                                <a:pt x="16077" y="9155"/>
                              </a:cubicBezTo>
                              <a:cubicBezTo>
                                <a:pt x="16069" y="9213"/>
                                <a:pt x="16082" y="9117"/>
                                <a:pt x="16082" y="9113"/>
                              </a:cubicBezTo>
                            </a:path>
                            <a:path w="512" h="549">
                              <a:moveTo>
                                <a:pt x="16052" y="8860"/>
                              </a:moveTo>
                              <a:cubicBezTo>
                                <a:pt x="16026" y="8823"/>
                                <a:pt x="16067" y="8873"/>
                                <a:pt x="16069" y="8875"/>
                              </a:cubicBezTo>
                            </a:path>
                            <a:path w="512" h="549">
                              <a:moveTo>
                                <a:pt x="16484" y="8628"/>
                              </a:moveTo>
                              <a:cubicBezTo>
                                <a:pt x="16513" y="8647"/>
                                <a:pt x="16507" y="8684"/>
                                <a:pt x="16506" y="8722"/>
                              </a:cubicBezTo>
                              <a:cubicBezTo>
                                <a:pt x="16504" y="8790"/>
                                <a:pt x="16497" y="8860"/>
                                <a:pt x="16485" y="8927"/>
                              </a:cubicBezTo>
                              <a:cubicBezTo>
                                <a:pt x="16474" y="8992"/>
                                <a:pt x="16459" y="9052"/>
                                <a:pt x="16434" y="9112"/>
                              </a:cubicBezTo>
                              <a:cubicBezTo>
                                <a:pt x="16422" y="9141"/>
                                <a:pt x="16420" y="9144"/>
                                <a:pt x="16393" y="9155"/>
                              </a:cubicBezTo>
                            </a:path>
                            <a:path w="512" h="549">
                              <a:moveTo>
                                <a:pt x="16277" y="8974"/>
                              </a:moveTo>
                              <a:cubicBezTo>
                                <a:pt x="16305" y="8979"/>
                                <a:pt x="16343" y="8997"/>
                                <a:pt x="16370" y="8996"/>
                              </a:cubicBezTo>
                              <a:cubicBezTo>
                                <a:pt x="16419" y="8994"/>
                                <a:pt x="16474" y="8986"/>
                                <a:pt x="16522" y="8974"/>
                              </a:cubicBezTo>
                              <a:cubicBezTo>
                                <a:pt x="16533" y="8971"/>
                                <a:pt x="16543" y="8967"/>
                                <a:pt x="16554" y="8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43,8628" coordsize="512,549" path="m16107,8936c16111,8968,16107,8997,16100,9029c16092,9071,16083,9113,16077,9155c16069,9213,16082,9117,16082,9113em16052,8860c16026,8823,16067,8873,16069,8875em16484,8628c16513,8647,16507,8684,16506,8722c16504,8790,16497,8860,16485,8927c16474,8992,16459,9052,16434,9112c16422,9141,16420,9144,16393,9155em16277,8974c16305,8979,16343,8997,16370,8996c16419,8994,16474,8986,16522,8974c16533,8971,16543,8967,16554,8964e" stroked="t" o:allowincell="f" style="position:absolute;margin-left:418.75pt;margin-top:4.75pt;width:14.5pt;height:1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14060</wp:posOffset>
                </wp:positionH>
                <wp:positionV relativeFrom="paragraph">
                  <wp:posOffset>141605</wp:posOffset>
                </wp:positionV>
                <wp:extent cx="163195" cy="143510"/>
                <wp:effectExtent l="6985" t="6350" r="6350" b="6350"/>
                <wp:wrapNone/>
                <wp:docPr id="93" name=""/>
                <a:graphic xmlns:a="http://schemas.openxmlformats.org/drawingml/2006/main">
                  <a:graphicData uri="http://schemas.microsoft.com/office/word/2010/wordprocessingShape">
                    <wps:wsp>
                      <wps:cNvSpPr/>
                      <wps:spPr>
                        <a:xfrm>
                          <a:off x="0" y="0"/>
                          <a:ext cx="163080" cy="143640"/>
                        </a:xfrm>
                        <a:custGeom>
                          <a:avLst/>
                          <a:gdLst/>
                          <a:ahLst/>
                          <a:rect l="l" t="t" r="r" b="b"/>
                          <a:pathLst>
                            <a:path w="452" h="398">
                              <a:moveTo>
                                <a:pt x="17457" y="8928"/>
                              </a:moveTo>
                              <a:cubicBezTo>
                                <a:pt x="17457" y="8963"/>
                                <a:pt x="17450" y="8994"/>
                                <a:pt x="17443" y="9029"/>
                              </a:cubicBezTo>
                              <a:cubicBezTo>
                                <a:pt x="17435" y="9070"/>
                                <a:pt x="17431" y="9109"/>
                                <a:pt x="17431" y="9151"/>
                              </a:cubicBezTo>
                              <a:cubicBezTo>
                                <a:pt x="17431" y="9164"/>
                                <a:pt x="17425" y="9185"/>
                                <a:pt x="17437" y="9164"/>
                              </a:cubicBezTo>
                            </a:path>
                            <a:path w="452" h="398">
                              <a:moveTo>
                                <a:pt x="17421" y="8853"/>
                              </a:moveTo>
                              <a:cubicBezTo>
                                <a:pt x="17429" y="8870"/>
                                <a:pt x="17437" y="8877"/>
                                <a:pt x="17452" y="8889"/>
                              </a:cubicBezTo>
                            </a:path>
                            <a:path w="452" h="398">
                              <a:moveTo>
                                <a:pt x="17821" y="8875"/>
                              </a:moveTo>
                              <a:cubicBezTo>
                                <a:pt x="17791" y="8878"/>
                                <a:pt x="17765" y="8883"/>
                                <a:pt x="17739" y="8900"/>
                              </a:cubicBezTo>
                              <a:cubicBezTo>
                                <a:pt x="17716" y="8915"/>
                                <a:pt x="17713" y="8939"/>
                                <a:pt x="17724" y="8964"/>
                              </a:cubicBezTo>
                              <a:cubicBezTo>
                                <a:pt x="17739" y="8999"/>
                                <a:pt x="17768" y="9029"/>
                                <a:pt x="17794" y="9056"/>
                              </a:cubicBezTo>
                              <a:cubicBezTo>
                                <a:pt x="17819" y="9082"/>
                                <a:pt x="17847" y="9107"/>
                                <a:pt x="17865" y="9139"/>
                              </a:cubicBezTo>
                              <a:cubicBezTo>
                                <a:pt x="17877" y="9161"/>
                                <a:pt x="17873" y="9180"/>
                                <a:pt x="17852" y="9194"/>
                              </a:cubicBezTo>
                              <a:cubicBezTo>
                                <a:pt x="17823" y="9213"/>
                                <a:pt x="17786" y="9220"/>
                                <a:pt x="17754" y="9228"/>
                              </a:cubicBezTo>
                              <a:cubicBezTo>
                                <a:pt x="17728" y="9235"/>
                                <a:pt x="17703" y="9245"/>
                                <a:pt x="17680" y="9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21,8853" coordsize="452,398" path="m17457,8928c17457,8963,17450,8994,17443,9029c17435,9070,17431,9109,17431,9151c17431,9164,17425,9185,17437,9164em17421,8853c17429,8870,17437,8877,17452,8889em17821,8875c17791,8878,17765,8883,17739,8900c17716,8915,17713,8939,17724,8964c17739,8999,17768,9029,17794,9056c17819,9082,17847,9107,17865,9139c17877,9161,17873,9180,17852,9194c17823,9213,17786,9220,17754,9228c17728,9235,17703,9245,17680,9249e" stroked="t" o:allowincell="f" style="position:absolute;margin-left:457.8pt;margin-top:11.15pt;width:12.8pt;height:1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286500</wp:posOffset>
                </wp:positionH>
                <wp:positionV relativeFrom="paragraph">
                  <wp:posOffset>125730</wp:posOffset>
                </wp:positionV>
                <wp:extent cx="105410" cy="203200"/>
                <wp:effectExtent l="6985" t="6350" r="6985" b="6985"/>
                <wp:wrapNone/>
                <wp:docPr id="94" name=""/>
                <a:graphic xmlns:a="http://schemas.openxmlformats.org/drawingml/2006/main">
                  <a:graphicData uri="http://schemas.microsoft.com/office/word/2010/wordprocessingShape">
                    <wps:wsp>
                      <wps:cNvSpPr/>
                      <wps:spPr>
                        <a:xfrm>
                          <a:off x="0" y="0"/>
                          <a:ext cx="105480" cy="203040"/>
                        </a:xfrm>
                        <a:custGeom>
                          <a:avLst/>
                          <a:gdLst/>
                          <a:ahLst/>
                          <a:rect l="l" t="t" r="r" b="b"/>
                          <a:pathLst>
                            <a:path w="292" h="566">
                              <a:moveTo>
                                <a:pt x="18906" y="8827"/>
                              </a:moveTo>
                              <a:cubicBezTo>
                                <a:pt x="18886" y="8819"/>
                                <a:pt x="18876" y="8799"/>
                                <a:pt x="18852" y="8817"/>
                              </a:cubicBezTo>
                              <a:cubicBezTo>
                                <a:pt x="18832" y="8832"/>
                                <a:pt x="18836" y="8883"/>
                                <a:pt x="18838" y="8902"/>
                              </a:cubicBezTo>
                              <a:cubicBezTo>
                                <a:pt x="18845" y="8959"/>
                                <a:pt x="18864" y="9012"/>
                                <a:pt x="18882" y="9066"/>
                              </a:cubicBezTo>
                              <a:cubicBezTo>
                                <a:pt x="18905" y="9135"/>
                                <a:pt x="18938" y="9211"/>
                                <a:pt x="18933" y="9286"/>
                              </a:cubicBezTo>
                              <a:cubicBezTo>
                                <a:pt x="18930" y="9329"/>
                                <a:pt x="18908" y="9362"/>
                                <a:pt x="18865" y="9371"/>
                              </a:cubicBezTo>
                              <a:cubicBezTo>
                                <a:pt x="18805" y="9384"/>
                                <a:pt x="18736" y="9344"/>
                                <a:pt x="18733" y="9280"/>
                              </a:cubicBezTo>
                              <a:cubicBezTo>
                                <a:pt x="18731" y="9231"/>
                                <a:pt x="18764" y="9189"/>
                                <a:pt x="18796" y="9156"/>
                              </a:cubicBezTo>
                              <a:cubicBezTo>
                                <a:pt x="18847" y="9103"/>
                                <a:pt x="18908" y="9059"/>
                                <a:pt x="18960" y="9006"/>
                              </a:cubicBezTo>
                              <a:cubicBezTo>
                                <a:pt x="18984" y="8981"/>
                                <a:pt x="19019" y="8945"/>
                                <a:pt x="19024" y="8908"/>
                              </a:cubicBezTo>
                              <a:cubicBezTo>
                                <a:pt x="19027" y="8883"/>
                                <a:pt x="19009" y="8871"/>
                                <a:pt x="18988" y="8864"/>
                              </a:cubicBezTo>
                              <a:cubicBezTo>
                                <a:pt x="18969" y="8857"/>
                                <a:pt x="18950" y="8856"/>
                                <a:pt x="18930" y="8854"/>
                              </a:cubicBezTo>
                              <a:cubicBezTo>
                                <a:pt x="18919" y="8855"/>
                                <a:pt x="18915" y="8855"/>
                                <a:pt x="18929" y="88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733,8808" coordsize="292,566" path="m18906,8827c18886,8819,18876,8799,18852,8817c18832,8832,18836,8883,18838,8902c18845,8959,18864,9012,18882,9066c18905,9135,18938,9211,18933,9286c18930,9329,18908,9362,18865,9371c18805,9384,18736,9344,18733,9280c18731,9231,18764,9189,18796,9156c18847,9103,18908,9059,18960,9006c18984,8981,19019,8945,19024,8908c19027,8883,19009,8871,18988,8864c18969,8857,18950,8856,18930,8854c18919,8855,18915,8855,18929,8854e" stroked="t" o:allowincell="f" style="position:absolute;margin-left:495pt;margin-top:9.9pt;width:8.25pt;height:15.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522720</wp:posOffset>
                </wp:positionH>
                <wp:positionV relativeFrom="paragraph">
                  <wp:posOffset>119380</wp:posOffset>
                </wp:positionV>
                <wp:extent cx="264795" cy="199390"/>
                <wp:effectExtent l="6985" t="3810" r="5715" b="5080"/>
                <wp:wrapNone/>
                <wp:docPr id="95" name=""/>
                <a:graphic xmlns:a="http://schemas.openxmlformats.org/drawingml/2006/main">
                  <a:graphicData uri="http://schemas.microsoft.com/office/word/2010/wordprocessingShape">
                    <wps:wsp>
                      <wps:cNvSpPr/>
                      <wps:spPr>
                        <a:xfrm>
                          <a:off x="0" y="0"/>
                          <a:ext cx="264960" cy="199440"/>
                        </a:xfrm>
                        <a:custGeom>
                          <a:avLst/>
                          <a:gdLst/>
                          <a:ahLst/>
                          <a:rect l="l" t="t" r="r" b="b"/>
                          <a:pathLst>
                            <a:path w="737" h="554">
                              <a:moveTo>
                                <a:pt x="19657" y="9029"/>
                              </a:moveTo>
                              <a:cubicBezTo>
                                <a:pt x="19675" y="9012"/>
                                <a:pt x="19703" y="8983"/>
                                <a:pt x="19709" y="8957"/>
                              </a:cubicBezTo>
                              <a:cubicBezTo>
                                <a:pt x="19716" y="8928"/>
                                <a:pt x="19720" y="8888"/>
                                <a:pt x="19704" y="8861"/>
                              </a:cubicBezTo>
                              <a:cubicBezTo>
                                <a:pt x="19689" y="8837"/>
                                <a:pt x="19662" y="8818"/>
                                <a:pt x="19633" y="8827"/>
                              </a:cubicBezTo>
                              <a:cubicBezTo>
                                <a:pt x="19590" y="8840"/>
                                <a:pt x="19573" y="8890"/>
                                <a:pt x="19560" y="8927"/>
                              </a:cubicBezTo>
                              <a:cubicBezTo>
                                <a:pt x="19537" y="8992"/>
                                <a:pt x="19529" y="9061"/>
                                <a:pt x="19518" y="9128"/>
                              </a:cubicBezTo>
                              <a:cubicBezTo>
                                <a:pt x="19509" y="9184"/>
                                <a:pt x="19506" y="9240"/>
                                <a:pt x="19493" y="9294"/>
                              </a:cubicBezTo>
                              <a:cubicBezTo>
                                <a:pt x="19484" y="9330"/>
                                <a:pt x="19489" y="9325"/>
                                <a:pt x="19456" y="9325"/>
                              </a:cubicBezTo>
                            </a:path>
                            <a:path w="737" h="554">
                              <a:moveTo>
                                <a:pt x="19388" y="9168"/>
                              </a:moveTo>
                              <a:cubicBezTo>
                                <a:pt x="19412" y="9184"/>
                                <a:pt x="19433" y="9200"/>
                                <a:pt x="19461" y="9209"/>
                              </a:cubicBezTo>
                              <a:cubicBezTo>
                                <a:pt x="19501" y="9221"/>
                                <a:pt x="19538" y="9219"/>
                                <a:pt x="19577" y="9206"/>
                              </a:cubicBezTo>
                              <a:cubicBezTo>
                                <a:pt x="19616" y="9193"/>
                                <a:pt x="19648" y="9171"/>
                                <a:pt x="19682" y="9148"/>
                              </a:cubicBezTo>
                            </a:path>
                            <a:path w="737" h="554">
                              <a:moveTo>
                                <a:pt x="20010" y="8801"/>
                              </a:moveTo>
                              <a:cubicBezTo>
                                <a:pt x="20031" y="8789"/>
                                <a:pt x="19999" y="8839"/>
                                <a:pt x="19993" y="8860"/>
                              </a:cubicBezTo>
                              <a:cubicBezTo>
                                <a:pt x="19976" y="8919"/>
                                <a:pt x="19962" y="8979"/>
                                <a:pt x="19946" y="9038"/>
                              </a:cubicBezTo>
                              <a:cubicBezTo>
                                <a:pt x="19925" y="9119"/>
                                <a:pt x="19903" y="9201"/>
                                <a:pt x="19884" y="9283"/>
                              </a:cubicBezTo>
                              <a:cubicBezTo>
                                <a:pt x="19881" y="9294"/>
                                <a:pt x="19874" y="9363"/>
                                <a:pt x="19858" y="9331"/>
                              </a:cubicBezTo>
                              <a:cubicBezTo>
                                <a:pt x="19855" y="9323"/>
                                <a:pt x="19852" y="9316"/>
                                <a:pt x="19849" y="9308"/>
                              </a:cubicBezTo>
                            </a:path>
                            <a:path w="737" h="554">
                              <a:moveTo>
                                <a:pt x="19713" y="9151"/>
                              </a:moveTo>
                              <a:cubicBezTo>
                                <a:pt x="19726" y="9172"/>
                                <a:pt x="19743" y="9190"/>
                                <a:pt x="19767" y="9200"/>
                              </a:cubicBezTo>
                              <a:cubicBezTo>
                                <a:pt x="19808" y="9217"/>
                                <a:pt x="19854" y="9207"/>
                                <a:pt x="19896" y="9202"/>
                              </a:cubicBezTo>
                              <a:cubicBezTo>
                                <a:pt x="19928" y="9198"/>
                                <a:pt x="19938" y="9197"/>
                                <a:pt x="19958" y="9191"/>
                              </a:cubicBezTo>
                            </a:path>
                            <a:path w="737" h="554">
                              <a:moveTo>
                                <a:pt x="20124" y="9277"/>
                              </a:moveTo>
                              <a:cubicBezTo>
                                <a:pt x="20124" y="9280"/>
                                <a:pt x="20117" y="9338"/>
                                <a:pt x="20104" y="9324"/>
                              </a:cubicBezTo>
                              <a:cubicBezTo>
                                <a:pt x="20101" y="9317"/>
                                <a:pt x="20099" y="9311"/>
                                <a:pt x="20096" y="93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388,8791" coordsize="737,554" path="m19657,9029c19675,9012,19703,8983,19709,8957c19716,8928,19720,8888,19704,8861c19689,8837,19662,8818,19633,8827c19590,8840,19573,8890,19560,8927c19537,8992,19529,9061,19518,9128c19509,9184,19506,9240,19493,9294c19484,9330,19489,9325,19456,9325em19388,9168c19412,9184,19433,9200,19461,9209c19501,9221,19538,9219,19577,9206c19616,9193,19648,9171,19682,9148em20010,8801c20031,8789,19999,8839,19993,8860c19976,8919,19962,8979,19946,9038c19925,9119,19903,9201,19884,9283c19881,9294,19874,9363,19858,9331c19855,9323,19852,9316,19849,9308em19713,9151c19726,9172,19743,9190,19767,9200c19808,9217,19854,9207,19896,9202c19928,9198,19938,9197,19958,9191em20124,9277c20124,9280,20117,9338,20104,9324c20101,9317,20099,9311,20096,9304e" stroked="t" o:allowincell="f" style="position:absolute;margin-left:513.6pt;margin-top:9.4pt;width:20.8pt;height:15.6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4310</wp:posOffset>
                </wp:positionH>
                <wp:positionV relativeFrom="paragraph">
                  <wp:posOffset>-4445</wp:posOffset>
                </wp:positionV>
                <wp:extent cx="175260" cy="268605"/>
                <wp:effectExtent l="6985" t="7620" r="6350" b="6350"/>
                <wp:wrapNone/>
                <wp:docPr id="96" name=""/>
                <a:graphic xmlns:a="http://schemas.openxmlformats.org/drawingml/2006/main">
                  <a:graphicData uri="http://schemas.microsoft.com/office/word/2010/wordprocessingShape">
                    <wps:wsp>
                      <wps:cNvSpPr/>
                      <wps:spPr>
                        <a:xfrm>
                          <a:off x="0" y="0"/>
                          <a:ext cx="175320" cy="268560"/>
                        </a:xfrm>
                        <a:custGeom>
                          <a:avLst/>
                          <a:gdLst/>
                          <a:ahLst/>
                          <a:rect l="l" t="t" r="r" b="b"/>
                          <a:pathLst>
                            <a:path w="486" h="745">
                              <a:moveTo>
                                <a:pt x="2213" y="11476"/>
                              </a:moveTo>
                              <a:cubicBezTo>
                                <a:pt x="2216" y="11492"/>
                                <a:pt x="2215" y="11511"/>
                                <a:pt x="2220" y="11526"/>
                              </a:cubicBezTo>
                              <a:cubicBezTo>
                                <a:pt x="2228" y="11550"/>
                                <a:pt x="2240" y="11557"/>
                                <a:pt x="2255" y="11575"/>
                              </a:cubicBezTo>
                              <a:cubicBezTo>
                                <a:pt x="2263" y="11551"/>
                                <a:pt x="2267" y="11538"/>
                                <a:pt x="2262" y="11509"/>
                              </a:cubicBezTo>
                              <a:cubicBezTo>
                                <a:pt x="2252" y="11450"/>
                                <a:pt x="2216" y="11382"/>
                                <a:pt x="2152" y="11369"/>
                              </a:cubicBezTo>
                              <a:cubicBezTo>
                                <a:pt x="2108" y="11360"/>
                                <a:pt x="2065" y="11376"/>
                                <a:pt x="2029" y="11401"/>
                              </a:cubicBezTo>
                              <a:cubicBezTo>
                                <a:pt x="1977" y="11436"/>
                                <a:pt x="1935" y="11491"/>
                                <a:pt x="1902" y="11544"/>
                              </a:cubicBezTo>
                              <a:cubicBezTo>
                                <a:pt x="1862" y="11610"/>
                                <a:pt x="1833" y="11684"/>
                                <a:pt x="1819" y="11760"/>
                              </a:cubicBezTo>
                              <a:cubicBezTo>
                                <a:pt x="1802" y="11853"/>
                                <a:pt x="1800" y="11976"/>
                                <a:pt x="1861" y="12054"/>
                              </a:cubicBezTo>
                              <a:cubicBezTo>
                                <a:pt x="1895" y="12097"/>
                                <a:pt x="1945" y="12112"/>
                                <a:pt x="1998" y="12111"/>
                              </a:cubicBezTo>
                              <a:cubicBezTo>
                                <a:pt x="2061" y="12110"/>
                                <a:pt x="2121" y="12091"/>
                                <a:pt x="2180" y="12074"/>
                              </a:cubicBezTo>
                              <a:cubicBezTo>
                                <a:pt x="2219" y="12063"/>
                                <a:pt x="2257" y="12050"/>
                                <a:pt x="2295" y="120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10,11367" coordsize="486,745" path="m2213,11476c2216,11492,2215,11511,2220,11526c2228,11550,2240,11557,2255,11575c2263,11551,2267,11538,2262,11509c2252,11450,2216,11382,2152,11369c2108,11360,2065,11376,2029,11401c1977,11436,1935,11491,1902,11544c1862,11610,1833,11684,1819,11760c1802,11853,1800,11976,1861,12054c1895,12097,1945,12112,1998,12111c2061,12110,2121,12091,2180,12074c2219,12063,2257,12050,2295,12036e" stroked="t" o:allowincell="f" style="position:absolute;margin-left:15.3pt;margin-top:-0.35pt;width:13.7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40385</wp:posOffset>
                </wp:positionH>
                <wp:positionV relativeFrom="paragraph">
                  <wp:posOffset>97155</wp:posOffset>
                </wp:positionV>
                <wp:extent cx="102870" cy="109855"/>
                <wp:effectExtent l="6350" t="6985" r="6985" b="5715"/>
                <wp:wrapNone/>
                <wp:docPr id="97" name=""/>
                <a:graphic xmlns:a="http://schemas.openxmlformats.org/drawingml/2006/main">
                  <a:graphicData uri="http://schemas.microsoft.com/office/word/2010/wordprocessingShape">
                    <wps:wsp>
                      <wps:cNvSpPr/>
                      <wps:spPr>
                        <a:xfrm>
                          <a:off x="0" y="0"/>
                          <a:ext cx="102960" cy="109800"/>
                        </a:xfrm>
                        <a:custGeom>
                          <a:avLst/>
                          <a:gdLst/>
                          <a:ahLst/>
                          <a:rect l="l" t="t" r="r" b="b"/>
                          <a:pathLst>
                            <a:path w="285" h="305">
                              <a:moveTo>
                                <a:pt x="2771" y="11687"/>
                              </a:moveTo>
                              <a:cubicBezTo>
                                <a:pt x="2796" y="11675"/>
                                <a:pt x="2809" y="11671"/>
                                <a:pt x="2837" y="11669"/>
                              </a:cubicBezTo>
                              <a:cubicBezTo>
                                <a:pt x="2898" y="11664"/>
                                <a:pt x="2960" y="11660"/>
                                <a:pt x="3021" y="11656"/>
                              </a:cubicBezTo>
                              <a:cubicBezTo>
                                <a:pt x="3035" y="11655"/>
                                <a:pt x="3086" y="11639"/>
                                <a:pt x="3031" y="11657"/>
                              </a:cubicBezTo>
                            </a:path>
                            <a:path w="285" h="305">
                              <a:moveTo>
                                <a:pt x="2786" y="11896"/>
                              </a:moveTo>
                              <a:cubicBezTo>
                                <a:pt x="2797" y="11922"/>
                                <a:pt x="2802" y="11937"/>
                                <a:pt x="2830" y="11946"/>
                              </a:cubicBezTo>
                              <a:cubicBezTo>
                                <a:pt x="2863" y="11956"/>
                                <a:pt x="2900" y="11951"/>
                                <a:pt x="2934" y="11947"/>
                              </a:cubicBezTo>
                              <a:cubicBezTo>
                                <a:pt x="2960" y="11944"/>
                                <a:pt x="2985" y="11940"/>
                                <a:pt x="3010" y="11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71,11648" coordsize="285,305" path="m2771,11687c2796,11675,2809,11671,2837,11669c2898,11664,2960,11660,3021,11656c3035,11655,3086,11639,3031,11657em2786,11896c2797,11922,2802,11937,2830,11946c2863,11956,2900,11951,2934,11947c2960,11944,2985,11940,3010,11935e" stroked="t" o:allowincell="f" style="position:absolute;margin-left:42.55pt;margin-top:7.65pt;width:8.05pt;height:8.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39470</wp:posOffset>
                </wp:positionH>
                <wp:positionV relativeFrom="paragraph">
                  <wp:posOffset>11430</wp:posOffset>
                </wp:positionV>
                <wp:extent cx="657225" cy="217805"/>
                <wp:effectExtent l="8255" t="7620" r="5715" b="5715"/>
                <wp:wrapNone/>
                <wp:docPr id="98" name=""/>
                <a:graphic xmlns:a="http://schemas.openxmlformats.org/drawingml/2006/main">
                  <a:graphicData uri="http://schemas.microsoft.com/office/word/2010/wordprocessingShape">
                    <wps:wsp>
                      <wps:cNvSpPr/>
                      <wps:spPr>
                        <a:xfrm>
                          <a:off x="0" y="0"/>
                          <a:ext cx="657360" cy="217800"/>
                        </a:xfrm>
                        <a:custGeom>
                          <a:avLst/>
                          <a:gdLst/>
                          <a:ahLst/>
                          <a:rect l="l" t="t" r="r" b="b"/>
                          <a:pathLst>
                            <a:path w="1826" h="604">
                              <a:moveTo>
                                <a:pt x="3637" y="11527"/>
                              </a:moveTo>
                              <a:cubicBezTo>
                                <a:pt x="3640" y="11486"/>
                                <a:pt x="3646" y="11472"/>
                                <a:pt x="3676" y="11445"/>
                              </a:cubicBezTo>
                              <a:cubicBezTo>
                                <a:pt x="3708" y="11416"/>
                                <a:pt x="3748" y="11403"/>
                                <a:pt x="3791" y="11416"/>
                              </a:cubicBezTo>
                              <a:cubicBezTo>
                                <a:pt x="3843" y="11432"/>
                                <a:pt x="3881" y="11490"/>
                                <a:pt x="3895" y="11539"/>
                              </a:cubicBezTo>
                              <a:cubicBezTo>
                                <a:pt x="3917" y="11613"/>
                                <a:pt x="3909" y="11695"/>
                                <a:pt x="3889" y="11768"/>
                              </a:cubicBezTo>
                              <a:cubicBezTo>
                                <a:pt x="3871" y="11835"/>
                                <a:pt x="3839" y="11894"/>
                                <a:pt x="3787" y="11941"/>
                              </a:cubicBezTo>
                              <a:cubicBezTo>
                                <a:pt x="3753" y="11972"/>
                                <a:pt x="3709" y="11988"/>
                                <a:pt x="3664" y="11975"/>
                              </a:cubicBezTo>
                              <a:cubicBezTo>
                                <a:pt x="3623" y="11964"/>
                                <a:pt x="3581" y="11912"/>
                                <a:pt x="3608" y="11869"/>
                              </a:cubicBezTo>
                              <a:cubicBezTo>
                                <a:pt x="3626" y="11840"/>
                                <a:pt x="3669" y="11843"/>
                                <a:pt x="3698" y="11846"/>
                              </a:cubicBezTo>
                              <a:cubicBezTo>
                                <a:pt x="3758" y="11853"/>
                                <a:pt x="3815" y="11878"/>
                                <a:pt x="3869" y="11903"/>
                              </a:cubicBezTo>
                              <a:cubicBezTo>
                                <a:pt x="3901" y="11918"/>
                                <a:pt x="3933" y="11936"/>
                                <a:pt x="3966" y="11948"/>
                              </a:cubicBezTo>
                              <a:cubicBezTo>
                                <a:pt x="3994" y="11958"/>
                                <a:pt x="4002" y="11956"/>
                                <a:pt x="4027" y="11947"/>
                              </a:cubicBezTo>
                              <a:cubicBezTo>
                                <a:pt x="4031" y="11945"/>
                                <a:pt x="4035" y="11943"/>
                                <a:pt x="4039" y="11941"/>
                              </a:cubicBezTo>
                            </a:path>
                            <a:path w="1826" h="604">
                              <a:moveTo>
                                <a:pt x="4365" y="11546"/>
                              </a:moveTo>
                              <a:cubicBezTo>
                                <a:pt x="4395" y="11537"/>
                                <a:pt x="4387" y="11559"/>
                                <a:pt x="4388" y="11593"/>
                              </a:cubicBezTo>
                              <a:cubicBezTo>
                                <a:pt x="4390" y="11654"/>
                                <a:pt x="4380" y="11714"/>
                                <a:pt x="4372" y="11774"/>
                              </a:cubicBezTo>
                              <a:cubicBezTo>
                                <a:pt x="4365" y="11826"/>
                                <a:pt x="4355" y="11878"/>
                                <a:pt x="4348" y="11930"/>
                              </a:cubicBezTo>
                              <a:cubicBezTo>
                                <a:pt x="4344" y="11958"/>
                                <a:pt x="4341" y="11986"/>
                                <a:pt x="4344" y="12013"/>
                              </a:cubicBezTo>
                              <a:cubicBezTo>
                                <a:pt x="4354" y="11989"/>
                                <a:pt x="4362" y="11970"/>
                                <a:pt x="4369" y="11945"/>
                              </a:cubicBezTo>
                            </a:path>
                            <a:path w="1826" h="604">
                              <a:moveTo>
                                <a:pt x="4622" y="11497"/>
                              </a:moveTo>
                              <a:cubicBezTo>
                                <a:pt x="4621" y="11520"/>
                                <a:pt x="4614" y="11542"/>
                                <a:pt x="4614" y="11565"/>
                              </a:cubicBezTo>
                              <a:cubicBezTo>
                                <a:pt x="4613" y="11609"/>
                                <a:pt x="4615" y="11652"/>
                                <a:pt x="4616" y="11696"/>
                              </a:cubicBezTo>
                              <a:cubicBezTo>
                                <a:pt x="4618" y="11784"/>
                                <a:pt x="4623" y="11880"/>
                                <a:pt x="4606" y="11967"/>
                              </a:cubicBezTo>
                              <a:cubicBezTo>
                                <a:pt x="4601" y="11993"/>
                                <a:pt x="4610" y="11991"/>
                                <a:pt x="4588" y="11996"/>
                              </a:cubicBezTo>
                            </a:path>
                            <a:path w="1826" h="604">
                              <a:moveTo>
                                <a:pt x="4271" y="11561"/>
                              </a:moveTo>
                              <a:cubicBezTo>
                                <a:pt x="4292" y="11540"/>
                                <a:pt x="4329" y="11536"/>
                                <a:pt x="4359" y="11530"/>
                              </a:cubicBezTo>
                              <a:cubicBezTo>
                                <a:pt x="4418" y="11517"/>
                                <a:pt x="4478" y="11508"/>
                                <a:pt x="4538" y="11500"/>
                              </a:cubicBezTo>
                              <a:cubicBezTo>
                                <a:pt x="4592" y="11493"/>
                                <a:pt x="4641" y="11495"/>
                                <a:pt x="4695" y="11500"/>
                              </a:cubicBezTo>
                              <a:cubicBezTo>
                                <a:pt x="4730" y="11503"/>
                                <a:pt x="4756" y="11516"/>
                                <a:pt x="4782" y="11539"/>
                              </a:cubicBezTo>
                              <a:cubicBezTo>
                                <a:pt x="4787" y="11544"/>
                                <a:pt x="4792" y="11549"/>
                                <a:pt x="4797" y="11554"/>
                              </a:cubicBezTo>
                            </a:path>
                            <a:path w="1826" h="604">
                              <a:moveTo>
                                <a:pt x="5088" y="11659"/>
                              </a:moveTo>
                              <a:cubicBezTo>
                                <a:pt x="5108" y="11676"/>
                                <a:pt x="5115" y="11691"/>
                                <a:pt x="5123" y="11717"/>
                              </a:cubicBezTo>
                              <a:cubicBezTo>
                                <a:pt x="5142" y="11775"/>
                                <a:pt x="5154" y="11833"/>
                                <a:pt x="5166" y="11893"/>
                              </a:cubicBezTo>
                              <a:cubicBezTo>
                                <a:pt x="5173" y="11930"/>
                                <a:pt x="5181" y="11967"/>
                                <a:pt x="5188" y="12004"/>
                              </a:cubicBezTo>
                              <a:cubicBezTo>
                                <a:pt x="5189" y="12007"/>
                                <a:pt x="5189" y="12011"/>
                                <a:pt x="5190" y="12014"/>
                              </a:cubicBezTo>
                              <a:cubicBezTo>
                                <a:pt x="5187" y="11983"/>
                                <a:pt x="5184" y="11952"/>
                                <a:pt x="5183" y="11920"/>
                              </a:cubicBezTo>
                              <a:cubicBezTo>
                                <a:pt x="5181" y="11860"/>
                                <a:pt x="5179" y="11794"/>
                                <a:pt x="5200" y="11737"/>
                              </a:cubicBezTo>
                              <a:cubicBezTo>
                                <a:pt x="5214" y="11700"/>
                                <a:pt x="5238" y="11677"/>
                                <a:pt x="5272" y="11659"/>
                              </a:cubicBezTo>
                              <a:cubicBezTo>
                                <a:pt x="5305" y="11641"/>
                                <a:pt x="5342" y="11636"/>
                                <a:pt x="5378" y="11626"/>
                              </a:cubicBezTo>
                              <a:cubicBezTo>
                                <a:pt x="5402" y="11618"/>
                                <a:pt x="5409" y="11615"/>
                                <a:pt x="5426" y="116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601,11411" coordsize="1826,604" path="m3637,11527c3640,11486,3646,11472,3676,11445c3708,11416,3748,11403,3791,11416c3843,11432,3881,11490,3895,11539c3917,11613,3909,11695,3889,11768c3871,11835,3839,11894,3787,11941c3753,11972,3709,11988,3664,11975c3623,11964,3581,11912,3608,11869c3626,11840,3669,11843,3698,11846c3758,11853,3815,11878,3869,11903c3901,11918,3933,11936,3966,11948c3994,11958,4002,11956,4027,11947c4031,11945,4035,11943,4039,11941em4365,11546c4395,11537,4387,11559,4388,11593c4390,11654,4380,11714,4372,11774c4365,11826,4355,11878,4348,11930c4344,11958,4341,11986,4344,12013c4354,11989,4362,11970,4369,11945em4622,11497c4621,11520,4614,11542,4614,11565c4613,11609,4615,11652,4616,11696c4618,11784,4623,11880,4606,11967c4601,11993,4610,11991,4588,11996em4271,11561c4292,11540,4329,11536,4359,11530c4418,11517,4478,11508,4538,11500c4592,11493,4641,11495,4695,11500c4730,11503,4756,11516,4782,11539c4787,11544,4792,11549,4797,11554em5088,11659c5108,11676,5115,11691,5123,11717c5142,11775,5154,11833,5166,11893c5173,11930,5181,11967,5188,12004c5189,12007,5189,12011,5190,12014c5187,11983,5184,11952,5183,11920c5181,11860,5179,11794,5200,11737c5214,11700,5238,11677,5272,11659c5305,11641,5342,11636,5378,11626c5402,11618,5409,11615,5426,11616e" stroked="t" o:allowincell="f" style="position:absolute;margin-left:66.1pt;margin-top:0.9pt;width:51.7pt;height:17.1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5477510</wp:posOffset>
                </wp:positionH>
                <wp:positionV relativeFrom="paragraph">
                  <wp:posOffset>147955</wp:posOffset>
                </wp:positionV>
                <wp:extent cx="342900" cy="262890"/>
                <wp:effectExtent l="6985" t="6985" r="6985" b="6350"/>
                <wp:wrapNone/>
                <wp:docPr id="99" name=""/>
                <a:graphic xmlns:a="http://schemas.openxmlformats.org/drawingml/2006/main">
                  <a:graphicData uri="http://schemas.microsoft.com/office/word/2010/wordprocessingShape">
                    <wps:wsp>
                      <wps:cNvSpPr/>
                      <wps:spPr>
                        <a:xfrm>
                          <a:off x="0" y="0"/>
                          <a:ext cx="343080" cy="262800"/>
                        </a:xfrm>
                        <a:custGeom>
                          <a:avLst/>
                          <a:gdLst/>
                          <a:ahLst/>
                          <a:rect l="l" t="t" r="r" b="b"/>
                          <a:pathLst>
                            <a:path w="951" h="731">
                              <a:moveTo>
                                <a:pt x="16859" y="12320"/>
                              </a:moveTo>
                              <a:cubicBezTo>
                                <a:pt x="16840" y="12298"/>
                                <a:pt x="16840" y="12278"/>
                                <a:pt x="16804" y="12276"/>
                              </a:cubicBezTo>
                              <a:cubicBezTo>
                                <a:pt x="16769" y="12274"/>
                                <a:pt x="16751" y="12328"/>
                                <a:pt x="16744" y="12352"/>
                              </a:cubicBezTo>
                              <a:cubicBezTo>
                                <a:pt x="16688" y="12556"/>
                                <a:pt x="16727" y="12797"/>
                                <a:pt x="16623" y="12986"/>
                              </a:cubicBezTo>
                              <a:cubicBezTo>
                                <a:pt x="16619" y="12993"/>
                                <a:pt x="16615" y="12999"/>
                                <a:pt x="16611" y="13006"/>
                              </a:cubicBezTo>
                              <a:cubicBezTo>
                                <a:pt x="16573" y="12996"/>
                                <a:pt x="16562" y="12977"/>
                                <a:pt x="16543" y="12942"/>
                              </a:cubicBezTo>
                              <a:cubicBezTo>
                                <a:pt x="16517" y="12896"/>
                                <a:pt x="16485" y="12835"/>
                                <a:pt x="16487" y="12781"/>
                              </a:cubicBezTo>
                              <a:cubicBezTo>
                                <a:pt x="16488" y="12745"/>
                                <a:pt x="16514" y="12745"/>
                                <a:pt x="16541" y="12745"/>
                              </a:cubicBezTo>
                              <a:cubicBezTo>
                                <a:pt x="16624" y="12744"/>
                                <a:pt x="16709" y="12779"/>
                                <a:pt x="16793" y="12757"/>
                              </a:cubicBezTo>
                              <a:cubicBezTo>
                                <a:pt x="16851" y="12742"/>
                                <a:pt x="16898" y="12704"/>
                                <a:pt x="16945" y="12670"/>
                              </a:cubicBezTo>
                            </a:path>
                            <a:path w="951" h="731">
                              <a:moveTo>
                                <a:pt x="17250" y="12317"/>
                              </a:moveTo>
                              <a:cubicBezTo>
                                <a:pt x="17266" y="12303"/>
                                <a:pt x="17269" y="12298"/>
                                <a:pt x="17284" y="12299"/>
                              </a:cubicBezTo>
                              <a:cubicBezTo>
                                <a:pt x="17304" y="12331"/>
                                <a:pt x="17299" y="12357"/>
                                <a:pt x="17289" y="12396"/>
                              </a:cubicBezTo>
                              <a:cubicBezTo>
                                <a:pt x="17274" y="12458"/>
                                <a:pt x="17247" y="12518"/>
                                <a:pt x="17221" y="12576"/>
                              </a:cubicBezTo>
                              <a:cubicBezTo>
                                <a:pt x="17191" y="12643"/>
                                <a:pt x="17157" y="12708"/>
                                <a:pt x="17130" y="12776"/>
                              </a:cubicBezTo>
                              <a:cubicBezTo>
                                <a:pt x="17114" y="12817"/>
                                <a:pt x="17092" y="12866"/>
                                <a:pt x="17094" y="12911"/>
                              </a:cubicBezTo>
                              <a:cubicBezTo>
                                <a:pt x="17095" y="12939"/>
                                <a:pt x="17114" y="12952"/>
                                <a:pt x="17139" y="12959"/>
                              </a:cubicBezTo>
                              <a:cubicBezTo>
                                <a:pt x="17195" y="12976"/>
                                <a:pt x="17249" y="12955"/>
                                <a:pt x="17293" y="12922"/>
                              </a:cubicBezTo>
                              <a:cubicBezTo>
                                <a:pt x="17321" y="12901"/>
                                <a:pt x="17327" y="12876"/>
                                <a:pt x="17327" y="12842"/>
                              </a:cubicBezTo>
                              <a:cubicBezTo>
                                <a:pt x="17327" y="12834"/>
                                <a:pt x="17326" y="12826"/>
                                <a:pt x="17326" y="12818"/>
                              </a:cubicBezTo>
                            </a:path>
                            <a:path w="951" h="731">
                              <a:moveTo>
                                <a:pt x="17101" y="12528"/>
                              </a:moveTo>
                              <a:cubicBezTo>
                                <a:pt x="17120" y="12559"/>
                                <a:pt x="17139" y="12567"/>
                                <a:pt x="17177" y="12571"/>
                              </a:cubicBezTo>
                              <a:cubicBezTo>
                                <a:pt x="17241" y="12579"/>
                                <a:pt x="17305" y="12568"/>
                                <a:pt x="17367" y="12554"/>
                              </a:cubicBezTo>
                              <a:cubicBezTo>
                                <a:pt x="17404" y="12545"/>
                                <a:pt x="17415" y="12543"/>
                                <a:pt x="17436" y="125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486,12276" coordsize="951,731" path="m16859,12320c16840,12298,16840,12278,16804,12276c16769,12274,16751,12328,16744,12352c16688,12556,16727,12797,16623,12986c16619,12993,16615,12999,16611,13006c16573,12996,16562,12977,16543,12942c16517,12896,16485,12835,16487,12781c16488,12745,16514,12745,16541,12745c16624,12744,16709,12779,16793,12757c16851,12742,16898,12704,16945,12670em17250,12317c17266,12303,17269,12298,17284,12299c17304,12331,17299,12357,17289,12396c17274,12458,17247,12518,17221,12576c17191,12643,17157,12708,17130,12776c17114,12817,17092,12866,17094,12911c17095,12939,17114,12952,17139,12959c17195,12976,17249,12955,17293,12922c17321,12901,17327,12876,17327,12842c17327,12834,17326,12826,17326,12818em17101,12528c17120,12559,17139,12567,17177,12571c17241,12579,17305,12568,17367,12554c17404,12545,17415,12543,17436,12530e" stroked="t" o:allowincell="f" style="position:absolute;margin-left:431.3pt;margin-top:11.65pt;width:26.95pt;height:20.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10820</wp:posOffset>
                </wp:positionH>
                <wp:positionV relativeFrom="paragraph">
                  <wp:posOffset>96520</wp:posOffset>
                </wp:positionV>
                <wp:extent cx="170815" cy="303530"/>
                <wp:effectExtent l="7620" t="5715" r="5715" b="4445"/>
                <wp:wrapNone/>
                <wp:docPr id="100" name=""/>
                <a:graphic xmlns:a="http://schemas.openxmlformats.org/drawingml/2006/main">
                  <a:graphicData uri="http://schemas.microsoft.com/office/word/2010/wordprocessingShape">
                    <wps:wsp>
                      <wps:cNvSpPr/>
                      <wps:spPr>
                        <a:xfrm>
                          <a:off x="0" y="0"/>
                          <a:ext cx="170640" cy="303480"/>
                        </a:xfrm>
                        <a:custGeom>
                          <a:avLst/>
                          <a:gdLst/>
                          <a:ahLst/>
                          <a:rect l="l" t="t" r="r" b="b"/>
                          <a:pathLst>
                            <a:path w="475" h="842">
                              <a:moveTo>
                                <a:pt x="2250" y="12660"/>
                              </a:moveTo>
                              <a:cubicBezTo>
                                <a:pt x="2241" y="12677"/>
                                <a:pt x="2230" y="12686"/>
                                <a:pt x="2229" y="12708"/>
                              </a:cubicBezTo>
                              <a:cubicBezTo>
                                <a:pt x="2230" y="12713"/>
                                <a:pt x="2232" y="12719"/>
                                <a:pt x="2233" y="12724"/>
                              </a:cubicBezTo>
                              <a:cubicBezTo>
                                <a:pt x="2226" y="12699"/>
                                <a:pt x="2228" y="12685"/>
                                <a:pt x="2209" y="12662"/>
                              </a:cubicBezTo>
                              <a:cubicBezTo>
                                <a:pt x="2173" y="12618"/>
                                <a:pt x="2117" y="12613"/>
                                <a:pt x="2068" y="12638"/>
                              </a:cubicBezTo>
                              <a:cubicBezTo>
                                <a:pt x="2015" y="12665"/>
                                <a:pt x="1975" y="12718"/>
                                <a:pt x="1945" y="12768"/>
                              </a:cubicBezTo>
                              <a:cubicBezTo>
                                <a:pt x="1883" y="12871"/>
                                <a:pt x="1853" y="12992"/>
                                <a:pt x="1855" y="13112"/>
                              </a:cubicBezTo>
                              <a:cubicBezTo>
                                <a:pt x="1857" y="13213"/>
                                <a:pt x="1881" y="13319"/>
                                <a:pt x="1954" y="13392"/>
                              </a:cubicBezTo>
                              <a:cubicBezTo>
                                <a:pt x="2015" y="13453"/>
                                <a:pt x="2089" y="13463"/>
                                <a:pt x="2169" y="13451"/>
                              </a:cubicBezTo>
                              <a:cubicBezTo>
                                <a:pt x="2231" y="13442"/>
                                <a:pt x="2276" y="13422"/>
                                <a:pt x="2329" y="133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5,12621" coordsize="475,842" path="m2250,12660c2241,12677,2230,12686,2229,12708c2230,12713,2232,12719,2233,12724c2226,12699,2228,12685,2209,12662c2173,12618,2117,12613,2068,12638c2015,12665,1975,12718,1945,12768c1883,12871,1853,12992,1855,13112c1857,13213,1881,13319,1954,13392c2015,13453,2089,13463,2169,13451c2231,13442,2276,13422,2329,13390e" stroked="t" o:allowincell="f" style="position:absolute;margin-left:16.6pt;margin-top:7.6pt;width:13.4pt;height:2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77570</wp:posOffset>
                </wp:positionH>
                <wp:positionV relativeFrom="paragraph">
                  <wp:posOffset>132715</wp:posOffset>
                </wp:positionV>
                <wp:extent cx="523875" cy="230505"/>
                <wp:effectExtent l="7620" t="6985" r="5715" b="6350"/>
                <wp:wrapNone/>
                <wp:docPr id="101" name=""/>
                <a:graphic xmlns:a="http://schemas.openxmlformats.org/drawingml/2006/main">
                  <a:graphicData uri="http://schemas.microsoft.com/office/word/2010/wordprocessingShape">
                    <wps:wsp>
                      <wps:cNvSpPr/>
                      <wps:spPr>
                        <a:xfrm>
                          <a:off x="0" y="0"/>
                          <a:ext cx="523800" cy="230400"/>
                        </a:xfrm>
                        <a:custGeom>
                          <a:avLst/>
                          <a:gdLst/>
                          <a:ahLst/>
                          <a:rect l="l" t="t" r="r" b="b"/>
                          <a:pathLst>
                            <a:path w="1456" h="640">
                              <a:moveTo>
                                <a:pt x="3810" y="12768"/>
                              </a:moveTo>
                              <a:cubicBezTo>
                                <a:pt x="3821" y="12742"/>
                                <a:pt x="3820" y="12731"/>
                                <a:pt x="3852" y="12724"/>
                              </a:cubicBezTo>
                              <a:cubicBezTo>
                                <a:pt x="3886" y="12716"/>
                                <a:pt x="3916" y="12732"/>
                                <a:pt x="3937" y="12758"/>
                              </a:cubicBezTo>
                              <a:cubicBezTo>
                                <a:pt x="3979" y="12809"/>
                                <a:pt x="3985" y="12886"/>
                                <a:pt x="3985" y="12949"/>
                              </a:cubicBezTo>
                              <a:cubicBezTo>
                                <a:pt x="3986" y="13037"/>
                                <a:pt x="3967" y="13126"/>
                                <a:pt x="3934" y="13208"/>
                              </a:cubicBezTo>
                              <a:cubicBezTo>
                                <a:pt x="3909" y="13271"/>
                                <a:pt x="3865" y="13348"/>
                                <a:pt x="3790" y="13360"/>
                              </a:cubicBezTo>
                              <a:cubicBezTo>
                                <a:pt x="3758" y="13365"/>
                                <a:pt x="3722" y="13349"/>
                                <a:pt x="3710" y="13318"/>
                              </a:cubicBezTo>
                              <a:cubicBezTo>
                                <a:pt x="3698" y="13288"/>
                                <a:pt x="3718" y="13260"/>
                                <a:pt x="3743" y="13246"/>
                              </a:cubicBezTo>
                              <a:cubicBezTo>
                                <a:pt x="3797" y="13217"/>
                                <a:pt x="3868" y="13234"/>
                                <a:pt x="3922" y="13252"/>
                              </a:cubicBezTo>
                              <a:cubicBezTo>
                                <a:pt x="3970" y="13268"/>
                                <a:pt x="4018" y="13303"/>
                                <a:pt x="4066" y="13315"/>
                              </a:cubicBezTo>
                              <a:cubicBezTo>
                                <a:pt x="4096" y="13323"/>
                                <a:pt x="4090" y="13306"/>
                                <a:pt x="4105" y="13293"/>
                              </a:cubicBezTo>
                            </a:path>
                            <a:path w="1456" h="640">
                              <a:moveTo>
                                <a:pt x="4428" y="12817"/>
                              </a:moveTo>
                              <a:cubicBezTo>
                                <a:pt x="4465" y="12808"/>
                                <a:pt x="4457" y="12832"/>
                                <a:pt x="4465" y="12867"/>
                              </a:cubicBezTo>
                              <a:cubicBezTo>
                                <a:pt x="4475" y="12913"/>
                                <a:pt x="4481" y="12955"/>
                                <a:pt x="4482" y="13002"/>
                              </a:cubicBezTo>
                              <a:cubicBezTo>
                                <a:pt x="4483" y="13059"/>
                                <a:pt x="4479" y="13115"/>
                                <a:pt x="4470" y="13171"/>
                              </a:cubicBezTo>
                              <a:cubicBezTo>
                                <a:pt x="4465" y="13202"/>
                                <a:pt x="4455" y="13233"/>
                                <a:pt x="4456" y="13264"/>
                              </a:cubicBezTo>
                              <a:cubicBezTo>
                                <a:pt x="4461" y="13230"/>
                                <a:pt x="4474" y="13199"/>
                                <a:pt x="4485" y="13166"/>
                              </a:cubicBezTo>
                            </a:path>
                            <a:path w="1456" h="640">
                              <a:moveTo>
                                <a:pt x="4667" y="12781"/>
                              </a:moveTo>
                              <a:cubicBezTo>
                                <a:pt x="4687" y="12798"/>
                                <a:pt x="4690" y="12826"/>
                                <a:pt x="4692" y="12855"/>
                              </a:cubicBezTo>
                              <a:cubicBezTo>
                                <a:pt x="4696" y="12913"/>
                                <a:pt x="4697" y="12973"/>
                                <a:pt x="4698" y="13031"/>
                              </a:cubicBezTo>
                              <a:cubicBezTo>
                                <a:pt x="4699" y="13123"/>
                                <a:pt x="4712" y="13226"/>
                                <a:pt x="4700" y="13317"/>
                              </a:cubicBezTo>
                              <a:cubicBezTo>
                                <a:pt x="4695" y="13352"/>
                                <a:pt x="4684" y="13308"/>
                                <a:pt x="4681" y="13301"/>
                              </a:cubicBezTo>
                            </a:path>
                            <a:path w="1456" h="640">
                              <a:moveTo>
                                <a:pt x="4398" y="12899"/>
                              </a:moveTo>
                              <a:cubicBezTo>
                                <a:pt x="4426" y="12899"/>
                                <a:pt x="4441" y="12895"/>
                                <a:pt x="4468" y="12886"/>
                              </a:cubicBezTo>
                              <a:cubicBezTo>
                                <a:pt x="4516" y="12871"/>
                                <a:pt x="4562" y="12853"/>
                                <a:pt x="4609" y="12837"/>
                              </a:cubicBezTo>
                              <a:cubicBezTo>
                                <a:pt x="4655" y="12821"/>
                                <a:pt x="4699" y="12811"/>
                                <a:pt x="4746" y="12801"/>
                              </a:cubicBezTo>
                            </a:path>
                            <a:path w="1456" h="640">
                              <a:moveTo>
                                <a:pt x="5132" y="13014"/>
                              </a:moveTo>
                              <a:cubicBezTo>
                                <a:pt x="5121" y="13027"/>
                                <a:pt x="5094" y="13051"/>
                                <a:pt x="5104" y="13071"/>
                              </a:cubicBezTo>
                              <a:cubicBezTo>
                                <a:pt x="5116" y="13095"/>
                                <a:pt x="5141" y="13094"/>
                                <a:pt x="5155" y="13072"/>
                              </a:cubicBezTo>
                              <a:cubicBezTo>
                                <a:pt x="5161" y="13056"/>
                                <a:pt x="5164" y="13052"/>
                                <a:pt x="5158" y="1304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07,12721" coordsize="1456,640" path="m3810,12768c3821,12742,3820,12731,3852,12724c3886,12716,3916,12732,3937,12758c3979,12809,3985,12886,3985,12949c3986,13037,3967,13126,3934,13208c3909,13271,3865,13348,3790,13360c3758,13365,3722,13349,3710,13318c3698,13288,3718,13260,3743,13246c3797,13217,3868,13234,3922,13252c3970,13268,4018,13303,4066,13315c4096,13323,4090,13306,4105,13293em4428,12817c4465,12808,4457,12832,4465,12867c4475,12913,4481,12955,4482,13002c4483,13059,4479,13115,4470,13171c4465,13202,4455,13233,4456,13264c4461,13230,4474,13199,4485,13166em4667,12781c4687,12798,4690,12826,4692,12855c4696,12913,4697,12973,4698,13031c4699,13123,4712,13226,4700,13317c4695,13352,4684,13308,4681,13301em4398,12899c4426,12899,4441,12895,4468,12886c4516,12871,4562,12853,4609,12837c4655,12821,4699,12811,4746,12801em5132,13014c5121,13027,5094,13051,5104,13071c5116,13095,5141,13094,5155,13072c5161,13056,5164,13052,5158,13041e" stroked="t" o:allowincell="f" style="position:absolute;margin-left:69.1pt;margin-top:10.45pt;width:41.2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593215</wp:posOffset>
                </wp:positionH>
                <wp:positionV relativeFrom="paragraph">
                  <wp:posOffset>70485</wp:posOffset>
                </wp:positionV>
                <wp:extent cx="119380" cy="270510"/>
                <wp:effectExtent l="6350" t="5080" r="6985" b="6985"/>
                <wp:wrapNone/>
                <wp:docPr id="102" name=""/>
                <a:graphic xmlns:a="http://schemas.openxmlformats.org/drawingml/2006/main">
                  <a:graphicData uri="http://schemas.microsoft.com/office/word/2010/wordprocessingShape">
                    <wps:wsp>
                      <wps:cNvSpPr/>
                      <wps:spPr>
                        <a:xfrm>
                          <a:off x="0" y="0"/>
                          <a:ext cx="119520" cy="270360"/>
                        </a:xfrm>
                        <a:custGeom>
                          <a:avLst/>
                          <a:gdLst/>
                          <a:ahLst/>
                          <a:rect l="l" t="t" r="r" b="b"/>
                          <a:pathLst>
                            <a:path w="332" h="750">
                              <a:moveTo>
                                <a:pt x="5853" y="12560"/>
                              </a:moveTo>
                              <a:cubicBezTo>
                                <a:pt x="5815" y="12548"/>
                                <a:pt x="5803" y="12553"/>
                                <a:pt x="5767" y="12571"/>
                              </a:cubicBezTo>
                              <a:cubicBezTo>
                                <a:pt x="5729" y="12590"/>
                                <a:pt x="5708" y="12613"/>
                                <a:pt x="5699" y="12655"/>
                              </a:cubicBezTo>
                              <a:cubicBezTo>
                                <a:pt x="5687" y="12711"/>
                                <a:pt x="5715" y="12763"/>
                                <a:pt x="5742" y="12810"/>
                              </a:cubicBezTo>
                              <a:cubicBezTo>
                                <a:pt x="5805" y="12917"/>
                                <a:pt x="5917" y="13016"/>
                                <a:pt x="5938" y="13144"/>
                              </a:cubicBezTo>
                              <a:cubicBezTo>
                                <a:pt x="5950" y="13217"/>
                                <a:pt x="5900" y="13296"/>
                                <a:pt x="5822" y="13298"/>
                              </a:cubicBezTo>
                              <a:cubicBezTo>
                                <a:pt x="5781" y="13299"/>
                                <a:pt x="5743" y="13272"/>
                                <a:pt x="5737" y="13230"/>
                              </a:cubicBezTo>
                              <a:cubicBezTo>
                                <a:pt x="5728" y="13175"/>
                                <a:pt x="5768" y="13117"/>
                                <a:pt x="5796" y="13074"/>
                              </a:cubicBezTo>
                              <a:cubicBezTo>
                                <a:pt x="5840" y="13008"/>
                                <a:pt x="5893" y="12948"/>
                                <a:pt x="5938" y="12882"/>
                              </a:cubicBezTo>
                              <a:cubicBezTo>
                                <a:pt x="5978" y="12823"/>
                                <a:pt x="6048" y="12725"/>
                                <a:pt x="6020" y="12648"/>
                              </a:cubicBezTo>
                              <a:cubicBezTo>
                                <a:pt x="6008" y="12616"/>
                                <a:pt x="5971" y="12606"/>
                                <a:pt x="5941" y="12601"/>
                              </a:cubicBezTo>
                              <a:cubicBezTo>
                                <a:pt x="5935" y="12600"/>
                                <a:pt x="5857" y="12591"/>
                                <a:pt x="5862" y="12612"/>
                              </a:cubicBezTo>
                              <a:cubicBezTo>
                                <a:pt x="5880" y="12624"/>
                                <a:pt x="5886" y="12628"/>
                                <a:pt x="5900" y="12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95,12549" coordsize="332,750" path="m5853,12560c5815,12548,5803,12553,5767,12571c5729,12590,5708,12613,5699,12655c5687,12711,5715,12763,5742,12810c5805,12917,5917,13016,5938,13144c5950,13217,5900,13296,5822,13298c5781,13299,5743,13272,5737,13230c5728,13175,5768,13117,5796,13074c5840,13008,5893,12948,5938,12882c5978,12823,6048,12725,6020,12648c6008,12616,5971,12606,5941,12601c5935,12600,5857,12591,5862,12612c5880,12624,5886,12628,5900,12632e" stroked="t" o:allowincell="f" style="position:absolute;margin-left:125.45pt;margin-top:5.55pt;width:9.3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84375</wp:posOffset>
                </wp:positionH>
                <wp:positionV relativeFrom="paragraph">
                  <wp:posOffset>152400</wp:posOffset>
                </wp:positionV>
                <wp:extent cx="112395" cy="97155"/>
                <wp:effectExtent l="6985" t="6985" r="5715" b="6350"/>
                <wp:wrapNone/>
                <wp:docPr id="103" name=""/>
                <a:graphic xmlns:a="http://schemas.openxmlformats.org/drawingml/2006/main">
                  <a:graphicData uri="http://schemas.microsoft.com/office/word/2010/wordprocessingShape">
                    <wps:wsp>
                      <wps:cNvSpPr/>
                      <wps:spPr>
                        <a:xfrm>
                          <a:off x="0" y="0"/>
                          <a:ext cx="112320" cy="97200"/>
                        </a:xfrm>
                        <a:custGeom>
                          <a:avLst/>
                          <a:gdLst/>
                          <a:ahLst/>
                          <a:rect l="l" t="t" r="r" b="b"/>
                          <a:pathLst>
                            <a:path w="312" h="271">
                              <a:moveTo>
                                <a:pt x="6783" y="12794"/>
                              </a:moveTo>
                              <a:cubicBezTo>
                                <a:pt x="6814" y="12778"/>
                                <a:pt x="6824" y="12774"/>
                                <a:pt x="6859" y="12777"/>
                              </a:cubicBezTo>
                              <a:cubicBezTo>
                                <a:pt x="6904" y="12781"/>
                                <a:pt x="6947" y="12792"/>
                                <a:pt x="6990" y="12804"/>
                              </a:cubicBezTo>
                              <a:cubicBezTo>
                                <a:pt x="7009" y="12809"/>
                                <a:pt x="7080" y="12820"/>
                                <a:pt x="7094" y="12832"/>
                              </a:cubicBezTo>
                              <a:cubicBezTo>
                                <a:pt x="7093" y="12835"/>
                                <a:pt x="7091" y="12839"/>
                                <a:pt x="7090" y="12842"/>
                              </a:cubicBezTo>
                            </a:path>
                            <a:path w="312" h="271">
                              <a:moveTo>
                                <a:pt x="6821" y="13024"/>
                              </a:moveTo>
                              <a:cubicBezTo>
                                <a:pt x="6852" y="13037"/>
                                <a:pt x="6892" y="13048"/>
                                <a:pt x="6926" y="13045"/>
                              </a:cubicBezTo>
                              <a:cubicBezTo>
                                <a:pt x="6966" y="13042"/>
                                <a:pt x="7008" y="13024"/>
                                <a:pt x="7047" y="130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83,12775" coordsize="312,271" path="m6783,12794c6814,12778,6824,12774,6859,12777c6904,12781,6947,12792,6990,12804c7009,12809,7080,12820,7094,12832c7093,12835,7091,12839,7090,12842em6821,13024c6852,13037,6892,13048,6926,13045c6966,13042,7008,13024,7047,13014e" stroked="t" o:allowincell="f" style="position:absolute;margin-left:156.25pt;margin-top:12pt;width:8.8pt;height: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357120</wp:posOffset>
                </wp:positionH>
                <wp:positionV relativeFrom="paragraph">
                  <wp:posOffset>20955</wp:posOffset>
                </wp:positionV>
                <wp:extent cx="473710" cy="302260"/>
                <wp:effectExtent l="7620" t="6350" r="5080" b="6350"/>
                <wp:wrapNone/>
                <wp:docPr id="104" name=""/>
                <a:graphic xmlns:a="http://schemas.openxmlformats.org/drawingml/2006/main">
                  <a:graphicData uri="http://schemas.microsoft.com/office/word/2010/wordprocessingShape">
                    <wps:wsp>
                      <wps:cNvSpPr/>
                      <wps:spPr>
                        <a:xfrm>
                          <a:off x="0" y="0"/>
                          <a:ext cx="473760" cy="302400"/>
                        </a:xfrm>
                        <a:custGeom>
                          <a:avLst/>
                          <a:gdLst/>
                          <a:ahLst/>
                          <a:rect l="l" t="t" r="r" b="b"/>
                          <a:pathLst>
                            <a:path w="1316" h="841">
                              <a:moveTo>
                                <a:pt x="7851" y="12519"/>
                              </a:moveTo>
                              <a:cubicBezTo>
                                <a:pt x="7866" y="12531"/>
                                <a:pt x="7861" y="12527"/>
                                <a:pt x="7860" y="12561"/>
                              </a:cubicBezTo>
                              <a:cubicBezTo>
                                <a:pt x="7859" y="12615"/>
                                <a:pt x="7861" y="12669"/>
                                <a:pt x="7858" y="12723"/>
                              </a:cubicBezTo>
                              <a:cubicBezTo>
                                <a:pt x="7855" y="12793"/>
                                <a:pt x="7849" y="12862"/>
                                <a:pt x="7841" y="12932"/>
                              </a:cubicBezTo>
                              <a:cubicBezTo>
                                <a:pt x="7839" y="12953"/>
                                <a:pt x="7801" y="13092"/>
                                <a:pt x="7820" y="13107"/>
                              </a:cubicBezTo>
                              <a:cubicBezTo>
                                <a:pt x="7835" y="13095"/>
                                <a:pt x="7840" y="13088"/>
                                <a:pt x="7843" y="13073"/>
                              </a:cubicBezTo>
                            </a:path>
                            <a:path w="1316" h="841">
                              <a:moveTo>
                                <a:pt x="8189" y="12410"/>
                              </a:moveTo>
                              <a:cubicBezTo>
                                <a:pt x="8194" y="12454"/>
                                <a:pt x="8183" y="12484"/>
                                <a:pt x="8172" y="12528"/>
                              </a:cubicBezTo>
                              <a:cubicBezTo>
                                <a:pt x="8139" y="12667"/>
                                <a:pt x="8116" y="12812"/>
                                <a:pt x="8126" y="12955"/>
                              </a:cubicBezTo>
                              <a:cubicBezTo>
                                <a:pt x="8131" y="13022"/>
                                <a:pt x="8141" y="13102"/>
                                <a:pt x="8182" y="13158"/>
                              </a:cubicBezTo>
                              <a:cubicBezTo>
                                <a:pt x="8212" y="13199"/>
                                <a:pt x="8254" y="13205"/>
                                <a:pt x="8297" y="13180"/>
                              </a:cubicBezTo>
                              <a:cubicBezTo>
                                <a:pt x="8350" y="13149"/>
                                <a:pt x="8385" y="13088"/>
                                <a:pt x="8407" y="13033"/>
                              </a:cubicBezTo>
                              <a:cubicBezTo>
                                <a:pt x="8428" y="12981"/>
                                <a:pt x="8455" y="12889"/>
                                <a:pt x="8420" y="12836"/>
                              </a:cubicBezTo>
                              <a:cubicBezTo>
                                <a:pt x="8415" y="12832"/>
                                <a:pt x="8409" y="12827"/>
                                <a:pt x="8404" y="12823"/>
                              </a:cubicBezTo>
                              <a:cubicBezTo>
                                <a:pt x="8363" y="12827"/>
                                <a:pt x="8346" y="12844"/>
                                <a:pt x="8322" y="12879"/>
                              </a:cubicBezTo>
                              <a:cubicBezTo>
                                <a:pt x="8293" y="12922"/>
                                <a:pt x="8279" y="12972"/>
                                <a:pt x="8273" y="13023"/>
                              </a:cubicBezTo>
                              <a:cubicBezTo>
                                <a:pt x="8267" y="13070"/>
                                <a:pt x="8271" y="13121"/>
                                <a:pt x="8285" y="13167"/>
                              </a:cubicBezTo>
                              <a:cubicBezTo>
                                <a:pt x="8295" y="13199"/>
                                <a:pt x="8307" y="13231"/>
                                <a:pt x="8339" y="13244"/>
                              </a:cubicBezTo>
                              <a:cubicBezTo>
                                <a:pt x="8361" y="13250"/>
                                <a:pt x="8368" y="13252"/>
                                <a:pt x="8382" y="13244"/>
                              </a:cubicBezTo>
                            </a:path>
                            <a:path w="1316" h="841">
                              <a:moveTo>
                                <a:pt x="8897" y="12668"/>
                              </a:moveTo>
                              <a:cubicBezTo>
                                <a:pt x="8896" y="12704"/>
                                <a:pt x="8889" y="12738"/>
                                <a:pt x="8883" y="12774"/>
                              </a:cubicBezTo>
                              <a:cubicBezTo>
                                <a:pt x="8872" y="12845"/>
                                <a:pt x="8870" y="12919"/>
                                <a:pt x="8867" y="12991"/>
                              </a:cubicBezTo>
                              <a:cubicBezTo>
                                <a:pt x="8865" y="13039"/>
                                <a:pt x="8861" y="13088"/>
                                <a:pt x="8863" y="13136"/>
                              </a:cubicBezTo>
                              <a:cubicBezTo>
                                <a:pt x="8864" y="13164"/>
                                <a:pt x="8858" y="13180"/>
                                <a:pt x="8874" y="13153"/>
                              </a:cubicBezTo>
                            </a:path>
                            <a:path w="1316" h="841">
                              <a:moveTo>
                                <a:pt x="9121" y="12638"/>
                              </a:moveTo>
                              <a:cubicBezTo>
                                <a:pt x="9138" y="12686"/>
                                <a:pt x="9121" y="12708"/>
                                <a:pt x="9114" y="12757"/>
                              </a:cubicBezTo>
                              <a:cubicBezTo>
                                <a:pt x="9104" y="12820"/>
                                <a:pt x="9108" y="12888"/>
                                <a:pt x="9107" y="12952"/>
                              </a:cubicBezTo>
                              <a:cubicBezTo>
                                <a:pt x="9107" y="13004"/>
                                <a:pt x="9111" y="13057"/>
                                <a:pt x="9106" y="13109"/>
                              </a:cubicBezTo>
                              <a:cubicBezTo>
                                <a:pt x="9102" y="13129"/>
                                <a:pt x="9101" y="13135"/>
                                <a:pt x="9104" y="13148"/>
                              </a:cubicBezTo>
                              <a:cubicBezTo>
                                <a:pt x="9080" y="13137"/>
                                <a:pt x="9071" y="13125"/>
                                <a:pt x="9052" y="13103"/>
                              </a:cubicBezTo>
                            </a:path>
                            <a:path w="1316" h="841">
                              <a:moveTo>
                                <a:pt x="8745" y="12636"/>
                              </a:moveTo>
                              <a:cubicBezTo>
                                <a:pt x="8774" y="12635"/>
                                <a:pt x="8803" y="12635"/>
                                <a:pt x="8833" y="12633"/>
                              </a:cubicBezTo>
                              <a:cubicBezTo>
                                <a:pt x="8888" y="12629"/>
                                <a:pt x="8940" y="12619"/>
                                <a:pt x="8994" y="12609"/>
                              </a:cubicBezTo>
                              <a:cubicBezTo>
                                <a:pt x="9032" y="12602"/>
                                <a:pt x="9070" y="12594"/>
                                <a:pt x="9108" y="12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8,12410" coordsize="1316,841" path="m7851,12519c7866,12531,7861,12527,7860,12561c7859,12615,7861,12669,7858,12723c7855,12793,7849,12862,7841,12932c7839,12953,7801,13092,7820,13107c7835,13095,7840,13088,7843,13073em8189,12410c8194,12454,8183,12484,8172,12528c8139,12667,8116,12812,8126,12955c8131,13022,8141,13102,8182,13158c8212,13199,8254,13205,8297,13180c8350,13149,8385,13088,8407,13033c8428,12981,8455,12889,8420,12836c8415,12832,8409,12827,8404,12823c8363,12827,8346,12844,8322,12879c8293,12922,8279,12972,8273,13023c8267,13070,8271,13121,8285,13167c8295,13199,8307,13231,8339,13244c8361,13250,8368,13252,8382,13244em8897,12668c8896,12704,8889,12738,8883,12774c8872,12845,8870,12919,8867,12991c8865,13039,8861,13088,8863,13136c8864,13164,8858,13180,8874,13153em9121,12638c9138,12686,9121,12708,9114,12757c9104,12820,9108,12888,9107,12952c9107,13004,9111,13057,9106,13109c9102,13129,9101,13135,9104,13148c9080,13137,9071,13125,9052,13103em8745,12636c8774,12635,8803,12635,8833,12633c8888,12629,8940,12619,8994,12609c9032,12602,9070,12594,9108,12588e" stroked="t" o:allowincell="f" style="position:absolute;margin-left:185.6pt;margin-top:1.65pt;width:37.25pt;height:2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139440</wp:posOffset>
                </wp:positionH>
                <wp:positionV relativeFrom="paragraph">
                  <wp:posOffset>-1270</wp:posOffset>
                </wp:positionV>
                <wp:extent cx="302260" cy="297180"/>
                <wp:effectExtent l="6985" t="6985" r="6985" b="6350"/>
                <wp:wrapNone/>
                <wp:docPr id="105" name=""/>
                <a:graphic xmlns:a="http://schemas.openxmlformats.org/drawingml/2006/main">
                  <a:graphicData uri="http://schemas.microsoft.com/office/word/2010/wordprocessingShape">
                    <wps:wsp>
                      <wps:cNvSpPr/>
                      <wps:spPr>
                        <a:xfrm>
                          <a:off x="0" y="0"/>
                          <a:ext cx="302400" cy="297360"/>
                        </a:xfrm>
                        <a:custGeom>
                          <a:avLst/>
                          <a:gdLst/>
                          <a:ahLst/>
                          <a:rect l="l" t="t" r="r" b="b"/>
                          <a:pathLst>
                            <a:path w="839" h="825">
                              <a:moveTo>
                                <a:pt x="10415" y="12409"/>
                              </a:moveTo>
                              <a:cubicBezTo>
                                <a:pt x="10392" y="12382"/>
                                <a:pt x="10369" y="12351"/>
                                <a:pt x="10330" y="12349"/>
                              </a:cubicBezTo>
                              <a:cubicBezTo>
                                <a:pt x="10293" y="12347"/>
                                <a:pt x="10269" y="12377"/>
                                <a:pt x="10256" y="12407"/>
                              </a:cubicBezTo>
                              <a:cubicBezTo>
                                <a:pt x="10201" y="12530"/>
                                <a:pt x="10214" y="12687"/>
                                <a:pt x="10214" y="12818"/>
                              </a:cubicBezTo>
                              <a:cubicBezTo>
                                <a:pt x="10214" y="12895"/>
                                <a:pt x="10213" y="12974"/>
                                <a:pt x="10217" y="13051"/>
                              </a:cubicBezTo>
                              <a:cubicBezTo>
                                <a:pt x="10219" y="13089"/>
                                <a:pt x="10237" y="13129"/>
                                <a:pt x="10199" y="13125"/>
                              </a:cubicBezTo>
                            </a:path>
                            <a:path w="839" h="825">
                              <a:moveTo>
                                <a:pt x="9991" y="12813"/>
                              </a:moveTo>
                              <a:cubicBezTo>
                                <a:pt x="10024" y="12821"/>
                                <a:pt x="10055" y="12833"/>
                                <a:pt x="10088" y="12841"/>
                              </a:cubicBezTo>
                              <a:cubicBezTo>
                                <a:pt x="10152" y="12856"/>
                                <a:pt x="10217" y="12861"/>
                                <a:pt x="10282" y="12860"/>
                              </a:cubicBezTo>
                              <a:cubicBezTo>
                                <a:pt x="10325" y="12859"/>
                                <a:pt x="10366" y="12852"/>
                                <a:pt x="10408" y="12847"/>
                              </a:cubicBezTo>
                            </a:path>
                            <a:path w="839" h="825">
                              <a:moveTo>
                                <a:pt x="10679" y="12490"/>
                              </a:moveTo>
                              <a:cubicBezTo>
                                <a:pt x="10676" y="12472"/>
                                <a:pt x="10676" y="12470"/>
                                <a:pt x="10667" y="12454"/>
                              </a:cubicBezTo>
                              <a:cubicBezTo>
                                <a:pt x="10659" y="12490"/>
                                <a:pt x="10653" y="12525"/>
                                <a:pt x="10647" y="12561"/>
                              </a:cubicBezTo>
                              <a:cubicBezTo>
                                <a:pt x="10636" y="12630"/>
                                <a:pt x="10622" y="12700"/>
                                <a:pt x="10604" y="12768"/>
                              </a:cubicBezTo>
                              <a:cubicBezTo>
                                <a:pt x="10585" y="12840"/>
                                <a:pt x="10564" y="12910"/>
                                <a:pt x="10545" y="12982"/>
                              </a:cubicBezTo>
                              <a:cubicBezTo>
                                <a:pt x="10533" y="13029"/>
                                <a:pt x="10519" y="13077"/>
                                <a:pt x="10523" y="13126"/>
                              </a:cubicBezTo>
                              <a:cubicBezTo>
                                <a:pt x="10525" y="13151"/>
                                <a:pt x="10537" y="13173"/>
                                <a:pt x="10566" y="13173"/>
                              </a:cubicBezTo>
                              <a:cubicBezTo>
                                <a:pt x="10596" y="13173"/>
                                <a:pt x="10624" y="13157"/>
                                <a:pt x="10643" y="13136"/>
                              </a:cubicBezTo>
                              <a:cubicBezTo>
                                <a:pt x="10660" y="13117"/>
                                <a:pt x="10668" y="13097"/>
                                <a:pt x="10676" y="13074"/>
                              </a:cubicBezTo>
                            </a:path>
                            <a:path w="839" h="825">
                              <a:moveTo>
                                <a:pt x="10443" y="12751"/>
                              </a:moveTo>
                              <a:cubicBezTo>
                                <a:pt x="10428" y="12735"/>
                                <a:pt x="10486" y="12737"/>
                                <a:pt x="10507" y="12735"/>
                              </a:cubicBezTo>
                              <a:cubicBezTo>
                                <a:pt x="10576" y="12729"/>
                                <a:pt x="10643" y="12712"/>
                                <a:pt x="10713" y="12706"/>
                              </a:cubicBezTo>
                              <a:cubicBezTo>
                                <a:pt x="10772" y="12703"/>
                                <a:pt x="10790" y="12702"/>
                                <a:pt x="10829" y="127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991,12349" coordsize="839,825" path="m10415,12409c10392,12382,10369,12351,10330,12349c10293,12347,10269,12377,10256,12407c10201,12530,10214,12687,10214,12818c10214,12895,10213,12974,10217,13051c10219,13089,10237,13129,10199,13125em9991,12813c10024,12821,10055,12833,10088,12841c10152,12856,10217,12861,10282,12860c10325,12859,10366,12852,10408,12847em10679,12490c10676,12472,10676,12470,10667,12454c10659,12490,10653,12525,10647,12561c10636,12630,10622,12700,10604,12768c10585,12840,10564,12910,10545,12982c10533,13029,10519,13077,10523,13126c10525,13151,10537,13173,10566,13173c10596,13173,10624,13157,10643,13136c10660,13117,10668,13097,10676,13074em10443,12751c10428,12735,10486,12737,10507,12735c10576,12729,10643,12712,10713,12706c10772,12703,10790,12702,10829,12700e" stroked="t" o:allowincell="f" style="position:absolute;margin-left:247.2pt;margin-top:-0.1pt;width:23.7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804920</wp:posOffset>
                </wp:positionH>
                <wp:positionV relativeFrom="paragraph">
                  <wp:posOffset>77470</wp:posOffset>
                </wp:positionV>
                <wp:extent cx="247015" cy="184150"/>
                <wp:effectExtent l="6350" t="6350" r="5715" b="6350"/>
                <wp:wrapNone/>
                <wp:docPr id="106" name=""/>
                <a:graphic xmlns:a="http://schemas.openxmlformats.org/drawingml/2006/main">
                  <a:graphicData uri="http://schemas.microsoft.com/office/word/2010/wordprocessingShape">
                    <wps:wsp>
                      <wps:cNvSpPr/>
                      <wps:spPr>
                        <a:xfrm>
                          <a:off x="0" y="0"/>
                          <a:ext cx="246960" cy="184320"/>
                        </a:xfrm>
                        <a:custGeom>
                          <a:avLst/>
                          <a:gdLst/>
                          <a:ahLst/>
                          <a:rect l="l" t="t" r="r" b="b"/>
                          <a:pathLst>
                            <a:path w="685" h="513">
                              <a:moveTo>
                                <a:pt x="11856" y="12782"/>
                              </a:moveTo>
                              <a:cubicBezTo>
                                <a:pt x="11889" y="12769"/>
                                <a:pt x="11914" y="12744"/>
                                <a:pt x="11944" y="12724"/>
                              </a:cubicBezTo>
                              <a:cubicBezTo>
                                <a:pt x="12001" y="12686"/>
                                <a:pt x="12058" y="12647"/>
                                <a:pt x="12118" y="12614"/>
                              </a:cubicBezTo>
                              <a:cubicBezTo>
                                <a:pt x="12157" y="12593"/>
                                <a:pt x="12196" y="12575"/>
                                <a:pt x="12240" y="12567"/>
                              </a:cubicBezTo>
                              <a:cubicBezTo>
                                <a:pt x="12253" y="12589"/>
                                <a:pt x="12255" y="12589"/>
                                <a:pt x="12242" y="12622"/>
                              </a:cubicBezTo>
                              <a:cubicBezTo>
                                <a:pt x="12228" y="12657"/>
                                <a:pt x="12209" y="12692"/>
                                <a:pt x="12202" y="12730"/>
                              </a:cubicBezTo>
                              <a:cubicBezTo>
                                <a:pt x="12198" y="12755"/>
                                <a:pt x="12203" y="12787"/>
                                <a:pt x="12236" y="12783"/>
                              </a:cubicBezTo>
                              <a:cubicBezTo>
                                <a:pt x="12280" y="12778"/>
                                <a:pt x="12322" y="12739"/>
                                <a:pt x="12354" y="12712"/>
                              </a:cubicBezTo>
                              <a:cubicBezTo>
                                <a:pt x="12392" y="12679"/>
                                <a:pt x="12431" y="12644"/>
                                <a:pt x="12460" y="12603"/>
                              </a:cubicBezTo>
                              <a:cubicBezTo>
                                <a:pt x="12493" y="12555"/>
                                <a:pt x="12418" y="12607"/>
                                <a:pt x="12409" y="12613"/>
                              </a:cubicBezTo>
                            </a:path>
                            <a:path w="685" h="513">
                              <a:moveTo>
                                <a:pt x="11842" y="13059"/>
                              </a:moveTo>
                              <a:cubicBezTo>
                                <a:pt x="11858" y="13078"/>
                                <a:pt x="11856" y="13083"/>
                                <a:pt x="11896" y="13072"/>
                              </a:cubicBezTo>
                              <a:cubicBezTo>
                                <a:pt x="11949" y="13057"/>
                                <a:pt x="12002" y="13033"/>
                                <a:pt x="12051" y="13009"/>
                              </a:cubicBezTo>
                              <a:cubicBezTo>
                                <a:pt x="12082" y="12994"/>
                                <a:pt x="12113" y="12978"/>
                                <a:pt x="12144" y="12964"/>
                              </a:cubicBezTo>
                              <a:cubicBezTo>
                                <a:pt x="12148" y="12985"/>
                                <a:pt x="12137" y="13003"/>
                                <a:pt x="12140" y="13026"/>
                              </a:cubicBezTo>
                              <a:cubicBezTo>
                                <a:pt x="12144" y="13064"/>
                                <a:pt x="12177" y="13076"/>
                                <a:pt x="12211" y="13078"/>
                              </a:cubicBezTo>
                              <a:cubicBezTo>
                                <a:pt x="12282" y="13083"/>
                                <a:pt x="12346" y="13053"/>
                                <a:pt x="12406" y="13019"/>
                              </a:cubicBezTo>
                              <a:cubicBezTo>
                                <a:pt x="12449" y="12995"/>
                                <a:pt x="12486" y="12966"/>
                                <a:pt x="12524" y="12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40,12567" coordsize="685,513" path="m11856,12782c11889,12769,11914,12744,11944,12724c12001,12686,12058,12647,12118,12614c12157,12593,12196,12575,12240,12567c12253,12589,12255,12589,12242,12622c12228,12657,12209,12692,12202,12730c12198,12755,12203,12787,12236,12783c12280,12778,12322,12739,12354,12712c12392,12679,12431,12644,12460,12603c12493,12555,12418,12607,12409,12613em11842,13059c11858,13078,11856,13083,11896,13072c11949,13057,12002,13033,12051,13009c12082,12994,12113,12978,12144,12964c12148,12985,12137,13003,12140,13026c12144,13064,12177,13076,12211,13078c12282,13083,12346,13053,12406,13019c12449,12995,12486,12966,12524,12935e" stroked="t" o:allowincell="f" style="position:absolute;margin-left:299.6pt;margin-top:6.1pt;width:19.4pt;height:14.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48785</wp:posOffset>
                </wp:positionH>
                <wp:positionV relativeFrom="paragraph">
                  <wp:posOffset>32385</wp:posOffset>
                </wp:positionV>
                <wp:extent cx="741045" cy="241935"/>
                <wp:effectExtent l="6985" t="6985" r="6350" b="8255"/>
                <wp:wrapNone/>
                <wp:docPr id="107" name=""/>
                <a:graphic xmlns:a="http://schemas.openxmlformats.org/drawingml/2006/main">
                  <a:graphicData uri="http://schemas.microsoft.com/office/word/2010/wordprocessingShape">
                    <wps:wsp>
                      <wps:cNvSpPr/>
                      <wps:spPr>
                        <a:xfrm>
                          <a:off x="0" y="0"/>
                          <a:ext cx="740880" cy="241920"/>
                        </a:xfrm>
                        <a:custGeom>
                          <a:avLst/>
                          <a:gdLst/>
                          <a:ahLst/>
                          <a:rect l="l" t="t" r="r" b="b"/>
                          <a:pathLst>
                            <a:path w="2057" h="673">
                              <a:moveTo>
                                <a:pt x="13679" y="12442"/>
                              </a:moveTo>
                              <a:cubicBezTo>
                                <a:pt x="13655" y="12459"/>
                                <a:pt x="13634" y="12470"/>
                                <a:pt x="13605" y="12478"/>
                              </a:cubicBezTo>
                              <a:cubicBezTo>
                                <a:pt x="13568" y="12488"/>
                                <a:pt x="13529" y="12491"/>
                                <a:pt x="13491" y="12494"/>
                              </a:cubicBezTo>
                              <a:cubicBezTo>
                                <a:pt x="13455" y="12497"/>
                                <a:pt x="13419" y="12499"/>
                                <a:pt x="13383" y="12506"/>
                              </a:cubicBezTo>
                              <a:cubicBezTo>
                                <a:pt x="13313" y="12519"/>
                                <a:pt x="13252" y="12549"/>
                                <a:pt x="13199" y="12596"/>
                              </a:cubicBezTo>
                              <a:cubicBezTo>
                                <a:pt x="13167" y="12624"/>
                                <a:pt x="13130" y="12661"/>
                                <a:pt x="13112" y="12700"/>
                              </a:cubicBezTo>
                              <a:cubicBezTo>
                                <a:pt x="13103" y="12720"/>
                                <a:pt x="13091" y="12742"/>
                                <a:pt x="13118" y="12756"/>
                              </a:cubicBezTo>
                              <a:cubicBezTo>
                                <a:pt x="13143" y="12768"/>
                                <a:pt x="13179" y="12769"/>
                                <a:pt x="13205" y="12775"/>
                              </a:cubicBezTo>
                              <a:cubicBezTo>
                                <a:pt x="13297" y="12797"/>
                                <a:pt x="13403" y="12857"/>
                                <a:pt x="13422" y="12958"/>
                              </a:cubicBezTo>
                              <a:cubicBezTo>
                                <a:pt x="13431" y="13003"/>
                                <a:pt x="13411" y="13045"/>
                                <a:pt x="13374" y="13071"/>
                              </a:cubicBezTo>
                              <a:cubicBezTo>
                                <a:pt x="13314" y="13113"/>
                                <a:pt x="13167" y="13140"/>
                                <a:pt x="13098" y="13103"/>
                              </a:cubicBezTo>
                              <a:cubicBezTo>
                                <a:pt x="13081" y="13097"/>
                                <a:pt x="13076" y="13096"/>
                                <a:pt x="13073" y="13083"/>
                              </a:cubicBezTo>
                              <a:cubicBezTo>
                                <a:pt x="13098" y="13070"/>
                                <a:pt x="13124" y="13054"/>
                                <a:pt x="13151" y="13041"/>
                              </a:cubicBezTo>
                              <a:cubicBezTo>
                                <a:pt x="13162" y="13036"/>
                                <a:pt x="13172" y="13032"/>
                                <a:pt x="13183" y="13027"/>
                              </a:cubicBezTo>
                            </a:path>
                            <a:path w="2057" h="673">
                              <a:moveTo>
                                <a:pt x="13849" y="12655"/>
                              </a:moveTo>
                              <a:cubicBezTo>
                                <a:pt x="13875" y="12638"/>
                                <a:pt x="13902" y="12624"/>
                                <a:pt x="13916" y="12597"/>
                              </a:cubicBezTo>
                              <a:cubicBezTo>
                                <a:pt x="13887" y="12600"/>
                                <a:pt x="13871" y="12618"/>
                                <a:pt x="13852" y="12641"/>
                              </a:cubicBezTo>
                              <a:cubicBezTo>
                                <a:pt x="13803" y="12702"/>
                                <a:pt x="13768" y="12781"/>
                                <a:pt x="13765" y="12859"/>
                              </a:cubicBezTo>
                              <a:cubicBezTo>
                                <a:pt x="13763" y="12904"/>
                                <a:pt x="13772" y="12957"/>
                                <a:pt x="13804" y="12992"/>
                              </a:cubicBezTo>
                              <a:cubicBezTo>
                                <a:pt x="13834" y="13024"/>
                                <a:pt x="13877" y="13024"/>
                                <a:pt x="13914" y="13006"/>
                              </a:cubicBezTo>
                              <a:cubicBezTo>
                                <a:pt x="13983" y="12972"/>
                                <a:pt x="14018" y="12895"/>
                                <a:pt x="14035" y="12825"/>
                              </a:cubicBezTo>
                              <a:cubicBezTo>
                                <a:pt x="14047" y="12776"/>
                                <a:pt x="14050" y="12720"/>
                                <a:pt x="14027" y="12674"/>
                              </a:cubicBezTo>
                              <a:cubicBezTo>
                                <a:pt x="14015" y="12650"/>
                                <a:pt x="13990" y="12633"/>
                                <a:pt x="13964" y="12648"/>
                              </a:cubicBezTo>
                              <a:cubicBezTo>
                                <a:pt x="13944" y="12659"/>
                                <a:pt x="13938" y="12678"/>
                                <a:pt x="13944" y="12700"/>
                              </a:cubicBezTo>
                              <a:cubicBezTo>
                                <a:pt x="13953" y="12719"/>
                                <a:pt x="13955" y="12725"/>
                                <a:pt x="13961" y="12737"/>
                              </a:cubicBezTo>
                            </a:path>
                            <a:path w="2057" h="673">
                              <a:moveTo>
                                <a:pt x="14309" y="12955"/>
                              </a:moveTo>
                              <a:cubicBezTo>
                                <a:pt x="14316" y="12961"/>
                                <a:pt x="14351" y="12998"/>
                                <a:pt x="14330" y="13007"/>
                              </a:cubicBezTo>
                              <a:cubicBezTo>
                                <a:pt x="14327" y="13005"/>
                                <a:pt x="14323" y="13003"/>
                                <a:pt x="14320" y="13001"/>
                              </a:cubicBezTo>
                              <a:cubicBezTo>
                                <a:pt x="14318" y="12979"/>
                                <a:pt x="14318" y="12959"/>
                                <a:pt x="14318" y="12937"/>
                              </a:cubicBezTo>
                              <a:cubicBezTo>
                                <a:pt x="14318" y="12925"/>
                                <a:pt x="14318" y="12922"/>
                                <a:pt x="14317" y="12914"/>
                              </a:cubicBezTo>
                              <a:cubicBezTo>
                                <a:pt x="14307" y="12933"/>
                                <a:pt x="14300" y="12950"/>
                                <a:pt x="14304" y="12973"/>
                              </a:cubicBezTo>
                              <a:cubicBezTo>
                                <a:pt x="14308" y="12997"/>
                                <a:pt x="14315" y="12997"/>
                                <a:pt x="14334" y="12995"/>
                              </a:cubicBezTo>
                            </a:path>
                            <a:path w="2057" h="673">
                              <a:moveTo>
                                <a:pt x="14777" y="12552"/>
                              </a:moveTo>
                              <a:cubicBezTo>
                                <a:pt x="14813" y="12537"/>
                                <a:pt x="14848" y="12519"/>
                                <a:pt x="14889" y="12525"/>
                              </a:cubicBezTo>
                              <a:cubicBezTo>
                                <a:pt x="14936" y="12532"/>
                                <a:pt x="14972" y="12559"/>
                                <a:pt x="14987" y="12605"/>
                              </a:cubicBezTo>
                              <a:cubicBezTo>
                                <a:pt x="15009" y="12670"/>
                                <a:pt x="14986" y="12745"/>
                                <a:pt x="14960" y="12805"/>
                              </a:cubicBezTo>
                              <a:cubicBezTo>
                                <a:pt x="14931" y="12871"/>
                                <a:pt x="14886" y="12936"/>
                                <a:pt x="14827" y="12978"/>
                              </a:cubicBezTo>
                              <a:cubicBezTo>
                                <a:pt x="14795" y="13001"/>
                                <a:pt x="14750" y="13018"/>
                                <a:pt x="14720" y="12983"/>
                              </a:cubicBezTo>
                              <a:cubicBezTo>
                                <a:pt x="14696" y="12955"/>
                                <a:pt x="14703" y="12904"/>
                                <a:pt x="14729" y="12881"/>
                              </a:cubicBezTo>
                              <a:cubicBezTo>
                                <a:pt x="14752" y="12860"/>
                                <a:pt x="14784" y="12874"/>
                                <a:pt x="14808" y="12886"/>
                              </a:cubicBezTo>
                              <a:cubicBezTo>
                                <a:pt x="14844" y="12903"/>
                                <a:pt x="14875" y="12926"/>
                                <a:pt x="14912" y="12941"/>
                              </a:cubicBezTo>
                              <a:cubicBezTo>
                                <a:pt x="14954" y="12958"/>
                                <a:pt x="15001" y="12957"/>
                                <a:pt x="15046" y="12953"/>
                              </a:cubicBezTo>
                              <a:cubicBezTo>
                                <a:pt x="15089" y="12947"/>
                                <a:pt x="15102" y="12945"/>
                                <a:pt x="15129" y="129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73,12442" coordsize="2057,673" path="m13679,12442c13655,12459,13634,12470,13605,12478c13568,12488,13529,12491,13491,12494c13455,12497,13419,12499,13383,12506c13313,12519,13252,12549,13199,12596c13167,12624,13130,12661,13112,12700c13103,12720,13091,12742,13118,12756c13143,12768,13179,12769,13205,12775c13297,12797,13403,12857,13422,12958c13431,13003,13411,13045,13374,13071c13314,13113,13167,13140,13098,13103c13081,13097,13076,13096,13073,13083c13098,13070,13124,13054,13151,13041c13162,13036,13172,13032,13183,13027em13849,12655c13875,12638,13902,12624,13916,12597c13887,12600,13871,12618,13852,12641c13803,12702,13768,12781,13765,12859c13763,12904,13772,12957,13804,12992c13834,13024,13877,13024,13914,13006c13983,12972,14018,12895,14035,12825c14047,12776,14050,12720,14027,12674c14015,12650,13990,12633,13964,12648c13944,12659,13938,12678,13944,12700c13953,12719,13955,12725,13961,12737em14309,12955c14316,12961,14351,12998,14330,13007c14327,13005,14323,13003,14320,13001c14318,12979,14318,12959,14318,12937c14318,12925,14318,12922,14317,12914c14307,12933,14300,12950,14304,12973c14308,12997,14315,12997,14334,12995em14777,12552c14813,12537,14848,12519,14889,12525c14936,12532,14972,12559,14987,12605c15009,12670,14986,12745,14960,12805c14931,12871,14886,12936,14827,12978c14795,13001,14750,13018,14720,12983c14696,12955,14703,12904,14729,12881c14752,12860,14784,12874,14808,12886c14844,12903,14875,12926,14912,12941c14954,12958,15001,12957,15046,12953c15089,12947,15102,12945,15129,12934e" stroked="t" o:allowincell="f" style="position:absolute;margin-left:334.55pt;margin-top:2.55pt;width:58.3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35245</wp:posOffset>
                </wp:positionH>
                <wp:positionV relativeFrom="paragraph">
                  <wp:posOffset>17780</wp:posOffset>
                </wp:positionV>
                <wp:extent cx="104775" cy="181610"/>
                <wp:effectExtent l="6985" t="6350" r="6350" b="6350"/>
                <wp:wrapNone/>
                <wp:docPr id="108" name=""/>
                <a:graphic xmlns:a="http://schemas.openxmlformats.org/drawingml/2006/main">
                  <a:graphicData uri="http://schemas.microsoft.com/office/word/2010/wordprocessingShape">
                    <wps:wsp>
                      <wps:cNvSpPr/>
                      <wps:spPr>
                        <a:xfrm>
                          <a:off x="0" y="0"/>
                          <a:ext cx="104760" cy="181440"/>
                        </a:xfrm>
                        <a:custGeom>
                          <a:avLst/>
                          <a:gdLst/>
                          <a:ahLst/>
                          <a:rect l="l" t="t" r="r" b="b"/>
                          <a:pathLst>
                            <a:path w="291" h="505">
                              <a:moveTo>
                                <a:pt x="15535" y="12414"/>
                              </a:moveTo>
                              <a:cubicBezTo>
                                <a:pt x="15583" y="12404"/>
                                <a:pt x="15626" y="12399"/>
                                <a:pt x="15674" y="12409"/>
                              </a:cubicBezTo>
                              <a:cubicBezTo>
                                <a:pt x="15730" y="12421"/>
                                <a:pt x="15783" y="12439"/>
                                <a:pt x="15810" y="12493"/>
                              </a:cubicBezTo>
                              <a:cubicBezTo>
                                <a:pt x="15847" y="12564"/>
                                <a:pt x="15813" y="12653"/>
                                <a:pt x="15786" y="12721"/>
                              </a:cubicBezTo>
                              <a:cubicBezTo>
                                <a:pt x="15765" y="12774"/>
                                <a:pt x="15739" y="12826"/>
                                <a:pt x="15708" y="12873"/>
                              </a:cubicBezTo>
                              <a:cubicBezTo>
                                <a:pt x="15695" y="12890"/>
                                <a:pt x="15691" y="12894"/>
                                <a:pt x="15686" y="129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35,12402" coordsize="291,505" path="m15535,12414c15583,12404,15626,12399,15674,12409c15730,12421,15783,12439,15810,12493c15847,12564,15813,12653,15786,12721c15765,12774,15739,12826,15708,12873c15695,12890,15691,12894,15686,12906e" stroked="t" o:allowincell="f" style="position:absolute;margin-left:404.35pt;margin-top:1.4pt;width:8.2pt;height:14.2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63880</wp:posOffset>
                </wp:positionH>
                <wp:positionV relativeFrom="paragraph">
                  <wp:posOffset>8255</wp:posOffset>
                </wp:positionV>
                <wp:extent cx="109855" cy="93980"/>
                <wp:effectExtent l="6985" t="5715" r="5715" b="6350"/>
                <wp:wrapNone/>
                <wp:docPr id="109" name=""/>
                <a:graphic xmlns:a="http://schemas.openxmlformats.org/drawingml/2006/main">
                  <a:graphicData uri="http://schemas.microsoft.com/office/word/2010/wordprocessingShape">
                    <wps:wsp>
                      <wps:cNvSpPr/>
                      <wps:spPr>
                        <a:xfrm>
                          <a:off x="0" y="0"/>
                          <a:ext cx="109800" cy="93960"/>
                        </a:xfrm>
                        <a:custGeom>
                          <a:avLst/>
                          <a:gdLst/>
                          <a:ahLst/>
                          <a:rect l="l" t="t" r="r" b="b"/>
                          <a:pathLst>
                            <a:path w="305" h="261">
                              <a:moveTo>
                                <a:pt x="2836" y="12867"/>
                              </a:moveTo>
                              <a:cubicBezTo>
                                <a:pt x="2864" y="12864"/>
                                <a:pt x="2887" y="12864"/>
                                <a:pt x="2915" y="12867"/>
                              </a:cubicBezTo>
                              <a:cubicBezTo>
                                <a:pt x="2955" y="12871"/>
                                <a:pt x="2995" y="12877"/>
                                <a:pt x="3035" y="12879"/>
                              </a:cubicBezTo>
                              <a:cubicBezTo>
                                <a:pt x="3044" y="12880"/>
                                <a:pt x="3108" y="12889"/>
                                <a:pt x="3115" y="12878"/>
                              </a:cubicBezTo>
                              <a:cubicBezTo>
                                <a:pt x="3113" y="12874"/>
                                <a:pt x="3112" y="12871"/>
                                <a:pt x="3110" y="12867"/>
                              </a:cubicBezTo>
                            </a:path>
                            <a:path w="305" h="261">
                              <a:moveTo>
                                <a:pt x="2859" y="13057"/>
                              </a:moveTo>
                              <a:cubicBezTo>
                                <a:pt x="2876" y="13094"/>
                                <a:pt x="2884" y="13101"/>
                                <a:pt x="2922" y="13112"/>
                              </a:cubicBezTo>
                              <a:cubicBezTo>
                                <a:pt x="2971" y="13127"/>
                                <a:pt x="3017" y="13122"/>
                                <a:pt x="3067" y="13115"/>
                              </a:cubicBezTo>
                              <a:cubicBezTo>
                                <a:pt x="3105" y="13109"/>
                                <a:pt x="3116" y="13108"/>
                                <a:pt x="3140" y="131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836,12862" coordsize="305,261" path="m2836,12867c2864,12864,2887,12864,2915,12867c2955,12871,2995,12877,3035,12879c3044,12880,3108,12889,3115,12878c3113,12874,3112,12871,3110,12867em2859,13057c2876,13094,2884,13101,2922,13112c2971,13127,3017,13122,3067,13115c3105,13109,3116,13108,3140,13100e" stroked="t" o:allowincell="f" style="position:absolute;margin-left:44.4pt;margin-top:0.65pt;width:8.6pt;height:7.3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25450</wp:posOffset>
                </wp:positionH>
                <wp:positionV relativeFrom="paragraph">
                  <wp:posOffset>83185</wp:posOffset>
                </wp:positionV>
                <wp:extent cx="339090" cy="203835"/>
                <wp:effectExtent l="6350" t="7620" r="6350" b="5715"/>
                <wp:wrapNone/>
                <wp:docPr id="110" name=""/>
                <a:graphic xmlns:a="http://schemas.openxmlformats.org/drawingml/2006/main">
                  <a:graphicData uri="http://schemas.microsoft.com/office/word/2010/wordprocessingShape">
                    <wps:wsp>
                      <wps:cNvSpPr/>
                      <wps:spPr>
                        <a:xfrm>
                          <a:off x="0" y="0"/>
                          <a:ext cx="339120" cy="203760"/>
                        </a:xfrm>
                        <a:custGeom>
                          <a:avLst/>
                          <a:gdLst/>
                          <a:ahLst/>
                          <a:rect l="l" t="t" r="r" b="b"/>
                          <a:pathLst>
                            <a:path w="942" h="565">
                              <a:moveTo>
                                <a:pt x="2795" y="15992"/>
                              </a:moveTo>
                              <a:cubicBezTo>
                                <a:pt x="2789" y="16016"/>
                                <a:pt x="2794" y="16021"/>
                                <a:pt x="2766" y="16038"/>
                              </a:cubicBezTo>
                              <a:cubicBezTo>
                                <a:pt x="2747" y="16050"/>
                                <a:pt x="2730" y="16049"/>
                                <a:pt x="2709" y="16053"/>
                              </a:cubicBezTo>
                              <a:cubicBezTo>
                                <a:pt x="2677" y="16058"/>
                                <a:pt x="2648" y="16052"/>
                                <a:pt x="2616" y="16062"/>
                              </a:cubicBezTo>
                              <a:cubicBezTo>
                                <a:pt x="2596" y="16068"/>
                                <a:pt x="2579" y="16081"/>
                                <a:pt x="2564" y="16095"/>
                              </a:cubicBezTo>
                              <a:cubicBezTo>
                                <a:pt x="2546" y="16113"/>
                                <a:pt x="2526" y="16132"/>
                                <a:pt x="2509" y="16151"/>
                              </a:cubicBezTo>
                              <a:cubicBezTo>
                                <a:pt x="2492" y="16171"/>
                                <a:pt x="2463" y="16198"/>
                                <a:pt x="2452" y="16222"/>
                              </a:cubicBezTo>
                              <a:cubicBezTo>
                                <a:pt x="2452" y="16226"/>
                                <a:pt x="2451" y="16231"/>
                                <a:pt x="2451" y="16235"/>
                              </a:cubicBezTo>
                              <a:cubicBezTo>
                                <a:pt x="2476" y="16249"/>
                                <a:pt x="2499" y="16250"/>
                                <a:pt x="2527" y="16258"/>
                              </a:cubicBezTo>
                              <a:cubicBezTo>
                                <a:pt x="2568" y="16269"/>
                                <a:pt x="2608" y="16286"/>
                                <a:pt x="2642" y="16311"/>
                              </a:cubicBezTo>
                              <a:cubicBezTo>
                                <a:pt x="2692" y="16348"/>
                                <a:pt x="2711" y="16409"/>
                                <a:pt x="2677" y="16464"/>
                              </a:cubicBezTo>
                              <a:cubicBezTo>
                                <a:pt x="2655" y="16500"/>
                                <a:pt x="2618" y="16526"/>
                                <a:pt x="2580" y="16542"/>
                              </a:cubicBezTo>
                              <a:cubicBezTo>
                                <a:pt x="2552" y="16554"/>
                                <a:pt x="2519" y="16558"/>
                                <a:pt x="2489" y="16555"/>
                              </a:cubicBezTo>
                              <a:cubicBezTo>
                                <a:pt x="2485" y="16554"/>
                                <a:pt x="2481" y="16554"/>
                                <a:pt x="2477" y="16553"/>
                              </a:cubicBezTo>
                              <a:cubicBezTo>
                                <a:pt x="2483" y="16526"/>
                                <a:pt x="2486" y="16525"/>
                                <a:pt x="2509" y="16505"/>
                              </a:cubicBezTo>
                            </a:path>
                            <a:path w="942" h="565">
                              <a:moveTo>
                                <a:pt x="3079" y="16155"/>
                              </a:moveTo>
                              <a:cubicBezTo>
                                <a:pt x="3055" y="16142"/>
                                <a:pt x="3045" y="16143"/>
                                <a:pt x="3019" y="16153"/>
                              </a:cubicBezTo>
                              <a:cubicBezTo>
                                <a:pt x="2992" y="16164"/>
                                <a:pt x="2976" y="16182"/>
                                <a:pt x="2962" y="16208"/>
                              </a:cubicBezTo>
                              <a:cubicBezTo>
                                <a:pt x="2945" y="16239"/>
                                <a:pt x="2941" y="16279"/>
                                <a:pt x="2944" y="16314"/>
                              </a:cubicBezTo>
                              <a:cubicBezTo>
                                <a:pt x="2948" y="16354"/>
                                <a:pt x="2965" y="16394"/>
                                <a:pt x="2996" y="16421"/>
                              </a:cubicBezTo>
                              <a:cubicBezTo>
                                <a:pt x="3025" y="16446"/>
                                <a:pt x="3058" y="16451"/>
                                <a:pt x="3092" y="16432"/>
                              </a:cubicBezTo>
                              <a:cubicBezTo>
                                <a:pt x="3132" y="16409"/>
                                <a:pt x="3151" y="16361"/>
                                <a:pt x="3160" y="16318"/>
                              </a:cubicBezTo>
                              <a:cubicBezTo>
                                <a:pt x="3169" y="16274"/>
                                <a:pt x="3167" y="16224"/>
                                <a:pt x="3152" y="16181"/>
                              </a:cubicBezTo>
                              <a:cubicBezTo>
                                <a:pt x="3147" y="16166"/>
                                <a:pt x="3130" y="16127"/>
                                <a:pt x="3107" y="16129"/>
                              </a:cubicBezTo>
                              <a:cubicBezTo>
                                <a:pt x="3103" y="16131"/>
                                <a:pt x="3100" y="16133"/>
                                <a:pt x="3096" y="16135"/>
                              </a:cubicBezTo>
                              <a:cubicBezTo>
                                <a:pt x="3102" y="16156"/>
                                <a:pt x="3111" y="16170"/>
                                <a:pt x="3124" y="16187"/>
                              </a:cubicBezTo>
                              <a:cubicBezTo>
                                <a:pt x="3128" y="16193"/>
                                <a:pt x="3133" y="16198"/>
                                <a:pt x="3137" y="16204"/>
                              </a:cubicBezTo>
                            </a:path>
                            <a:path w="942" h="565">
                              <a:moveTo>
                                <a:pt x="3320" y="16476"/>
                              </a:moveTo>
                              <a:cubicBezTo>
                                <a:pt x="3336" y="16487"/>
                                <a:pt x="3351" y="16497"/>
                                <a:pt x="3370" y="16486"/>
                              </a:cubicBezTo>
                              <a:cubicBezTo>
                                <a:pt x="3388" y="16475"/>
                                <a:pt x="3389" y="16469"/>
                                <a:pt x="3391" y="16451"/>
                              </a:cubicBezTo>
                              <a:cubicBezTo>
                                <a:pt x="3362" y="16456"/>
                                <a:pt x="3366" y="16468"/>
                                <a:pt x="3376"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51,15992" coordsize="942,565" path="m2795,15992c2789,16016,2794,16021,2766,16038c2747,16050,2730,16049,2709,16053c2677,16058,2648,16052,2616,16062c2596,16068,2579,16081,2564,16095c2546,16113,2526,16132,2509,16151c2492,16171,2463,16198,2452,16222c2452,16226,2451,16231,2451,16235c2476,16249,2499,16250,2527,16258c2568,16269,2608,16286,2642,16311c2692,16348,2711,16409,2677,16464c2655,16500,2618,16526,2580,16542c2552,16554,2519,16558,2489,16555c2485,16554,2481,16554,2477,16553c2483,16526,2486,16525,2509,16505em3079,16155c3055,16142,3045,16143,3019,16153c2992,16164,2976,16182,2962,16208c2945,16239,2941,16279,2944,16314c2948,16354,2965,16394,2996,16421c3025,16446,3058,16451,3092,16432c3132,16409,3151,16361,3160,16318c3169,16274,3167,16224,3152,16181c3147,16166,3130,16127,3107,16129c3103,16131,3100,16133,3096,16135c3102,16156,3111,16170,3124,16187c3128,16193,3133,16198,3137,16204em3320,16476c3336,16487,3351,16497,3370,16486c3388,16475,3389,16469,3391,16451c3362,16456,3366,16468,3376,16496e" stroked="t" o:allowincell="f" style="position:absolute;margin-left:33.5pt;margin-top:6.55pt;width:26.65pt;height:1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07745</wp:posOffset>
                </wp:positionH>
                <wp:positionV relativeFrom="paragraph">
                  <wp:posOffset>99695</wp:posOffset>
                </wp:positionV>
                <wp:extent cx="262890" cy="160020"/>
                <wp:effectExtent l="7620" t="6985" r="6350" b="6985"/>
                <wp:wrapNone/>
                <wp:docPr id="111" name=""/>
                <a:graphic xmlns:a="http://schemas.openxmlformats.org/drawingml/2006/main">
                  <a:graphicData uri="http://schemas.microsoft.com/office/word/2010/wordprocessingShape">
                    <wps:wsp>
                      <wps:cNvSpPr/>
                      <wps:spPr>
                        <a:xfrm>
                          <a:off x="0" y="0"/>
                          <a:ext cx="262800" cy="160200"/>
                        </a:xfrm>
                        <a:custGeom>
                          <a:avLst/>
                          <a:gdLst/>
                          <a:ahLst/>
                          <a:rect l="l" t="t" r="r" b="b"/>
                          <a:pathLst>
                            <a:path w="730" h="444">
                              <a:moveTo>
                                <a:pt x="4166" y="16144"/>
                              </a:moveTo>
                              <a:cubicBezTo>
                                <a:pt x="4165" y="16128"/>
                                <a:pt x="4161" y="16103"/>
                                <a:pt x="4169" y="16089"/>
                              </a:cubicBezTo>
                              <a:cubicBezTo>
                                <a:pt x="4183" y="16065"/>
                                <a:pt x="4219" y="16055"/>
                                <a:pt x="4245" y="16058"/>
                              </a:cubicBezTo>
                              <a:cubicBezTo>
                                <a:pt x="4285" y="16062"/>
                                <a:pt x="4302" y="16102"/>
                                <a:pt x="4304" y="16138"/>
                              </a:cubicBezTo>
                              <a:cubicBezTo>
                                <a:pt x="4307" y="16203"/>
                                <a:pt x="4281" y="16268"/>
                                <a:pt x="4252" y="16324"/>
                              </a:cubicBezTo>
                              <a:cubicBezTo>
                                <a:pt x="4226" y="16375"/>
                                <a:pt x="4191" y="16427"/>
                                <a:pt x="4142" y="16460"/>
                              </a:cubicBezTo>
                              <a:cubicBezTo>
                                <a:pt x="4123" y="16473"/>
                                <a:pt x="4086" y="16480"/>
                                <a:pt x="4073" y="16454"/>
                              </a:cubicBezTo>
                              <a:cubicBezTo>
                                <a:pt x="4057" y="16423"/>
                                <a:pt x="4085" y="16385"/>
                                <a:pt x="4111" y="16371"/>
                              </a:cubicBezTo>
                              <a:cubicBezTo>
                                <a:pt x="4143" y="16353"/>
                                <a:pt x="4185" y="16353"/>
                                <a:pt x="4220" y="16358"/>
                              </a:cubicBezTo>
                              <a:cubicBezTo>
                                <a:pt x="4258" y="16364"/>
                                <a:pt x="4296" y="16380"/>
                                <a:pt x="4330" y="16398"/>
                              </a:cubicBezTo>
                              <a:cubicBezTo>
                                <a:pt x="4352" y="16410"/>
                                <a:pt x="4379" y="16431"/>
                                <a:pt x="4405" y="16431"/>
                              </a:cubicBezTo>
                              <a:cubicBezTo>
                                <a:pt x="4423" y="16428"/>
                                <a:pt x="4429" y="16427"/>
                                <a:pt x="4436" y="16416"/>
                              </a:cubicBezTo>
                            </a:path>
                            <a:path w="730" h="444">
                              <a:moveTo>
                                <a:pt x="4578" y="16069"/>
                              </a:moveTo>
                              <a:cubicBezTo>
                                <a:pt x="4600" y="16055"/>
                                <a:pt x="4616" y="16042"/>
                                <a:pt x="4643" y="16039"/>
                              </a:cubicBezTo>
                              <a:cubicBezTo>
                                <a:pt x="4672" y="16036"/>
                                <a:pt x="4704" y="16038"/>
                                <a:pt x="4731" y="16050"/>
                              </a:cubicBezTo>
                              <a:cubicBezTo>
                                <a:pt x="4765" y="16065"/>
                                <a:pt x="4789" y="16098"/>
                                <a:pt x="4796" y="16133"/>
                              </a:cubicBezTo>
                              <a:cubicBezTo>
                                <a:pt x="4804" y="16170"/>
                                <a:pt x="4791" y="16203"/>
                                <a:pt x="4779" y="16237"/>
                              </a:cubicBezTo>
                              <a:cubicBezTo>
                                <a:pt x="4763" y="16280"/>
                                <a:pt x="4745" y="16322"/>
                                <a:pt x="4730" y="16366"/>
                              </a:cubicBezTo>
                              <a:cubicBezTo>
                                <a:pt x="4719" y="16400"/>
                                <a:pt x="4704" y="16431"/>
                                <a:pt x="4702" y="16467"/>
                              </a:cubicBezTo>
                              <a:cubicBezTo>
                                <a:pt x="4702" y="16472"/>
                                <a:pt x="4703" y="16476"/>
                                <a:pt x="4703" y="164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70,16038" coordsize="730,444" path="m4166,16144c4165,16128,4161,16103,4169,16089c4183,16065,4219,16055,4245,16058c4285,16062,4302,16102,4304,16138c4307,16203,4281,16268,4252,16324c4226,16375,4191,16427,4142,16460c4123,16473,4086,16480,4073,16454c4057,16423,4085,16385,4111,16371c4143,16353,4185,16353,4220,16358c4258,16364,4296,16380,4330,16398c4352,16410,4379,16431,4405,16431c4423,16428,4429,16427,4436,16416em4578,16069c4600,16055,4616,16042,4643,16039c4672,16036,4704,16038,4731,16050c4765,16065,4789,16098,4796,16133c4804,16170,4791,16203,4779,16237c4763,16280,4745,16322,4730,16366c4719,16400,4704,16431,4702,16467c4702,16472,4703,16476,4703,16481e" stroked="t" o:allowincell="f" style="position:absolute;margin-left:79.35pt;margin-top:7.85pt;width:20.65pt;height:1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37005</wp:posOffset>
                </wp:positionH>
                <wp:positionV relativeFrom="paragraph">
                  <wp:posOffset>85725</wp:posOffset>
                </wp:positionV>
                <wp:extent cx="210820" cy="205740"/>
                <wp:effectExtent l="6350" t="7620" r="6350" b="6350"/>
                <wp:wrapNone/>
                <wp:docPr id="112" name=""/>
                <a:graphic xmlns:a="http://schemas.openxmlformats.org/drawingml/2006/main">
                  <a:graphicData uri="http://schemas.microsoft.com/office/word/2010/wordprocessingShape">
                    <wps:wsp>
                      <wps:cNvSpPr/>
                      <wps:spPr>
                        <a:xfrm>
                          <a:off x="0" y="0"/>
                          <a:ext cx="210960" cy="205920"/>
                        </a:xfrm>
                        <a:custGeom>
                          <a:avLst/>
                          <a:gdLst/>
                          <a:ahLst/>
                          <a:rect l="l" t="t" r="r" b="b"/>
                          <a:pathLst>
                            <a:path w="587" h="572">
                              <a:moveTo>
                                <a:pt x="5540" y="16021"/>
                              </a:moveTo>
                              <a:cubicBezTo>
                                <a:pt x="5521" y="16004"/>
                                <a:pt x="5499" y="15988"/>
                                <a:pt x="5471" y="15999"/>
                              </a:cubicBezTo>
                              <a:cubicBezTo>
                                <a:pt x="5443" y="16009"/>
                                <a:pt x="5426" y="16046"/>
                                <a:pt x="5418" y="16072"/>
                              </a:cubicBezTo>
                              <a:cubicBezTo>
                                <a:pt x="5402" y="16128"/>
                                <a:pt x="5403" y="16192"/>
                                <a:pt x="5400" y="16249"/>
                              </a:cubicBezTo>
                              <a:cubicBezTo>
                                <a:pt x="5396" y="16319"/>
                                <a:pt x="5395" y="16388"/>
                                <a:pt x="5389" y="16458"/>
                              </a:cubicBezTo>
                              <a:cubicBezTo>
                                <a:pt x="5387" y="16482"/>
                                <a:pt x="5396" y="16552"/>
                                <a:pt x="5371" y="16569"/>
                              </a:cubicBezTo>
                              <a:cubicBezTo>
                                <a:pt x="5358" y="16569"/>
                                <a:pt x="5353" y="16569"/>
                                <a:pt x="5346" y="16562"/>
                              </a:cubicBezTo>
                            </a:path>
                            <a:path w="587" h="572">
                              <a:moveTo>
                                <a:pt x="5261" y="16415"/>
                              </a:moveTo>
                              <a:cubicBezTo>
                                <a:pt x="5291" y="16402"/>
                                <a:pt x="5308" y="16404"/>
                                <a:pt x="5342" y="16414"/>
                              </a:cubicBezTo>
                              <a:cubicBezTo>
                                <a:pt x="5378" y="16425"/>
                                <a:pt x="5411" y="16440"/>
                                <a:pt x="5447" y="16449"/>
                              </a:cubicBezTo>
                              <a:cubicBezTo>
                                <a:pt x="5493" y="16461"/>
                                <a:pt x="5516" y="16457"/>
                                <a:pt x="5557" y="16435"/>
                              </a:cubicBezTo>
                            </a:path>
                            <a:path w="587" h="572">
                              <a:moveTo>
                                <a:pt x="5815" y="16076"/>
                              </a:moveTo>
                              <a:cubicBezTo>
                                <a:pt x="5818" y="16116"/>
                                <a:pt x="5803" y="16147"/>
                                <a:pt x="5793" y="16187"/>
                              </a:cubicBezTo>
                              <a:cubicBezTo>
                                <a:pt x="5778" y="16245"/>
                                <a:pt x="5773" y="16306"/>
                                <a:pt x="5769" y="16365"/>
                              </a:cubicBezTo>
                              <a:cubicBezTo>
                                <a:pt x="5769" y="16371"/>
                                <a:pt x="5765" y="16481"/>
                                <a:pt x="5764" y="16481"/>
                              </a:cubicBezTo>
                              <a:cubicBezTo>
                                <a:pt x="5760" y="16475"/>
                                <a:pt x="5757" y="16468"/>
                                <a:pt x="5753" y="16462"/>
                              </a:cubicBezTo>
                            </a:path>
                            <a:path w="587" h="572">
                              <a:moveTo>
                                <a:pt x="5659" y="16286"/>
                              </a:moveTo>
                              <a:cubicBezTo>
                                <a:pt x="5684" y="16307"/>
                                <a:pt x="5708" y="16327"/>
                                <a:pt x="5739" y="16340"/>
                              </a:cubicBezTo>
                              <a:cubicBezTo>
                                <a:pt x="5775" y="16355"/>
                                <a:pt x="5812" y="16366"/>
                                <a:pt x="5847" y="16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261,15998" coordsize="587,572" path="m5540,16021c5521,16004,5499,15988,5471,15999c5443,16009,5426,16046,5418,16072c5402,16128,5403,16192,5400,16249c5396,16319,5395,16388,5389,16458c5387,16482,5396,16552,5371,16569c5358,16569,5353,16569,5346,16562em5261,16415c5291,16402,5308,16404,5342,16414c5378,16425,5411,16440,5447,16449c5493,16461,5516,16457,5557,16435em5815,16076c5818,16116,5803,16147,5793,16187c5778,16245,5773,16306,5769,16365c5769,16371,5765,16481,5764,16481c5760,16475,5757,16468,5753,16462em5659,16286c5684,16307,5708,16327,5739,16340c5775,16355,5812,16366,5847,16382e" stroked="t" o:allowincell="f" style="position:absolute;margin-left:113.15pt;margin-top:6.75pt;width:16.55pt;height:1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290</wp:posOffset>
                </wp:positionH>
                <wp:positionV relativeFrom="paragraph">
                  <wp:posOffset>90170</wp:posOffset>
                </wp:positionV>
                <wp:extent cx="2626995" cy="639445"/>
                <wp:effectExtent l="6985" t="6985" r="5080" b="6350"/>
                <wp:wrapNone/>
                <wp:docPr id="113" name=""/>
                <a:graphic xmlns:a="http://schemas.openxmlformats.org/drawingml/2006/main">
                  <a:graphicData uri="http://schemas.microsoft.com/office/word/2010/wordprocessingShape">
                    <wps:wsp>
                      <wps:cNvSpPr/>
                      <wps:spPr>
                        <a:xfrm>
                          <a:off x="0" y="0"/>
                          <a:ext cx="2626920" cy="639360"/>
                        </a:xfrm>
                        <a:custGeom>
                          <a:avLst/>
                          <a:gdLst/>
                          <a:ahLst/>
                          <a:rect l="l" t="t" r="r" b="b"/>
                          <a:pathLst>
                            <a:path w="7297" h="1777">
                              <a:moveTo>
                                <a:pt x="5886" y="16923"/>
                              </a:moveTo>
                              <a:cubicBezTo>
                                <a:pt x="5862" y="16915"/>
                                <a:pt x="5841" y="16902"/>
                                <a:pt x="5816" y="16896"/>
                              </a:cubicBezTo>
                              <a:cubicBezTo>
                                <a:pt x="5791" y="16890"/>
                                <a:pt x="5761" y="16884"/>
                                <a:pt x="5735" y="16882"/>
                              </a:cubicBezTo>
                              <a:cubicBezTo>
                                <a:pt x="5549" y="16867"/>
                                <a:pt x="5353" y="16909"/>
                                <a:pt x="5168" y="16922"/>
                              </a:cubicBezTo>
                              <a:cubicBezTo>
                                <a:pt x="4850" y="16944"/>
                                <a:pt x="4538" y="16921"/>
                                <a:pt x="4222" y="16893"/>
                              </a:cubicBezTo>
                              <a:cubicBezTo>
                                <a:pt x="3825" y="16857"/>
                                <a:pt x="3424" y="16880"/>
                                <a:pt x="3026" y="16877"/>
                              </a:cubicBezTo>
                              <a:cubicBezTo>
                                <a:pt x="2743" y="16875"/>
                                <a:pt x="2457" y="16873"/>
                                <a:pt x="2174" y="16862"/>
                              </a:cubicBezTo>
                              <a:cubicBezTo>
                                <a:pt x="2141" y="16861"/>
                                <a:pt x="2101" y="16864"/>
                                <a:pt x="2071" y="16848"/>
                              </a:cubicBezTo>
                              <a:cubicBezTo>
                                <a:pt x="2092" y="16845"/>
                                <a:pt x="2098" y="16844"/>
                                <a:pt x="2112" y="16848"/>
                              </a:cubicBezTo>
                            </a:path>
                            <a:path w="7297" h="1777">
                              <a:moveTo>
                                <a:pt x="3402" y="17185"/>
                              </a:moveTo>
                              <a:cubicBezTo>
                                <a:pt x="3374" y="17180"/>
                                <a:pt x="3345" y="17179"/>
                                <a:pt x="3317" y="17189"/>
                              </a:cubicBezTo>
                              <a:cubicBezTo>
                                <a:pt x="3297" y="17196"/>
                                <a:pt x="3270" y="17212"/>
                                <a:pt x="3267" y="17236"/>
                              </a:cubicBezTo>
                              <a:cubicBezTo>
                                <a:pt x="3262" y="17272"/>
                                <a:pt x="3288" y="17310"/>
                                <a:pt x="3306" y="17338"/>
                              </a:cubicBezTo>
                              <a:cubicBezTo>
                                <a:pt x="3356" y="17416"/>
                                <a:pt x="3427" y="17496"/>
                                <a:pt x="3438" y="17592"/>
                              </a:cubicBezTo>
                              <a:cubicBezTo>
                                <a:pt x="3442" y="17628"/>
                                <a:pt x="3432" y="17684"/>
                                <a:pt x="3394" y="17701"/>
                              </a:cubicBezTo>
                              <a:cubicBezTo>
                                <a:pt x="3378" y="17704"/>
                                <a:pt x="3372" y="17705"/>
                                <a:pt x="3362" y="17700"/>
                              </a:cubicBezTo>
                              <a:cubicBezTo>
                                <a:pt x="3340" y="17675"/>
                                <a:pt x="3339" y="17657"/>
                                <a:pt x="3348" y="17623"/>
                              </a:cubicBezTo>
                              <a:cubicBezTo>
                                <a:pt x="3364" y="17560"/>
                                <a:pt x="3405" y="17509"/>
                                <a:pt x="3437" y="17454"/>
                              </a:cubicBezTo>
                              <a:cubicBezTo>
                                <a:pt x="3464" y="17407"/>
                                <a:pt x="3488" y="17361"/>
                                <a:pt x="3504" y="17309"/>
                              </a:cubicBezTo>
                              <a:cubicBezTo>
                                <a:pt x="3513" y="17280"/>
                                <a:pt x="3523" y="17239"/>
                                <a:pt x="3498" y="17215"/>
                              </a:cubicBezTo>
                              <a:cubicBezTo>
                                <a:pt x="3479" y="17197"/>
                                <a:pt x="3442" y="17212"/>
                                <a:pt x="3423" y="17223"/>
                              </a:cubicBezTo>
                              <a:cubicBezTo>
                                <a:pt x="3397" y="17238"/>
                                <a:pt x="3379" y="17256"/>
                                <a:pt x="3379" y="17288"/>
                              </a:cubicBezTo>
                              <a:cubicBezTo>
                                <a:pt x="3379" y="17311"/>
                                <a:pt x="3392" y="17321"/>
                                <a:pt x="3406" y="17337"/>
                              </a:cubicBezTo>
                            </a:path>
                            <a:path w="7297" h="1777">
                              <a:moveTo>
                                <a:pt x="4398" y="17372"/>
                              </a:moveTo>
                              <a:cubicBezTo>
                                <a:pt x="4384" y="17350"/>
                                <a:pt x="4365" y="17343"/>
                                <a:pt x="4336" y="17349"/>
                              </a:cubicBezTo>
                              <a:cubicBezTo>
                                <a:pt x="4309" y="17354"/>
                                <a:pt x="4279" y="17366"/>
                                <a:pt x="4257" y="17384"/>
                              </a:cubicBezTo>
                              <a:cubicBezTo>
                                <a:pt x="4235" y="17403"/>
                                <a:pt x="4239" y="17425"/>
                                <a:pt x="4253" y="17448"/>
                              </a:cubicBezTo>
                              <a:cubicBezTo>
                                <a:pt x="4275" y="17484"/>
                                <a:pt x="4306" y="17514"/>
                                <a:pt x="4329" y="17549"/>
                              </a:cubicBezTo>
                              <a:cubicBezTo>
                                <a:pt x="4346" y="17576"/>
                                <a:pt x="4370" y="17616"/>
                                <a:pt x="4364" y="17650"/>
                              </a:cubicBezTo>
                              <a:cubicBezTo>
                                <a:pt x="4358" y="17685"/>
                                <a:pt x="4317" y="17697"/>
                                <a:pt x="4287" y="17697"/>
                              </a:cubicBezTo>
                              <a:cubicBezTo>
                                <a:pt x="4263" y="17697"/>
                                <a:pt x="4245" y="17687"/>
                                <a:pt x="4229" y="17672"/>
                              </a:cubicBezTo>
                              <a:cubicBezTo>
                                <a:pt x="4246" y="17654"/>
                                <a:pt x="4260" y="17650"/>
                                <a:pt x="4284" y="17644"/>
                              </a:cubicBezTo>
                            </a:path>
                            <a:path w="7297" h="1777">
                              <a:moveTo>
                                <a:pt x="4620" y="17588"/>
                              </a:moveTo>
                              <a:cubicBezTo>
                                <a:pt x="4663" y="17580"/>
                                <a:pt x="4708" y="17573"/>
                                <a:pt x="4749" y="17556"/>
                              </a:cubicBezTo>
                              <a:cubicBezTo>
                                <a:pt x="4784" y="17542"/>
                                <a:pt x="4810" y="17518"/>
                                <a:pt x="4828" y="17485"/>
                              </a:cubicBezTo>
                              <a:cubicBezTo>
                                <a:pt x="4841" y="17460"/>
                                <a:pt x="4844" y="17428"/>
                                <a:pt x="4834" y="17401"/>
                              </a:cubicBezTo>
                              <a:cubicBezTo>
                                <a:pt x="4825" y="17377"/>
                                <a:pt x="4803" y="17372"/>
                                <a:pt x="4781" y="17382"/>
                              </a:cubicBezTo>
                              <a:cubicBezTo>
                                <a:pt x="4748" y="17398"/>
                                <a:pt x="4727" y="17434"/>
                                <a:pt x="4712" y="17466"/>
                              </a:cubicBezTo>
                              <a:cubicBezTo>
                                <a:pt x="4693" y="17508"/>
                                <a:pt x="4688" y="17557"/>
                                <a:pt x="4691" y="17603"/>
                              </a:cubicBezTo>
                              <a:cubicBezTo>
                                <a:pt x="4693" y="17648"/>
                                <a:pt x="4709" y="17700"/>
                                <a:pt x="4751" y="17723"/>
                              </a:cubicBezTo>
                              <a:cubicBezTo>
                                <a:pt x="4785" y="17742"/>
                                <a:pt x="4824" y="17727"/>
                                <a:pt x="4859" y="17718"/>
                              </a:cubicBezTo>
                              <a:cubicBezTo>
                                <a:pt x="4894" y="17709"/>
                                <a:pt x="4905" y="17706"/>
                                <a:pt x="4926" y="17695"/>
                              </a:cubicBezTo>
                            </a:path>
                            <a:path w="7297" h="1777">
                              <a:moveTo>
                                <a:pt x="5240" y="17474"/>
                              </a:moveTo>
                              <a:cubicBezTo>
                                <a:pt x="5220" y="17465"/>
                                <a:pt x="5200" y="17470"/>
                                <a:pt x="5179" y="17482"/>
                              </a:cubicBezTo>
                              <a:cubicBezTo>
                                <a:pt x="5150" y="17499"/>
                                <a:pt x="5122" y="17527"/>
                                <a:pt x="5104" y="17556"/>
                              </a:cubicBezTo>
                              <a:cubicBezTo>
                                <a:pt x="5074" y="17605"/>
                                <a:pt x="5067" y="17672"/>
                                <a:pt x="5100" y="17722"/>
                              </a:cubicBezTo>
                              <a:cubicBezTo>
                                <a:pt x="5124" y="17759"/>
                                <a:pt x="5176" y="17782"/>
                                <a:pt x="5219" y="17786"/>
                              </a:cubicBezTo>
                              <a:cubicBezTo>
                                <a:pt x="5279" y="17792"/>
                                <a:pt x="5340" y="17767"/>
                                <a:pt x="5395" y="17748"/>
                              </a:cubicBezTo>
                            </a:path>
                            <a:path w="7297" h="1777">
                              <a:moveTo>
                                <a:pt x="6403" y="16926"/>
                              </a:moveTo>
                              <a:cubicBezTo>
                                <a:pt x="6380" y="16926"/>
                                <a:pt x="6369" y="16939"/>
                                <a:pt x="6369" y="16965"/>
                              </a:cubicBezTo>
                              <a:cubicBezTo>
                                <a:pt x="6369" y="16982"/>
                                <a:pt x="6380" y="17004"/>
                                <a:pt x="6396" y="17012"/>
                              </a:cubicBezTo>
                              <a:cubicBezTo>
                                <a:pt x="6415" y="17021"/>
                                <a:pt x="6432" y="17010"/>
                                <a:pt x="6443" y="16996"/>
                              </a:cubicBezTo>
                              <a:cubicBezTo>
                                <a:pt x="6454" y="16981"/>
                                <a:pt x="6458" y="16961"/>
                                <a:pt x="6443" y="16947"/>
                              </a:cubicBezTo>
                              <a:cubicBezTo>
                                <a:pt x="6433" y="16937"/>
                                <a:pt x="6403" y="16933"/>
                                <a:pt x="6395" y="16948"/>
                              </a:cubicBezTo>
                              <a:cubicBezTo>
                                <a:pt x="6380" y="16975"/>
                                <a:pt x="6416" y="16979"/>
                                <a:pt x="6432" y="16986"/>
                              </a:cubicBezTo>
                            </a:path>
                            <a:path w="7297" h="1777">
                              <a:moveTo>
                                <a:pt x="7147" y="16151"/>
                              </a:moveTo>
                              <a:cubicBezTo>
                                <a:pt x="7166" y="16176"/>
                                <a:pt x="7165" y="16199"/>
                                <a:pt x="7168" y="16231"/>
                              </a:cubicBezTo>
                              <a:cubicBezTo>
                                <a:pt x="7176" y="16304"/>
                                <a:pt x="7171" y="16376"/>
                                <a:pt x="7166" y="16450"/>
                              </a:cubicBezTo>
                              <a:cubicBezTo>
                                <a:pt x="7159" y="16544"/>
                                <a:pt x="7144" y="16637"/>
                                <a:pt x="7129" y="16730"/>
                              </a:cubicBezTo>
                              <a:cubicBezTo>
                                <a:pt x="7127" y="16741"/>
                                <a:pt x="7095" y="16869"/>
                                <a:pt x="7112" y="16878"/>
                              </a:cubicBezTo>
                              <a:cubicBezTo>
                                <a:pt x="7130" y="16870"/>
                                <a:pt x="7137" y="16867"/>
                                <a:pt x="7141" y="16852"/>
                              </a:cubicBezTo>
                            </a:path>
                            <a:path w="7297" h="1777">
                              <a:moveTo>
                                <a:pt x="7519" y="16479"/>
                              </a:moveTo>
                              <a:cubicBezTo>
                                <a:pt x="7521" y="16475"/>
                                <a:pt x="7524" y="16472"/>
                                <a:pt x="7526" y="16468"/>
                              </a:cubicBezTo>
                              <a:cubicBezTo>
                                <a:pt x="7536" y="16484"/>
                                <a:pt x="7540" y="16497"/>
                                <a:pt x="7540" y="16527"/>
                              </a:cubicBezTo>
                              <a:cubicBezTo>
                                <a:pt x="7540" y="16586"/>
                                <a:pt x="7530" y="16645"/>
                                <a:pt x="7521" y="16703"/>
                              </a:cubicBezTo>
                              <a:cubicBezTo>
                                <a:pt x="7518" y="16725"/>
                                <a:pt x="7515" y="16748"/>
                                <a:pt x="7513" y="16770"/>
                              </a:cubicBezTo>
                              <a:cubicBezTo>
                                <a:pt x="7536" y="16747"/>
                                <a:pt x="7544" y="16719"/>
                                <a:pt x="7554" y="16688"/>
                              </a:cubicBezTo>
                              <a:cubicBezTo>
                                <a:pt x="7572" y="16633"/>
                                <a:pt x="7590" y="16578"/>
                                <a:pt x="7608" y="16523"/>
                              </a:cubicBezTo>
                              <a:cubicBezTo>
                                <a:pt x="7615" y="16501"/>
                                <a:pt x="7619" y="16493"/>
                                <a:pt x="7635" y="16478"/>
                              </a:cubicBezTo>
                              <a:cubicBezTo>
                                <a:pt x="7652" y="16496"/>
                                <a:pt x="7662" y="16512"/>
                                <a:pt x="7671" y="16535"/>
                              </a:cubicBezTo>
                              <a:cubicBezTo>
                                <a:pt x="7683" y="16567"/>
                                <a:pt x="7689" y="16602"/>
                                <a:pt x="7692" y="16636"/>
                              </a:cubicBezTo>
                              <a:cubicBezTo>
                                <a:pt x="7694" y="16664"/>
                                <a:pt x="7692" y="16691"/>
                                <a:pt x="7691" y="16718"/>
                              </a:cubicBezTo>
                              <a:cubicBezTo>
                                <a:pt x="7691" y="16721"/>
                                <a:pt x="7691" y="16725"/>
                                <a:pt x="7691" y="16728"/>
                              </a:cubicBezTo>
                              <a:cubicBezTo>
                                <a:pt x="7713" y="16700"/>
                                <a:pt x="7730" y="16669"/>
                                <a:pt x="7746" y="16637"/>
                              </a:cubicBezTo>
                              <a:cubicBezTo>
                                <a:pt x="7767" y="16596"/>
                                <a:pt x="7789" y="16549"/>
                                <a:pt x="7823" y="16516"/>
                              </a:cubicBezTo>
                              <a:cubicBezTo>
                                <a:pt x="7834" y="16508"/>
                                <a:pt x="7836" y="16505"/>
                                <a:pt x="7845" y="16505"/>
                              </a:cubicBezTo>
                              <a:cubicBezTo>
                                <a:pt x="7862" y="16521"/>
                                <a:pt x="7873" y="16532"/>
                                <a:pt x="7884" y="16556"/>
                              </a:cubicBezTo>
                              <a:cubicBezTo>
                                <a:pt x="7914" y="16618"/>
                                <a:pt x="7942" y="16681"/>
                                <a:pt x="7968" y="16744"/>
                              </a:cubicBezTo>
                              <a:cubicBezTo>
                                <a:pt x="7976" y="16764"/>
                                <a:pt x="7982" y="16801"/>
                                <a:pt x="8004" y="16812"/>
                              </a:cubicBezTo>
                              <a:cubicBezTo>
                                <a:pt x="8009" y="16813"/>
                                <a:pt x="8014" y="16813"/>
                                <a:pt x="8019" y="16814"/>
                              </a:cubicBezTo>
                            </a:path>
                            <a:path w="7297" h="1777">
                              <a:moveTo>
                                <a:pt x="8188" y="16615"/>
                              </a:moveTo>
                              <a:cubicBezTo>
                                <a:pt x="8184" y="16644"/>
                                <a:pt x="8178" y="16671"/>
                                <a:pt x="8174" y="16700"/>
                              </a:cubicBezTo>
                              <a:cubicBezTo>
                                <a:pt x="8170" y="16734"/>
                                <a:pt x="8167" y="16772"/>
                                <a:pt x="8172" y="16806"/>
                              </a:cubicBezTo>
                              <a:cubicBezTo>
                                <a:pt x="8176" y="16837"/>
                                <a:pt x="8191" y="16812"/>
                                <a:pt x="8197" y="16802"/>
                              </a:cubicBezTo>
                            </a:path>
                            <a:path w="7297" h="1777">
                              <a:moveTo>
                                <a:pt x="8174" y="16423"/>
                              </a:moveTo>
                              <a:cubicBezTo>
                                <a:pt x="8177" y="16445"/>
                                <a:pt x="8179" y="16444"/>
                                <a:pt x="8197" y="16455"/>
                              </a:cubicBezTo>
                            </a:path>
                            <a:path w="7297" h="1777">
                              <a:moveTo>
                                <a:pt x="8482" y="16010"/>
                              </a:moveTo>
                              <a:cubicBezTo>
                                <a:pt x="8494" y="16055"/>
                                <a:pt x="8488" y="16097"/>
                                <a:pt x="8487" y="16144"/>
                              </a:cubicBezTo>
                              <a:cubicBezTo>
                                <a:pt x="8484" y="16267"/>
                                <a:pt x="8476" y="16389"/>
                                <a:pt x="8466" y="16511"/>
                              </a:cubicBezTo>
                              <a:cubicBezTo>
                                <a:pt x="8461" y="16576"/>
                                <a:pt x="8455" y="16641"/>
                                <a:pt x="8454" y="16706"/>
                              </a:cubicBezTo>
                              <a:cubicBezTo>
                                <a:pt x="8454" y="16729"/>
                                <a:pt x="8461" y="16766"/>
                                <a:pt x="8481" y="16737"/>
                              </a:cubicBezTo>
                              <a:cubicBezTo>
                                <a:pt x="8484" y="16733"/>
                                <a:pt x="8487" y="16728"/>
                                <a:pt x="8490" y="16724"/>
                              </a:cubicBezTo>
                            </a:path>
                            <a:path w="7297" h="1777">
                              <a:moveTo>
                                <a:pt x="8606" y="16593"/>
                              </a:moveTo>
                              <a:cubicBezTo>
                                <a:pt x="8627" y="16615"/>
                                <a:pt x="8648" y="16637"/>
                                <a:pt x="8673" y="16654"/>
                              </a:cubicBezTo>
                              <a:cubicBezTo>
                                <a:pt x="8715" y="16681"/>
                                <a:pt x="8759" y="16680"/>
                                <a:pt x="8800" y="16651"/>
                              </a:cubicBezTo>
                              <a:cubicBezTo>
                                <a:pt x="8841" y="16622"/>
                                <a:pt x="8861" y="16575"/>
                                <a:pt x="8880" y="16531"/>
                              </a:cubicBezTo>
                              <a:cubicBezTo>
                                <a:pt x="8894" y="16497"/>
                                <a:pt x="8910" y="16453"/>
                                <a:pt x="8900" y="16415"/>
                              </a:cubicBezTo>
                              <a:cubicBezTo>
                                <a:pt x="8898" y="16411"/>
                                <a:pt x="8895" y="16407"/>
                                <a:pt x="8893" y="16403"/>
                              </a:cubicBezTo>
                              <a:cubicBezTo>
                                <a:pt x="8865" y="16411"/>
                                <a:pt x="8852" y="16414"/>
                                <a:pt x="8833" y="16442"/>
                              </a:cubicBezTo>
                              <a:cubicBezTo>
                                <a:pt x="8792" y="16502"/>
                                <a:pt x="8777" y="16578"/>
                                <a:pt x="8779" y="16649"/>
                              </a:cubicBezTo>
                              <a:cubicBezTo>
                                <a:pt x="8780" y="16694"/>
                                <a:pt x="8790" y="16742"/>
                                <a:pt x="8817" y="16779"/>
                              </a:cubicBezTo>
                              <a:cubicBezTo>
                                <a:pt x="8843" y="16814"/>
                                <a:pt x="8881" y="16828"/>
                                <a:pt x="8921" y="16838"/>
                              </a:cubicBezTo>
                              <a:cubicBezTo>
                                <a:pt x="8950" y="16843"/>
                                <a:pt x="8960" y="16845"/>
                                <a:pt x="8980" y="16850"/>
                              </a:cubicBezTo>
                            </a:path>
                            <a:path w="7297" h="1777">
                              <a:moveTo>
                                <a:pt x="6999" y="17043"/>
                              </a:moveTo>
                              <a:cubicBezTo>
                                <a:pt x="7036" y="17042"/>
                                <a:pt x="7071" y="17043"/>
                                <a:pt x="7108" y="17046"/>
                              </a:cubicBezTo>
                              <a:cubicBezTo>
                                <a:pt x="7187" y="17052"/>
                                <a:pt x="7265" y="17054"/>
                                <a:pt x="7344" y="17057"/>
                              </a:cubicBezTo>
                              <a:cubicBezTo>
                                <a:pt x="7682" y="17069"/>
                                <a:pt x="8016" y="17118"/>
                                <a:pt x="8353" y="17136"/>
                              </a:cubicBezTo>
                              <a:cubicBezTo>
                                <a:pt x="8604" y="17149"/>
                                <a:pt x="8835" y="17107"/>
                                <a:pt x="9076" y="17041"/>
                              </a:cubicBezTo>
                              <a:cubicBezTo>
                                <a:pt x="9147" y="17021"/>
                                <a:pt x="9272" y="16964"/>
                                <a:pt x="9348" y="16987"/>
                              </a:cubicBezTo>
                              <a:cubicBezTo>
                                <a:pt x="9392" y="17000"/>
                                <a:pt x="9340" y="17011"/>
                                <a:pt x="9329" y="170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071,16010" coordsize="7297,1777" path="m5886,16923c5862,16915,5841,16902,5816,16896c5791,16890,5761,16884,5735,16882c5549,16867,5353,16909,5168,16922c4850,16944,4538,16921,4222,16893c3825,16857,3424,16880,3026,16877c2743,16875,2457,16873,2174,16862c2141,16861,2101,16864,2071,16848c2092,16845,2098,16844,2112,16848em3402,17185c3374,17180,3345,17179,3317,17189c3297,17196,3270,17212,3267,17236c3262,17272,3288,17310,3306,17338c3356,17416,3427,17496,3438,17592c3442,17628,3432,17684,3394,17701c3378,17704,3372,17705,3362,17700c3340,17675,3339,17657,3348,17623c3364,17560,3405,17509,3437,17454c3464,17407,3488,17361,3504,17309c3513,17280,3523,17239,3498,17215c3479,17197,3442,17212,3423,17223c3397,17238,3379,17256,3379,17288c3379,17311,3392,17321,3406,17337em4398,17372c4384,17350,4365,17343,4336,17349c4309,17354,4279,17366,4257,17384c4235,17403,4239,17425,4253,17448c4275,17484,4306,17514,4329,17549c4346,17576,4370,17616,4364,17650c4358,17685,4317,17697,4287,17697c4263,17697,4245,17687,4229,17672c4246,17654,4260,17650,4284,17644em4620,17588c4663,17580,4708,17573,4749,17556c4784,17542,4810,17518,4828,17485c4841,17460,4844,17428,4834,17401c4825,17377,4803,17372,4781,17382c4748,17398,4727,17434,4712,17466c4693,17508,4688,17557,4691,17603c4693,17648,4709,17700,4751,17723c4785,17742,4824,17727,4859,17718c4894,17709,4905,17706,4926,17695em5240,17474c5220,17465,5200,17470,5179,17482c5150,17499,5122,17527,5104,17556c5074,17605,5067,17672,5100,17722c5124,17759,5176,17782,5219,17786c5279,17792,5340,17767,5395,17748em6403,16926c6380,16926,6369,16939,6369,16965c6369,16982,6380,17004,6396,17012c6415,17021,6432,17010,6443,16996c6454,16981,6458,16961,6443,16947c6433,16937,6403,16933,6395,16948c6380,16975,6416,16979,6432,16986em7147,16151c7166,16176,7165,16199,7168,16231c7176,16304,7171,16376,7166,16450c7159,16544,7144,16637,7129,16730c7127,16741,7095,16869,7112,16878c7130,16870,7137,16867,7141,16852em7519,16479c7521,16475,7524,16472,7526,16468c7536,16484,7540,16497,7540,16527c7540,16586,7530,16645,7521,16703c7518,16725,7515,16748,7513,16770c7536,16747,7544,16719,7554,16688c7572,16633,7590,16578,7608,16523c7615,16501,7619,16493,7635,16478c7652,16496,7662,16512,7671,16535c7683,16567,7689,16602,7692,16636c7694,16664,7692,16691,7691,16718c7691,16721,7691,16725,7691,16728c7713,16700,7730,16669,7746,16637c7767,16596,7789,16549,7823,16516c7834,16508,7836,16505,7845,16505c7862,16521,7873,16532,7884,16556c7914,16618,7942,16681,7968,16744c7976,16764,7982,16801,8004,16812c8009,16813,8014,16813,8019,16814em8188,16615c8184,16644,8178,16671,8174,16700c8170,16734,8167,16772,8172,16806c8176,16837,8191,16812,8197,16802em8174,16423c8177,16445,8179,16444,8197,16455em8482,16010c8494,16055,8488,16097,8487,16144c8484,16267,8476,16389,8466,16511c8461,16576,8455,16641,8454,16706c8454,16729,8461,16766,8481,16737c8484,16733,8487,16728,8490,16724em8606,16593c8627,16615,8648,16637,8673,16654c8715,16681,8759,16680,8800,16651c8841,16622,8861,16575,8880,16531c8894,16497,8910,16453,8900,16415c8898,16411,8895,16407,8893,16403c8865,16411,8852,16414,8833,16442c8792,16502,8777,16578,8779,16649c8780,16694,8790,16742,8817,16779c8843,16814,8881,16828,8921,16838c8950,16843,8960,16845,8980,16850em6999,17043c7036,17042,7071,17043,7108,17046c7187,17052,7265,17054,7344,17057c7682,17069,8016,17118,8353,17136c8604,17149,8835,17107,9076,17041c9147,17021,9272,16964,9348,16987c9392,17000,9340,17011,9329,17027e" stroked="t" o:allowincell="f" style="position:absolute;margin-left:22.7pt;margin-top:7.1pt;width:206.8pt;height:5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75565</wp:posOffset>
                </wp:positionV>
                <wp:extent cx="766445" cy="365125"/>
                <wp:effectExtent l="6350" t="7620" r="5715" b="5715"/>
                <wp:wrapNone/>
                <wp:docPr id="114" name=""/>
                <a:graphic xmlns:a="http://schemas.openxmlformats.org/drawingml/2006/main">
                  <a:graphicData uri="http://schemas.microsoft.com/office/word/2010/wordprocessingShape">
                    <wps:wsp>
                      <wps:cNvSpPr/>
                      <wps:spPr>
                        <a:xfrm>
                          <a:off x="0" y="0"/>
                          <a:ext cx="766440" cy="365040"/>
                        </a:xfrm>
                        <a:custGeom>
                          <a:avLst/>
                          <a:gdLst/>
                          <a:ahLst/>
                          <a:rect l="l" t="t" r="r" b="b"/>
                          <a:pathLst>
                            <a:path w="2130" h="1014">
                              <a:moveTo>
                                <a:pt x="10792" y="15970"/>
                              </a:moveTo>
                              <a:cubicBezTo>
                                <a:pt x="10786" y="15992"/>
                                <a:pt x="10778" y="16012"/>
                                <a:pt x="10771" y="16034"/>
                              </a:cubicBezTo>
                              <a:cubicBezTo>
                                <a:pt x="10756" y="16078"/>
                                <a:pt x="10740" y="16124"/>
                                <a:pt x="10729" y="16169"/>
                              </a:cubicBezTo>
                              <a:cubicBezTo>
                                <a:pt x="10708" y="16257"/>
                                <a:pt x="10695" y="16349"/>
                                <a:pt x="10698" y="16439"/>
                              </a:cubicBezTo>
                              <a:cubicBezTo>
                                <a:pt x="10700" y="16501"/>
                                <a:pt x="10708" y="16565"/>
                                <a:pt x="10743" y="16618"/>
                              </a:cubicBezTo>
                              <a:cubicBezTo>
                                <a:pt x="10767" y="16654"/>
                                <a:pt x="10803" y="16663"/>
                                <a:pt x="10840" y="16640"/>
                              </a:cubicBezTo>
                              <a:cubicBezTo>
                                <a:pt x="10885" y="16612"/>
                                <a:pt x="10915" y="16554"/>
                                <a:pt x="10934" y="16507"/>
                              </a:cubicBezTo>
                              <a:cubicBezTo>
                                <a:pt x="10955" y="16456"/>
                                <a:pt x="10993" y="16354"/>
                                <a:pt x="10959" y="16300"/>
                              </a:cubicBezTo>
                              <a:cubicBezTo>
                                <a:pt x="10955" y="16297"/>
                                <a:pt x="10952" y="16294"/>
                                <a:pt x="10948" y="16291"/>
                              </a:cubicBezTo>
                              <a:cubicBezTo>
                                <a:pt x="10919" y="16304"/>
                                <a:pt x="10909" y="16307"/>
                                <a:pt x="10892" y="16339"/>
                              </a:cubicBezTo>
                              <a:cubicBezTo>
                                <a:pt x="10871" y="16379"/>
                                <a:pt x="10865" y="16426"/>
                                <a:pt x="10862" y="16471"/>
                              </a:cubicBezTo>
                              <a:cubicBezTo>
                                <a:pt x="10859" y="16516"/>
                                <a:pt x="10861" y="16561"/>
                                <a:pt x="10872" y="16605"/>
                              </a:cubicBezTo>
                              <a:cubicBezTo>
                                <a:pt x="10879" y="16635"/>
                                <a:pt x="10895" y="16667"/>
                                <a:pt x="10926" y="16642"/>
                              </a:cubicBezTo>
                              <a:cubicBezTo>
                                <a:pt x="10931" y="16637"/>
                                <a:pt x="10935" y="16632"/>
                                <a:pt x="10940" y="16627"/>
                              </a:cubicBezTo>
                            </a:path>
                            <a:path w="2130" h="1014">
                              <a:moveTo>
                                <a:pt x="11172" y="16169"/>
                              </a:moveTo>
                              <a:cubicBezTo>
                                <a:pt x="11141" y="16201"/>
                                <a:pt x="11128" y="16230"/>
                                <a:pt x="11116" y="16274"/>
                              </a:cubicBezTo>
                              <a:cubicBezTo>
                                <a:pt x="11093" y="16363"/>
                                <a:pt x="11091" y="16465"/>
                                <a:pt x="11128" y="16550"/>
                              </a:cubicBezTo>
                              <a:cubicBezTo>
                                <a:pt x="11145" y="16588"/>
                                <a:pt x="11179" y="16629"/>
                                <a:pt x="11226" y="16613"/>
                              </a:cubicBezTo>
                              <a:cubicBezTo>
                                <a:pt x="11278" y="16595"/>
                                <a:pt x="11302" y="16526"/>
                                <a:pt x="11314" y="16479"/>
                              </a:cubicBezTo>
                              <a:cubicBezTo>
                                <a:pt x="11330" y="16418"/>
                                <a:pt x="11330" y="16353"/>
                                <a:pt x="11310" y="16294"/>
                              </a:cubicBezTo>
                              <a:cubicBezTo>
                                <a:pt x="11301" y="16265"/>
                                <a:pt x="11278" y="16226"/>
                                <a:pt x="11244" y="16222"/>
                              </a:cubicBezTo>
                              <a:cubicBezTo>
                                <a:pt x="11215" y="16218"/>
                                <a:pt x="11216" y="16238"/>
                                <a:pt x="11218" y="16258"/>
                              </a:cubicBezTo>
                            </a:path>
                            <a:path w="2130" h="1014">
                              <a:moveTo>
                                <a:pt x="11811" y="16222"/>
                              </a:moveTo>
                              <a:cubicBezTo>
                                <a:pt x="11814" y="16209"/>
                                <a:pt x="11815" y="16205"/>
                                <a:pt x="11814" y="16196"/>
                              </a:cubicBezTo>
                              <a:cubicBezTo>
                                <a:pt x="11794" y="16187"/>
                                <a:pt x="11780" y="16190"/>
                                <a:pt x="11760" y="16203"/>
                              </a:cubicBezTo>
                              <a:cubicBezTo>
                                <a:pt x="11738" y="16218"/>
                                <a:pt x="11718" y="16237"/>
                                <a:pt x="11706" y="16261"/>
                              </a:cubicBezTo>
                              <a:cubicBezTo>
                                <a:pt x="11691" y="16291"/>
                                <a:pt x="11699" y="16328"/>
                                <a:pt x="11707" y="16359"/>
                              </a:cubicBezTo>
                              <a:cubicBezTo>
                                <a:pt x="11718" y="16400"/>
                                <a:pt x="11735" y="16440"/>
                                <a:pt x="11742" y="16482"/>
                              </a:cubicBezTo>
                              <a:cubicBezTo>
                                <a:pt x="11747" y="16510"/>
                                <a:pt x="11750" y="16547"/>
                                <a:pt x="11730" y="16570"/>
                              </a:cubicBezTo>
                              <a:cubicBezTo>
                                <a:pt x="11714" y="16589"/>
                                <a:pt x="11687" y="16587"/>
                                <a:pt x="11666" y="16582"/>
                              </a:cubicBezTo>
                              <a:cubicBezTo>
                                <a:pt x="11647" y="16577"/>
                                <a:pt x="11621" y="16562"/>
                                <a:pt x="11619" y="16540"/>
                              </a:cubicBezTo>
                              <a:cubicBezTo>
                                <a:pt x="11617" y="16517"/>
                                <a:pt x="11645" y="16508"/>
                                <a:pt x="11662" y="16500"/>
                              </a:cubicBezTo>
                              <a:cubicBezTo>
                                <a:pt x="11667" y="16498"/>
                                <a:pt x="11673" y="16495"/>
                                <a:pt x="11678" y="16493"/>
                              </a:cubicBezTo>
                            </a:path>
                            <a:path w="2130" h="1014">
                              <a:moveTo>
                                <a:pt x="11898" y="16466"/>
                              </a:moveTo>
                              <a:cubicBezTo>
                                <a:pt x="11941" y="16456"/>
                                <a:pt x="11986" y="16449"/>
                                <a:pt x="12027" y="16430"/>
                              </a:cubicBezTo>
                              <a:cubicBezTo>
                                <a:pt x="12077" y="16407"/>
                                <a:pt x="12133" y="16369"/>
                                <a:pt x="12146" y="16312"/>
                              </a:cubicBezTo>
                              <a:cubicBezTo>
                                <a:pt x="12155" y="16271"/>
                                <a:pt x="12118" y="16251"/>
                                <a:pt x="12083" y="16267"/>
                              </a:cubicBezTo>
                              <a:cubicBezTo>
                                <a:pt x="12051" y="16282"/>
                                <a:pt x="12034" y="16315"/>
                                <a:pt x="12022" y="16346"/>
                              </a:cubicBezTo>
                              <a:cubicBezTo>
                                <a:pt x="12007" y="16385"/>
                                <a:pt x="12007" y="16429"/>
                                <a:pt x="12013" y="16470"/>
                              </a:cubicBezTo>
                              <a:cubicBezTo>
                                <a:pt x="12018" y="16504"/>
                                <a:pt x="12025" y="16547"/>
                                <a:pt x="12049" y="16574"/>
                              </a:cubicBezTo>
                              <a:cubicBezTo>
                                <a:pt x="12071" y="16599"/>
                                <a:pt x="12098" y="16592"/>
                                <a:pt x="12126" y="16579"/>
                              </a:cubicBezTo>
                              <a:cubicBezTo>
                                <a:pt x="12155" y="16564"/>
                                <a:pt x="12165" y="16558"/>
                                <a:pt x="12180" y="16541"/>
                              </a:cubicBezTo>
                            </a:path>
                            <a:path w="2130" h="1014">
                              <a:moveTo>
                                <a:pt x="12498" y="16269"/>
                              </a:moveTo>
                              <a:cubicBezTo>
                                <a:pt x="12510" y="16255"/>
                                <a:pt x="12513" y="16252"/>
                                <a:pt x="12519" y="16243"/>
                              </a:cubicBezTo>
                              <a:cubicBezTo>
                                <a:pt x="12482" y="16238"/>
                                <a:pt x="12471" y="16248"/>
                                <a:pt x="12441" y="16273"/>
                              </a:cubicBezTo>
                              <a:cubicBezTo>
                                <a:pt x="12407" y="16302"/>
                                <a:pt x="12379" y="16339"/>
                                <a:pt x="12365" y="16382"/>
                              </a:cubicBezTo>
                              <a:cubicBezTo>
                                <a:pt x="12353" y="16421"/>
                                <a:pt x="12354" y="16463"/>
                                <a:pt x="12374" y="16499"/>
                              </a:cubicBezTo>
                              <a:cubicBezTo>
                                <a:pt x="12391" y="16530"/>
                                <a:pt x="12425" y="16553"/>
                                <a:pt x="12458" y="16563"/>
                              </a:cubicBezTo>
                              <a:cubicBezTo>
                                <a:pt x="12487" y="16572"/>
                                <a:pt x="12519" y="16570"/>
                                <a:pt x="12548" y="16572"/>
                              </a:cubicBezTo>
                            </a:path>
                            <a:path w="2130" h="1014">
                              <a:moveTo>
                                <a:pt x="12606" y="16830"/>
                              </a:moveTo>
                              <a:cubicBezTo>
                                <a:pt x="12580" y="16820"/>
                                <a:pt x="12559" y="16813"/>
                                <a:pt x="12533" y="16806"/>
                              </a:cubicBezTo>
                              <a:cubicBezTo>
                                <a:pt x="12501" y="16798"/>
                                <a:pt x="12471" y="16789"/>
                                <a:pt x="12438" y="16785"/>
                              </a:cubicBezTo>
                              <a:cubicBezTo>
                                <a:pt x="12280" y="16765"/>
                                <a:pt x="12110" y="16801"/>
                                <a:pt x="11954" y="16822"/>
                              </a:cubicBezTo>
                              <a:cubicBezTo>
                                <a:pt x="11864" y="16834"/>
                                <a:pt x="11775" y="16846"/>
                                <a:pt x="11685" y="16859"/>
                              </a:cubicBezTo>
                              <a:cubicBezTo>
                                <a:pt x="11379" y="16903"/>
                                <a:pt x="11076" y="16917"/>
                                <a:pt x="10768" y="16924"/>
                              </a:cubicBezTo>
                              <a:cubicBezTo>
                                <a:pt x="10713" y="16925"/>
                                <a:pt x="10531" y="16907"/>
                                <a:pt x="10487" y="16950"/>
                              </a:cubicBezTo>
                              <a:cubicBezTo>
                                <a:pt x="10464" y="16973"/>
                                <a:pt x="10501" y="16964"/>
                                <a:pt x="10510" y="169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7,15970" coordsize="2130,1014" path="m10792,15970c10786,15992,10778,16012,10771,16034c10756,16078,10740,16124,10729,16169c10708,16257,10695,16349,10698,16439c10700,16501,10708,16565,10743,16618c10767,16654,10803,16663,10840,16640c10885,16612,10915,16554,10934,16507c10955,16456,10993,16354,10959,16300c10955,16297,10952,16294,10948,16291c10919,16304,10909,16307,10892,16339c10871,16379,10865,16426,10862,16471c10859,16516,10861,16561,10872,16605c10879,16635,10895,16667,10926,16642c10931,16637,10935,16632,10940,16627em11172,16169c11141,16201,11128,16230,11116,16274c11093,16363,11091,16465,11128,16550c11145,16588,11179,16629,11226,16613c11278,16595,11302,16526,11314,16479c11330,16418,11330,16353,11310,16294c11301,16265,11278,16226,11244,16222c11215,16218,11216,16238,11218,16258em11811,16222c11814,16209,11815,16205,11814,16196c11794,16187,11780,16190,11760,16203c11738,16218,11718,16237,11706,16261c11691,16291,11699,16328,11707,16359c11718,16400,11735,16440,11742,16482c11747,16510,11750,16547,11730,16570c11714,16589,11687,16587,11666,16582c11647,16577,11621,16562,11619,16540c11617,16517,11645,16508,11662,16500c11667,16498,11673,16495,11678,16493em11898,16466c11941,16456,11986,16449,12027,16430c12077,16407,12133,16369,12146,16312c12155,16271,12118,16251,12083,16267c12051,16282,12034,16315,12022,16346c12007,16385,12007,16429,12013,16470c12018,16504,12025,16547,12049,16574c12071,16599,12098,16592,12126,16579c12155,16564,12165,16558,12180,16541em12498,16269c12510,16255,12513,16252,12519,16243c12482,16238,12471,16248,12441,16273c12407,16302,12379,16339,12365,16382c12353,16421,12354,16463,12374,16499c12391,16530,12425,16553,12458,16563c12487,16572,12519,16570,12548,16572em12606,16830c12580,16820,12559,16813,12533,16806c12501,16798,12471,16789,12438,16785c12280,16765,12110,16801,11954,16822c11864,16834,11775,16846,11685,16859c11379,16903,11076,16917,10768,16924c10713,16925,10531,16907,10487,16950c10464,16973,10501,16964,10510,16983e" stroked="t" o:allowincell="f" style="position:absolute;margin-left:261pt;margin-top:5.95pt;width:60.3pt;height:28.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27550</wp:posOffset>
                </wp:positionH>
                <wp:positionV relativeFrom="paragraph">
                  <wp:posOffset>118110</wp:posOffset>
                </wp:positionV>
                <wp:extent cx="234315" cy="618490"/>
                <wp:effectExtent l="8255" t="6350" r="6350" b="6350"/>
                <wp:wrapNone/>
                <wp:docPr id="115" name=""/>
                <a:graphic xmlns:a="http://schemas.openxmlformats.org/drawingml/2006/main">
                  <a:graphicData uri="http://schemas.microsoft.com/office/word/2010/wordprocessingShape">
                    <wps:wsp>
                      <wps:cNvSpPr/>
                      <wps:spPr>
                        <a:xfrm>
                          <a:off x="0" y="0"/>
                          <a:ext cx="234360" cy="618480"/>
                        </a:xfrm>
                        <a:custGeom>
                          <a:avLst/>
                          <a:gdLst/>
                          <a:ahLst/>
                          <a:rect l="l" t="t" r="r" b="b"/>
                          <a:pathLst>
                            <a:path w="651" h="1717">
                              <a:moveTo>
                                <a:pt x="13907" y="16114"/>
                              </a:moveTo>
                              <a:cubicBezTo>
                                <a:pt x="13909" y="16102"/>
                                <a:pt x="13910" y="16097"/>
                                <a:pt x="13905" y="16089"/>
                              </a:cubicBezTo>
                              <a:cubicBezTo>
                                <a:pt x="13903" y="16111"/>
                                <a:pt x="13898" y="16132"/>
                                <a:pt x="13896" y="16154"/>
                              </a:cubicBezTo>
                              <a:cubicBezTo>
                                <a:pt x="13891" y="16200"/>
                                <a:pt x="13883" y="16246"/>
                                <a:pt x="13877" y="16292"/>
                              </a:cubicBezTo>
                              <a:cubicBezTo>
                                <a:pt x="13869" y="16359"/>
                                <a:pt x="13854" y="16425"/>
                                <a:pt x="13849" y="16493"/>
                              </a:cubicBezTo>
                              <a:cubicBezTo>
                                <a:pt x="13844" y="16553"/>
                                <a:pt x="13835" y="16644"/>
                                <a:pt x="13866" y="16699"/>
                              </a:cubicBezTo>
                              <a:cubicBezTo>
                                <a:pt x="13884" y="16730"/>
                                <a:pt x="13917" y="16731"/>
                                <a:pt x="13944" y="16713"/>
                              </a:cubicBezTo>
                              <a:cubicBezTo>
                                <a:pt x="13984" y="16687"/>
                                <a:pt x="14009" y="16639"/>
                                <a:pt x="14030" y="16598"/>
                              </a:cubicBezTo>
                              <a:cubicBezTo>
                                <a:pt x="14051" y="16557"/>
                                <a:pt x="14069" y="16509"/>
                                <a:pt x="14069" y="16463"/>
                              </a:cubicBezTo>
                              <a:cubicBezTo>
                                <a:pt x="14069" y="16438"/>
                                <a:pt x="14060" y="16436"/>
                                <a:pt x="14051" y="16418"/>
                              </a:cubicBezTo>
                              <a:cubicBezTo>
                                <a:pt x="14028" y="16429"/>
                                <a:pt x="14017" y="16432"/>
                                <a:pt x="14005" y="16460"/>
                              </a:cubicBezTo>
                              <a:cubicBezTo>
                                <a:pt x="13972" y="16534"/>
                                <a:pt x="13971" y="16634"/>
                                <a:pt x="13983" y="16713"/>
                              </a:cubicBezTo>
                              <a:cubicBezTo>
                                <a:pt x="13989" y="16749"/>
                                <a:pt x="14009" y="16748"/>
                                <a:pt x="14027" y="16755"/>
                              </a:cubicBezTo>
                            </a:path>
                            <a:path w="651" h="1717">
                              <a:moveTo>
                                <a:pt x="14315" y="16367"/>
                              </a:moveTo>
                              <a:cubicBezTo>
                                <a:pt x="14294" y="16378"/>
                                <a:pt x="14281" y="16387"/>
                                <a:pt x="14263" y="16412"/>
                              </a:cubicBezTo>
                              <a:cubicBezTo>
                                <a:pt x="14234" y="16452"/>
                                <a:pt x="14216" y="16496"/>
                                <a:pt x="14203" y="16544"/>
                              </a:cubicBezTo>
                              <a:cubicBezTo>
                                <a:pt x="14182" y="16618"/>
                                <a:pt x="14178" y="16714"/>
                                <a:pt x="14232" y="16776"/>
                              </a:cubicBezTo>
                              <a:cubicBezTo>
                                <a:pt x="14264" y="16812"/>
                                <a:pt x="14311" y="16810"/>
                                <a:pt x="14350" y="16787"/>
                              </a:cubicBezTo>
                              <a:cubicBezTo>
                                <a:pt x="14406" y="16755"/>
                                <a:pt x="14440" y="16697"/>
                                <a:pt x="14465" y="16641"/>
                              </a:cubicBezTo>
                              <a:cubicBezTo>
                                <a:pt x="14493" y="16578"/>
                                <a:pt x="14513" y="16496"/>
                                <a:pt x="14485" y="16429"/>
                              </a:cubicBezTo>
                              <a:cubicBezTo>
                                <a:pt x="14468" y="16388"/>
                                <a:pt x="14420" y="16376"/>
                                <a:pt x="14381" y="16393"/>
                              </a:cubicBezTo>
                              <a:cubicBezTo>
                                <a:pt x="14355" y="16404"/>
                                <a:pt x="14343" y="16418"/>
                                <a:pt x="14339" y="16445"/>
                              </a:cubicBezTo>
                              <a:cubicBezTo>
                                <a:pt x="14343" y="16460"/>
                                <a:pt x="14346" y="16465"/>
                                <a:pt x="14357" y="16471"/>
                              </a:cubicBezTo>
                            </a:path>
                            <a:path w="651" h="1717">
                              <a:moveTo>
                                <a:pt x="14018" y="17235"/>
                              </a:moveTo>
                              <a:cubicBezTo>
                                <a:pt x="14032" y="17218"/>
                                <a:pt x="14064" y="17167"/>
                                <a:pt x="14093" y="17177"/>
                              </a:cubicBezTo>
                              <a:cubicBezTo>
                                <a:pt x="14125" y="17188"/>
                                <a:pt x="14129" y="17269"/>
                                <a:pt x="14131" y="17293"/>
                              </a:cubicBezTo>
                              <a:cubicBezTo>
                                <a:pt x="14137" y="17374"/>
                                <a:pt x="14130" y="17456"/>
                                <a:pt x="14124" y="17537"/>
                              </a:cubicBezTo>
                              <a:cubicBezTo>
                                <a:pt x="14119" y="17603"/>
                                <a:pt x="14099" y="17676"/>
                                <a:pt x="14099" y="17741"/>
                              </a:cubicBezTo>
                              <a:cubicBezTo>
                                <a:pt x="14099" y="17761"/>
                                <a:pt x="14103" y="17785"/>
                                <a:pt x="14105" y="178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847,16089" coordsize="651,1717" path="m13907,16114c13909,16102,13910,16097,13905,16089c13903,16111,13898,16132,13896,16154c13891,16200,13883,16246,13877,16292c13869,16359,13854,16425,13849,16493c13844,16553,13835,16644,13866,16699c13884,16730,13917,16731,13944,16713c13984,16687,14009,16639,14030,16598c14051,16557,14069,16509,14069,16463c14069,16438,14060,16436,14051,16418c14028,16429,14017,16432,14005,16460c13972,16534,13971,16634,13983,16713c13989,16749,14009,16748,14027,16755em14315,16367c14294,16378,14281,16387,14263,16412c14234,16452,14216,16496,14203,16544c14182,16618,14178,16714,14232,16776c14264,16812,14311,16810,14350,16787c14406,16755,14440,16697,14465,16641c14493,16578,14513,16496,14485,16429c14468,16388,14420,16376,14381,16393c14355,16404,14343,16418,14339,16445c14343,16460,14346,16465,14357,16471em14018,17235c14032,17218,14064,17167,14093,17177c14125,17188,14129,17269,14131,17293c14137,17374,14130,17456,14124,17537c14119,17603,14099,17676,14099,17741c14099,17761,14103,17785,14105,17805e" stroked="t" o:allowincell="f" style="position:absolute;margin-left:356.5pt;margin-top:9.3pt;width:18.4pt;height:48.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852670</wp:posOffset>
                </wp:positionH>
                <wp:positionV relativeFrom="paragraph">
                  <wp:posOffset>74930</wp:posOffset>
                </wp:positionV>
                <wp:extent cx="384175" cy="465455"/>
                <wp:effectExtent l="6985" t="6985" r="6350" b="5715"/>
                <wp:wrapNone/>
                <wp:docPr id="116" name=""/>
                <a:graphic xmlns:a="http://schemas.openxmlformats.org/drawingml/2006/main">
                  <a:graphicData uri="http://schemas.microsoft.com/office/word/2010/wordprocessingShape">
                    <wps:wsp>
                      <wps:cNvSpPr/>
                      <wps:spPr>
                        <a:xfrm>
                          <a:off x="0" y="0"/>
                          <a:ext cx="384120" cy="465480"/>
                        </a:xfrm>
                        <a:custGeom>
                          <a:avLst/>
                          <a:gdLst/>
                          <a:ahLst/>
                          <a:rect l="l" t="t" r="r" b="b"/>
                          <a:pathLst>
                            <a:path w="1066" h="1293">
                              <a:moveTo>
                                <a:pt x="14808" y="16474"/>
                              </a:moveTo>
                              <a:cubicBezTo>
                                <a:pt x="14833" y="16456"/>
                                <a:pt x="14825" y="16486"/>
                                <a:pt x="14825" y="16511"/>
                              </a:cubicBezTo>
                              <a:cubicBezTo>
                                <a:pt x="14825" y="16557"/>
                                <a:pt x="14818" y="16602"/>
                                <a:pt x="14812" y="16648"/>
                              </a:cubicBezTo>
                              <a:cubicBezTo>
                                <a:pt x="14806" y="16690"/>
                                <a:pt x="14799" y="16731"/>
                                <a:pt x="14792" y="16773"/>
                              </a:cubicBezTo>
                              <a:cubicBezTo>
                                <a:pt x="14791" y="16777"/>
                                <a:pt x="14791" y="16782"/>
                                <a:pt x="14790" y="16786"/>
                              </a:cubicBezTo>
                              <a:cubicBezTo>
                                <a:pt x="14812" y="16741"/>
                                <a:pt x="14823" y="16694"/>
                                <a:pt x="14839" y="16647"/>
                              </a:cubicBezTo>
                              <a:cubicBezTo>
                                <a:pt x="14858" y="16589"/>
                                <a:pt x="14878" y="16524"/>
                                <a:pt x="14912" y="16473"/>
                              </a:cubicBezTo>
                              <a:cubicBezTo>
                                <a:pt x="14922" y="16460"/>
                                <a:pt x="14926" y="16456"/>
                                <a:pt x="14939" y="16456"/>
                              </a:cubicBezTo>
                              <a:cubicBezTo>
                                <a:pt x="14958" y="16481"/>
                                <a:pt x="14963" y="16497"/>
                                <a:pt x="14968" y="16529"/>
                              </a:cubicBezTo>
                              <a:cubicBezTo>
                                <a:pt x="14976" y="16583"/>
                                <a:pt x="14976" y="16639"/>
                                <a:pt x="14970" y="16693"/>
                              </a:cubicBezTo>
                              <a:cubicBezTo>
                                <a:pt x="14967" y="16710"/>
                                <a:pt x="14966" y="16714"/>
                                <a:pt x="14966" y="16725"/>
                              </a:cubicBezTo>
                              <a:cubicBezTo>
                                <a:pt x="14984" y="16700"/>
                                <a:pt x="14992" y="16673"/>
                                <a:pt x="15005" y="16645"/>
                              </a:cubicBezTo>
                              <a:cubicBezTo>
                                <a:pt x="15024" y="16603"/>
                                <a:pt x="15044" y="16560"/>
                                <a:pt x="15072" y="16524"/>
                              </a:cubicBezTo>
                              <a:cubicBezTo>
                                <a:pt x="15087" y="16504"/>
                                <a:pt x="15097" y="16500"/>
                                <a:pt x="15118" y="16492"/>
                              </a:cubicBezTo>
                              <a:cubicBezTo>
                                <a:pt x="15139" y="16513"/>
                                <a:pt x="15142" y="16527"/>
                                <a:pt x="15146" y="16558"/>
                              </a:cubicBezTo>
                              <a:cubicBezTo>
                                <a:pt x="15148" y="16575"/>
                                <a:pt x="15149" y="16730"/>
                                <a:pt x="15177" y="16730"/>
                              </a:cubicBezTo>
                              <a:cubicBezTo>
                                <a:pt x="15194" y="16730"/>
                                <a:pt x="15203" y="16716"/>
                                <a:pt x="15213" y="16705"/>
                              </a:cubicBezTo>
                            </a:path>
                            <a:path w="1066" h="1293">
                              <a:moveTo>
                                <a:pt x="15347" y="16544"/>
                              </a:moveTo>
                              <a:cubicBezTo>
                                <a:pt x="15349" y="16576"/>
                                <a:pt x="15341" y="16601"/>
                                <a:pt x="15334" y="16632"/>
                              </a:cubicBezTo>
                              <a:cubicBezTo>
                                <a:pt x="15323" y="16677"/>
                                <a:pt x="15316" y="16724"/>
                                <a:pt x="15326" y="16769"/>
                              </a:cubicBezTo>
                              <a:cubicBezTo>
                                <a:pt x="15331" y="16791"/>
                                <a:pt x="15341" y="16773"/>
                                <a:pt x="15349" y="16765"/>
                              </a:cubicBezTo>
                            </a:path>
                            <a:path w="1066" h="1293">
                              <a:moveTo>
                                <a:pt x="15368" y="16476"/>
                              </a:moveTo>
                              <a:cubicBezTo>
                                <a:pt x="15360" y="16449"/>
                                <a:pt x="15370" y="16485"/>
                                <a:pt x="15371" y="16490"/>
                              </a:cubicBezTo>
                            </a:path>
                            <a:path w="1066" h="1293">
                              <a:moveTo>
                                <a:pt x="15571" y="16563"/>
                              </a:moveTo>
                              <a:cubicBezTo>
                                <a:pt x="15596" y="16613"/>
                                <a:pt x="15599" y="16660"/>
                                <a:pt x="15598" y="16716"/>
                              </a:cubicBezTo>
                              <a:cubicBezTo>
                                <a:pt x="15597" y="16760"/>
                                <a:pt x="15595" y="16803"/>
                                <a:pt x="15592" y="16847"/>
                              </a:cubicBezTo>
                              <a:cubicBezTo>
                                <a:pt x="15592" y="16852"/>
                                <a:pt x="15591" y="16858"/>
                                <a:pt x="15591" y="16863"/>
                              </a:cubicBezTo>
                              <a:cubicBezTo>
                                <a:pt x="15622" y="16843"/>
                                <a:pt x="15630" y="16809"/>
                                <a:pt x="15647" y="16774"/>
                              </a:cubicBezTo>
                              <a:cubicBezTo>
                                <a:pt x="15679" y="16707"/>
                                <a:pt x="15709" y="16629"/>
                                <a:pt x="15758" y="16572"/>
                              </a:cubicBezTo>
                              <a:cubicBezTo>
                                <a:pt x="15770" y="16561"/>
                                <a:pt x="15772" y="16557"/>
                                <a:pt x="15783" y="16556"/>
                              </a:cubicBezTo>
                              <a:cubicBezTo>
                                <a:pt x="15804" y="16580"/>
                                <a:pt x="15805" y="16607"/>
                                <a:pt x="15808" y="16639"/>
                              </a:cubicBezTo>
                              <a:cubicBezTo>
                                <a:pt x="15813" y="16695"/>
                                <a:pt x="15817" y="16754"/>
                                <a:pt x="15815" y="16810"/>
                              </a:cubicBezTo>
                              <a:cubicBezTo>
                                <a:pt x="15813" y="16860"/>
                                <a:pt x="15800" y="16905"/>
                                <a:pt x="15784" y="16952"/>
                              </a:cubicBezTo>
                            </a:path>
                            <a:path w="1066" h="1293">
                              <a:moveTo>
                                <a:pt x="14756" y="17107"/>
                              </a:moveTo>
                              <a:cubicBezTo>
                                <a:pt x="14765" y="17096"/>
                                <a:pt x="14767" y="17092"/>
                                <a:pt x="14772" y="17084"/>
                              </a:cubicBezTo>
                              <a:cubicBezTo>
                                <a:pt x="14787" y="17104"/>
                                <a:pt x="14794" y="17119"/>
                                <a:pt x="14796" y="17152"/>
                              </a:cubicBezTo>
                              <a:cubicBezTo>
                                <a:pt x="14800" y="17218"/>
                                <a:pt x="14793" y="17285"/>
                                <a:pt x="14788" y="17351"/>
                              </a:cubicBezTo>
                              <a:cubicBezTo>
                                <a:pt x="14782" y="17420"/>
                                <a:pt x="14772" y="17489"/>
                                <a:pt x="14762" y="17557"/>
                              </a:cubicBezTo>
                              <a:cubicBezTo>
                                <a:pt x="14758" y="17584"/>
                                <a:pt x="14753" y="17610"/>
                                <a:pt x="14750" y="17637"/>
                              </a:cubicBezTo>
                              <a:cubicBezTo>
                                <a:pt x="14766" y="17615"/>
                                <a:pt x="14781" y="17592"/>
                                <a:pt x="14794" y="17564"/>
                              </a:cubicBezTo>
                              <a:cubicBezTo>
                                <a:pt x="14816" y="17515"/>
                                <a:pt x="14834" y="17465"/>
                                <a:pt x="14861" y="17418"/>
                              </a:cubicBezTo>
                              <a:cubicBezTo>
                                <a:pt x="14872" y="17399"/>
                                <a:pt x="14879" y="17397"/>
                                <a:pt x="14893" y="17385"/>
                              </a:cubicBezTo>
                              <a:cubicBezTo>
                                <a:pt x="14909" y="17402"/>
                                <a:pt x="14918" y="17413"/>
                                <a:pt x="14925" y="17439"/>
                              </a:cubicBezTo>
                              <a:cubicBezTo>
                                <a:pt x="14936" y="17479"/>
                                <a:pt x="14939" y="17522"/>
                                <a:pt x="14940" y="17564"/>
                              </a:cubicBezTo>
                              <a:cubicBezTo>
                                <a:pt x="14941" y="17601"/>
                                <a:pt x="14940" y="17638"/>
                                <a:pt x="14942" y="17675"/>
                              </a:cubicBezTo>
                              <a:cubicBezTo>
                                <a:pt x="14943" y="17703"/>
                                <a:pt x="14957" y="17720"/>
                                <a:pt x="14982" y="17703"/>
                              </a:cubicBezTo>
                              <a:cubicBezTo>
                                <a:pt x="14987" y="17699"/>
                                <a:pt x="14992" y="17695"/>
                                <a:pt x="14997" y="17691"/>
                              </a:cubicBezTo>
                            </a:path>
                            <a:path w="1066" h="1293">
                              <a:moveTo>
                                <a:pt x="15164" y="17427"/>
                              </a:moveTo>
                              <a:cubicBezTo>
                                <a:pt x="15199" y="17445"/>
                                <a:pt x="15203" y="17473"/>
                                <a:pt x="15209" y="17514"/>
                              </a:cubicBezTo>
                              <a:cubicBezTo>
                                <a:pt x="15217" y="17567"/>
                                <a:pt x="15223" y="17620"/>
                                <a:pt x="15225" y="17674"/>
                              </a:cubicBezTo>
                              <a:cubicBezTo>
                                <a:pt x="15226" y="17699"/>
                                <a:pt x="15226" y="17723"/>
                                <a:pt x="15226" y="17748"/>
                              </a:cubicBezTo>
                              <a:cubicBezTo>
                                <a:pt x="15236" y="17702"/>
                                <a:pt x="15240" y="17655"/>
                                <a:pt x="15251" y="17609"/>
                              </a:cubicBezTo>
                              <a:cubicBezTo>
                                <a:pt x="15263" y="17558"/>
                                <a:pt x="15278" y="17509"/>
                                <a:pt x="15302" y="17462"/>
                              </a:cubicBezTo>
                              <a:cubicBezTo>
                                <a:pt x="15317" y="17433"/>
                                <a:pt x="15347" y="17387"/>
                                <a:pt x="15381" y="17376"/>
                              </a:cubicBezTo>
                              <a:cubicBezTo>
                                <a:pt x="15414" y="17365"/>
                                <a:pt x="15453" y="17355"/>
                                <a:pt x="15488" y="17345"/>
                              </a:cubicBezTo>
                              <a:cubicBezTo>
                                <a:pt x="15497" y="17343"/>
                                <a:pt x="15506" y="17341"/>
                                <a:pt x="15515" y="17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750,16456" coordsize="1066,1293" path="m14808,16474c14833,16456,14825,16486,14825,16511c14825,16557,14818,16602,14812,16648c14806,16690,14799,16731,14792,16773c14791,16777,14791,16782,14790,16786c14812,16741,14823,16694,14839,16647c14858,16589,14878,16524,14912,16473c14922,16460,14926,16456,14939,16456c14958,16481,14963,16497,14968,16529c14976,16583,14976,16639,14970,16693c14967,16710,14966,16714,14966,16725c14984,16700,14992,16673,15005,16645c15024,16603,15044,16560,15072,16524c15087,16504,15097,16500,15118,16492c15139,16513,15142,16527,15146,16558c15148,16575,15149,16730,15177,16730c15194,16730,15203,16716,15213,16705em15347,16544c15349,16576,15341,16601,15334,16632c15323,16677,15316,16724,15326,16769c15331,16791,15341,16773,15349,16765em15368,16476c15360,16449,15370,16485,15371,16490em15571,16563c15596,16613,15599,16660,15598,16716c15597,16760,15595,16803,15592,16847c15592,16852,15591,16858,15591,16863c15622,16843,15630,16809,15647,16774c15679,16707,15709,16629,15758,16572c15770,16561,15772,16557,15783,16556c15804,16580,15805,16607,15808,16639c15813,16695,15817,16754,15815,16810c15813,16860,15800,16905,15784,16952em14756,17107c14765,17096,14767,17092,14772,17084c14787,17104,14794,17119,14796,17152c14800,17218,14793,17285,14788,17351c14782,17420,14772,17489,14762,17557c14758,17584,14753,17610,14750,17637c14766,17615,14781,17592,14794,17564c14816,17515,14834,17465,14861,17418c14872,17399,14879,17397,14893,17385c14909,17402,14918,17413,14925,17439c14936,17479,14939,17522,14940,17564c14941,17601,14940,17638,14942,17675c14943,17703,14957,17720,14982,17703c14987,17699,14992,17695,14997,17691em15164,17427c15199,17445,15203,17473,15209,17514c15217,17567,15223,17620,15225,17674c15226,17699,15226,17723,15226,17748c15236,17702,15240,17655,15251,17609c15263,17558,15278,17509,15302,17462c15317,17433,15347,17387,15381,17376c15414,17365,15453,17355,15488,17345c15497,17343,15506,17341,15515,17339e" stroked="t" o:allowincell="f" style="position:absolute;margin-left:382.1pt;margin-top:5.9pt;width:30.2pt;height:3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56910</wp:posOffset>
                </wp:positionH>
                <wp:positionV relativeFrom="paragraph">
                  <wp:posOffset>99695</wp:posOffset>
                </wp:positionV>
                <wp:extent cx="363220" cy="250825"/>
                <wp:effectExtent l="6985" t="6985" r="6350" b="5715"/>
                <wp:wrapNone/>
                <wp:docPr id="117" name=""/>
                <a:graphic xmlns:a="http://schemas.openxmlformats.org/drawingml/2006/main">
                  <a:graphicData uri="http://schemas.microsoft.com/office/word/2010/wordprocessingShape">
                    <wps:wsp>
                      <wps:cNvSpPr/>
                      <wps:spPr>
                        <a:xfrm>
                          <a:off x="0" y="0"/>
                          <a:ext cx="363240" cy="250920"/>
                        </a:xfrm>
                        <a:custGeom>
                          <a:avLst/>
                          <a:gdLst/>
                          <a:ahLst/>
                          <a:rect l="l" t="t" r="r" b="b"/>
                          <a:pathLst>
                            <a:path w="1009" h="696">
                              <a:moveTo>
                                <a:pt x="17373" y="16563"/>
                              </a:moveTo>
                              <a:cubicBezTo>
                                <a:pt x="17390" y="16534"/>
                                <a:pt x="17360" y="16602"/>
                                <a:pt x="17358" y="16607"/>
                              </a:cubicBezTo>
                              <a:cubicBezTo>
                                <a:pt x="17341" y="16652"/>
                                <a:pt x="17322" y="16695"/>
                                <a:pt x="17305" y="16740"/>
                              </a:cubicBezTo>
                              <a:cubicBezTo>
                                <a:pt x="17288" y="16784"/>
                                <a:pt x="17269" y="16829"/>
                                <a:pt x="17263" y="16876"/>
                              </a:cubicBezTo>
                              <a:cubicBezTo>
                                <a:pt x="17259" y="16906"/>
                                <a:pt x="17264" y="16937"/>
                                <a:pt x="17295" y="16949"/>
                              </a:cubicBezTo>
                              <a:cubicBezTo>
                                <a:pt x="17333" y="16964"/>
                                <a:pt x="17381" y="16948"/>
                                <a:pt x="17418" y="16937"/>
                              </a:cubicBezTo>
                              <a:cubicBezTo>
                                <a:pt x="17471" y="16922"/>
                                <a:pt x="17548" y="16905"/>
                                <a:pt x="17594" y="16872"/>
                              </a:cubicBezTo>
                              <a:cubicBezTo>
                                <a:pt x="17606" y="16863"/>
                                <a:pt x="17642" y="16839"/>
                                <a:pt x="17646" y="16822"/>
                              </a:cubicBezTo>
                              <a:cubicBezTo>
                                <a:pt x="17646" y="16817"/>
                                <a:pt x="17645" y="16813"/>
                                <a:pt x="17645" y="16808"/>
                              </a:cubicBezTo>
                            </a:path>
                            <a:path w="1009" h="696">
                              <a:moveTo>
                                <a:pt x="17695" y="16540"/>
                              </a:moveTo>
                              <a:cubicBezTo>
                                <a:pt x="17696" y="16535"/>
                                <a:pt x="17697" y="16529"/>
                                <a:pt x="17698" y="16524"/>
                              </a:cubicBezTo>
                              <a:cubicBezTo>
                                <a:pt x="17683" y="16541"/>
                                <a:pt x="17676" y="16551"/>
                                <a:pt x="17667" y="16577"/>
                              </a:cubicBezTo>
                              <a:cubicBezTo>
                                <a:pt x="17648" y="16629"/>
                                <a:pt x="17631" y="16681"/>
                                <a:pt x="17613" y="16733"/>
                              </a:cubicBezTo>
                              <a:cubicBezTo>
                                <a:pt x="17576" y="16840"/>
                                <a:pt x="17534" y="16945"/>
                                <a:pt x="17497" y="17051"/>
                              </a:cubicBezTo>
                              <a:cubicBezTo>
                                <a:pt x="17484" y="17089"/>
                                <a:pt x="17457" y="17144"/>
                                <a:pt x="17456" y="17184"/>
                              </a:cubicBezTo>
                              <a:cubicBezTo>
                                <a:pt x="17461" y="17203"/>
                                <a:pt x="17461" y="17208"/>
                                <a:pt x="17467" y="17219"/>
                              </a:cubicBezTo>
                            </a:path>
                            <a:path w="1009" h="696">
                              <a:moveTo>
                                <a:pt x="17738" y="17030"/>
                              </a:moveTo>
                              <a:cubicBezTo>
                                <a:pt x="17757" y="17056"/>
                                <a:pt x="17746" y="17057"/>
                                <a:pt x="17740" y="17087"/>
                              </a:cubicBezTo>
                              <a:cubicBezTo>
                                <a:pt x="17735" y="17109"/>
                                <a:pt x="17730" y="17137"/>
                                <a:pt x="17729" y="17160"/>
                              </a:cubicBezTo>
                              <a:cubicBezTo>
                                <a:pt x="17730" y="17171"/>
                                <a:pt x="17730" y="17175"/>
                                <a:pt x="17733" y="17182"/>
                              </a:cubicBezTo>
                              <a:cubicBezTo>
                                <a:pt x="17756" y="17167"/>
                                <a:pt x="17761" y="17152"/>
                                <a:pt x="17769" y="17125"/>
                              </a:cubicBezTo>
                              <a:cubicBezTo>
                                <a:pt x="17774" y="17107"/>
                                <a:pt x="17775" y="17094"/>
                                <a:pt x="17773" y="17076"/>
                              </a:cubicBezTo>
                              <a:cubicBezTo>
                                <a:pt x="17765" y="17090"/>
                                <a:pt x="17751" y="17112"/>
                                <a:pt x="17753" y="17130"/>
                              </a:cubicBezTo>
                              <a:cubicBezTo>
                                <a:pt x="17756" y="17153"/>
                                <a:pt x="17759" y="17154"/>
                                <a:pt x="17774" y="17150"/>
                              </a:cubicBezTo>
                            </a:path>
                            <a:path w="1009" h="696">
                              <a:moveTo>
                                <a:pt x="18033" y="16773"/>
                              </a:moveTo>
                              <a:cubicBezTo>
                                <a:pt x="18065" y="16751"/>
                                <a:pt x="18095" y="16735"/>
                                <a:pt x="18132" y="16724"/>
                              </a:cubicBezTo>
                              <a:cubicBezTo>
                                <a:pt x="18165" y="16714"/>
                                <a:pt x="18199" y="16712"/>
                                <a:pt x="18232" y="16724"/>
                              </a:cubicBezTo>
                              <a:cubicBezTo>
                                <a:pt x="18257" y="16733"/>
                                <a:pt x="18271" y="16750"/>
                                <a:pt x="18267" y="16777"/>
                              </a:cubicBezTo>
                              <a:cubicBezTo>
                                <a:pt x="18261" y="16816"/>
                                <a:pt x="18225" y="16845"/>
                                <a:pt x="18199" y="16871"/>
                              </a:cubicBezTo>
                              <a:cubicBezTo>
                                <a:pt x="18149" y="16921"/>
                                <a:pt x="18094" y="16963"/>
                                <a:pt x="18046" y="17015"/>
                              </a:cubicBezTo>
                              <a:cubicBezTo>
                                <a:pt x="18019" y="17045"/>
                                <a:pt x="17991" y="17080"/>
                                <a:pt x="17982" y="17120"/>
                              </a:cubicBezTo>
                              <a:cubicBezTo>
                                <a:pt x="17976" y="17147"/>
                                <a:pt x="17984" y="17172"/>
                                <a:pt x="18008" y="17187"/>
                              </a:cubicBezTo>
                              <a:cubicBezTo>
                                <a:pt x="18043" y="17209"/>
                                <a:pt x="18109" y="17205"/>
                                <a:pt x="18144" y="17186"/>
                              </a:cubicBezTo>
                              <a:cubicBezTo>
                                <a:pt x="18176" y="17168"/>
                                <a:pt x="18215" y="17145"/>
                                <a:pt x="18244" y="17121"/>
                              </a:cubicBezTo>
                              <a:cubicBezTo>
                                <a:pt x="18253" y="17113"/>
                                <a:pt x="18261" y="17105"/>
                                <a:pt x="18270" y="170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62,16524" coordsize="1009,696" path="m17373,16563c17390,16534,17360,16602,17358,16607c17341,16652,17322,16695,17305,16740c17288,16784,17269,16829,17263,16876c17259,16906,17264,16937,17295,16949c17333,16964,17381,16948,17418,16937c17471,16922,17548,16905,17594,16872c17606,16863,17642,16839,17646,16822c17646,16817,17645,16813,17645,16808em17695,16540c17696,16535,17697,16529,17698,16524c17683,16541,17676,16551,17667,16577c17648,16629,17631,16681,17613,16733c17576,16840,17534,16945,17497,17051c17484,17089,17457,17144,17456,17184c17461,17203,17461,17208,17467,17219em17738,17030c17757,17056,17746,17057,17740,17087c17735,17109,17730,17137,17729,17160c17730,17171,17730,17175,17733,17182c17756,17167,17761,17152,17769,17125c17774,17107,17775,17094,17773,17076c17765,17090,17751,17112,17753,17130c17756,17153,17759,17154,17774,17150em18033,16773c18065,16751,18095,16735,18132,16724c18165,16714,18199,16712,18232,16724c18257,16733,18271,16750,18267,16777c18261,16816,18225,16845,18199,16871c18149,16921,18094,16963,18046,17015c18019,17045,17991,17080,17982,17120c17976,17147,17984,17172,18008,17187c18043,17209,18109,17205,18144,17186c18176,17168,18215,17145,18244,17121c18253,17113,18261,17105,18270,17097e" stroked="t" o:allowincell="f" style="position:absolute;margin-left:453.3pt;margin-top:7.85pt;width:28.5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200775</wp:posOffset>
                </wp:positionH>
                <wp:positionV relativeFrom="paragraph">
                  <wp:posOffset>141605</wp:posOffset>
                </wp:positionV>
                <wp:extent cx="116205" cy="215900"/>
                <wp:effectExtent l="6985" t="5715" r="5715" b="6985"/>
                <wp:wrapNone/>
                <wp:docPr id="118" name=""/>
                <a:graphic xmlns:a="http://schemas.openxmlformats.org/drawingml/2006/main">
                  <a:graphicData uri="http://schemas.microsoft.com/office/word/2010/wordprocessingShape">
                    <wps:wsp>
                      <wps:cNvSpPr/>
                      <wps:spPr>
                        <a:xfrm>
                          <a:off x="0" y="0"/>
                          <a:ext cx="116280" cy="216000"/>
                        </a:xfrm>
                        <a:custGeom>
                          <a:avLst/>
                          <a:gdLst/>
                          <a:ahLst/>
                          <a:rect l="l" t="t" r="r" b="b"/>
                          <a:pathLst>
                            <a:path w="323" h="601">
                              <a:moveTo>
                                <a:pt x="18591" y="16651"/>
                              </a:moveTo>
                              <a:cubicBezTo>
                                <a:pt x="18573" y="16652"/>
                                <a:pt x="18571" y="16653"/>
                                <a:pt x="18554" y="16659"/>
                              </a:cubicBezTo>
                              <a:cubicBezTo>
                                <a:pt x="18556" y="16696"/>
                                <a:pt x="18561" y="16724"/>
                                <a:pt x="18572" y="16760"/>
                              </a:cubicBezTo>
                              <a:cubicBezTo>
                                <a:pt x="18609" y="16878"/>
                                <a:pt x="18669" y="17011"/>
                                <a:pt x="18638" y="17137"/>
                              </a:cubicBezTo>
                              <a:cubicBezTo>
                                <a:pt x="18627" y="17182"/>
                                <a:pt x="18592" y="17242"/>
                                <a:pt x="18538" y="17240"/>
                              </a:cubicBezTo>
                              <a:cubicBezTo>
                                <a:pt x="18507" y="17239"/>
                                <a:pt x="18494" y="17209"/>
                                <a:pt x="18495" y="17182"/>
                              </a:cubicBezTo>
                              <a:cubicBezTo>
                                <a:pt x="18497" y="17141"/>
                                <a:pt x="18525" y="17097"/>
                                <a:pt x="18550" y="17066"/>
                              </a:cubicBezTo>
                              <a:cubicBezTo>
                                <a:pt x="18589" y="17018"/>
                                <a:pt x="18637" y="16974"/>
                                <a:pt x="18679" y="16929"/>
                              </a:cubicBezTo>
                              <a:cubicBezTo>
                                <a:pt x="18722" y="16883"/>
                                <a:pt x="18765" y="16835"/>
                                <a:pt x="18797" y="16781"/>
                              </a:cubicBezTo>
                              <a:cubicBezTo>
                                <a:pt x="18816" y="16748"/>
                                <a:pt x="18827" y="16712"/>
                                <a:pt x="18801" y="16679"/>
                              </a:cubicBezTo>
                              <a:cubicBezTo>
                                <a:pt x="18777" y="16649"/>
                                <a:pt x="18740" y="16649"/>
                                <a:pt x="18706" y="16644"/>
                              </a:cubicBezTo>
                              <a:cubicBezTo>
                                <a:pt x="18678" y="16640"/>
                                <a:pt x="18689" y="16646"/>
                                <a:pt x="18673" y="166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495,16640" coordsize="323,601" path="m18591,16651c18573,16652,18571,16653,18554,16659c18556,16696,18561,16724,18572,16760c18609,16878,18669,17011,18638,17137c18627,17182,18592,17242,18538,17240c18507,17239,18494,17209,18495,17182c18497,17141,18525,17097,18550,17066c18589,17018,18637,16974,18679,16929c18722,16883,18765,16835,18797,16781c18816,16748,18827,16712,18801,16679c18777,16649,18740,16649,18706,16644c18678,16640,18689,16646,18673,16659e" stroked="t" o:allowincell="f" style="position:absolute;margin-left:488.25pt;margin-top:11.15pt;width:9.1pt;height:16.9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17395</wp:posOffset>
                </wp:positionH>
                <wp:positionV relativeFrom="paragraph">
                  <wp:posOffset>69215</wp:posOffset>
                </wp:positionV>
                <wp:extent cx="1025525" cy="356235"/>
                <wp:effectExtent l="7620" t="7620" r="5715" b="5715"/>
                <wp:wrapNone/>
                <wp:docPr id="119" name=""/>
                <a:graphic xmlns:a="http://schemas.openxmlformats.org/drawingml/2006/main">
                  <a:graphicData uri="http://schemas.microsoft.com/office/word/2010/wordprocessingShape">
                    <wps:wsp>
                      <wps:cNvSpPr/>
                      <wps:spPr>
                        <a:xfrm>
                          <a:off x="0" y="0"/>
                          <a:ext cx="1025640" cy="356400"/>
                        </a:xfrm>
                        <a:custGeom>
                          <a:avLst/>
                          <a:gdLst/>
                          <a:ahLst/>
                          <a:rect l="l" t="t" r="r" b="b"/>
                          <a:pathLst>
                            <a:path w="2849" h="988">
                              <a:moveTo>
                                <a:pt x="7190" y="17380"/>
                              </a:moveTo>
                              <a:cubicBezTo>
                                <a:pt x="7175" y="17397"/>
                                <a:pt x="7156" y="17394"/>
                                <a:pt x="7131" y="17395"/>
                              </a:cubicBezTo>
                              <a:cubicBezTo>
                                <a:pt x="7102" y="17397"/>
                                <a:pt x="7073" y="17391"/>
                                <a:pt x="7045" y="17389"/>
                              </a:cubicBezTo>
                              <a:cubicBezTo>
                                <a:pt x="7025" y="17388"/>
                                <a:pt x="7005" y="17388"/>
                                <a:pt x="6989" y="17401"/>
                              </a:cubicBezTo>
                              <a:cubicBezTo>
                                <a:pt x="6969" y="17416"/>
                                <a:pt x="6957" y="17439"/>
                                <a:pt x="6943" y="17459"/>
                              </a:cubicBezTo>
                              <a:cubicBezTo>
                                <a:pt x="6927" y="17483"/>
                                <a:pt x="6911" y="17507"/>
                                <a:pt x="6897" y="17532"/>
                              </a:cubicBezTo>
                              <a:cubicBezTo>
                                <a:pt x="6889" y="17546"/>
                                <a:pt x="6870" y="17576"/>
                                <a:pt x="6874" y="17593"/>
                              </a:cubicBezTo>
                              <a:cubicBezTo>
                                <a:pt x="6880" y="17618"/>
                                <a:pt x="6901" y="17612"/>
                                <a:pt x="6921" y="17610"/>
                              </a:cubicBezTo>
                              <a:cubicBezTo>
                                <a:pt x="6953" y="17607"/>
                                <a:pt x="6984" y="17602"/>
                                <a:pt x="7017" y="17605"/>
                              </a:cubicBezTo>
                              <a:cubicBezTo>
                                <a:pt x="7048" y="17608"/>
                                <a:pt x="7081" y="17615"/>
                                <a:pt x="7104" y="17638"/>
                              </a:cubicBezTo>
                              <a:cubicBezTo>
                                <a:pt x="7124" y="17658"/>
                                <a:pt x="7120" y="17682"/>
                                <a:pt x="7106" y="17704"/>
                              </a:cubicBezTo>
                              <a:cubicBezTo>
                                <a:pt x="7084" y="17738"/>
                                <a:pt x="7039" y="17759"/>
                                <a:pt x="7003" y="17774"/>
                              </a:cubicBezTo>
                              <a:cubicBezTo>
                                <a:pt x="6981" y="17783"/>
                                <a:pt x="6954" y="17795"/>
                                <a:pt x="6930" y="17797"/>
                              </a:cubicBezTo>
                              <a:cubicBezTo>
                                <a:pt x="6926" y="17797"/>
                                <a:pt x="6923" y="17796"/>
                                <a:pt x="6919" y="17796"/>
                              </a:cubicBezTo>
                              <a:cubicBezTo>
                                <a:pt x="6938" y="17781"/>
                                <a:pt x="6956" y="17775"/>
                                <a:pt x="6978" y="17764"/>
                              </a:cubicBezTo>
                              <a:cubicBezTo>
                                <a:pt x="6983" y="17761"/>
                                <a:pt x="6988" y="17757"/>
                                <a:pt x="6993" y="17754"/>
                              </a:cubicBezTo>
                            </a:path>
                            <a:path w="2849" h="988">
                              <a:moveTo>
                                <a:pt x="7395" y="17468"/>
                              </a:moveTo>
                              <a:cubicBezTo>
                                <a:pt x="7415" y="17451"/>
                                <a:pt x="7433" y="17439"/>
                                <a:pt x="7459" y="17434"/>
                              </a:cubicBezTo>
                              <a:cubicBezTo>
                                <a:pt x="7488" y="17429"/>
                                <a:pt x="7526" y="17433"/>
                                <a:pt x="7541" y="17463"/>
                              </a:cubicBezTo>
                              <a:cubicBezTo>
                                <a:pt x="7552" y="17485"/>
                                <a:pt x="7542" y="17518"/>
                                <a:pt x="7531" y="17538"/>
                              </a:cubicBezTo>
                              <a:cubicBezTo>
                                <a:pt x="7495" y="17600"/>
                                <a:pt x="7430" y="17639"/>
                                <a:pt x="7388" y="17696"/>
                              </a:cubicBezTo>
                              <a:cubicBezTo>
                                <a:pt x="7373" y="17716"/>
                                <a:pt x="7370" y="17739"/>
                                <a:pt x="7385" y="17759"/>
                              </a:cubicBezTo>
                              <a:cubicBezTo>
                                <a:pt x="7396" y="17774"/>
                                <a:pt x="7413" y="17789"/>
                                <a:pt x="7431" y="17795"/>
                              </a:cubicBezTo>
                              <a:cubicBezTo>
                                <a:pt x="7453" y="17803"/>
                                <a:pt x="7468" y="17800"/>
                                <a:pt x="7490" y="17795"/>
                              </a:cubicBezTo>
                              <a:cubicBezTo>
                                <a:pt x="7515" y="17789"/>
                                <a:pt x="7533" y="17772"/>
                                <a:pt x="7556" y="17760"/>
                              </a:cubicBezTo>
                              <a:cubicBezTo>
                                <a:pt x="7575" y="17752"/>
                                <a:pt x="7582" y="17749"/>
                                <a:pt x="7591" y="17738"/>
                              </a:cubicBezTo>
                            </a:path>
                            <a:path w="2849" h="988">
                              <a:moveTo>
                                <a:pt x="7880" y="17446"/>
                              </a:moveTo>
                              <a:cubicBezTo>
                                <a:pt x="7859" y="17457"/>
                                <a:pt x="7843" y="17475"/>
                                <a:pt x="7853" y="17503"/>
                              </a:cubicBezTo>
                              <a:cubicBezTo>
                                <a:pt x="7888" y="17602"/>
                                <a:pt x="7954" y="17682"/>
                                <a:pt x="7970" y="17790"/>
                              </a:cubicBezTo>
                              <a:cubicBezTo>
                                <a:pt x="7975" y="17825"/>
                                <a:pt x="7979" y="17872"/>
                                <a:pt x="7954" y="17902"/>
                              </a:cubicBezTo>
                              <a:cubicBezTo>
                                <a:pt x="7934" y="17925"/>
                                <a:pt x="7912" y="17909"/>
                                <a:pt x="7896" y="17892"/>
                              </a:cubicBezTo>
                              <a:cubicBezTo>
                                <a:pt x="7873" y="17867"/>
                                <a:pt x="7864" y="17835"/>
                                <a:pt x="7861" y="17802"/>
                              </a:cubicBezTo>
                              <a:cubicBezTo>
                                <a:pt x="7858" y="17759"/>
                                <a:pt x="7877" y="17727"/>
                                <a:pt x="7904" y="17695"/>
                              </a:cubicBezTo>
                              <a:cubicBezTo>
                                <a:pt x="7929" y="17666"/>
                                <a:pt x="7958" y="17642"/>
                                <a:pt x="7981" y="17612"/>
                              </a:cubicBezTo>
                              <a:cubicBezTo>
                                <a:pt x="8003" y="17584"/>
                                <a:pt x="8023" y="17550"/>
                                <a:pt x="8029" y="17514"/>
                              </a:cubicBezTo>
                              <a:cubicBezTo>
                                <a:pt x="8033" y="17490"/>
                                <a:pt x="8028" y="17462"/>
                                <a:pt x="8011" y="17443"/>
                              </a:cubicBezTo>
                              <a:cubicBezTo>
                                <a:pt x="8004" y="17436"/>
                                <a:pt x="7969" y="17415"/>
                                <a:pt x="7977" y="17441"/>
                              </a:cubicBezTo>
                              <a:cubicBezTo>
                                <a:pt x="7980" y="17444"/>
                                <a:pt x="7982" y="17448"/>
                                <a:pt x="7985" y="17451"/>
                              </a:cubicBezTo>
                            </a:path>
                            <a:path w="2849" h="988">
                              <a:moveTo>
                                <a:pt x="8193" y="17581"/>
                              </a:moveTo>
                              <a:cubicBezTo>
                                <a:pt x="8208" y="17602"/>
                                <a:pt x="8203" y="17608"/>
                                <a:pt x="8194" y="17633"/>
                              </a:cubicBezTo>
                              <a:cubicBezTo>
                                <a:pt x="8183" y="17665"/>
                                <a:pt x="8177" y="17695"/>
                                <a:pt x="8176" y="17729"/>
                              </a:cubicBezTo>
                              <a:cubicBezTo>
                                <a:pt x="8175" y="17763"/>
                                <a:pt x="8179" y="17802"/>
                                <a:pt x="8201" y="17829"/>
                              </a:cubicBezTo>
                              <a:cubicBezTo>
                                <a:pt x="8221" y="17855"/>
                                <a:pt x="8249" y="17854"/>
                                <a:pt x="8274" y="17834"/>
                              </a:cubicBezTo>
                              <a:cubicBezTo>
                                <a:pt x="8309" y="17805"/>
                                <a:pt x="8326" y="17754"/>
                                <a:pt x="8336" y="17712"/>
                              </a:cubicBezTo>
                              <a:cubicBezTo>
                                <a:pt x="8348" y="17663"/>
                                <a:pt x="8351" y="17610"/>
                                <a:pt x="8337" y="17561"/>
                              </a:cubicBezTo>
                              <a:cubicBezTo>
                                <a:pt x="8332" y="17543"/>
                                <a:pt x="8314" y="17501"/>
                                <a:pt x="8288" y="17507"/>
                              </a:cubicBezTo>
                              <a:cubicBezTo>
                                <a:pt x="8272" y="17510"/>
                                <a:pt x="8256" y="17524"/>
                                <a:pt x="8256" y="17542"/>
                              </a:cubicBezTo>
                              <a:cubicBezTo>
                                <a:pt x="8259" y="17554"/>
                                <a:pt x="8260" y="17558"/>
                                <a:pt x="8262" y="17566"/>
                              </a:cubicBezTo>
                            </a:path>
                            <a:path w="2849" h="988">
                              <a:moveTo>
                                <a:pt x="9002" y="17420"/>
                              </a:moveTo>
                              <a:cubicBezTo>
                                <a:pt x="8984" y="17413"/>
                                <a:pt x="8957" y="17401"/>
                                <a:pt x="8938" y="17403"/>
                              </a:cubicBezTo>
                              <a:cubicBezTo>
                                <a:pt x="8918" y="17405"/>
                                <a:pt x="8889" y="17415"/>
                                <a:pt x="8877" y="17432"/>
                              </a:cubicBezTo>
                              <a:cubicBezTo>
                                <a:pt x="8832" y="17496"/>
                                <a:pt x="8842" y="17603"/>
                                <a:pt x="8842" y="17675"/>
                              </a:cubicBezTo>
                              <a:cubicBezTo>
                                <a:pt x="8842" y="17731"/>
                                <a:pt x="8838" y="17790"/>
                                <a:pt x="8843" y="17846"/>
                              </a:cubicBezTo>
                              <a:cubicBezTo>
                                <a:pt x="8845" y="17870"/>
                                <a:pt x="8862" y="17913"/>
                                <a:pt x="8833" y="17901"/>
                              </a:cubicBezTo>
                            </a:path>
                            <a:path w="2849" h="988">
                              <a:moveTo>
                                <a:pt x="8809" y="17672"/>
                              </a:moveTo>
                              <a:cubicBezTo>
                                <a:pt x="8835" y="17666"/>
                                <a:pt x="8852" y="17668"/>
                                <a:pt x="8880" y="17670"/>
                              </a:cubicBezTo>
                              <a:cubicBezTo>
                                <a:pt x="8912" y="17673"/>
                                <a:pt x="8945" y="17663"/>
                                <a:pt x="8975" y="17652"/>
                              </a:cubicBezTo>
                              <a:cubicBezTo>
                                <a:pt x="8999" y="17642"/>
                                <a:pt x="9006" y="17639"/>
                                <a:pt x="9019" y="17628"/>
                              </a:cubicBezTo>
                            </a:path>
                            <a:path w="2849" h="988">
                              <a:moveTo>
                                <a:pt x="9269" y="17397"/>
                              </a:moveTo>
                              <a:cubicBezTo>
                                <a:pt x="9281" y="17419"/>
                                <a:pt x="9273" y="17434"/>
                                <a:pt x="9270" y="17460"/>
                              </a:cubicBezTo>
                              <a:cubicBezTo>
                                <a:pt x="9265" y="17500"/>
                                <a:pt x="9257" y="17538"/>
                                <a:pt x="9250" y="17578"/>
                              </a:cubicBezTo>
                              <a:cubicBezTo>
                                <a:pt x="9240" y="17636"/>
                                <a:pt x="9227" y="17692"/>
                                <a:pt x="9217" y="17750"/>
                              </a:cubicBezTo>
                              <a:cubicBezTo>
                                <a:pt x="9211" y="17785"/>
                                <a:pt x="9200" y="17835"/>
                                <a:pt x="9218" y="17869"/>
                              </a:cubicBezTo>
                              <a:cubicBezTo>
                                <a:pt x="9229" y="17889"/>
                                <a:pt x="9250" y="17894"/>
                                <a:pt x="9271" y="17894"/>
                              </a:cubicBezTo>
                              <a:cubicBezTo>
                                <a:pt x="9295" y="17894"/>
                                <a:pt x="9322" y="17892"/>
                                <a:pt x="9344" y="17880"/>
                              </a:cubicBezTo>
                              <a:cubicBezTo>
                                <a:pt x="9365" y="17869"/>
                                <a:pt x="9386" y="17860"/>
                                <a:pt x="9390" y="17834"/>
                              </a:cubicBezTo>
                              <a:cubicBezTo>
                                <a:pt x="9389" y="17815"/>
                                <a:pt x="9389" y="17808"/>
                                <a:pt x="9387" y="17795"/>
                              </a:cubicBezTo>
                            </a:path>
                            <a:path w="2849" h="988">
                              <a:moveTo>
                                <a:pt x="9170" y="17613"/>
                              </a:moveTo>
                              <a:cubicBezTo>
                                <a:pt x="9166" y="17616"/>
                                <a:pt x="9162" y="17618"/>
                                <a:pt x="9158" y="17621"/>
                              </a:cubicBezTo>
                              <a:cubicBezTo>
                                <a:pt x="9179" y="17631"/>
                                <a:pt x="9199" y="17633"/>
                                <a:pt x="9222" y="17633"/>
                              </a:cubicBezTo>
                              <a:cubicBezTo>
                                <a:pt x="9268" y="17633"/>
                                <a:pt x="9313" y="17630"/>
                                <a:pt x="9357" y="17617"/>
                              </a:cubicBezTo>
                              <a:cubicBezTo>
                                <a:pt x="9384" y="17606"/>
                                <a:pt x="9393" y="17603"/>
                                <a:pt x="9411" y="17597"/>
                              </a:cubicBezTo>
                            </a:path>
                            <a:path w="2849" h="988">
                              <a:moveTo>
                                <a:pt x="9691" y="16928"/>
                              </a:moveTo>
                              <a:cubicBezTo>
                                <a:pt x="9670" y="16934"/>
                                <a:pt x="9678" y="16949"/>
                                <a:pt x="9690" y="16969"/>
                              </a:cubicBezTo>
                              <a:cubicBezTo>
                                <a:pt x="9699" y="16982"/>
                                <a:pt x="9700" y="16986"/>
                                <a:pt x="9710" y="16989"/>
                              </a:cubicBezTo>
                              <a:cubicBezTo>
                                <a:pt x="9715" y="16974"/>
                                <a:pt x="9717" y="16963"/>
                                <a:pt x="9710" y="16947"/>
                              </a:cubicBezTo>
                              <a:cubicBezTo>
                                <a:pt x="9700" y="16925"/>
                                <a:pt x="9699" y="16938"/>
                                <a:pt x="9722" y="169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74,16927" coordsize="2849,988" path="m7190,17380c7175,17397,7156,17394,7131,17395c7102,17397,7073,17391,7045,17389c7025,17388,7005,17388,6989,17401c6969,17416,6957,17439,6943,17459c6927,17483,6911,17507,6897,17532c6889,17546,6870,17576,6874,17593c6880,17618,6901,17612,6921,17610c6953,17607,6984,17602,7017,17605c7048,17608,7081,17615,7104,17638c7124,17658,7120,17682,7106,17704c7084,17738,7039,17759,7003,17774c6981,17783,6954,17795,6930,17797c6926,17797,6923,17796,6919,17796c6938,17781,6956,17775,6978,17764c6983,17761,6988,17757,6993,17754em7395,17468c7415,17451,7433,17439,7459,17434c7488,17429,7526,17433,7541,17463c7552,17485,7542,17518,7531,17538c7495,17600,7430,17639,7388,17696c7373,17716,7370,17739,7385,17759c7396,17774,7413,17789,7431,17795c7453,17803,7468,17800,7490,17795c7515,17789,7533,17772,7556,17760c7575,17752,7582,17749,7591,17738em7880,17446c7859,17457,7843,17475,7853,17503c7888,17602,7954,17682,7970,17790c7975,17825,7979,17872,7954,17902c7934,17925,7912,17909,7896,17892c7873,17867,7864,17835,7861,17802c7858,17759,7877,17727,7904,17695c7929,17666,7958,17642,7981,17612c8003,17584,8023,17550,8029,17514c8033,17490,8028,17462,8011,17443c8004,17436,7969,17415,7977,17441c7980,17444,7982,17448,7985,17451em8193,17581c8208,17602,8203,17608,8194,17633c8183,17665,8177,17695,8176,17729c8175,17763,8179,17802,8201,17829c8221,17855,8249,17854,8274,17834c8309,17805,8326,17754,8336,17712c8348,17663,8351,17610,8337,17561c8332,17543,8314,17501,8288,17507c8272,17510,8256,17524,8256,17542c8259,17554,8260,17558,8262,17566em9002,17420c8984,17413,8957,17401,8938,17403c8918,17405,8889,17415,8877,17432c8832,17496,8842,17603,8842,17675c8842,17731,8838,17790,8843,17846c8845,17870,8862,17913,8833,17901em8809,17672c8835,17666,8852,17668,8880,17670c8912,17673,8945,17663,8975,17652c8999,17642,9006,17639,9019,17628em9269,17397c9281,17419,9273,17434,9270,17460c9265,17500,9257,17538,9250,17578c9240,17636,9227,17692,9217,17750c9211,17785,9200,17835,9218,17869c9229,17889,9250,17894,9271,17894c9295,17894,9322,17892,9344,17880c9365,17869,9386,17860,9390,17834c9389,17815,9389,17808,9387,17795em9170,17613c9166,17616,9162,17618,9158,17621c9179,17631,9199,17633,9222,17633c9268,17633,9313,17630,9357,17617c9384,17606,9393,17603,9411,17597em9691,16928c9670,16934,9678,16949,9690,16969c9699,16982,9700,16986,9710,16989c9715,16974,9717,16963,9710,16947c9700,16925,9699,16938,9722,16948e" stroked="t" o:allowincell="f" style="position:absolute;margin-left:158.85pt;margin-top:5.45pt;width:80.7pt;height: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38525</wp:posOffset>
                </wp:positionH>
                <wp:positionV relativeFrom="paragraph">
                  <wp:posOffset>155575</wp:posOffset>
                </wp:positionV>
                <wp:extent cx="553085" cy="204470"/>
                <wp:effectExtent l="7620" t="6350" r="5715" b="6985"/>
                <wp:wrapNone/>
                <wp:docPr id="120" name=""/>
                <a:graphic xmlns:a="http://schemas.openxmlformats.org/drawingml/2006/main">
                  <a:graphicData uri="http://schemas.microsoft.com/office/word/2010/wordprocessingShape">
                    <wps:wsp>
                      <wps:cNvSpPr/>
                      <wps:spPr>
                        <a:xfrm>
                          <a:off x="0" y="0"/>
                          <a:ext cx="552960" cy="204480"/>
                        </a:xfrm>
                        <a:custGeom>
                          <a:avLst/>
                          <a:gdLst/>
                          <a:ahLst/>
                          <a:rect l="l" t="t" r="r" b="b"/>
                          <a:pathLst>
                            <a:path w="1536" h="567">
                              <a:moveTo>
                                <a:pt x="10822" y="17167"/>
                              </a:moveTo>
                              <a:cubicBezTo>
                                <a:pt x="10842" y="17192"/>
                                <a:pt x="10844" y="17217"/>
                                <a:pt x="10850" y="17249"/>
                              </a:cubicBezTo>
                              <a:cubicBezTo>
                                <a:pt x="10860" y="17306"/>
                                <a:pt x="10866" y="17363"/>
                                <a:pt x="10865" y="17421"/>
                              </a:cubicBezTo>
                              <a:cubicBezTo>
                                <a:pt x="10864" y="17486"/>
                                <a:pt x="10855" y="17551"/>
                                <a:pt x="10846" y="17615"/>
                              </a:cubicBezTo>
                              <a:cubicBezTo>
                                <a:pt x="10842" y="17641"/>
                                <a:pt x="10822" y="17700"/>
                                <a:pt x="10838" y="17725"/>
                              </a:cubicBezTo>
                              <a:cubicBezTo>
                                <a:pt x="10850" y="17733"/>
                                <a:pt x="10853" y="17736"/>
                                <a:pt x="10862" y="17729"/>
                              </a:cubicBezTo>
                            </a:path>
                            <a:path w="1536" h="567">
                              <a:moveTo>
                                <a:pt x="11241" y="17428"/>
                              </a:moveTo>
                              <a:cubicBezTo>
                                <a:pt x="11240" y="17459"/>
                                <a:pt x="11235" y="17489"/>
                                <a:pt x="11233" y="17520"/>
                              </a:cubicBezTo>
                              <a:cubicBezTo>
                                <a:pt x="11231" y="17561"/>
                                <a:pt x="11230" y="17601"/>
                                <a:pt x="11228" y="17642"/>
                              </a:cubicBezTo>
                              <a:cubicBezTo>
                                <a:pt x="11227" y="17660"/>
                                <a:pt x="11227" y="17676"/>
                                <a:pt x="11228" y="17694"/>
                              </a:cubicBezTo>
                              <a:cubicBezTo>
                                <a:pt x="11245" y="17660"/>
                                <a:pt x="11256" y="17627"/>
                                <a:pt x="11268" y="17591"/>
                              </a:cubicBezTo>
                              <a:cubicBezTo>
                                <a:pt x="11282" y="17549"/>
                                <a:pt x="11299" y="17508"/>
                                <a:pt x="11317" y="17468"/>
                              </a:cubicBezTo>
                              <a:cubicBezTo>
                                <a:pt x="11328" y="17443"/>
                                <a:pt x="11335" y="17427"/>
                                <a:pt x="11359" y="17416"/>
                              </a:cubicBezTo>
                              <a:cubicBezTo>
                                <a:pt x="11377" y="17434"/>
                                <a:pt x="11386" y="17453"/>
                                <a:pt x="11390" y="17479"/>
                              </a:cubicBezTo>
                              <a:cubicBezTo>
                                <a:pt x="11395" y="17512"/>
                                <a:pt x="11395" y="17552"/>
                                <a:pt x="11389" y="17585"/>
                              </a:cubicBezTo>
                              <a:cubicBezTo>
                                <a:pt x="11386" y="17600"/>
                                <a:pt x="11383" y="17614"/>
                                <a:pt x="11381" y="17629"/>
                              </a:cubicBezTo>
                              <a:cubicBezTo>
                                <a:pt x="11391" y="17608"/>
                                <a:pt x="11401" y="17586"/>
                                <a:pt x="11411" y="17565"/>
                              </a:cubicBezTo>
                              <a:cubicBezTo>
                                <a:pt x="11426" y="17531"/>
                                <a:pt x="11445" y="17499"/>
                                <a:pt x="11464" y="17467"/>
                              </a:cubicBezTo>
                              <a:cubicBezTo>
                                <a:pt x="11478" y="17444"/>
                                <a:pt x="11491" y="17427"/>
                                <a:pt x="11513" y="17411"/>
                              </a:cubicBezTo>
                              <a:cubicBezTo>
                                <a:pt x="11542" y="17412"/>
                                <a:pt x="11548" y="17427"/>
                                <a:pt x="11556" y="17455"/>
                              </a:cubicBezTo>
                              <a:cubicBezTo>
                                <a:pt x="11570" y="17506"/>
                                <a:pt x="11551" y="17594"/>
                                <a:pt x="11578" y="17637"/>
                              </a:cubicBezTo>
                              <a:cubicBezTo>
                                <a:pt x="11592" y="17659"/>
                                <a:pt x="11599" y="17639"/>
                                <a:pt x="11606" y="17628"/>
                              </a:cubicBezTo>
                            </a:path>
                            <a:path w="1536" h="567">
                              <a:moveTo>
                                <a:pt x="11763" y="17451"/>
                              </a:moveTo>
                              <a:cubicBezTo>
                                <a:pt x="11764" y="17482"/>
                                <a:pt x="11750" y="17501"/>
                                <a:pt x="11743" y="17530"/>
                              </a:cubicBezTo>
                              <a:cubicBezTo>
                                <a:pt x="11734" y="17564"/>
                                <a:pt x="11724" y="17617"/>
                                <a:pt x="11731" y="17652"/>
                              </a:cubicBezTo>
                              <a:cubicBezTo>
                                <a:pt x="11737" y="17681"/>
                                <a:pt x="11751" y="17653"/>
                                <a:pt x="11756" y="17645"/>
                              </a:cubicBezTo>
                            </a:path>
                            <a:path w="1536" h="567">
                              <a:moveTo>
                                <a:pt x="11767" y="17363"/>
                              </a:moveTo>
                              <a:cubicBezTo>
                                <a:pt x="11761" y="17386"/>
                                <a:pt x="11758" y="17381"/>
                                <a:pt x="11772" y="17398"/>
                              </a:cubicBezTo>
                            </a:path>
                            <a:path w="1536" h="567">
                              <a:moveTo>
                                <a:pt x="11907" y="17439"/>
                              </a:moveTo>
                              <a:cubicBezTo>
                                <a:pt x="11926" y="17469"/>
                                <a:pt x="11935" y="17494"/>
                                <a:pt x="11941" y="17529"/>
                              </a:cubicBezTo>
                              <a:cubicBezTo>
                                <a:pt x="11948" y="17572"/>
                                <a:pt x="11953" y="17615"/>
                                <a:pt x="11952" y="17658"/>
                              </a:cubicBezTo>
                              <a:cubicBezTo>
                                <a:pt x="11952" y="17663"/>
                                <a:pt x="11951" y="17667"/>
                                <a:pt x="11951" y="17672"/>
                              </a:cubicBezTo>
                              <a:cubicBezTo>
                                <a:pt x="11963" y="17636"/>
                                <a:pt x="11970" y="17598"/>
                                <a:pt x="11982" y="17562"/>
                              </a:cubicBezTo>
                              <a:cubicBezTo>
                                <a:pt x="11999" y="17510"/>
                                <a:pt x="12019" y="17457"/>
                                <a:pt x="12046" y="17409"/>
                              </a:cubicBezTo>
                              <a:cubicBezTo>
                                <a:pt x="12059" y="17387"/>
                                <a:pt x="12084" y="17341"/>
                                <a:pt x="12115" y="17341"/>
                              </a:cubicBezTo>
                              <a:cubicBezTo>
                                <a:pt x="12139" y="17341"/>
                                <a:pt x="12150" y="17381"/>
                                <a:pt x="12154" y="17397"/>
                              </a:cubicBezTo>
                              <a:cubicBezTo>
                                <a:pt x="12163" y="17434"/>
                                <a:pt x="12165" y="17472"/>
                                <a:pt x="12169" y="17510"/>
                              </a:cubicBezTo>
                              <a:cubicBezTo>
                                <a:pt x="12175" y="17562"/>
                                <a:pt x="12174" y="17613"/>
                                <a:pt x="12177" y="17665"/>
                              </a:cubicBezTo>
                              <a:cubicBezTo>
                                <a:pt x="12178" y="17670"/>
                                <a:pt x="12178" y="17676"/>
                                <a:pt x="12179" y="17681"/>
                              </a:cubicBezTo>
                            </a:path>
                            <a:path w="1536" h="567">
                              <a:moveTo>
                                <a:pt x="12339" y="17649"/>
                              </a:moveTo>
                              <a:cubicBezTo>
                                <a:pt x="12343" y="17667"/>
                                <a:pt x="12340" y="17684"/>
                                <a:pt x="12344" y="17702"/>
                              </a:cubicBezTo>
                              <a:cubicBezTo>
                                <a:pt x="12350" y="17732"/>
                                <a:pt x="12355" y="17691"/>
                                <a:pt x="12357" y="176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22,17167" coordsize="1536,567" path="m10822,17167c10842,17192,10844,17217,10850,17249c10860,17306,10866,17363,10865,17421c10864,17486,10855,17551,10846,17615c10842,17641,10822,17700,10838,17725c10850,17733,10853,17736,10862,17729em11241,17428c11240,17459,11235,17489,11233,17520c11231,17561,11230,17601,11228,17642c11227,17660,11227,17676,11228,17694c11245,17660,11256,17627,11268,17591c11282,17549,11299,17508,11317,17468c11328,17443,11335,17427,11359,17416c11377,17434,11386,17453,11390,17479c11395,17512,11395,17552,11389,17585c11386,17600,11383,17614,11381,17629c11391,17608,11401,17586,11411,17565c11426,17531,11445,17499,11464,17467c11478,17444,11491,17427,11513,17411c11542,17412,11548,17427,11556,17455c11570,17506,11551,17594,11578,17637c11592,17659,11599,17639,11606,17628em11763,17451c11764,17482,11750,17501,11743,17530c11734,17564,11724,17617,11731,17652c11737,17681,11751,17653,11756,17645em11767,17363c11761,17386,11758,17381,11772,17398em11907,17439c11926,17469,11935,17494,11941,17529c11948,17572,11953,17615,11952,17658c11952,17663,11951,17667,11951,17672c11963,17636,11970,17598,11982,17562c11999,17510,12019,17457,12046,17409c12059,17387,12084,17341,12115,17341c12139,17341,12150,17381,12154,17397c12163,17434,12165,17472,12169,17510c12175,17562,12174,17613,12177,17665c12178,17670,12178,17676,12179,17681em12339,17649c12343,17667,12340,17684,12344,17702c12350,17732,12355,17691,12357,17683e" stroked="t" o:allowincell="f" style="position:absolute;margin-left:270.75pt;margin-top:12.25pt;width:43.5pt;height:16.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5715</wp:posOffset>
                </wp:positionV>
                <wp:extent cx="1042670" cy="57785"/>
                <wp:effectExtent l="6985" t="6985" r="6985" b="5715"/>
                <wp:wrapNone/>
                <wp:docPr id="121" name=""/>
                <a:graphic xmlns:a="http://schemas.openxmlformats.org/drawingml/2006/main">
                  <a:graphicData uri="http://schemas.microsoft.com/office/word/2010/wordprocessingShape">
                    <wps:wsp>
                      <wps:cNvSpPr/>
                      <wps:spPr>
                        <a:xfrm>
                          <a:off x="0" y="0"/>
                          <a:ext cx="1042560" cy="57960"/>
                        </a:xfrm>
                        <a:custGeom>
                          <a:avLst/>
                          <a:gdLst/>
                          <a:ahLst/>
                          <a:rect l="l" t="t" r="r" b="b"/>
                          <a:pathLst>
                            <a:path w="2896" h="160">
                              <a:moveTo>
                                <a:pt x="13004" y="16805"/>
                              </a:moveTo>
                              <a:cubicBezTo>
                                <a:pt x="12999" y="16829"/>
                                <a:pt x="12997" y="16846"/>
                                <a:pt x="13001" y="16870"/>
                              </a:cubicBezTo>
                              <a:cubicBezTo>
                                <a:pt x="13003" y="16885"/>
                                <a:pt x="13006" y="16896"/>
                                <a:pt x="13013" y="16909"/>
                              </a:cubicBezTo>
                              <a:cubicBezTo>
                                <a:pt x="13024" y="16885"/>
                                <a:pt x="13028" y="16865"/>
                                <a:pt x="13030" y="16838"/>
                              </a:cubicBezTo>
                              <a:cubicBezTo>
                                <a:pt x="13032" y="16812"/>
                                <a:pt x="13032" y="16795"/>
                                <a:pt x="13017" y="16774"/>
                              </a:cubicBezTo>
                              <a:cubicBezTo>
                                <a:pt x="13003" y="16790"/>
                                <a:pt x="12988" y="16814"/>
                                <a:pt x="12993" y="16838"/>
                              </a:cubicBezTo>
                              <a:cubicBezTo>
                                <a:pt x="12996" y="16843"/>
                                <a:pt x="12999" y="16849"/>
                                <a:pt x="13002" y="16854"/>
                              </a:cubicBezTo>
                            </a:path>
                            <a:path w="2896" h="160">
                              <a:moveTo>
                                <a:pt x="13799" y="16808"/>
                              </a:moveTo>
                              <a:cubicBezTo>
                                <a:pt x="13826" y="16810"/>
                                <a:pt x="13833" y="16808"/>
                                <a:pt x="13860" y="16809"/>
                              </a:cubicBezTo>
                              <a:cubicBezTo>
                                <a:pt x="13937" y="16813"/>
                                <a:pt x="14013" y="16808"/>
                                <a:pt x="14090" y="16807"/>
                              </a:cubicBezTo>
                              <a:cubicBezTo>
                                <a:pt x="14487" y="16801"/>
                                <a:pt x="14885" y="16756"/>
                                <a:pt x="15282" y="16771"/>
                              </a:cubicBezTo>
                              <a:cubicBezTo>
                                <a:pt x="15449" y="16777"/>
                                <a:pt x="15641" y="16820"/>
                                <a:pt x="15806" y="16779"/>
                              </a:cubicBezTo>
                              <a:cubicBezTo>
                                <a:pt x="15810" y="16778"/>
                                <a:pt x="15888" y="16758"/>
                                <a:pt x="15888" y="16750"/>
                              </a:cubicBezTo>
                              <a:cubicBezTo>
                                <a:pt x="15865" y="16754"/>
                                <a:pt x="15857" y="16755"/>
                                <a:pt x="15843" y="1676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993,16750" coordsize="2896,160" path="m13004,16805c12999,16829,12997,16846,13001,16870c13003,16885,13006,16896,13013,16909c13024,16885,13028,16865,13030,16838c13032,16812,13032,16795,13017,16774c13003,16790,12988,16814,12993,16838c12996,16843,12999,16849,13002,16854em13799,16808c13826,16810,13833,16808,13860,16809c13937,16813,14013,16808,14090,16807c14487,16801,14885,16756,15282,16771c15449,16777,15641,16820,15806,16779c15810,16778,15888,16758,15888,16750c15865,16754,15857,16755,15843,16762e" stroked="t" o:allowincell="f" style="position:absolute;margin-left:332.3pt;margin-top:0.45pt;width:82.05pt;height: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521960</wp:posOffset>
                </wp:positionH>
                <wp:positionV relativeFrom="paragraph">
                  <wp:posOffset>20320</wp:posOffset>
                </wp:positionV>
                <wp:extent cx="79375" cy="74930"/>
                <wp:effectExtent l="6985" t="8255" r="3810" b="6985"/>
                <wp:wrapNone/>
                <wp:docPr id="122" name=""/>
                <a:graphic xmlns:a="http://schemas.openxmlformats.org/drawingml/2006/main">
                  <a:graphicData uri="http://schemas.microsoft.com/office/word/2010/wordprocessingShape">
                    <wps:wsp>
                      <wps:cNvSpPr/>
                      <wps:spPr>
                        <a:xfrm>
                          <a:off x="0" y="0"/>
                          <a:ext cx="79200" cy="74880"/>
                        </a:xfrm>
                        <a:custGeom>
                          <a:avLst/>
                          <a:gdLst/>
                          <a:ahLst/>
                          <a:rect l="l" t="t" r="r" b="b"/>
                          <a:pathLst>
                            <a:path w="220" h="208">
                              <a:moveTo>
                                <a:pt x="16621" y="16803"/>
                              </a:moveTo>
                              <a:cubicBezTo>
                                <a:pt x="16642" y="16799"/>
                                <a:pt x="16665" y="16794"/>
                                <a:pt x="16687" y="16792"/>
                              </a:cubicBezTo>
                              <a:cubicBezTo>
                                <a:pt x="16716" y="16790"/>
                                <a:pt x="16745" y="16792"/>
                                <a:pt x="16774" y="16791"/>
                              </a:cubicBezTo>
                              <a:cubicBezTo>
                                <a:pt x="16795" y="16790"/>
                                <a:pt x="16845" y="16777"/>
                                <a:pt x="16809" y="16799"/>
                              </a:cubicBezTo>
                            </a:path>
                            <a:path w="220" h="208">
                              <a:moveTo>
                                <a:pt x="16609" y="16972"/>
                              </a:moveTo>
                              <a:cubicBezTo>
                                <a:pt x="16637" y="16988"/>
                                <a:pt x="16664" y="16996"/>
                                <a:pt x="16698" y="16997"/>
                              </a:cubicBezTo>
                              <a:cubicBezTo>
                                <a:pt x="16730" y="16998"/>
                                <a:pt x="16761" y="16994"/>
                                <a:pt x="16793" y="169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09,16790" coordsize="220,208" path="m16621,16803c16642,16799,16665,16794,16687,16792c16716,16790,16745,16792,16774,16791c16795,16790,16845,16777,16809,16799em16609,16972c16637,16988,16664,16996,16698,16997c16730,16998,16761,16994,16793,16989e" stroked="t" o:allowincell="f" style="position:absolute;margin-left:434.8pt;margin-top:1.6pt;width:6.2pt;height: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434455</wp:posOffset>
                </wp:positionH>
                <wp:positionV relativeFrom="paragraph">
                  <wp:posOffset>3175</wp:posOffset>
                </wp:positionV>
                <wp:extent cx="461645" cy="231140"/>
                <wp:effectExtent l="6985" t="6350" r="5715" b="6985"/>
                <wp:wrapNone/>
                <wp:docPr id="123" name=""/>
                <a:graphic xmlns:a="http://schemas.openxmlformats.org/drawingml/2006/main">
                  <a:graphicData uri="http://schemas.microsoft.com/office/word/2010/wordprocessingShape">
                    <wps:wsp>
                      <wps:cNvSpPr/>
                      <wps:spPr>
                        <a:xfrm>
                          <a:off x="0" y="0"/>
                          <a:ext cx="461520" cy="231120"/>
                        </a:xfrm>
                        <a:custGeom>
                          <a:avLst/>
                          <a:gdLst/>
                          <a:ahLst/>
                          <a:rect l="l" t="t" r="r" b="b"/>
                          <a:pathLst>
                            <a:path w="1281" h="643">
                              <a:moveTo>
                                <a:pt x="19164" y="16825"/>
                              </a:moveTo>
                              <a:cubicBezTo>
                                <a:pt x="19191" y="16841"/>
                                <a:pt x="19189" y="16835"/>
                                <a:pt x="19193" y="16874"/>
                              </a:cubicBezTo>
                              <a:cubicBezTo>
                                <a:pt x="19200" y="16936"/>
                                <a:pt x="19193" y="16994"/>
                                <a:pt x="19181" y="17055"/>
                              </a:cubicBezTo>
                              <a:cubicBezTo>
                                <a:pt x="19172" y="17098"/>
                                <a:pt x="19159" y="17139"/>
                                <a:pt x="19144" y="17180"/>
                              </a:cubicBezTo>
                              <a:cubicBezTo>
                                <a:pt x="19157" y="17115"/>
                                <a:pt x="19181" y="17051"/>
                                <a:pt x="19206" y="16990"/>
                              </a:cubicBezTo>
                              <a:cubicBezTo>
                                <a:pt x="19227" y="16939"/>
                                <a:pt x="19250" y="16885"/>
                                <a:pt x="19282" y="16841"/>
                              </a:cubicBezTo>
                              <a:cubicBezTo>
                                <a:pt x="19298" y="16819"/>
                                <a:pt x="19320" y="16793"/>
                                <a:pt x="19349" y="16805"/>
                              </a:cubicBezTo>
                              <a:cubicBezTo>
                                <a:pt x="19376" y="16816"/>
                                <a:pt x="19385" y="16859"/>
                                <a:pt x="19389" y="16884"/>
                              </a:cubicBezTo>
                              <a:cubicBezTo>
                                <a:pt x="19399" y="16944"/>
                                <a:pt x="19396" y="17012"/>
                                <a:pt x="19387" y="17072"/>
                              </a:cubicBezTo>
                              <a:cubicBezTo>
                                <a:pt x="19383" y="17103"/>
                                <a:pt x="19377" y="17135"/>
                                <a:pt x="19372" y="17166"/>
                              </a:cubicBezTo>
                              <a:cubicBezTo>
                                <a:pt x="19390" y="17138"/>
                                <a:pt x="19399" y="17105"/>
                                <a:pt x="19413" y="17074"/>
                              </a:cubicBezTo>
                              <a:cubicBezTo>
                                <a:pt x="19437" y="17021"/>
                                <a:pt x="19462" y="16970"/>
                                <a:pt x="19489" y="16919"/>
                              </a:cubicBezTo>
                              <a:cubicBezTo>
                                <a:pt x="19505" y="16888"/>
                                <a:pt x="19525" y="16850"/>
                                <a:pt x="19554" y="16828"/>
                              </a:cubicBezTo>
                              <a:cubicBezTo>
                                <a:pt x="19558" y="16826"/>
                                <a:pt x="19561" y="16825"/>
                                <a:pt x="19565" y="16823"/>
                              </a:cubicBezTo>
                              <a:cubicBezTo>
                                <a:pt x="19588" y="16841"/>
                                <a:pt x="19590" y="16854"/>
                                <a:pt x="19591" y="16885"/>
                              </a:cubicBezTo>
                              <a:cubicBezTo>
                                <a:pt x="19593" y="16941"/>
                                <a:pt x="19586" y="16997"/>
                                <a:pt x="19575" y="17051"/>
                              </a:cubicBezTo>
                              <a:cubicBezTo>
                                <a:pt x="19567" y="17088"/>
                                <a:pt x="19551" y="17127"/>
                                <a:pt x="19544" y="17162"/>
                              </a:cubicBezTo>
                              <a:cubicBezTo>
                                <a:pt x="19545" y="17177"/>
                                <a:pt x="19545" y="17182"/>
                                <a:pt x="19543" y="17192"/>
                              </a:cubicBezTo>
                            </a:path>
                            <a:path w="1281" h="643">
                              <a:moveTo>
                                <a:pt x="19740" y="16903"/>
                              </a:moveTo>
                              <a:cubicBezTo>
                                <a:pt x="19740" y="16912"/>
                                <a:pt x="19732" y="16956"/>
                                <a:pt x="19726" y="16981"/>
                              </a:cubicBezTo>
                              <a:cubicBezTo>
                                <a:pt x="19704" y="17068"/>
                                <a:pt x="19685" y="17155"/>
                                <a:pt x="19666" y="17242"/>
                              </a:cubicBezTo>
                              <a:cubicBezTo>
                                <a:pt x="19655" y="17290"/>
                                <a:pt x="19645" y="17339"/>
                                <a:pt x="19626" y="17384"/>
                              </a:cubicBezTo>
                              <a:cubicBezTo>
                                <a:pt x="19623" y="17338"/>
                                <a:pt x="19633" y="17295"/>
                                <a:pt x="19644" y="17250"/>
                              </a:cubicBezTo>
                              <a:cubicBezTo>
                                <a:pt x="19674" y="17132"/>
                                <a:pt x="19717" y="17011"/>
                                <a:pt x="19790" y="16912"/>
                              </a:cubicBezTo>
                              <a:cubicBezTo>
                                <a:pt x="19815" y="16878"/>
                                <a:pt x="19854" y="16833"/>
                                <a:pt x="19902" y="16835"/>
                              </a:cubicBezTo>
                              <a:cubicBezTo>
                                <a:pt x="19934" y="16836"/>
                                <a:pt x="19948" y="16873"/>
                                <a:pt x="19947" y="16900"/>
                              </a:cubicBezTo>
                              <a:cubicBezTo>
                                <a:pt x="19945" y="16963"/>
                                <a:pt x="19897" y="17022"/>
                                <a:pt x="19855" y="17064"/>
                              </a:cubicBezTo>
                              <a:cubicBezTo>
                                <a:pt x="19824" y="17095"/>
                                <a:pt x="19779" y="17134"/>
                                <a:pt x="19735" y="17147"/>
                              </a:cubicBezTo>
                              <a:cubicBezTo>
                                <a:pt x="19700" y="17157"/>
                                <a:pt x="19696" y="17145"/>
                                <a:pt x="19701" y="17116"/>
                              </a:cubicBezTo>
                              <a:cubicBezTo>
                                <a:pt x="19703" y="17111"/>
                                <a:pt x="19706" y="17105"/>
                                <a:pt x="19708" y="17100"/>
                              </a:cubicBezTo>
                            </a:path>
                            <a:path w="1281" h="643">
                              <a:moveTo>
                                <a:pt x="20140" y="16792"/>
                              </a:moveTo>
                              <a:cubicBezTo>
                                <a:pt x="20163" y="16816"/>
                                <a:pt x="20155" y="16828"/>
                                <a:pt x="20149" y="16860"/>
                              </a:cubicBezTo>
                              <a:cubicBezTo>
                                <a:pt x="20138" y="16916"/>
                                <a:pt x="20130" y="16974"/>
                                <a:pt x="20117" y="17030"/>
                              </a:cubicBezTo>
                              <a:cubicBezTo>
                                <a:pt x="20103" y="17092"/>
                                <a:pt x="20086" y="17154"/>
                                <a:pt x="20064" y="17214"/>
                              </a:cubicBezTo>
                              <a:cubicBezTo>
                                <a:pt x="20055" y="17239"/>
                                <a:pt x="20045" y="17263"/>
                                <a:pt x="20032" y="17286"/>
                              </a:cubicBezTo>
                              <a:cubicBezTo>
                                <a:pt x="20030" y="17238"/>
                                <a:pt x="20056" y="17198"/>
                                <a:pt x="20075" y="17153"/>
                              </a:cubicBezTo>
                            </a:path>
                            <a:path w="1281" h="643">
                              <a:moveTo>
                                <a:pt x="20404" y="16742"/>
                              </a:moveTo>
                              <a:cubicBezTo>
                                <a:pt x="20420" y="16779"/>
                                <a:pt x="20405" y="16802"/>
                                <a:pt x="20394" y="16840"/>
                              </a:cubicBezTo>
                              <a:cubicBezTo>
                                <a:pt x="20370" y="16921"/>
                                <a:pt x="20351" y="17003"/>
                                <a:pt x="20329" y="17084"/>
                              </a:cubicBezTo>
                              <a:cubicBezTo>
                                <a:pt x="20313" y="17145"/>
                                <a:pt x="20301" y="17208"/>
                                <a:pt x="20283" y="17269"/>
                              </a:cubicBezTo>
                              <a:cubicBezTo>
                                <a:pt x="20276" y="17295"/>
                                <a:pt x="20270" y="17315"/>
                                <a:pt x="20255" y="17333"/>
                              </a:cubicBezTo>
                              <a:cubicBezTo>
                                <a:pt x="20242" y="17316"/>
                                <a:pt x="20238" y="17300"/>
                                <a:pt x="20230" y="17278"/>
                              </a:cubicBezTo>
                            </a:path>
                            <a:path w="1281" h="643">
                              <a:moveTo>
                                <a:pt x="20041" y="17060"/>
                              </a:moveTo>
                              <a:cubicBezTo>
                                <a:pt x="20075" y="17094"/>
                                <a:pt x="20098" y="17099"/>
                                <a:pt x="20146" y="17102"/>
                              </a:cubicBezTo>
                              <a:cubicBezTo>
                                <a:pt x="20215" y="17106"/>
                                <a:pt x="20286" y="17102"/>
                                <a:pt x="20354" y="17090"/>
                              </a:cubicBezTo>
                              <a:cubicBezTo>
                                <a:pt x="20392" y="17081"/>
                                <a:pt x="20402" y="17080"/>
                                <a:pt x="20424" y="170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144,16742" coordsize="1281,643" path="m19164,16825c19191,16841,19189,16835,19193,16874c19200,16936,19193,16994,19181,17055c19172,17098,19159,17139,19144,17180c19157,17115,19181,17051,19206,16990c19227,16939,19250,16885,19282,16841c19298,16819,19320,16793,19349,16805c19376,16816,19385,16859,19389,16884c19399,16944,19396,17012,19387,17072c19383,17103,19377,17135,19372,17166c19390,17138,19399,17105,19413,17074c19437,17021,19462,16970,19489,16919c19505,16888,19525,16850,19554,16828c19558,16826,19561,16825,19565,16823c19588,16841,19590,16854,19591,16885c19593,16941,19586,16997,19575,17051c19567,17088,19551,17127,19544,17162c19545,17177,19545,17182,19543,17192em19740,16903c19740,16912,19732,16956,19726,16981c19704,17068,19685,17155,19666,17242c19655,17290,19645,17339,19626,17384c19623,17338,19633,17295,19644,17250c19674,17132,19717,17011,19790,16912c19815,16878,19854,16833,19902,16835c19934,16836,19948,16873,19947,16900c19945,16963,19897,17022,19855,17064c19824,17095,19779,17134,19735,17147c19700,17157,19696,17145,19701,17116c19703,17111,19706,17105,19708,17100em20140,16792c20163,16816,20155,16828,20149,16860c20138,16916,20130,16974,20117,17030c20103,17092,20086,17154,20064,17214c20055,17239,20045,17263,20032,17286c20030,17238,20056,17198,20075,17153em20404,16742c20420,16779,20405,16802,20394,16840c20370,16921,20351,17003,20329,17084c20313,17145,20301,17208,20283,17269c20276,17295,20270,17315,20255,17333c20242,17316,20238,17300,20230,17278em20041,17060c20075,17094,20098,17099,20146,17102c20215,17106,20286,17102,20354,17090c20392,17081,20402,17080,20424,17068e" stroked="t" o:allowincell="f" style="position:absolute;margin-left:506.65pt;margin-top:0.25pt;width:36.3pt;height:18.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156">
                <wp:simplePos x="0" y="0"/>
                <wp:positionH relativeFrom="column">
                  <wp:posOffset>182880</wp:posOffset>
                </wp:positionH>
                <wp:positionV relativeFrom="paragraph">
                  <wp:posOffset>203835</wp:posOffset>
                </wp:positionV>
                <wp:extent cx="336550" cy="206375"/>
                <wp:effectExtent l="6350" t="7620" r="6350" b="3175"/>
                <wp:wrapNone/>
                <wp:docPr id="124" name=""/>
                <a:graphic xmlns:a="http://schemas.openxmlformats.org/drawingml/2006/main">
                  <a:graphicData uri="http://schemas.microsoft.com/office/word/2010/wordprocessingShape">
                    <wps:wsp>
                      <wps:cNvSpPr/>
                      <wps:spPr>
                        <a:xfrm>
                          <a:off x="0" y="0"/>
                          <a:ext cx="336600" cy="206280"/>
                        </a:xfrm>
                        <a:custGeom>
                          <a:avLst/>
                          <a:gdLst/>
                          <a:ahLst/>
                          <a:rect l="l" t="t" r="r" b="b"/>
                          <a:pathLst>
                            <a:path w="935" h="574">
                              <a:moveTo>
                                <a:pt x="2001" y="20803"/>
                              </a:moveTo>
                              <a:cubicBezTo>
                                <a:pt x="2020" y="20783"/>
                                <a:pt x="2010" y="20836"/>
                                <a:pt x="2010" y="20855"/>
                              </a:cubicBezTo>
                              <a:cubicBezTo>
                                <a:pt x="2009" y="20932"/>
                                <a:pt x="2005" y="21010"/>
                                <a:pt x="2001" y="21087"/>
                              </a:cubicBezTo>
                              <a:cubicBezTo>
                                <a:pt x="1999" y="21127"/>
                                <a:pt x="2000" y="21168"/>
                                <a:pt x="1998" y="21207"/>
                              </a:cubicBezTo>
                              <a:cubicBezTo>
                                <a:pt x="1997" y="21221"/>
                                <a:pt x="1993" y="21202"/>
                                <a:pt x="1991" y="21188"/>
                              </a:cubicBezTo>
                            </a:path>
                            <a:path w="935" h="574">
                              <a:moveTo>
                                <a:pt x="1791" y="20775"/>
                              </a:moveTo>
                              <a:cubicBezTo>
                                <a:pt x="1787" y="20769"/>
                                <a:pt x="1782" y="20763"/>
                                <a:pt x="1778" y="20757"/>
                              </a:cubicBezTo>
                              <a:cubicBezTo>
                                <a:pt x="1804" y="20734"/>
                                <a:pt x="1823" y="20733"/>
                                <a:pt x="1857" y="20727"/>
                              </a:cubicBezTo>
                              <a:cubicBezTo>
                                <a:pt x="1907" y="20718"/>
                                <a:pt x="1959" y="20711"/>
                                <a:pt x="2010" y="20709"/>
                              </a:cubicBezTo>
                              <a:cubicBezTo>
                                <a:pt x="2055" y="20707"/>
                                <a:pt x="2096" y="20705"/>
                                <a:pt x="2136" y="20727"/>
                              </a:cubicBezTo>
                              <a:cubicBezTo>
                                <a:pt x="2161" y="20741"/>
                                <a:pt x="2161" y="20745"/>
                                <a:pt x="2167" y="20770"/>
                              </a:cubicBezTo>
                            </a:path>
                            <a:path w="935" h="574">
                              <a:moveTo>
                                <a:pt x="1853" y="21199"/>
                              </a:moveTo>
                              <a:cubicBezTo>
                                <a:pt x="1871" y="21223"/>
                                <a:pt x="1887" y="21236"/>
                                <a:pt x="1918" y="21241"/>
                              </a:cubicBezTo>
                              <a:cubicBezTo>
                                <a:pt x="1969" y="21249"/>
                                <a:pt x="2014" y="21234"/>
                                <a:pt x="2063" y="21227"/>
                              </a:cubicBezTo>
                              <a:cubicBezTo>
                                <a:pt x="2136" y="21216"/>
                                <a:pt x="2196" y="21193"/>
                                <a:pt x="2265" y="21166"/>
                              </a:cubicBezTo>
                              <a:cubicBezTo>
                                <a:pt x="2284" y="21159"/>
                                <a:pt x="2302" y="21153"/>
                                <a:pt x="2321" y="21146"/>
                              </a:cubicBezTo>
                            </a:path>
                            <a:path w="935" h="574">
                              <a:moveTo>
                                <a:pt x="2712" y="20741"/>
                              </a:moveTo>
                              <a:cubicBezTo>
                                <a:pt x="2673" y="20725"/>
                                <a:pt x="2651" y="20727"/>
                                <a:pt x="2610" y="20742"/>
                              </a:cubicBezTo>
                              <a:cubicBezTo>
                                <a:pt x="2560" y="20760"/>
                                <a:pt x="2524" y="20793"/>
                                <a:pt x="2498" y="20839"/>
                              </a:cubicBezTo>
                              <a:cubicBezTo>
                                <a:pt x="2468" y="20893"/>
                                <a:pt x="2461" y="20957"/>
                                <a:pt x="2461" y="21018"/>
                              </a:cubicBezTo>
                              <a:cubicBezTo>
                                <a:pt x="2460" y="21095"/>
                                <a:pt x="2478" y="21168"/>
                                <a:pt x="2494" y="21242"/>
                              </a:cubicBezTo>
                              <a:cubicBezTo>
                                <a:pt x="2500" y="21268"/>
                                <a:pt x="2514" y="21280"/>
                                <a:pt x="2489" y="21270"/>
                              </a:cubicBezTo>
                            </a:path>
                            <a:path w="935" h="574">
                              <a:moveTo>
                                <a:pt x="2317" y="21095"/>
                              </a:moveTo>
                              <a:cubicBezTo>
                                <a:pt x="2344" y="21088"/>
                                <a:pt x="2381" y="21088"/>
                                <a:pt x="2409" y="21088"/>
                              </a:cubicBezTo>
                              <a:cubicBezTo>
                                <a:pt x="2475" y="21089"/>
                                <a:pt x="2533" y="21079"/>
                                <a:pt x="2596" y="21059"/>
                              </a:cubicBezTo>
                              <a:cubicBezTo>
                                <a:pt x="2609" y="21054"/>
                                <a:pt x="2622" y="21050"/>
                                <a:pt x="2635" y="210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78,20708" coordsize="935,574" path="m2001,20803c2020,20783,2010,20836,2010,20855c2009,20932,2005,21010,2001,21087c1999,21127,2000,21168,1998,21207c1997,21221,1993,21202,1991,21188em1791,20775c1787,20769,1782,20763,1778,20757c1804,20734,1823,20733,1857,20727c1907,20718,1959,20711,2010,20709c2055,20707,2096,20705,2136,20727c2161,20741,2161,20745,2167,20770em1853,21199c1871,21223,1887,21236,1918,21241c1969,21249,2014,21234,2063,21227c2136,21216,2196,21193,2265,21166c2284,21159,2302,21153,2321,21146em2712,20741c2673,20725,2651,20727,2610,20742c2560,20760,2524,20793,2498,20839c2468,20893,2461,20957,2461,21018c2460,21095,2478,21168,2494,21242c2500,21268,2514,21280,2489,21270em2317,21095c2344,21088,2381,21088,2409,21088c2475,21089,2533,21079,2596,21059c2609,21054,2622,21050,2635,21045e" stroked="t" o:allowincell="f" style="position:absolute;margin-left:14.4pt;margin-top:16.05pt;width:26.45pt;height:1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007110</wp:posOffset>
                </wp:positionH>
                <wp:positionV relativeFrom="paragraph">
                  <wp:posOffset>192405</wp:posOffset>
                </wp:positionV>
                <wp:extent cx="118110" cy="254000"/>
                <wp:effectExtent l="6350" t="6985" r="6985" b="6985"/>
                <wp:wrapNone/>
                <wp:docPr id="125" name=""/>
                <a:graphic xmlns:a="http://schemas.openxmlformats.org/drawingml/2006/main">
                  <a:graphicData uri="http://schemas.microsoft.com/office/word/2010/wordprocessingShape">
                    <wps:wsp>
                      <wps:cNvSpPr/>
                      <wps:spPr>
                        <a:xfrm>
                          <a:off x="0" y="0"/>
                          <a:ext cx="118080" cy="254160"/>
                        </a:xfrm>
                        <a:custGeom>
                          <a:avLst/>
                          <a:gdLst/>
                          <a:ahLst/>
                          <a:rect l="l" t="t" r="r" b="b"/>
                          <a:pathLst>
                            <a:path w="327" h="704">
                              <a:moveTo>
                                <a:pt x="4271" y="20733"/>
                              </a:moveTo>
                              <a:cubicBezTo>
                                <a:pt x="4267" y="20704"/>
                                <a:pt x="4276" y="20695"/>
                                <a:pt x="4246" y="20680"/>
                              </a:cubicBezTo>
                              <a:cubicBezTo>
                                <a:pt x="4222" y="20668"/>
                                <a:pt x="4187" y="20686"/>
                                <a:pt x="4166" y="20695"/>
                              </a:cubicBezTo>
                              <a:cubicBezTo>
                                <a:pt x="4134" y="20709"/>
                                <a:pt x="4105" y="20726"/>
                                <a:pt x="4084" y="20755"/>
                              </a:cubicBezTo>
                              <a:cubicBezTo>
                                <a:pt x="4055" y="20796"/>
                                <a:pt x="4071" y="20840"/>
                                <a:pt x="4095" y="20879"/>
                              </a:cubicBezTo>
                              <a:cubicBezTo>
                                <a:pt x="4145" y="20962"/>
                                <a:pt x="4217" y="21030"/>
                                <a:pt x="4260" y="21117"/>
                              </a:cubicBezTo>
                              <a:cubicBezTo>
                                <a:pt x="4285" y="21168"/>
                                <a:pt x="4302" y="21229"/>
                                <a:pt x="4288" y="21286"/>
                              </a:cubicBezTo>
                              <a:cubicBezTo>
                                <a:pt x="4277" y="21331"/>
                                <a:pt x="4233" y="21390"/>
                                <a:pt x="4180" y="21380"/>
                              </a:cubicBezTo>
                              <a:cubicBezTo>
                                <a:pt x="4137" y="21372"/>
                                <a:pt x="4121" y="21320"/>
                                <a:pt x="4117" y="21283"/>
                              </a:cubicBezTo>
                              <a:cubicBezTo>
                                <a:pt x="4107" y="21183"/>
                                <a:pt x="4160" y="21093"/>
                                <a:pt x="4220" y="21019"/>
                              </a:cubicBezTo>
                              <a:cubicBezTo>
                                <a:pt x="4270" y="20957"/>
                                <a:pt x="4341" y="20909"/>
                                <a:pt x="4386" y="20843"/>
                              </a:cubicBezTo>
                              <a:cubicBezTo>
                                <a:pt x="4402" y="20819"/>
                                <a:pt x="4393" y="20812"/>
                                <a:pt x="4376" y="20797"/>
                              </a:cubicBezTo>
                              <a:cubicBezTo>
                                <a:pt x="4362" y="20785"/>
                                <a:pt x="4330" y="20787"/>
                                <a:pt x="4312" y="20785"/>
                              </a:cubicBezTo>
                              <a:cubicBezTo>
                                <a:pt x="4317" y="20799"/>
                                <a:pt x="4307" y="20798"/>
                                <a:pt x="4330" y="208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68,20677" coordsize="327,704" path="m4271,20733c4267,20704,4276,20695,4246,20680c4222,20668,4187,20686,4166,20695c4134,20709,4105,20726,4084,20755c4055,20796,4071,20840,4095,20879c4145,20962,4217,21030,4260,21117c4285,21168,4302,21229,4288,21286c4277,21331,4233,21390,4180,21380c4137,21372,4121,21320,4117,21283c4107,21183,4160,21093,4220,21019c4270,20957,4341,20909,4386,20843c4402,20819,4393,20812,4376,20797c4362,20785,4330,20787,4312,20785c4317,20799,4307,20798,4330,20816e" stroked="t" o:allowincell="f" style="position:absolute;margin-left:79.3pt;margin-top:15.15pt;width:9.25pt;height:19.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36040</wp:posOffset>
                </wp:positionH>
                <wp:positionV relativeFrom="paragraph">
                  <wp:posOffset>203835</wp:posOffset>
                </wp:positionV>
                <wp:extent cx="963930" cy="257810"/>
                <wp:effectExtent l="6350" t="6350" r="6350" b="6350"/>
                <wp:wrapNone/>
                <wp:docPr id="126" name=""/>
                <a:graphic xmlns:a="http://schemas.openxmlformats.org/drawingml/2006/main">
                  <a:graphicData uri="http://schemas.microsoft.com/office/word/2010/wordprocessingShape">
                    <wps:wsp>
                      <wps:cNvSpPr/>
                      <wps:spPr>
                        <a:xfrm>
                          <a:off x="0" y="0"/>
                          <a:ext cx="964080" cy="257760"/>
                        </a:xfrm>
                        <a:custGeom>
                          <a:avLst/>
                          <a:gdLst/>
                          <a:ahLst/>
                          <a:rect l="l" t="t" r="r" b="b"/>
                          <a:pathLst>
                            <a:path w="2678" h="717">
                              <a:moveTo>
                                <a:pt x="5247" y="20895"/>
                              </a:moveTo>
                              <a:cubicBezTo>
                                <a:pt x="5227" y="20871"/>
                                <a:pt x="5230" y="20868"/>
                                <a:pt x="5188" y="20874"/>
                              </a:cubicBezTo>
                              <a:cubicBezTo>
                                <a:pt x="5148" y="20879"/>
                                <a:pt x="5115" y="20894"/>
                                <a:pt x="5081" y="20917"/>
                              </a:cubicBezTo>
                              <a:cubicBezTo>
                                <a:pt x="5051" y="20937"/>
                                <a:pt x="5031" y="20963"/>
                                <a:pt x="5034" y="21001"/>
                              </a:cubicBezTo>
                              <a:cubicBezTo>
                                <a:pt x="5037" y="21041"/>
                                <a:pt x="5063" y="21077"/>
                                <a:pt x="5083" y="21110"/>
                              </a:cubicBezTo>
                              <a:cubicBezTo>
                                <a:pt x="5111" y="21156"/>
                                <a:pt x="5151" y="21211"/>
                                <a:pt x="5124" y="21267"/>
                              </a:cubicBezTo>
                              <a:cubicBezTo>
                                <a:pt x="5108" y="21299"/>
                                <a:pt x="5075" y="21318"/>
                                <a:pt x="5043" y="21330"/>
                              </a:cubicBezTo>
                              <a:cubicBezTo>
                                <a:pt x="5009" y="21343"/>
                                <a:pt x="5004" y="21335"/>
                                <a:pt x="4981" y="21323"/>
                              </a:cubicBezTo>
                              <a:cubicBezTo>
                                <a:pt x="5007" y="21306"/>
                                <a:pt x="5031" y="21293"/>
                                <a:pt x="5061" y="21283"/>
                              </a:cubicBezTo>
                              <a:cubicBezTo>
                                <a:pt x="5145" y="21256"/>
                                <a:pt x="5230" y="21238"/>
                                <a:pt x="5309" y="21198"/>
                              </a:cubicBezTo>
                              <a:cubicBezTo>
                                <a:pt x="5373" y="21165"/>
                                <a:pt x="5430" y="21119"/>
                                <a:pt x="5469" y="21058"/>
                              </a:cubicBezTo>
                              <a:cubicBezTo>
                                <a:pt x="5487" y="21030"/>
                                <a:pt x="5510" y="20985"/>
                                <a:pt x="5498" y="20951"/>
                              </a:cubicBezTo>
                              <a:cubicBezTo>
                                <a:pt x="5495" y="20946"/>
                                <a:pt x="5491" y="20941"/>
                                <a:pt x="5488" y="20936"/>
                              </a:cubicBezTo>
                              <a:cubicBezTo>
                                <a:pt x="5444" y="20923"/>
                                <a:pt x="5415" y="20940"/>
                                <a:pt x="5385" y="20975"/>
                              </a:cubicBezTo>
                              <a:cubicBezTo>
                                <a:pt x="5343" y="21024"/>
                                <a:pt x="5324" y="21091"/>
                                <a:pt x="5324" y="21155"/>
                              </a:cubicBezTo>
                              <a:cubicBezTo>
                                <a:pt x="5324" y="21222"/>
                                <a:pt x="5350" y="21295"/>
                                <a:pt x="5417" y="21322"/>
                              </a:cubicBezTo>
                              <a:cubicBezTo>
                                <a:pt x="5450" y="21335"/>
                                <a:pt x="5499" y="21327"/>
                                <a:pt x="5531" y="21316"/>
                              </a:cubicBezTo>
                              <a:cubicBezTo>
                                <a:pt x="5541" y="21311"/>
                                <a:pt x="5551" y="21307"/>
                                <a:pt x="5561" y="21302"/>
                              </a:cubicBezTo>
                            </a:path>
                            <a:path w="2678" h="717">
                              <a:moveTo>
                                <a:pt x="5961" y="21034"/>
                              </a:moveTo>
                              <a:cubicBezTo>
                                <a:pt x="5941" y="21049"/>
                                <a:pt x="5919" y="21062"/>
                                <a:pt x="5904" y="21082"/>
                              </a:cubicBezTo>
                              <a:cubicBezTo>
                                <a:pt x="5884" y="21108"/>
                                <a:pt x="5862" y="21147"/>
                                <a:pt x="5856" y="21179"/>
                              </a:cubicBezTo>
                              <a:cubicBezTo>
                                <a:pt x="5845" y="21244"/>
                                <a:pt x="5883" y="21300"/>
                                <a:pt x="5946" y="21318"/>
                              </a:cubicBezTo>
                              <a:cubicBezTo>
                                <a:pt x="5978" y="21327"/>
                                <a:pt x="6011" y="21321"/>
                                <a:pt x="6041" y="21308"/>
                              </a:cubicBezTo>
                              <a:cubicBezTo>
                                <a:pt x="6083" y="21289"/>
                                <a:pt x="6110" y="21246"/>
                                <a:pt x="6134" y="21209"/>
                              </a:cubicBezTo>
                              <a:cubicBezTo>
                                <a:pt x="6153" y="21180"/>
                                <a:pt x="6158" y="21146"/>
                                <a:pt x="6173" y="21117"/>
                              </a:cubicBezTo>
                              <a:cubicBezTo>
                                <a:pt x="6178" y="21108"/>
                                <a:pt x="6189" y="21097"/>
                                <a:pt x="6191" y="21094"/>
                              </a:cubicBezTo>
                              <a:cubicBezTo>
                                <a:pt x="6190" y="21102"/>
                                <a:pt x="6195" y="21118"/>
                                <a:pt x="6184" y="21143"/>
                              </a:cubicBezTo>
                              <a:cubicBezTo>
                                <a:pt x="6164" y="21191"/>
                                <a:pt x="6127" y="21280"/>
                                <a:pt x="6187" y="21318"/>
                              </a:cubicBezTo>
                              <a:cubicBezTo>
                                <a:pt x="6199" y="21322"/>
                                <a:pt x="6203" y="21323"/>
                                <a:pt x="6212" y="21322"/>
                              </a:cubicBezTo>
                              <a:cubicBezTo>
                                <a:pt x="6232" y="21299"/>
                                <a:pt x="6243" y="21295"/>
                                <a:pt x="6253" y="21259"/>
                              </a:cubicBezTo>
                              <a:cubicBezTo>
                                <a:pt x="6269" y="21202"/>
                                <a:pt x="6255" y="21093"/>
                                <a:pt x="6315" y="21058"/>
                              </a:cubicBezTo>
                              <a:cubicBezTo>
                                <a:pt x="6354" y="21035"/>
                                <a:pt x="6393" y="21082"/>
                                <a:pt x="6409" y="21112"/>
                              </a:cubicBezTo>
                              <a:cubicBezTo>
                                <a:pt x="6449" y="21185"/>
                                <a:pt x="6435" y="21264"/>
                                <a:pt x="6426" y="21342"/>
                              </a:cubicBezTo>
                              <a:cubicBezTo>
                                <a:pt x="6459" y="21281"/>
                                <a:pt x="6491" y="21218"/>
                                <a:pt x="6525" y="21157"/>
                              </a:cubicBezTo>
                              <a:cubicBezTo>
                                <a:pt x="6546" y="21119"/>
                                <a:pt x="6570" y="21076"/>
                                <a:pt x="6600" y="21044"/>
                              </a:cubicBezTo>
                              <a:cubicBezTo>
                                <a:pt x="6612" y="21032"/>
                                <a:pt x="6614" y="21029"/>
                                <a:pt x="6625" y="21026"/>
                              </a:cubicBezTo>
                              <a:cubicBezTo>
                                <a:pt x="6639" y="21045"/>
                                <a:pt x="6646" y="21038"/>
                                <a:pt x="6655" y="21069"/>
                              </a:cubicBezTo>
                              <a:cubicBezTo>
                                <a:pt x="6674" y="21137"/>
                                <a:pt x="6651" y="21247"/>
                                <a:pt x="6728" y="21286"/>
                              </a:cubicBezTo>
                              <a:cubicBezTo>
                                <a:pt x="6761" y="21302"/>
                                <a:pt x="6800" y="21297"/>
                                <a:pt x="6835" y="21292"/>
                              </a:cubicBezTo>
                              <a:cubicBezTo>
                                <a:pt x="6919" y="21281"/>
                                <a:pt x="6996" y="21241"/>
                                <a:pt x="7053" y="21181"/>
                              </a:cubicBezTo>
                              <a:cubicBezTo>
                                <a:pt x="7028" y="21190"/>
                                <a:pt x="7018" y="21187"/>
                                <a:pt x="6995" y="21213"/>
                              </a:cubicBezTo>
                              <a:cubicBezTo>
                                <a:pt x="6963" y="21250"/>
                                <a:pt x="6952" y="21291"/>
                                <a:pt x="6965" y="21335"/>
                              </a:cubicBezTo>
                              <a:cubicBezTo>
                                <a:pt x="6968" y="21337"/>
                                <a:pt x="6972" y="21339"/>
                                <a:pt x="6975" y="21341"/>
                              </a:cubicBezTo>
                              <a:cubicBezTo>
                                <a:pt x="7006" y="21323"/>
                                <a:pt x="7021" y="21320"/>
                                <a:pt x="7045" y="21286"/>
                              </a:cubicBezTo>
                              <a:cubicBezTo>
                                <a:pt x="7110" y="21196"/>
                                <a:pt x="7143" y="21072"/>
                                <a:pt x="7173" y="20966"/>
                              </a:cubicBezTo>
                              <a:cubicBezTo>
                                <a:pt x="7197" y="20881"/>
                                <a:pt x="7218" y="20795"/>
                                <a:pt x="7228" y="20708"/>
                              </a:cubicBezTo>
                              <a:cubicBezTo>
                                <a:pt x="7210" y="20748"/>
                                <a:pt x="7196" y="20786"/>
                                <a:pt x="7186" y="20831"/>
                              </a:cubicBezTo>
                              <a:cubicBezTo>
                                <a:pt x="7155" y="20966"/>
                                <a:pt x="7116" y="21140"/>
                                <a:pt x="7173" y="21273"/>
                              </a:cubicBezTo>
                              <a:cubicBezTo>
                                <a:pt x="7190" y="21312"/>
                                <a:pt x="7214" y="21322"/>
                                <a:pt x="7249" y="21339"/>
                              </a:cubicBezTo>
                            </a:path>
                            <a:path w="2678" h="717">
                              <a:moveTo>
                                <a:pt x="7658" y="21095"/>
                              </a:moveTo>
                              <a:cubicBezTo>
                                <a:pt x="7641" y="21083"/>
                                <a:pt x="7624" y="21076"/>
                                <a:pt x="7601" y="21082"/>
                              </a:cubicBezTo>
                              <a:cubicBezTo>
                                <a:pt x="7572" y="21090"/>
                                <a:pt x="7561" y="21117"/>
                                <a:pt x="7561" y="21145"/>
                              </a:cubicBezTo>
                              <a:cubicBezTo>
                                <a:pt x="7561" y="21179"/>
                                <a:pt x="7573" y="21208"/>
                                <a:pt x="7586" y="21238"/>
                              </a:cubicBezTo>
                              <a:cubicBezTo>
                                <a:pt x="7597" y="21265"/>
                                <a:pt x="7615" y="21293"/>
                                <a:pt x="7615" y="21323"/>
                              </a:cubicBezTo>
                              <a:cubicBezTo>
                                <a:pt x="7615" y="21350"/>
                                <a:pt x="7591" y="21369"/>
                                <a:pt x="7570" y="21382"/>
                              </a:cubicBezTo>
                              <a:cubicBezTo>
                                <a:pt x="7544" y="21399"/>
                                <a:pt x="7520" y="21406"/>
                                <a:pt x="7493" y="21418"/>
                              </a:cubicBezTo>
                              <a:cubicBezTo>
                                <a:pt x="7489" y="21420"/>
                                <a:pt x="7484" y="21422"/>
                                <a:pt x="7480" y="2142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81,20708" coordsize="2678,717" path="m5247,20895c5227,20871,5230,20868,5188,20874c5148,20879,5115,20894,5081,20917c5051,20937,5031,20963,5034,21001c5037,21041,5063,21077,5083,21110c5111,21156,5151,21211,5124,21267c5108,21299,5075,21318,5043,21330c5009,21343,5004,21335,4981,21323c5007,21306,5031,21293,5061,21283c5145,21256,5230,21238,5309,21198c5373,21165,5430,21119,5469,21058c5487,21030,5510,20985,5498,20951c5495,20946,5491,20941,5488,20936c5444,20923,5415,20940,5385,20975c5343,21024,5324,21091,5324,21155c5324,21222,5350,21295,5417,21322c5450,21335,5499,21327,5531,21316c5541,21311,5551,21307,5561,21302em5961,21034c5941,21049,5919,21062,5904,21082c5884,21108,5862,21147,5856,21179c5845,21244,5883,21300,5946,21318c5978,21327,6011,21321,6041,21308c6083,21289,6110,21246,6134,21209c6153,21180,6158,21146,6173,21117c6178,21108,6189,21097,6191,21094c6190,21102,6195,21118,6184,21143c6164,21191,6127,21280,6187,21318c6199,21322,6203,21323,6212,21322c6232,21299,6243,21295,6253,21259c6269,21202,6255,21093,6315,21058c6354,21035,6393,21082,6409,21112c6449,21185,6435,21264,6426,21342c6459,21281,6491,21218,6525,21157c6546,21119,6570,21076,6600,21044c6612,21032,6614,21029,6625,21026c6639,21045,6646,21038,6655,21069c6674,21137,6651,21247,6728,21286c6761,21302,6800,21297,6835,21292c6919,21281,6996,21241,7053,21181c7028,21190,7018,21187,6995,21213c6963,21250,6952,21291,6965,21335c6968,21337,6972,21339,6975,21341c7006,21323,7021,21320,7045,21286c7110,21196,7143,21072,7173,20966c7197,20881,7218,20795,7228,20708c7210,20748,7196,20786,7186,20831c7155,20966,7116,21140,7173,21273c7190,21312,7214,21322,7249,21339em7658,21095c7641,21083,7624,21076,7601,21082c7572,21090,7561,21117,7561,21145c7561,21179,7573,21208,7586,21238c7597,21265,7615,21293,7615,21323c7615,21350,7591,21369,7570,21382c7544,21399,7520,21406,7493,21418c7489,21420,7484,21422,7480,21424e" stroked="t" o:allowincell="f" style="position:absolute;margin-left:105.2pt;margin-top:16.05pt;width:75.85pt;height:20.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667000</wp:posOffset>
                </wp:positionH>
                <wp:positionV relativeFrom="paragraph">
                  <wp:posOffset>204470</wp:posOffset>
                </wp:positionV>
                <wp:extent cx="344170" cy="328295"/>
                <wp:effectExtent l="6350" t="7620" r="6350" b="1905"/>
                <wp:wrapNone/>
                <wp:docPr id="127" name=""/>
                <a:graphic xmlns:a="http://schemas.openxmlformats.org/drawingml/2006/main">
                  <a:graphicData uri="http://schemas.microsoft.com/office/word/2010/wordprocessingShape">
                    <wps:wsp>
                      <wps:cNvSpPr/>
                      <wps:spPr>
                        <a:xfrm>
                          <a:off x="0" y="0"/>
                          <a:ext cx="344160" cy="328320"/>
                        </a:xfrm>
                        <a:custGeom>
                          <a:avLst/>
                          <a:gdLst/>
                          <a:ahLst/>
                          <a:rect l="l" t="t" r="r" b="b"/>
                          <a:pathLst>
                            <a:path w="956" h="911">
                              <a:moveTo>
                                <a:pt x="8679" y="21311"/>
                              </a:moveTo>
                              <a:cubicBezTo>
                                <a:pt x="8754" y="21254"/>
                                <a:pt x="8798" y="21171"/>
                                <a:pt x="8832" y="21083"/>
                              </a:cubicBezTo>
                              <a:cubicBezTo>
                                <a:pt x="8864" y="21000"/>
                                <a:pt x="8888" y="20912"/>
                                <a:pt x="8906" y="20825"/>
                              </a:cubicBezTo>
                              <a:cubicBezTo>
                                <a:pt x="8914" y="20787"/>
                                <a:pt x="8919" y="20748"/>
                                <a:pt x="8925" y="20710"/>
                              </a:cubicBezTo>
                              <a:cubicBezTo>
                                <a:pt x="8921" y="20770"/>
                                <a:pt x="8915" y="20831"/>
                                <a:pt x="8909" y="20891"/>
                              </a:cubicBezTo>
                              <a:cubicBezTo>
                                <a:pt x="8885" y="21130"/>
                                <a:pt x="8867" y="21371"/>
                                <a:pt x="8831" y="21609"/>
                              </a:cubicBezTo>
                              <a:cubicBezTo>
                                <a:pt x="8834" y="21574"/>
                                <a:pt x="8836" y="21561"/>
                                <a:pt x="8844" y="21526"/>
                              </a:cubicBezTo>
                              <a:cubicBezTo>
                                <a:pt x="8868" y="21417"/>
                                <a:pt x="8911" y="21326"/>
                                <a:pt x="8991" y="21248"/>
                              </a:cubicBezTo>
                              <a:cubicBezTo>
                                <a:pt x="9037" y="21203"/>
                                <a:pt x="9090" y="21170"/>
                                <a:pt x="9145" y="21137"/>
                              </a:cubicBezTo>
                              <a:cubicBezTo>
                                <a:pt x="9145" y="21156"/>
                                <a:pt x="9143" y="21178"/>
                                <a:pt x="9143" y="21198"/>
                              </a:cubicBezTo>
                              <a:cubicBezTo>
                                <a:pt x="9143" y="21242"/>
                                <a:pt x="9142" y="21316"/>
                                <a:pt x="9196" y="21329"/>
                              </a:cubicBezTo>
                              <a:cubicBezTo>
                                <a:pt x="9218" y="21334"/>
                                <a:pt x="9242" y="21320"/>
                                <a:pt x="9258" y="21306"/>
                              </a:cubicBezTo>
                              <a:cubicBezTo>
                                <a:pt x="9308" y="21260"/>
                                <a:pt x="9279" y="21179"/>
                                <a:pt x="9344" y="21138"/>
                              </a:cubicBezTo>
                              <a:cubicBezTo>
                                <a:pt x="9399" y="21104"/>
                                <a:pt x="9479" y="21107"/>
                                <a:pt x="9527" y="21152"/>
                              </a:cubicBezTo>
                              <a:cubicBezTo>
                                <a:pt x="9551" y="21175"/>
                                <a:pt x="9557" y="21206"/>
                                <a:pt x="9565" y="21237"/>
                              </a:cubicBezTo>
                              <a:cubicBezTo>
                                <a:pt x="9574" y="21272"/>
                                <a:pt x="9574" y="21305"/>
                                <a:pt x="9597" y="21334"/>
                              </a:cubicBezTo>
                              <a:cubicBezTo>
                                <a:pt x="9607" y="21347"/>
                                <a:pt x="9622" y="21350"/>
                                <a:pt x="9634" y="213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79,20710" coordsize="956,911" path="m8679,21311c8754,21254,8798,21171,8832,21083c8864,21000,8888,20912,8906,20825c8914,20787,8919,20748,8925,20710c8921,20770,8915,20831,8909,20891c8885,21130,8867,21371,8831,21609c8834,21574,8836,21561,8844,21526c8868,21417,8911,21326,8991,21248c9037,21203,9090,21170,9145,21137c9145,21156,9143,21178,9143,21198c9143,21242,9142,21316,9196,21329c9218,21334,9242,21320,9258,21306c9308,21260,9279,21179,9344,21138c9399,21104,9479,21107,9527,21152c9551,21175,9557,21206,9565,21237c9574,21272,9574,21305,9597,21334c9607,21347,9622,21350,9634,21359e" stroked="t" o:allowincell="f" style="position:absolute;margin-left:210pt;margin-top:16.1pt;width:27.05pt;height:2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83610</wp:posOffset>
                </wp:positionH>
                <wp:positionV relativeFrom="paragraph">
                  <wp:posOffset>184785</wp:posOffset>
                </wp:positionV>
                <wp:extent cx="22225" cy="269875"/>
                <wp:effectExtent l="6985" t="7620" r="5715" b="5715"/>
                <wp:wrapNone/>
                <wp:docPr id="128" name=""/>
                <a:graphic xmlns:a="http://schemas.openxmlformats.org/drawingml/2006/main">
                  <a:graphicData uri="http://schemas.microsoft.com/office/word/2010/wordprocessingShape">
                    <wps:wsp>
                      <wps:cNvSpPr/>
                      <wps:spPr>
                        <a:xfrm>
                          <a:off x="0" y="0"/>
                          <a:ext cx="22320" cy="270000"/>
                        </a:xfrm>
                        <a:custGeom>
                          <a:avLst/>
                          <a:gdLst/>
                          <a:ahLst/>
                          <a:rect l="l" t="t" r="r" b="b"/>
                          <a:pathLst>
                            <a:path w="63" h="749">
                              <a:moveTo>
                                <a:pt x="10946" y="20655"/>
                              </a:moveTo>
                              <a:cubicBezTo>
                                <a:pt x="10985" y="20677"/>
                                <a:pt x="10988" y="20712"/>
                                <a:pt x="10996" y="20755"/>
                              </a:cubicBezTo>
                              <a:cubicBezTo>
                                <a:pt x="11024" y="20912"/>
                                <a:pt x="10993" y="21062"/>
                                <a:pt x="10979" y="21217"/>
                              </a:cubicBezTo>
                              <a:cubicBezTo>
                                <a:pt x="10974" y="21273"/>
                                <a:pt x="10968" y="21330"/>
                                <a:pt x="10964" y="21386"/>
                              </a:cubicBezTo>
                              <a:cubicBezTo>
                                <a:pt x="10964" y="21392"/>
                                <a:pt x="10964" y="21397"/>
                                <a:pt x="10964" y="2140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946,20655" coordsize="63,749" path="m10946,20655c10985,20677,10988,20712,10996,20755c11024,20912,10993,21062,10979,21217c10974,21273,10968,21330,10964,21386c10964,21392,10964,21397,10964,21403e" stroked="t" o:allowincell="f" style="position:absolute;margin-left:274.3pt;margin-top:14.55pt;width:1.7pt;height:21.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38245</wp:posOffset>
                </wp:positionH>
                <wp:positionV relativeFrom="paragraph">
                  <wp:posOffset>164465</wp:posOffset>
                </wp:positionV>
                <wp:extent cx="1352550" cy="389890"/>
                <wp:effectExtent l="6985" t="6350" r="6985" b="6350"/>
                <wp:wrapNone/>
                <wp:docPr id="129" name=""/>
                <a:graphic xmlns:a="http://schemas.openxmlformats.org/drawingml/2006/main">
                  <a:graphicData uri="http://schemas.microsoft.com/office/word/2010/wordprocessingShape">
                    <wps:wsp>
                      <wps:cNvSpPr/>
                      <wps:spPr>
                        <a:xfrm>
                          <a:off x="0" y="0"/>
                          <a:ext cx="1352520" cy="389880"/>
                        </a:xfrm>
                        <a:custGeom>
                          <a:avLst/>
                          <a:gdLst/>
                          <a:ahLst/>
                          <a:rect l="l" t="t" r="r" b="b"/>
                          <a:pathLst>
                            <a:path w="3757" h="1083">
                              <a:moveTo>
                                <a:pt x="11654" y="21064"/>
                              </a:moveTo>
                              <a:cubicBezTo>
                                <a:pt x="11662" y="21092"/>
                                <a:pt x="11674" y="21118"/>
                                <a:pt x="11678" y="21154"/>
                              </a:cubicBezTo>
                              <a:cubicBezTo>
                                <a:pt x="11684" y="21208"/>
                                <a:pt x="11686" y="21263"/>
                                <a:pt x="11689" y="21318"/>
                              </a:cubicBezTo>
                              <a:cubicBezTo>
                                <a:pt x="11694" y="21289"/>
                                <a:pt x="11697" y="21257"/>
                                <a:pt x="11703" y="21227"/>
                              </a:cubicBezTo>
                              <a:cubicBezTo>
                                <a:pt x="11721" y="21132"/>
                                <a:pt x="11752" y="21026"/>
                                <a:pt x="11846" y="20982"/>
                              </a:cubicBezTo>
                              <a:cubicBezTo>
                                <a:pt x="11877" y="20967"/>
                                <a:pt x="11912" y="20972"/>
                                <a:pt x="11938" y="20994"/>
                              </a:cubicBezTo>
                              <a:cubicBezTo>
                                <a:pt x="11983" y="21032"/>
                                <a:pt x="11973" y="21090"/>
                                <a:pt x="11993" y="21138"/>
                              </a:cubicBezTo>
                              <a:cubicBezTo>
                                <a:pt x="12008" y="21174"/>
                                <a:pt x="12018" y="21189"/>
                                <a:pt x="12056" y="21202"/>
                              </a:cubicBezTo>
                              <a:cubicBezTo>
                                <a:pt x="12094" y="21214"/>
                                <a:pt x="12141" y="21199"/>
                                <a:pt x="12175" y="21181"/>
                              </a:cubicBezTo>
                              <a:cubicBezTo>
                                <a:pt x="12231" y="21152"/>
                                <a:pt x="12308" y="21057"/>
                                <a:pt x="12239" y="21001"/>
                              </a:cubicBezTo>
                              <a:cubicBezTo>
                                <a:pt x="12190" y="20961"/>
                                <a:pt x="12143" y="21011"/>
                                <a:pt x="12122" y="21055"/>
                              </a:cubicBezTo>
                              <a:cubicBezTo>
                                <a:pt x="12069" y="21163"/>
                                <a:pt x="12094" y="21290"/>
                                <a:pt x="12137" y="21393"/>
                              </a:cubicBezTo>
                              <a:cubicBezTo>
                                <a:pt x="12184" y="21386"/>
                                <a:pt x="12201" y="21403"/>
                                <a:pt x="12245" y="21354"/>
                              </a:cubicBezTo>
                              <a:cubicBezTo>
                                <a:pt x="12281" y="21314"/>
                                <a:pt x="12309" y="21246"/>
                                <a:pt x="12332" y="21196"/>
                              </a:cubicBezTo>
                              <a:cubicBezTo>
                                <a:pt x="12349" y="21160"/>
                                <a:pt x="12361" y="21110"/>
                                <a:pt x="12384" y="21077"/>
                              </a:cubicBezTo>
                              <a:cubicBezTo>
                                <a:pt x="12389" y="21075"/>
                                <a:pt x="12394" y="21073"/>
                                <a:pt x="12399" y="21071"/>
                              </a:cubicBezTo>
                              <a:cubicBezTo>
                                <a:pt x="12415" y="21098"/>
                                <a:pt x="12432" y="21121"/>
                                <a:pt x="12445" y="21154"/>
                              </a:cubicBezTo>
                              <a:cubicBezTo>
                                <a:pt x="12470" y="21216"/>
                                <a:pt x="12491" y="21270"/>
                                <a:pt x="12527" y="21316"/>
                              </a:cubicBezTo>
                              <a:cubicBezTo>
                                <a:pt x="12541" y="21284"/>
                                <a:pt x="12557" y="21256"/>
                                <a:pt x="12567" y="21219"/>
                              </a:cubicBezTo>
                              <a:cubicBezTo>
                                <a:pt x="12589" y="21137"/>
                                <a:pt x="12599" y="21058"/>
                                <a:pt x="12646" y="20987"/>
                              </a:cubicBezTo>
                              <a:cubicBezTo>
                                <a:pt x="12651" y="20985"/>
                                <a:pt x="12655" y="20984"/>
                                <a:pt x="12660" y="20982"/>
                              </a:cubicBezTo>
                              <a:cubicBezTo>
                                <a:pt x="12704" y="21003"/>
                                <a:pt x="12749" y="21031"/>
                                <a:pt x="12795" y="21049"/>
                              </a:cubicBezTo>
                              <a:cubicBezTo>
                                <a:pt x="12834" y="21064"/>
                                <a:pt x="12878" y="21070"/>
                                <a:pt x="12918" y="21080"/>
                              </a:cubicBezTo>
                              <a:cubicBezTo>
                                <a:pt x="12911" y="21105"/>
                                <a:pt x="12907" y="21130"/>
                                <a:pt x="12895" y="21158"/>
                              </a:cubicBezTo>
                              <a:cubicBezTo>
                                <a:pt x="12866" y="21225"/>
                                <a:pt x="12826" y="21292"/>
                                <a:pt x="12836" y="21367"/>
                              </a:cubicBezTo>
                              <a:cubicBezTo>
                                <a:pt x="12844" y="21379"/>
                                <a:pt x="12846" y="21383"/>
                                <a:pt x="12855" y="21387"/>
                              </a:cubicBezTo>
                              <a:cubicBezTo>
                                <a:pt x="12887" y="21361"/>
                                <a:pt x="12908" y="21355"/>
                                <a:pt x="12928" y="21308"/>
                              </a:cubicBezTo>
                              <a:cubicBezTo>
                                <a:pt x="12963" y="21225"/>
                                <a:pt x="12955" y="21134"/>
                                <a:pt x="12952" y="21047"/>
                              </a:cubicBezTo>
                              <a:cubicBezTo>
                                <a:pt x="12967" y="21065"/>
                                <a:pt x="12984" y="21083"/>
                                <a:pt x="12999" y="21104"/>
                              </a:cubicBezTo>
                              <a:cubicBezTo>
                                <a:pt x="13042" y="21164"/>
                                <a:pt x="13081" y="21212"/>
                                <a:pt x="13157" y="21166"/>
                              </a:cubicBezTo>
                              <a:cubicBezTo>
                                <a:pt x="13244" y="21114"/>
                                <a:pt x="13294" y="20998"/>
                                <a:pt x="13329" y="20909"/>
                              </a:cubicBezTo>
                              <a:cubicBezTo>
                                <a:pt x="13365" y="20818"/>
                                <a:pt x="13376" y="20742"/>
                                <a:pt x="13372" y="20649"/>
                              </a:cubicBezTo>
                              <a:cubicBezTo>
                                <a:pt x="13354" y="20662"/>
                                <a:pt x="13333" y="20655"/>
                                <a:pt x="13312" y="20695"/>
                              </a:cubicBezTo>
                              <a:cubicBezTo>
                                <a:pt x="13237" y="20836"/>
                                <a:pt x="13227" y="21023"/>
                                <a:pt x="13226" y="21179"/>
                              </a:cubicBezTo>
                              <a:cubicBezTo>
                                <a:pt x="13226" y="21269"/>
                                <a:pt x="13240" y="21309"/>
                                <a:pt x="13280" y="21376"/>
                              </a:cubicBezTo>
                              <a:cubicBezTo>
                                <a:pt x="13331" y="21350"/>
                                <a:pt x="13355" y="21340"/>
                                <a:pt x="13398" y="21294"/>
                              </a:cubicBezTo>
                              <a:cubicBezTo>
                                <a:pt x="13464" y="21224"/>
                                <a:pt x="13505" y="21131"/>
                                <a:pt x="13548" y="21047"/>
                              </a:cubicBezTo>
                              <a:cubicBezTo>
                                <a:pt x="13534" y="21082"/>
                                <a:pt x="13532" y="21080"/>
                                <a:pt x="13523" y="21117"/>
                              </a:cubicBezTo>
                              <a:cubicBezTo>
                                <a:pt x="13504" y="21195"/>
                                <a:pt x="13487" y="21275"/>
                                <a:pt x="13513" y="21352"/>
                              </a:cubicBezTo>
                              <a:cubicBezTo>
                                <a:pt x="13517" y="21356"/>
                                <a:pt x="13520" y="21361"/>
                                <a:pt x="13524" y="21365"/>
                              </a:cubicBezTo>
                              <a:cubicBezTo>
                                <a:pt x="13553" y="21354"/>
                                <a:pt x="13572" y="21364"/>
                                <a:pt x="13601" y="21334"/>
                              </a:cubicBezTo>
                              <a:cubicBezTo>
                                <a:pt x="13663" y="21271"/>
                                <a:pt x="13701" y="21182"/>
                                <a:pt x="13742" y="21105"/>
                              </a:cubicBezTo>
                              <a:cubicBezTo>
                                <a:pt x="13742" y="21134"/>
                                <a:pt x="13741" y="21166"/>
                                <a:pt x="13739" y="21197"/>
                              </a:cubicBezTo>
                              <a:cubicBezTo>
                                <a:pt x="13736" y="21256"/>
                                <a:pt x="13744" y="21293"/>
                                <a:pt x="13758" y="21346"/>
                              </a:cubicBezTo>
                              <a:cubicBezTo>
                                <a:pt x="13809" y="21325"/>
                                <a:pt x="13829" y="21326"/>
                                <a:pt x="13875" y="21274"/>
                              </a:cubicBezTo>
                              <a:cubicBezTo>
                                <a:pt x="14005" y="21128"/>
                                <a:pt x="14054" y="20886"/>
                                <a:pt x="14122" y="20707"/>
                              </a:cubicBezTo>
                              <a:cubicBezTo>
                                <a:pt x="14136" y="20670"/>
                                <a:pt x="14152" y="20635"/>
                                <a:pt x="14168" y="20599"/>
                              </a:cubicBezTo>
                              <a:cubicBezTo>
                                <a:pt x="14158" y="20649"/>
                                <a:pt x="14147" y="20699"/>
                                <a:pt x="14134" y="20750"/>
                              </a:cubicBezTo>
                              <a:cubicBezTo>
                                <a:pt x="14081" y="20955"/>
                                <a:pt x="14026" y="21159"/>
                                <a:pt x="13973" y="21364"/>
                              </a:cubicBezTo>
                              <a:cubicBezTo>
                                <a:pt x="13961" y="21340"/>
                                <a:pt x="13945" y="21318"/>
                                <a:pt x="13936" y="21286"/>
                              </a:cubicBezTo>
                              <a:cubicBezTo>
                                <a:pt x="13932" y="21269"/>
                                <a:pt x="13928" y="21251"/>
                                <a:pt x="13924" y="21234"/>
                              </a:cubicBezTo>
                            </a:path>
                            <a:path w="3757" h="1083">
                              <a:moveTo>
                                <a:pt x="13894" y="21001"/>
                              </a:moveTo>
                              <a:cubicBezTo>
                                <a:pt x="13895" y="20996"/>
                                <a:pt x="13895" y="20992"/>
                                <a:pt x="13896" y="20987"/>
                              </a:cubicBezTo>
                              <a:cubicBezTo>
                                <a:pt x="13915" y="21005"/>
                                <a:pt x="13931" y="21022"/>
                                <a:pt x="13946" y="21045"/>
                              </a:cubicBezTo>
                              <a:cubicBezTo>
                                <a:pt x="13963" y="21071"/>
                                <a:pt x="13978" y="21094"/>
                                <a:pt x="14002" y="21113"/>
                              </a:cubicBezTo>
                              <a:cubicBezTo>
                                <a:pt x="14027" y="21133"/>
                                <a:pt x="14063" y="21135"/>
                                <a:pt x="14093" y="21124"/>
                              </a:cubicBezTo>
                              <a:cubicBezTo>
                                <a:pt x="14123" y="21112"/>
                                <a:pt x="14152" y="21099"/>
                                <a:pt x="14184" y="21091"/>
                              </a:cubicBezTo>
                              <a:cubicBezTo>
                                <a:pt x="14204" y="21086"/>
                                <a:pt x="14234" y="21081"/>
                                <a:pt x="14248" y="21100"/>
                              </a:cubicBezTo>
                              <a:cubicBezTo>
                                <a:pt x="14267" y="21126"/>
                                <a:pt x="14259" y="21168"/>
                                <a:pt x="14256" y="21197"/>
                              </a:cubicBezTo>
                              <a:cubicBezTo>
                                <a:pt x="14250" y="21244"/>
                                <a:pt x="14240" y="21289"/>
                                <a:pt x="14236" y="21336"/>
                              </a:cubicBezTo>
                              <a:cubicBezTo>
                                <a:pt x="14232" y="21373"/>
                                <a:pt x="14235" y="21386"/>
                                <a:pt x="14250" y="21391"/>
                              </a:cubicBezTo>
                            </a:path>
                            <a:path w="3757" h="1083">
                              <a:moveTo>
                                <a:pt x="14301" y="20992"/>
                              </a:moveTo>
                              <a:cubicBezTo>
                                <a:pt x="14304" y="21011"/>
                                <a:pt x="14305" y="21027"/>
                                <a:pt x="14314" y="21045"/>
                              </a:cubicBezTo>
                              <a:cubicBezTo>
                                <a:pt x="14322" y="21060"/>
                                <a:pt x="14324" y="21064"/>
                                <a:pt x="14333" y="21070"/>
                              </a:cubicBezTo>
                            </a:path>
                            <a:path w="3757" h="1083">
                              <a:moveTo>
                                <a:pt x="14519" y="21138"/>
                              </a:moveTo>
                              <a:cubicBezTo>
                                <a:pt x="14555" y="21161"/>
                                <a:pt x="14533" y="21169"/>
                                <a:pt x="14518" y="21203"/>
                              </a:cubicBezTo>
                              <a:cubicBezTo>
                                <a:pt x="14502" y="21240"/>
                                <a:pt x="14490" y="21280"/>
                                <a:pt x="14485" y="21320"/>
                              </a:cubicBezTo>
                              <a:cubicBezTo>
                                <a:pt x="14481" y="21351"/>
                                <a:pt x="14478" y="21396"/>
                                <a:pt x="14496" y="21424"/>
                              </a:cubicBezTo>
                              <a:cubicBezTo>
                                <a:pt x="14500" y="21428"/>
                                <a:pt x="14504" y="21431"/>
                                <a:pt x="14508" y="21435"/>
                              </a:cubicBezTo>
                              <a:cubicBezTo>
                                <a:pt x="14542" y="21435"/>
                                <a:pt x="14557" y="21418"/>
                                <a:pt x="14579" y="21391"/>
                              </a:cubicBezTo>
                              <a:cubicBezTo>
                                <a:pt x="14637" y="21320"/>
                                <a:pt x="14672" y="21235"/>
                                <a:pt x="14720" y="21158"/>
                              </a:cubicBezTo>
                              <a:cubicBezTo>
                                <a:pt x="14731" y="21141"/>
                                <a:pt x="14734" y="21137"/>
                                <a:pt x="14743" y="21128"/>
                              </a:cubicBezTo>
                              <a:cubicBezTo>
                                <a:pt x="14761" y="21149"/>
                                <a:pt x="14755" y="21172"/>
                                <a:pt x="14751" y="21201"/>
                              </a:cubicBezTo>
                              <a:cubicBezTo>
                                <a:pt x="14746" y="21243"/>
                                <a:pt x="14740" y="21284"/>
                                <a:pt x="14736" y="21326"/>
                              </a:cubicBezTo>
                              <a:cubicBezTo>
                                <a:pt x="14734" y="21345"/>
                                <a:pt x="14733" y="21351"/>
                                <a:pt x="14736" y="21363"/>
                              </a:cubicBezTo>
                              <a:cubicBezTo>
                                <a:pt x="14768" y="21352"/>
                                <a:pt x="14773" y="21322"/>
                                <a:pt x="14789" y="21290"/>
                              </a:cubicBezTo>
                              <a:cubicBezTo>
                                <a:pt x="14812" y="21245"/>
                                <a:pt x="14834" y="21198"/>
                                <a:pt x="14859" y="21154"/>
                              </a:cubicBezTo>
                              <a:cubicBezTo>
                                <a:pt x="14871" y="21133"/>
                                <a:pt x="14882" y="21125"/>
                                <a:pt x="14897" y="21109"/>
                              </a:cubicBezTo>
                              <a:cubicBezTo>
                                <a:pt x="14914" y="21139"/>
                                <a:pt x="14913" y="21163"/>
                                <a:pt x="14918" y="21198"/>
                              </a:cubicBezTo>
                              <a:cubicBezTo>
                                <a:pt x="14923" y="21234"/>
                                <a:pt x="14931" y="21263"/>
                                <a:pt x="14954" y="21293"/>
                              </a:cubicBezTo>
                              <a:cubicBezTo>
                                <a:pt x="14970" y="21310"/>
                                <a:pt x="14974" y="21314"/>
                                <a:pt x="14986" y="21322"/>
                              </a:cubicBezTo>
                            </a:path>
                            <a:path w="3757" h="1083">
                              <a:moveTo>
                                <a:pt x="15388" y="21405"/>
                              </a:moveTo>
                              <a:cubicBezTo>
                                <a:pt x="15406" y="21438"/>
                                <a:pt x="15415" y="21467"/>
                                <a:pt x="15408" y="21506"/>
                              </a:cubicBezTo>
                              <a:cubicBezTo>
                                <a:pt x="15401" y="21547"/>
                                <a:pt x="15388" y="21599"/>
                                <a:pt x="15366" y="21635"/>
                              </a:cubicBezTo>
                              <a:cubicBezTo>
                                <a:pt x="15356" y="21652"/>
                                <a:pt x="15343" y="21668"/>
                                <a:pt x="15330" y="216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654,20599" coordsize="3757,1083" path="m11654,21064c11662,21092,11674,21118,11678,21154c11684,21208,11686,21263,11689,21318c11694,21289,11697,21257,11703,21227c11721,21132,11752,21026,11846,20982c11877,20967,11912,20972,11938,20994c11983,21032,11973,21090,11993,21138c12008,21174,12018,21189,12056,21202c12094,21214,12141,21199,12175,21181c12231,21152,12308,21057,12239,21001c12190,20961,12143,21011,12122,21055c12069,21163,12094,21290,12137,21393c12184,21386,12201,21403,12245,21354c12281,21314,12309,21246,12332,21196c12349,21160,12361,21110,12384,21077c12389,21075,12394,21073,12399,21071c12415,21098,12432,21121,12445,21154c12470,21216,12491,21270,12527,21316c12541,21284,12557,21256,12567,21219c12589,21137,12599,21058,12646,20987c12651,20985,12655,20984,12660,20982c12704,21003,12749,21031,12795,21049c12834,21064,12878,21070,12918,21080c12911,21105,12907,21130,12895,21158c12866,21225,12826,21292,12836,21367c12844,21379,12846,21383,12855,21387c12887,21361,12908,21355,12928,21308c12963,21225,12955,21134,12952,21047c12967,21065,12984,21083,12999,21104c13042,21164,13081,21212,13157,21166c13244,21114,13294,20998,13329,20909c13365,20818,13376,20742,13372,20649c13354,20662,13333,20655,13312,20695c13237,20836,13227,21023,13226,21179c13226,21269,13240,21309,13280,21376c13331,21350,13355,21340,13398,21294c13464,21224,13505,21131,13548,21047c13534,21082,13532,21080,13523,21117c13504,21195,13487,21275,13513,21352c13517,21356,13520,21361,13524,21365c13553,21354,13572,21364,13601,21334c13663,21271,13701,21182,13742,21105c13742,21134,13741,21166,13739,21197c13736,21256,13744,21293,13758,21346c13809,21325,13829,21326,13875,21274c14005,21128,14054,20886,14122,20707c14136,20670,14152,20635,14168,20599c14158,20649,14147,20699,14134,20750c14081,20955,14026,21159,13973,21364c13961,21340,13945,21318,13936,21286c13932,21269,13928,21251,13924,21234em13894,21001c13895,20996,13895,20992,13896,20987c13915,21005,13931,21022,13946,21045c13963,21071,13978,21094,14002,21113c14027,21133,14063,21135,14093,21124c14123,21112,14152,21099,14184,21091c14204,21086,14234,21081,14248,21100c14267,21126,14259,21168,14256,21197c14250,21244,14240,21289,14236,21336c14232,21373,14235,21386,14250,21391em14301,20992c14304,21011,14305,21027,14314,21045c14322,21060,14324,21064,14333,21070em14519,21138c14555,21161,14533,21169,14518,21203c14502,21240,14490,21280,14485,21320c14481,21351,14478,21396,14496,21424c14500,21428,14504,21431,14508,21435c14542,21435,14557,21418,14579,21391c14637,21320,14672,21235,14720,21158c14731,21141,14734,21137,14743,21128c14761,21149,14755,21172,14751,21201c14746,21243,14740,21284,14736,21326c14734,21345,14733,21351,14736,21363c14768,21352,14773,21322,14789,21290c14812,21245,14834,21198,14859,21154c14871,21133,14882,21125,14897,21109c14914,21139,14913,21163,14918,21198c14923,21234,14931,21263,14954,21293c14970,21310,14974,21314,14986,21322em15388,21405c15406,21438,15415,21467,15408,21506c15401,21547,15388,21599,15366,21635c15356,21652,15343,21668,15330,21681e" stroked="t" o:allowincell="f" style="position:absolute;margin-left:294.35pt;margin-top:12.95pt;width:106.45pt;height:3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304790</wp:posOffset>
                </wp:positionH>
                <wp:positionV relativeFrom="paragraph">
                  <wp:posOffset>245110</wp:posOffset>
                </wp:positionV>
                <wp:extent cx="560705" cy="227330"/>
                <wp:effectExtent l="6985" t="5715" r="6350" b="5715"/>
                <wp:wrapNone/>
                <wp:docPr id="130" name=""/>
                <a:graphic xmlns:a="http://schemas.openxmlformats.org/drawingml/2006/main">
                  <a:graphicData uri="http://schemas.microsoft.com/office/word/2010/wordprocessingShape">
                    <wps:wsp>
                      <wps:cNvSpPr/>
                      <wps:spPr>
                        <a:xfrm>
                          <a:off x="0" y="0"/>
                          <a:ext cx="560880" cy="227160"/>
                        </a:xfrm>
                        <a:custGeom>
                          <a:avLst/>
                          <a:gdLst/>
                          <a:ahLst/>
                          <a:rect l="l" t="t" r="r" b="b"/>
                          <a:pathLst>
                            <a:path w="1558" h="631">
                              <a:moveTo>
                                <a:pt x="16235" y="20826"/>
                              </a:moveTo>
                              <a:cubicBezTo>
                                <a:pt x="16269" y="20831"/>
                                <a:pt x="16261" y="20861"/>
                                <a:pt x="16259" y="20896"/>
                              </a:cubicBezTo>
                              <a:cubicBezTo>
                                <a:pt x="16255" y="20964"/>
                                <a:pt x="16250" y="21032"/>
                                <a:pt x="16240" y="21100"/>
                              </a:cubicBezTo>
                              <a:cubicBezTo>
                                <a:pt x="16225" y="21203"/>
                                <a:pt x="16200" y="21298"/>
                                <a:pt x="16166" y="21395"/>
                              </a:cubicBezTo>
                              <a:cubicBezTo>
                                <a:pt x="16157" y="21420"/>
                                <a:pt x="16146" y="21456"/>
                                <a:pt x="16114" y="21430"/>
                              </a:cubicBezTo>
                              <a:cubicBezTo>
                                <a:pt x="16109" y="21425"/>
                                <a:pt x="16105" y="21419"/>
                                <a:pt x="16100" y="21414"/>
                              </a:cubicBezTo>
                            </a:path>
                            <a:path w="1558" h="631">
                              <a:moveTo>
                                <a:pt x="16005" y="21033"/>
                              </a:moveTo>
                              <a:cubicBezTo>
                                <a:pt x="16039" y="21022"/>
                                <a:pt x="16072" y="21011"/>
                                <a:pt x="16107" y="21003"/>
                              </a:cubicBezTo>
                              <a:cubicBezTo>
                                <a:pt x="16162" y="20990"/>
                                <a:pt x="16219" y="20976"/>
                                <a:pt x="16275" y="20969"/>
                              </a:cubicBezTo>
                              <a:cubicBezTo>
                                <a:pt x="16324" y="20963"/>
                                <a:pt x="16391" y="20952"/>
                                <a:pt x="16420" y="21003"/>
                              </a:cubicBezTo>
                              <a:cubicBezTo>
                                <a:pt x="16451" y="21057"/>
                                <a:pt x="16421" y="21145"/>
                                <a:pt x="16408" y="21200"/>
                              </a:cubicBezTo>
                              <a:cubicBezTo>
                                <a:pt x="16395" y="21257"/>
                                <a:pt x="16380" y="21313"/>
                                <a:pt x="16371" y="21371"/>
                              </a:cubicBezTo>
                              <a:cubicBezTo>
                                <a:pt x="16403" y="21349"/>
                                <a:pt x="16420" y="21331"/>
                                <a:pt x="16443" y="21290"/>
                              </a:cubicBezTo>
                              <a:cubicBezTo>
                                <a:pt x="16486" y="21214"/>
                                <a:pt x="16523" y="21100"/>
                                <a:pt x="16583" y="21037"/>
                              </a:cubicBezTo>
                              <a:cubicBezTo>
                                <a:pt x="16589" y="21035"/>
                                <a:pt x="16595" y="21034"/>
                                <a:pt x="16601" y="21032"/>
                              </a:cubicBezTo>
                              <a:cubicBezTo>
                                <a:pt x="16604" y="21073"/>
                                <a:pt x="16606" y="21111"/>
                                <a:pt x="16604" y="21153"/>
                              </a:cubicBezTo>
                              <a:cubicBezTo>
                                <a:pt x="16600" y="21234"/>
                                <a:pt x="16573" y="21338"/>
                                <a:pt x="16602" y="21417"/>
                              </a:cubicBezTo>
                              <a:cubicBezTo>
                                <a:pt x="16610" y="21435"/>
                                <a:pt x="16612" y="21440"/>
                                <a:pt x="16624" y="21447"/>
                              </a:cubicBezTo>
                              <a:cubicBezTo>
                                <a:pt x="16658" y="21430"/>
                                <a:pt x="16679" y="21425"/>
                                <a:pt x="16708" y="21391"/>
                              </a:cubicBezTo>
                              <a:cubicBezTo>
                                <a:pt x="16774" y="21313"/>
                                <a:pt x="16842" y="21185"/>
                                <a:pt x="16857" y="21083"/>
                              </a:cubicBezTo>
                              <a:cubicBezTo>
                                <a:pt x="16860" y="21059"/>
                                <a:pt x="16862" y="21053"/>
                                <a:pt x="16859" y="21038"/>
                              </a:cubicBezTo>
                              <a:cubicBezTo>
                                <a:pt x="16831" y="21056"/>
                                <a:pt x="16822" y="21054"/>
                                <a:pt x="16802" y="21098"/>
                              </a:cubicBezTo>
                              <a:cubicBezTo>
                                <a:pt x="16762" y="21184"/>
                                <a:pt x="16745" y="21305"/>
                                <a:pt x="16765" y="21398"/>
                              </a:cubicBezTo>
                              <a:cubicBezTo>
                                <a:pt x="16771" y="21426"/>
                                <a:pt x="16782" y="21431"/>
                                <a:pt x="16794" y="21452"/>
                              </a:cubicBezTo>
                              <a:cubicBezTo>
                                <a:pt x="16828" y="21438"/>
                                <a:pt x="16848" y="21433"/>
                                <a:pt x="16879" y="21405"/>
                              </a:cubicBezTo>
                              <a:cubicBezTo>
                                <a:pt x="16969" y="21323"/>
                                <a:pt x="17027" y="21208"/>
                                <a:pt x="17115" y="21127"/>
                              </a:cubicBezTo>
                              <a:cubicBezTo>
                                <a:pt x="17115" y="21159"/>
                                <a:pt x="17115" y="21183"/>
                                <a:pt x="17108" y="21217"/>
                              </a:cubicBezTo>
                              <a:cubicBezTo>
                                <a:pt x="17095" y="21278"/>
                                <a:pt x="17075" y="21338"/>
                                <a:pt x="17060" y="21398"/>
                              </a:cubicBezTo>
                              <a:cubicBezTo>
                                <a:pt x="17079" y="21372"/>
                                <a:pt x="17097" y="21348"/>
                                <a:pt x="17114" y="21318"/>
                              </a:cubicBezTo>
                              <a:cubicBezTo>
                                <a:pt x="17145" y="21263"/>
                                <a:pt x="17174" y="21207"/>
                                <a:pt x="17208" y="21154"/>
                              </a:cubicBezTo>
                              <a:cubicBezTo>
                                <a:pt x="17232" y="21117"/>
                                <a:pt x="17249" y="21099"/>
                                <a:pt x="17282" y="21078"/>
                              </a:cubicBezTo>
                              <a:cubicBezTo>
                                <a:pt x="17295" y="21110"/>
                                <a:pt x="17303" y="21133"/>
                                <a:pt x="17308" y="21170"/>
                              </a:cubicBezTo>
                              <a:cubicBezTo>
                                <a:pt x="17322" y="21268"/>
                                <a:pt x="17342" y="21358"/>
                                <a:pt x="17442" y="21400"/>
                              </a:cubicBezTo>
                              <a:cubicBezTo>
                                <a:pt x="17481" y="21416"/>
                                <a:pt x="17521" y="21422"/>
                                <a:pt x="17562" y="214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05,20823" coordsize="1558,631" path="m16235,20826c16269,20831,16261,20861,16259,20896c16255,20964,16250,21032,16240,21100c16225,21203,16200,21298,16166,21395c16157,21420,16146,21456,16114,21430c16109,21425,16105,21419,16100,21414em16005,21033c16039,21022,16072,21011,16107,21003c16162,20990,16219,20976,16275,20969c16324,20963,16391,20952,16420,21003c16451,21057,16421,21145,16408,21200c16395,21257,16380,21313,16371,21371c16403,21349,16420,21331,16443,21290c16486,21214,16523,21100,16583,21037c16589,21035,16595,21034,16601,21032c16604,21073,16606,21111,16604,21153c16600,21234,16573,21338,16602,21417c16610,21435,16612,21440,16624,21447c16658,21430,16679,21425,16708,21391c16774,21313,16842,21185,16857,21083c16860,21059,16862,21053,16859,21038c16831,21056,16822,21054,16802,21098c16762,21184,16745,21305,16765,21398c16771,21426,16782,21431,16794,21452c16828,21438,16848,21433,16879,21405c16969,21323,17027,21208,17115,21127c17115,21159,17115,21183,17108,21217c17095,21278,17075,21338,17060,21398c17079,21372,17097,21348,17114,21318c17145,21263,17174,21207,17208,21154c17232,21117,17249,21099,17282,21078c17295,21110,17303,21133,17308,21170c17322,21268,17342,21358,17442,21400c17481,21416,17521,21422,17562,21429e" stroked="t" o:allowincell="f" style="position:absolute;margin-left:417.7pt;margin-top:19.3pt;width:44.1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03290</wp:posOffset>
                </wp:positionH>
                <wp:positionV relativeFrom="paragraph">
                  <wp:posOffset>219710</wp:posOffset>
                </wp:positionV>
                <wp:extent cx="713740" cy="244475"/>
                <wp:effectExtent l="3810" t="6985" r="6350" b="5715"/>
                <wp:wrapNone/>
                <wp:docPr id="131" name=""/>
                <a:graphic xmlns:a="http://schemas.openxmlformats.org/drawingml/2006/main">
                  <a:graphicData uri="http://schemas.microsoft.com/office/word/2010/wordprocessingShape">
                    <wps:wsp>
                      <wps:cNvSpPr/>
                      <wps:spPr>
                        <a:xfrm>
                          <a:off x="0" y="0"/>
                          <a:ext cx="713880" cy="244440"/>
                        </a:xfrm>
                        <a:custGeom>
                          <a:avLst/>
                          <a:gdLst/>
                          <a:ahLst/>
                          <a:rect l="l" t="t" r="r" b="b"/>
                          <a:pathLst>
                            <a:path w="1983" h="679">
                              <a:moveTo>
                                <a:pt x="18137" y="21109"/>
                              </a:moveTo>
                              <a:cubicBezTo>
                                <a:pt x="18111" y="21115"/>
                                <a:pt x="18094" y="21107"/>
                                <a:pt x="18065" y="21127"/>
                              </a:cubicBezTo>
                              <a:cubicBezTo>
                                <a:pt x="17969" y="21194"/>
                                <a:pt x="17937" y="21305"/>
                                <a:pt x="17962" y="21408"/>
                              </a:cubicBezTo>
                              <a:cubicBezTo>
                                <a:pt x="17989" y="21392"/>
                                <a:pt x="18004" y="21398"/>
                                <a:pt x="18034" y="21363"/>
                              </a:cubicBezTo>
                              <a:cubicBezTo>
                                <a:pt x="18095" y="21292"/>
                                <a:pt x="18122" y="21169"/>
                                <a:pt x="18132" y="21078"/>
                              </a:cubicBezTo>
                              <a:cubicBezTo>
                                <a:pt x="18132" y="21061"/>
                                <a:pt x="18131" y="21061"/>
                                <a:pt x="18127" y="21089"/>
                              </a:cubicBezTo>
                              <a:cubicBezTo>
                                <a:pt x="18121" y="21192"/>
                                <a:pt x="18105" y="21313"/>
                                <a:pt x="18141" y="21412"/>
                              </a:cubicBezTo>
                              <a:cubicBezTo>
                                <a:pt x="18145" y="21417"/>
                                <a:pt x="18148" y="21421"/>
                                <a:pt x="18152" y="21426"/>
                              </a:cubicBezTo>
                              <a:cubicBezTo>
                                <a:pt x="18181" y="21405"/>
                                <a:pt x="18202" y="21397"/>
                                <a:pt x="18228" y="21360"/>
                              </a:cubicBezTo>
                              <a:cubicBezTo>
                                <a:pt x="18326" y="21221"/>
                                <a:pt x="18393" y="21051"/>
                                <a:pt x="18462" y="20897"/>
                              </a:cubicBezTo>
                              <a:cubicBezTo>
                                <a:pt x="18476" y="20866"/>
                                <a:pt x="18479" y="20858"/>
                                <a:pt x="18489" y="20839"/>
                              </a:cubicBezTo>
                              <a:cubicBezTo>
                                <a:pt x="18478" y="20898"/>
                                <a:pt x="18465" y="20958"/>
                                <a:pt x="18454" y="21017"/>
                              </a:cubicBezTo>
                              <a:cubicBezTo>
                                <a:pt x="18429" y="21146"/>
                                <a:pt x="18405" y="21285"/>
                                <a:pt x="18424" y="21416"/>
                              </a:cubicBezTo>
                              <a:cubicBezTo>
                                <a:pt x="18426" y="21421"/>
                                <a:pt x="18429" y="21426"/>
                                <a:pt x="18431" y="21431"/>
                              </a:cubicBezTo>
                              <a:cubicBezTo>
                                <a:pt x="18449" y="21406"/>
                                <a:pt x="18465" y="21393"/>
                                <a:pt x="18477" y="21353"/>
                              </a:cubicBezTo>
                              <a:cubicBezTo>
                                <a:pt x="18505" y="21259"/>
                                <a:pt x="18510" y="21159"/>
                                <a:pt x="18523" y="21063"/>
                              </a:cubicBezTo>
                              <a:cubicBezTo>
                                <a:pt x="18537" y="21079"/>
                                <a:pt x="18555" y="21105"/>
                                <a:pt x="18570" y="21127"/>
                              </a:cubicBezTo>
                              <a:cubicBezTo>
                                <a:pt x="18604" y="21177"/>
                                <a:pt x="18631" y="21208"/>
                                <a:pt x="18695" y="21196"/>
                              </a:cubicBezTo>
                              <a:cubicBezTo>
                                <a:pt x="18743" y="21187"/>
                                <a:pt x="18784" y="21155"/>
                                <a:pt x="18825" y="21130"/>
                              </a:cubicBezTo>
                              <a:cubicBezTo>
                                <a:pt x="18774" y="21218"/>
                                <a:pt x="18736" y="21307"/>
                                <a:pt x="18768" y="21407"/>
                              </a:cubicBezTo>
                              <a:cubicBezTo>
                                <a:pt x="18771" y="21408"/>
                                <a:pt x="18775" y="21410"/>
                                <a:pt x="18778" y="21411"/>
                              </a:cubicBezTo>
                              <a:cubicBezTo>
                                <a:pt x="18796" y="21383"/>
                                <a:pt x="18817" y="21364"/>
                                <a:pt x="18832" y="21328"/>
                              </a:cubicBezTo>
                              <a:cubicBezTo>
                                <a:pt x="18858" y="21265"/>
                                <a:pt x="18868" y="21187"/>
                                <a:pt x="18874" y="21119"/>
                              </a:cubicBezTo>
                              <a:cubicBezTo>
                                <a:pt x="18876" y="21096"/>
                                <a:pt x="18877" y="21073"/>
                                <a:pt x="18879" y="21050"/>
                              </a:cubicBezTo>
                              <a:cubicBezTo>
                                <a:pt x="18885" y="21083"/>
                                <a:pt x="18888" y="21117"/>
                                <a:pt x="18897" y="21149"/>
                              </a:cubicBezTo>
                              <a:cubicBezTo>
                                <a:pt x="18905" y="21177"/>
                                <a:pt x="18917" y="21211"/>
                                <a:pt x="18941" y="21230"/>
                              </a:cubicBezTo>
                              <a:cubicBezTo>
                                <a:pt x="18967" y="21250"/>
                                <a:pt x="18997" y="21246"/>
                                <a:pt x="19026" y="21237"/>
                              </a:cubicBezTo>
                              <a:cubicBezTo>
                                <a:pt x="19112" y="21211"/>
                                <a:pt x="19177" y="21141"/>
                                <a:pt x="19221" y="21073"/>
                              </a:cubicBezTo>
                              <a:cubicBezTo>
                                <a:pt x="19157" y="21149"/>
                                <a:pt x="19120" y="21228"/>
                                <a:pt x="19116" y="21330"/>
                              </a:cubicBezTo>
                              <a:cubicBezTo>
                                <a:pt x="19115" y="21371"/>
                                <a:pt x="19133" y="21378"/>
                                <a:pt x="19143" y="21405"/>
                              </a:cubicBezTo>
                              <a:cubicBezTo>
                                <a:pt x="19189" y="21380"/>
                                <a:pt x="19216" y="21359"/>
                                <a:pt x="19249" y="21312"/>
                              </a:cubicBezTo>
                              <a:cubicBezTo>
                                <a:pt x="19305" y="21232"/>
                                <a:pt x="19341" y="21137"/>
                                <a:pt x="19382" y="21049"/>
                              </a:cubicBezTo>
                              <a:cubicBezTo>
                                <a:pt x="19385" y="21082"/>
                                <a:pt x="19386" y="21113"/>
                                <a:pt x="19386" y="21148"/>
                              </a:cubicBezTo>
                              <a:cubicBezTo>
                                <a:pt x="19385" y="21210"/>
                                <a:pt x="19377" y="21275"/>
                                <a:pt x="19410" y="21330"/>
                              </a:cubicBezTo>
                              <a:cubicBezTo>
                                <a:pt x="19415" y="21333"/>
                                <a:pt x="19421" y="21337"/>
                                <a:pt x="19426" y="21340"/>
                              </a:cubicBezTo>
                              <a:cubicBezTo>
                                <a:pt x="19471" y="21321"/>
                                <a:pt x="19497" y="21317"/>
                                <a:pt x="19536" y="21277"/>
                              </a:cubicBezTo>
                              <a:cubicBezTo>
                                <a:pt x="19664" y="21146"/>
                                <a:pt x="19743" y="20944"/>
                                <a:pt x="19787" y="20769"/>
                              </a:cubicBezTo>
                              <a:cubicBezTo>
                                <a:pt x="19787" y="20764"/>
                                <a:pt x="19788" y="20758"/>
                                <a:pt x="19788" y="20753"/>
                              </a:cubicBezTo>
                              <a:cubicBezTo>
                                <a:pt x="19759" y="20804"/>
                                <a:pt x="19736" y="20851"/>
                                <a:pt x="19717" y="20909"/>
                              </a:cubicBezTo>
                              <a:cubicBezTo>
                                <a:pt x="19674" y="21042"/>
                                <a:pt x="19640" y="21181"/>
                                <a:pt x="19643" y="21321"/>
                              </a:cubicBezTo>
                              <a:cubicBezTo>
                                <a:pt x="19649" y="21296"/>
                                <a:pt x="19664" y="21262"/>
                                <a:pt x="19659" y="21215"/>
                              </a:cubicBezTo>
                              <a:cubicBezTo>
                                <a:pt x="19656" y="21197"/>
                                <a:pt x="19654" y="21179"/>
                                <a:pt x="19651" y="21161"/>
                              </a:cubicBezTo>
                            </a:path>
                            <a:path w="1983" h="679">
                              <a:moveTo>
                                <a:pt x="19528" y="20853"/>
                              </a:moveTo>
                              <a:cubicBezTo>
                                <a:pt x="19564" y="20860"/>
                                <a:pt x="19598" y="20877"/>
                                <a:pt x="19634" y="20884"/>
                              </a:cubicBezTo>
                              <a:cubicBezTo>
                                <a:pt x="19706" y="20897"/>
                                <a:pt x="19784" y="20902"/>
                                <a:pt x="19857" y="20898"/>
                              </a:cubicBezTo>
                              <a:cubicBezTo>
                                <a:pt x="19894" y="20893"/>
                                <a:pt x="19905" y="20892"/>
                                <a:pt x="19928" y="208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46,20753" coordsize="1983,679" path="m18137,21109c18111,21115,18094,21107,18065,21127c17969,21194,17937,21305,17962,21408c17989,21392,18004,21398,18034,21363c18095,21292,18122,21169,18132,21078c18132,21061,18131,21061,18127,21089c18121,21192,18105,21313,18141,21412c18145,21417,18148,21421,18152,21426c18181,21405,18202,21397,18228,21360c18326,21221,18393,21051,18462,20897c18476,20866,18479,20858,18489,20839c18478,20898,18465,20958,18454,21017c18429,21146,18405,21285,18424,21416c18426,21421,18429,21426,18431,21431c18449,21406,18465,21393,18477,21353c18505,21259,18510,21159,18523,21063c18537,21079,18555,21105,18570,21127c18604,21177,18631,21208,18695,21196c18743,21187,18784,21155,18825,21130c18774,21218,18736,21307,18768,21407c18771,21408,18775,21410,18778,21411c18796,21383,18817,21364,18832,21328c18858,21265,18868,21187,18874,21119c18876,21096,18877,21073,18879,21050c18885,21083,18888,21117,18897,21149c18905,21177,18917,21211,18941,21230c18967,21250,18997,21246,19026,21237c19112,21211,19177,21141,19221,21073c19157,21149,19120,21228,19116,21330c19115,21371,19133,21378,19143,21405c19189,21380,19216,21359,19249,21312c19305,21232,19341,21137,19382,21049c19385,21082,19386,21113,19386,21148c19385,21210,19377,21275,19410,21330c19415,21333,19421,21337,19426,21340c19471,21321,19497,21317,19536,21277c19664,21146,19743,20944,19787,20769c19787,20764,19788,20758,19788,20753c19759,20804,19736,20851,19717,20909c19674,21042,19640,21181,19643,21321c19649,21296,19664,21262,19659,21215c19656,21197,19654,21179,19651,21161em19528,20853c19564,20860,19598,20877,19634,20884c19706,20897,19784,20902,19857,20898c19894,20893,19905,20892,19928,20887e" stroked="t" o:allowincell="f" style="position:absolute;margin-left:472.7pt;margin-top:17.3pt;width:56.15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90550</wp:posOffset>
                </wp:positionH>
                <wp:positionV relativeFrom="paragraph">
                  <wp:posOffset>687070</wp:posOffset>
                </wp:positionV>
                <wp:extent cx="679450" cy="281305"/>
                <wp:effectExtent l="6350" t="7620" r="6350" b="6350"/>
                <wp:wrapNone/>
                <wp:docPr id="132" name=""/>
                <a:graphic xmlns:a="http://schemas.openxmlformats.org/drawingml/2006/main">
                  <a:graphicData uri="http://schemas.microsoft.com/office/word/2010/wordprocessingShape">
                    <wps:wsp>
                      <wps:cNvSpPr/>
                      <wps:spPr>
                        <a:xfrm>
                          <a:off x="0" y="0"/>
                          <a:ext cx="679320" cy="281160"/>
                        </a:xfrm>
                        <a:custGeom>
                          <a:avLst/>
                          <a:gdLst/>
                          <a:ahLst/>
                          <a:rect l="l" t="t" r="r" b="b"/>
                          <a:pathLst>
                            <a:path w="1887" h="781">
                              <a:moveTo>
                                <a:pt x="2911" y="22103"/>
                              </a:moveTo>
                              <a:cubicBezTo>
                                <a:pt x="2953" y="22095"/>
                                <a:pt x="2994" y="22085"/>
                                <a:pt x="3036" y="22078"/>
                              </a:cubicBezTo>
                              <a:cubicBezTo>
                                <a:pt x="3112" y="22066"/>
                                <a:pt x="3187" y="22055"/>
                                <a:pt x="3264" y="22052"/>
                              </a:cubicBezTo>
                              <a:cubicBezTo>
                                <a:pt x="3326" y="22049"/>
                                <a:pt x="3393" y="22048"/>
                                <a:pt x="3449" y="22079"/>
                              </a:cubicBezTo>
                              <a:cubicBezTo>
                                <a:pt x="3499" y="22107"/>
                                <a:pt x="3501" y="22154"/>
                                <a:pt x="3491" y="22205"/>
                              </a:cubicBezTo>
                              <a:cubicBezTo>
                                <a:pt x="3470" y="22315"/>
                                <a:pt x="3408" y="22421"/>
                                <a:pt x="3358" y="22520"/>
                              </a:cubicBezTo>
                              <a:cubicBezTo>
                                <a:pt x="3324" y="22587"/>
                                <a:pt x="3257" y="22675"/>
                                <a:pt x="3251" y="22752"/>
                              </a:cubicBezTo>
                              <a:cubicBezTo>
                                <a:pt x="3249" y="22779"/>
                                <a:pt x="3257" y="22781"/>
                                <a:pt x="3286" y="22784"/>
                              </a:cubicBezTo>
                              <a:cubicBezTo>
                                <a:pt x="3293" y="22784"/>
                                <a:pt x="3299" y="22783"/>
                                <a:pt x="3306" y="22783"/>
                              </a:cubicBezTo>
                            </a:path>
                            <a:path w="1887" h="781">
                              <a:moveTo>
                                <a:pt x="3782" y="22650"/>
                              </a:moveTo>
                              <a:cubicBezTo>
                                <a:pt x="3805" y="22669"/>
                                <a:pt x="3792" y="22677"/>
                                <a:pt x="3779" y="22702"/>
                              </a:cubicBezTo>
                              <a:cubicBezTo>
                                <a:pt x="3767" y="22725"/>
                                <a:pt x="3760" y="22749"/>
                                <a:pt x="3755" y="22774"/>
                              </a:cubicBezTo>
                              <a:cubicBezTo>
                                <a:pt x="3753" y="22786"/>
                                <a:pt x="3753" y="22791"/>
                                <a:pt x="3763" y="22795"/>
                              </a:cubicBezTo>
                              <a:cubicBezTo>
                                <a:pt x="3788" y="22779"/>
                                <a:pt x="3804" y="22763"/>
                                <a:pt x="3820" y="22738"/>
                              </a:cubicBezTo>
                              <a:cubicBezTo>
                                <a:pt x="3837" y="22711"/>
                                <a:pt x="3855" y="22680"/>
                                <a:pt x="3861" y="22648"/>
                              </a:cubicBezTo>
                              <a:cubicBezTo>
                                <a:pt x="3861" y="22644"/>
                                <a:pt x="3861" y="22640"/>
                                <a:pt x="3861" y="22636"/>
                              </a:cubicBezTo>
                              <a:cubicBezTo>
                                <a:pt x="3839" y="22631"/>
                                <a:pt x="3830" y="22645"/>
                                <a:pt x="3816" y="22666"/>
                              </a:cubicBezTo>
                              <a:cubicBezTo>
                                <a:pt x="3798" y="22692"/>
                                <a:pt x="3791" y="22717"/>
                                <a:pt x="3790" y="22748"/>
                              </a:cubicBezTo>
                              <a:cubicBezTo>
                                <a:pt x="3789" y="22769"/>
                                <a:pt x="3809" y="22785"/>
                                <a:pt x="3829" y="22788"/>
                              </a:cubicBezTo>
                              <a:cubicBezTo>
                                <a:pt x="3835" y="22788"/>
                                <a:pt x="3841" y="22788"/>
                                <a:pt x="3847" y="22788"/>
                              </a:cubicBezTo>
                            </a:path>
                            <a:path w="1887" h="781">
                              <a:moveTo>
                                <a:pt x="4267" y="22273"/>
                              </a:moveTo>
                              <a:cubicBezTo>
                                <a:pt x="4273" y="22300"/>
                                <a:pt x="4276" y="22327"/>
                                <a:pt x="4284" y="22354"/>
                              </a:cubicBezTo>
                              <a:cubicBezTo>
                                <a:pt x="4302" y="22412"/>
                                <a:pt x="4330" y="22468"/>
                                <a:pt x="4353" y="22524"/>
                              </a:cubicBezTo>
                              <a:cubicBezTo>
                                <a:pt x="4377" y="22583"/>
                                <a:pt x="4400" y="22642"/>
                                <a:pt x="4406" y="22706"/>
                              </a:cubicBezTo>
                              <a:cubicBezTo>
                                <a:pt x="4409" y="22743"/>
                                <a:pt x="4408" y="22792"/>
                                <a:pt x="4376" y="22819"/>
                              </a:cubicBezTo>
                              <a:cubicBezTo>
                                <a:pt x="4345" y="22846"/>
                                <a:pt x="4309" y="22825"/>
                                <a:pt x="4287" y="22798"/>
                              </a:cubicBezTo>
                              <a:cubicBezTo>
                                <a:pt x="4256" y="22759"/>
                                <a:pt x="4238" y="22711"/>
                                <a:pt x="4218" y="22666"/>
                              </a:cubicBezTo>
                            </a:path>
                            <a:path w="1887" h="781">
                              <a:moveTo>
                                <a:pt x="4280" y="22256"/>
                              </a:moveTo>
                              <a:cubicBezTo>
                                <a:pt x="4338" y="22232"/>
                                <a:pt x="4398" y="22211"/>
                                <a:pt x="4459" y="22194"/>
                              </a:cubicBezTo>
                              <a:cubicBezTo>
                                <a:pt x="4537" y="22172"/>
                                <a:pt x="4614" y="22145"/>
                                <a:pt x="4693" y="22126"/>
                              </a:cubicBezTo>
                              <a:cubicBezTo>
                                <a:pt x="4746" y="22116"/>
                                <a:pt x="4762" y="22112"/>
                                <a:pt x="4797" y="221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11,22051" coordsize="1887,781" path="m2911,22103c2953,22095,2994,22085,3036,22078c3112,22066,3187,22055,3264,22052c3326,22049,3393,22048,3449,22079c3499,22107,3501,22154,3491,22205c3470,22315,3408,22421,3358,22520c3324,22587,3257,22675,3251,22752c3249,22779,3257,22781,3286,22784c3293,22784,3299,22783,3306,22783em3782,22650c3805,22669,3792,22677,3779,22702c3767,22725,3760,22749,3755,22774c3753,22786,3753,22791,3763,22795c3788,22779,3804,22763,3820,22738c3837,22711,3855,22680,3861,22648c3861,22644,3861,22640,3861,22636c3839,22631,3830,22645,3816,22666c3798,22692,3791,22717,3790,22748c3789,22769,3809,22785,3829,22788c3835,22788,3841,22788,3847,22788em4267,22273c4273,22300,4276,22327,4284,22354c4302,22412,4330,22468,4353,22524c4377,22583,4400,22642,4406,22706c4409,22743,4408,22792,4376,22819c4345,22846,4309,22825,4287,22798c4256,22759,4238,22711,4218,22666em4280,22256c4338,22232,4398,22211,4459,22194c4537,22172,4614,22145,4693,22126c4746,22116,4762,22112,4797,22107e" stroked="t" o:allowincell="f" style="position:absolute;margin-left:46.5pt;margin-top:54.1pt;width:53.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501140</wp:posOffset>
                </wp:positionH>
                <wp:positionV relativeFrom="paragraph">
                  <wp:posOffset>669290</wp:posOffset>
                </wp:positionV>
                <wp:extent cx="1423035" cy="342900"/>
                <wp:effectExtent l="6985" t="6350" r="5715" b="6350"/>
                <wp:wrapNone/>
                <wp:docPr id="133" name=""/>
                <a:graphic xmlns:a="http://schemas.openxmlformats.org/drawingml/2006/main">
                  <a:graphicData uri="http://schemas.microsoft.com/office/word/2010/wordprocessingShape">
                    <wps:wsp>
                      <wps:cNvSpPr/>
                      <wps:spPr>
                        <a:xfrm>
                          <a:off x="0" y="0"/>
                          <a:ext cx="1423080" cy="343080"/>
                        </a:xfrm>
                        <a:custGeom>
                          <a:avLst/>
                          <a:gdLst/>
                          <a:ahLst/>
                          <a:rect l="l" t="t" r="r" b="b"/>
                          <a:pathLst>
                            <a:path w="3953" h="953">
                              <a:moveTo>
                                <a:pt x="5439" y="22518"/>
                              </a:moveTo>
                              <a:cubicBezTo>
                                <a:pt x="5451" y="22545"/>
                                <a:pt x="5457" y="22575"/>
                                <a:pt x="5461" y="22604"/>
                              </a:cubicBezTo>
                              <a:cubicBezTo>
                                <a:pt x="5467" y="22650"/>
                                <a:pt x="5472" y="22698"/>
                                <a:pt x="5476" y="22744"/>
                              </a:cubicBezTo>
                              <a:cubicBezTo>
                                <a:pt x="5477" y="22765"/>
                                <a:pt x="5477" y="22771"/>
                                <a:pt x="5478" y="22784"/>
                              </a:cubicBezTo>
                              <a:cubicBezTo>
                                <a:pt x="5482" y="22742"/>
                                <a:pt x="5483" y="22700"/>
                                <a:pt x="5490" y="22659"/>
                              </a:cubicBezTo>
                              <a:cubicBezTo>
                                <a:pt x="5498" y="22606"/>
                                <a:pt x="5509" y="22551"/>
                                <a:pt x="5531" y="22501"/>
                              </a:cubicBezTo>
                              <a:cubicBezTo>
                                <a:pt x="5549" y="22460"/>
                                <a:pt x="5568" y="22432"/>
                                <a:pt x="5606" y="22411"/>
                              </a:cubicBezTo>
                              <a:cubicBezTo>
                                <a:pt x="5633" y="22396"/>
                                <a:pt x="5649" y="22402"/>
                                <a:pt x="5675" y="22415"/>
                              </a:cubicBezTo>
                            </a:path>
                            <a:path w="3953" h="953">
                              <a:moveTo>
                                <a:pt x="5770" y="22559"/>
                              </a:moveTo>
                              <a:cubicBezTo>
                                <a:pt x="5796" y="22594"/>
                                <a:pt x="5825" y="22629"/>
                                <a:pt x="5869" y="22642"/>
                              </a:cubicBezTo>
                              <a:cubicBezTo>
                                <a:pt x="5900" y="22651"/>
                                <a:pt x="5934" y="22642"/>
                                <a:pt x="5955" y="22616"/>
                              </a:cubicBezTo>
                              <a:cubicBezTo>
                                <a:pt x="5977" y="22589"/>
                                <a:pt x="5986" y="22546"/>
                                <a:pt x="5982" y="22512"/>
                              </a:cubicBezTo>
                              <a:cubicBezTo>
                                <a:pt x="5979" y="22490"/>
                                <a:pt x="5965" y="22454"/>
                                <a:pt x="5935" y="22463"/>
                              </a:cubicBezTo>
                              <a:cubicBezTo>
                                <a:pt x="5897" y="22475"/>
                                <a:pt x="5867" y="22527"/>
                                <a:pt x="5853" y="22560"/>
                              </a:cubicBezTo>
                              <a:cubicBezTo>
                                <a:pt x="5831" y="22614"/>
                                <a:pt x="5822" y="22674"/>
                                <a:pt x="5828" y="22732"/>
                              </a:cubicBezTo>
                              <a:cubicBezTo>
                                <a:pt x="5832" y="22778"/>
                                <a:pt x="5848" y="22831"/>
                                <a:pt x="5880" y="22865"/>
                              </a:cubicBezTo>
                              <a:cubicBezTo>
                                <a:pt x="5905" y="22891"/>
                                <a:pt x="5943" y="22898"/>
                                <a:pt x="5976" y="22883"/>
                              </a:cubicBezTo>
                              <a:cubicBezTo>
                                <a:pt x="6022" y="22863"/>
                                <a:pt x="6048" y="22812"/>
                                <a:pt x="6074" y="22773"/>
                              </a:cubicBezTo>
                            </a:path>
                            <a:path w="3953" h="953">
                              <a:moveTo>
                                <a:pt x="6208" y="22447"/>
                              </a:moveTo>
                              <a:cubicBezTo>
                                <a:pt x="6213" y="22466"/>
                                <a:pt x="6223" y="22510"/>
                                <a:pt x="6228" y="22542"/>
                              </a:cubicBezTo>
                              <a:cubicBezTo>
                                <a:pt x="6239" y="22621"/>
                                <a:pt x="6258" y="22678"/>
                                <a:pt x="6294" y="22745"/>
                              </a:cubicBezTo>
                              <a:cubicBezTo>
                                <a:pt x="6323" y="22727"/>
                                <a:pt x="6339" y="22740"/>
                                <a:pt x="6364" y="22698"/>
                              </a:cubicBezTo>
                              <a:cubicBezTo>
                                <a:pt x="6405" y="22630"/>
                                <a:pt x="6423" y="22544"/>
                                <a:pt x="6455" y="22471"/>
                              </a:cubicBezTo>
                              <a:cubicBezTo>
                                <a:pt x="6488" y="22482"/>
                                <a:pt x="6524" y="22497"/>
                                <a:pt x="6559" y="22506"/>
                              </a:cubicBezTo>
                              <a:cubicBezTo>
                                <a:pt x="6595" y="22515"/>
                                <a:pt x="6679" y="22503"/>
                                <a:pt x="6706" y="22530"/>
                              </a:cubicBezTo>
                              <a:cubicBezTo>
                                <a:pt x="6740" y="22564"/>
                                <a:pt x="6716" y="22640"/>
                                <a:pt x="6713" y="22681"/>
                              </a:cubicBezTo>
                              <a:cubicBezTo>
                                <a:pt x="6708" y="22768"/>
                                <a:pt x="6699" y="22872"/>
                                <a:pt x="6740" y="22951"/>
                              </a:cubicBezTo>
                              <a:cubicBezTo>
                                <a:pt x="6744" y="22952"/>
                                <a:pt x="6747" y="22952"/>
                                <a:pt x="6751" y="22953"/>
                              </a:cubicBezTo>
                              <a:cubicBezTo>
                                <a:pt x="6771" y="22914"/>
                                <a:pt x="6784" y="22889"/>
                                <a:pt x="6793" y="22842"/>
                              </a:cubicBezTo>
                              <a:cubicBezTo>
                                <a:pt x="6814" y="22726"/>
                                <a:pt x="6804" y="22609"/>
                                <a:pt x="6790" y="22494"/>
                              </a:cubicBezTo>
                              <a:cubicBezTo>
                                <a:pt x="6803" y="22520"/>
                                <a:pt x="6813" y="22547"/>
                                <a:pt x="6828" y="22572"/>
                              </a:cubicBezTo>
                              <a:cubicBezTo>
                                <a:pt x="6851" y="22611"/>
                                <a:pt x="6883" y="22669"/>
                                <a:pt x="6938" y="22654"/>
                              </a:cubicBezTo>
                              <a:cubicBezTo>
                                <a:pt x="7001" y="22637"/>
                                <a:pt x="7045" y="22558"/>
                                <a:pt x="7074" y="22506"/>
                              </a:cubicBezTo>
                              <a:cubicBezTo>
                                <a:pt x="7135" y="22398"/>
                                <a:pt x="7180" y="22273"/>
                                <a:pt x="7189" y="22149"/>
                              </a:cubicBezTo>
                              <a:cubicBezTo>
                                <a:pt x="7192" y="22109"/>
                                <a:pt x="7184" y="22088"/>
                                <a:pt x="7177" y="22052"/>
                              </a:cubicBezTo>
                              <a:cubicBezTo>
                                <a:pt x="7153" y="22071"/>
                                <a:pt x="7136" y="22060"/>
                                <a:pt x="7110" y="22105"/>
                              </a:cubicBezTo>
                              <a:cubicBezTo>
                                <a:pt x="7061" y="22190"/>
                                <a:pt x="7054" y="22309"/>
                                <a:pt x="7044" y="22403"/>
                              </a:cubicBezTo>
                              <a:cubicBezTo>
                                <a:pt x="7034" y="22497"/>
                                <a:pt x="7003" y="22679"/>
                                <a:pt x="7067" y="22762"/>
                              </a:cubicBezTo>
                              <a:cubicBezTo>
                                <a:pt x="7109" y="22816"/>
                                <a:pt x="7143" y="22795"/>
                                <a:pt x="7194" y="22766"/>
                              </a:cubicBezTo>
                              <a:cubicBezTo>
                                <a:pt x="7245" y="22737"/>
                                <a:pt x="7282" y="22674"/>
                                <a:pt x="7313" y="22627"/>
                              </a:cubicBezTo>
                              <a:cubicBezTo>
                                <a:pt x="7342" y="22583"/>
                                <a:pt x="7363" y="22536"/>
                                <a:pt x="7384" y="22488"/>
                              </a:cubicBezTo>
                              <a:cubicBezTo>
                                <a:pt x="7370" y="22579"/>
                                <a:pt x="7332" y="22715"/>
                                <a:pt x="7381" y="22800"/>
                              </a:cubicBezTo>
                              <a:cubicBezTo>
                                <a:pt x="7391" y="22813"/>
                                <a:pt x="7394" y="22818"/>
                                <a:pt x="7406" y="22820"/>
                              </a:cubicBezTo>
                              <a:cubicBezTo>
                                <a:pt x="7440" y="22793"/>
                                <a:pt x="7467" y="22777"/>
                                <a:pt x="7495" y="22735"/>
                              </a:cubicBezTo>
                              <a:cubicBezTo>
                                <a:pt x="7533" y="22678"/>
                                <a:pt x="7561" y="22615"/>
                                <a:pt x="7590" y="22553"/>
                              </a:cubicBezTo>
                              <a:cubicBezTo>
                                <a:pt x="7586" y="22610"/>
                                <a:pt x="7581" y="22668"/>
                                <a:pt x="7587" y="22726"/>
                              </a:cubicBezTo>
                              <a:cubicBezTo>
                                <a:pt x="7593" y="22785"/>
                                <a:pt x="7612" y="22793"/>
                                <a:pt x="7638" y="22831"/>
                              </a:cubicBezTo>
                              <a:cubicBezTo>
                                <a:pt x="7707" y="22792"/>
                                <a:pt x="7741" y="22750"/>
                                <a:pt x="7781" y="22677"/>
                              </a:cubicBezTo>
                              <a:cubicBezTo>
                                <a:pt x="7897" y="22465"/>
                                <a:pt x="7955" y="22228"/>
                                <a:pt x="8030" y="22001"/>
                              </a:cubicBezTo>
                              <a:cubicBezTo>
                                <a:pt x="8027" y="22011"/>
                                <a:pt x="8025" y="22021"/>
                                <a:pt x="8022" y="22031"/>
                              </a:cubicBezTo>
                              <a:cubicBezTo>
                                <a:pt x="7955" y="22294"/>
                                <a:pt x="8109" y="22914"/>
                                <a:pt x="7853" y="22824"/>
                              </a:cubicBezTo>
                              <a:cubicBezTo>
                                <a:pt x="7841" y="22797"/>
                                <a:pt x="7836" y="22788"/>
                                <a:pt x="7831" y="22769"/>
                              </a:cubicBezTo>
                            </a:path>
                            <a:path w="3953" h="953">
                              <a:moveTo>
                                <a:pt x="7795" y="22458"/>
                              </a:moveTo>
                              <a:cubicBezTo>
                                <a:pt x="7823" y="22460"/>
                                <a:pt x="7815" y="22476"/>
                                <a:pt x="7828" y="22500"/>
                              </a:cubicBezTo>
                              <a:cubicBezTo>
                                <a:pt x="7844" y="22531"/>
                                <a:pt x="7870" y="22572"/>
                                <a:pt x="7903" y="22587"/>
                              </a:cubicBezTo>
                              <a:cubicBezTo>
                                <a:pt x="7933" y="22600"/>
                                <a:pt x="7964" y="22593"/>
                                <a:pt x="7994" y="22585"/>
                              </a:cubicBezTo>
                              <a:cubicBezTo>
                                <a:pt x="8041" y="22572"/>
                                <a:pt x="8119" y="22515"/>
                                <a:pt x="8169" y="22535"/>
                              </a:cubicBezTo>
                              <a:cubicBezTo>
                                <a:pt x="8199" y="22547"/>
                                <a:pt x="8197" y="22590"/>
                                <a:pt x="8197" y="22616"/>
                              </a:cubicBezTo>
                              <a:cubicBezTo>
                                <a:pt x="8197" y="22674"/>
                                <a:pt x="8194" y="22735"/>
                                <a:pt x="8191" y="22793"/>
                              </a:cubicBezTo>
                              <a:cubicBezTo>
                                <a:pt x="8190" y="22808"/>
                                <a:pt x="8181" y="22853"/>
                                <a:pt x="8196" y="22806"/>
                              </a:cubicBezTo>
                            </a:path>
                            <a:path w="3953" h="953">
                              <a:moveTo>
                                <a:pt x="8216" y="22446"/>
                              </a:moveTo>
                              <a:cubicBezTo>
                                <a:pt x="8221" y="22468"/>
                                <a:pt x="8221" y="22490"/>
                                <a:pt x="8236" y="22508"/>
                              </a:cubicBezTo>
                              <a:cubicBezTo>
                                <a:pt x="8249" y="22521"/>
                                <a:pt x="8254" y="22524"/>
                                <a:pt x="8263" y="22532"/>
                              </a:cubicBezTo>
                            </a:path>
                            <a:path w="3953" h="953">
                              <a:moveTo>
                                <a:pt x="8512" y="22572"/>
                              </a:moveTo>
                              <a:cubicBezTo>
                                <a:pt x="8534" y="22573"/>
                                <a:pt x="8543" y="22575"/>
                                <a:pt x="8563" y="22583"/>
                              </a:cubicBezTo>
                              <a:cubicBezTo>
                                <a:pt x="8559" y="22618"/>
                                <a:pt x="8546" y="22647"/>
                                <a:pt x="8538" y="22681"/>
                              </a:cubicBezTo>
                              <a:cubicBezTo>
                                <a:pt x="8528" y="22721"/>
                                <a:pt x="8518" y="22766"/>
                                <a:pt x="8522" y="22807"/>
                              </a:cubicBezTo>
                              <a:cubicBezTo>
                                <a:pt x="8524" y="22829"/>
                                <a:pt x="8531" y="22839"/>
                                <a:pt x="8544" y="22855"/>
                              </a:cubicBezTo>
                              <a:cubicBezTo>
                                <a:pt x="8569" y="22841"/>
                                <a:pt x="8585" y="22831"/>
                                <a:pt x="8604" y="22804"/>
                              </a:cubicBezTo>
                              <a:cubicBezTo>
                                <a:pt x="8633" y="22762"/>
                                <a:pt x="8653" y="22716"/>
                                <a:pt x="8676" y="22671"/>
                              </a:cubicBezTo>
                              <a:cubicBezTo>
                                <a:pt x="8702" y="22620"/>
                                <a:pt x="8729" y="22538"/>
                                <a:pt x="8781" y="22507"/>
                              </a:cubicBezTo>
                              <a:cubicBezTo>
                                <a:pt x="8785" y="22506"/>
                                <a:pt x="8788" y="22505"/>
                                <a:pt x="8792" y="22504"/>
                              </a:cubicBezTo>
                              <a:cubicBezTo>
                                <a:pt x="8806" y="22530"/>
                                <a:pt x="8814" y="22546"/>
                                <a:pt x="8815" y="22579"/>
                              </a:cubicBezTo>
                              <a:cubicBezTo>
                                <a:pt x="8817" y="22637"/>
                                <a:pt x="8805" y="22692"/>
                                <a:pt x="8798" y="22749"/>
                              </a:cubicBezTo>
                              <a:cubicBezTo>
                                <a:pt x="8797" y="22763"/>
                                <a:pt x="8797" y="22766"/>
                                <a:pt x="8797" y="22775"/>
                              </a:cubicBezTo>
                              <a:cubicBezTo>
                                <a:pt x="8822" y="22758"/>
                                <a:pt x="8834" y="22738"/>
                                <a:pt x="8849" y="22711"/>
                              </a:cubicBezTo>
                              <a:cubicBezTo>
                                <a:pt x="8875" y="22667"/>
                                <a:pt x="8904" y="22607"/>
                                <a:pt x="8949" y="22578"/>
                              </a:cubicBezTo>
                              <a:cubicBezTo>
                                <a:pt x="8962" y="22573"/>
                                <a:pt x="8966" y="22571"/>
                                <a:pt x="8975" y="22572"/>
                              </a:cubicBezTo>
                              <a:cubicBezTo>
                                <a:pt x="8989" y="22594"/>
                                <a:pt x="8996" y="22608"/>
                                <a:pt x="9000" y="22636"/>
                              </a:cubicBezTo>
                              <a:cubicBezTo>
                                <a:pt x="9004" y="22669"/>
                                <a:pt x="9005" y="22702"/>
                                <a:pt x="9014" y="22734"/>
                              </a:cubicBezTo>
                              <a:cubicBezTo>
                                <a:pt x="9021" y="22760"/>
                                <a:pt x="9047" y="22771"/>
                                <a:pt x="9073" y="22765"/>
                              </a:cubicBezTo>
                              <a:cubicBezTo>
                                <a:pt x="9080" y="22762"/>
                                <a:pt x="9088" y="22759"/>
                                <a:pt x="9095" y="22756"/>
                              </a:cubicBezTo>
                            </a:path>
                            <a:path w="3953" h="953">
                              <a:moveTo>
                                <a:pt x="9391" y="22482"/>
                              </a:moveTo>
                              <a:cubicBezTo>
                                <a:pt x="9371" y="22511"/>
                                <a:pt x="9360" y="22537"/>
                                <a:pt x="9347" y="22569"/>
                              </a:cubicBezTo>
                              <a:cubicBezTo>
                                <a:pt x="9332" y="22607"/>
                                <a:pt x="9327" y="22643"/>
                                <a:pt x="9325" y="22684"/>
                              </a:cubicBezTo>
                              <a:cubicBezTo>
                                <a:pt x="9323" y="22716"/>
                                <a:pt x="9325" y="22748"/>
                                <a:pt x="9319" y="22780"/>
                              </a:cubicBezTo>
                              <a:cubicBezTo>
                                <a:pt x="9314" y="22810"/>
                                <a:pt x="9296" y="22820"/>
                                <a:pt x="9271" y="22834"/>
                              </a:cubicBezTo>
                              <a:cubicBezTo>
                                <a:pt x="9243" y="22850"/>
                                <a:pt x="9212" y="22856"/>
                                <a:pt x="9183" y="22868"/>
                              </a:cubicBezTo>
                              <a:cubicBezTo>
                                <a:pt x="9164" y="22878"/>
                                <a:pt x="9158" y="22881"/>
                                <a:pt x="9144" y="2288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39,22001" coordsize="3953,953" path="m5439,22518c5451,22545,5457,22575,5461,22604c5467,22650,5472,22698,5476,22744c5477,22765,5477,22771,5478,22784c5482,22742,5483,22700,5490,22659c5498,22606,5509,22551,5531,22501c5549,22460,5568,22432,5606,22411c5633,22396,5649,22402,5675,22415em5770,22559c5796,22594,5825,22629,5869,22642c5900,22651,5934,22642,5955,22616c5977,22589,5986,22546,5982,22512c5979,22490,5965,22454,5935,22463c5897,22475,5867,22527,5853,22560c5831,22614,5822,22674,5828,22732c5832,22778,5848,22831,5880,22865c5905,22891,5943,22898,5976,22883c6022,22863,6048,22812,6074,22773em6208,22447c6213,22466,6223,22510,6228,22542c6239,22621,6258,22678,6294,22745c6323,22727,6339,22740,6364,22698c6405,22630,6423,22544,6455,22471c6488,22482,6524,22497,6559,22506c6595,22515,6679,22503,6706,22530c6740,22564,6716,22640,6713,22681c6708,22768,6699,22872,6740,22951c6744,22952,6747,22952,6751,22953c6771,22914,6784,22889,6793,22842c6814,22726,6804,22609,6790,22494c6803,22520,6813,22547,6828,22572c6851,22611,6883,22669,6938,22654c7001,22637,7045,22558,7074,22506c7135,22398,7180,22273,7189,22149c7192,22109,7184,22088,7177,22052c7153,22071,7136,22060,7110,22105c7061,22190,7054,22309,7044,22403c7034,22497,7003,22679,7067,22762c7109,22816,7143,22795,7194,22766c7245,22737,7282,22674,7313,22627c7342,22583,7363,22536,7384,22488c7370,22579,7332,22715,7381,22800c7391,22813,7394,22818,7406,22820c7440,22793,7467,22777,7495,22735c7533,22678,7561,22615,7590,22553c7586,22610,7581,22668,7587,22726c7593,22785,7612,22793,7638,22831c7707,22792,7741,22750,7781,22677c7897,22465,7955,22228,8030,22001c8027,22011,8025,22021,8022,22031c7955,22294,8109,22914,7853,22824c7841,22797,7836,22788,7831,22769em7795,22458c7823,22460,7815,22476,7828,22500c7844,22531,7870,22572,7903,22587c7933,22600,7964,22593,7994,22585c8041,22572,8119,22515,8169,22535c8199,22547,8197,22590,8197,22616c8197,22674,8194,22735,8191,22793c8190,22808,8181,22853,8196,22806em8216,22446c8221,22468,8221,22490,8236,22508c8249,22521,8254,22524,8263,22532em8512,22572c8534,22573,8543,22575,8563,22583c8559,22618,8546,22647,8538,22681c8528,22721,8518,22766,8522,22807c8524,22829,8531,22839,8544,22855c8569,22841,8585,22831,8604,22804c8633,22762,8653,22716,8676,22671c8702,22620,8729,22538,8781,22507c8785,22506,8788,22505,8792,22504c8806,22530,8814,22546,8815,22579c8817,22637,8805,22692,8798,22749c8797,22763,8797,22766,8797,22775c8822,22758,8834,22738,8849,22711c8875,22667,8904,22607,8949,22578c8962,22573,8966,22571,8975,22572c8989,22594,8996,22608,9000,22636c9004,22669,9005,22702,9014,22734c9021,22760,9047,22771,9073,22765c9080,22762,9088,22759,9095,22756em9391,22482c9371,22511,9360,22537,9347,22569c9332,22607,9327,22643,9325,22684c9323,22716,9325,22748,9319,22780c9314,22810,9296,22820,9271,22834c9243,22850,9212,22856,9183,22868c9164,22878,9158,22881,9144,22884e" stroked="t" o:allowincell="f" style="position:absolute;margin-left:118.2pt;margin-top:52.7pt;width:112pt;height:26.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90240</wp:posOffset>
                </wp:positionH>
                <wp:positionV relativeFrom="paragraph">
                  <wp:posOffset>828675</wp:posOffset>
                </wp:positionV>
                <wp:extent cx="270510" cy="165100"/>
                <wp:effectExtent l="6350" t="5715" r="6350" b="6350"/>
                <wp:wrapNone/>
                <wp:docPr id="134" name=""/>
                <a:graphic xmlns:a="http://schemas.openxmlformats.org/drawingml/2006/main">
                  <a:graphicData uri="http://schemas.microsoft.com/office/word/2010/wordprocessingShape">
                    <wps:wsp>
                      <wps:cNvSpPr/>
                      <wps:spPr>
                        <a:xfrm>
                          <a:off x="0" y="0"/>
                          <a:ext cx="270360" cy="165240"/>
                        </a:xfrm>
                        <a:custGeom>
                          <a:avLst/>
                          <a:gdLst/>
                          <a:ahLst/>
                          <a:rect l="l" t="t" r="r" b="b"/>
                          <a:pathLst>
                            <a:path w="751" h="459">
                              <a:moveTo>
                                <a:pt x="10235" y="22521"/>
                              </a:moveTo>
                              <a:cubicBezTo>
                                <a:pt x="10268" y="22529"/>
                                <a:pt x="10265" y="22555"/>
                                <a:pt x="10263" y="22588"/>
                              </a:cubicBezTo>
                              <a:cubicBezTo>
                                <a:pt x="10259" y="22655"/>
                                <a:pt x="10249" y="22723"/>
                                <a:pt x="10233" y="22788"/>
                              </a:cubicBezTo>
                              <a:cubicBezTo>
                                <a:pt x="10228" y="22808"/>
                                <a:pt x="10210" y="22894"/>
                                <a:pt x="10185" y="22902"/>
                              </a:cubicBezTo>
                              <a:cubicBezTo>
                                <a:pt x="10171" y="22895"/>
                                <a:pt x="10166" y="22890"/>
                                <a:pt x="10163" y="22876"/>
                              </a:cubicBezTo>
                            </a:path>
                            <a:path w="751" h="459">
                              <a:moveTo>
                                <a:pt x="10132" y="22456"/>
                              </a:moveTo>
                              <a:cubicBezTo>
                                <a:pt x="10157" y="22435"/>
                                <a:pt x="10161" y="22454"/>
                                <a:pt x="10184" y="22474"/>
                              </a:cubicBezTo>
                              <a:cubicBezTo>
                                <a:pt x="10201" y="22487"/>
                                <a:pt x="10206" y="22491"/>
                                <a:pt x="10219" y="22497"/>
                              </a:cubicBezTo>
                            </a:path>
                            <a:path w="751" h="459">
                              <a:moveTo>
                                <a:pt x="10427" y="22559"/>
                              </a:moveTo>
                              <a:cubicBezTo>
                                <a:pt x="10458" y="22588"/>
                                <a:pt x="10484" y="22619"/>
                                <a:pt x="10498" y="22661"/>
                              </a:cubicBezTo>
                              <a:cubicBezTo>
                                <a:pt x="10511" y="22703"/>
                                <a:pt x="10515" y="22751"/>
                                <a:pt x="10516" y="22794"/>
                              </a:cubicBezTo>
                              <a:cubicBezTo>
                                <a:pt x="10516" y="22811"/>
                                <a:pt x="10515" y="22829"/>
                                <a:pt x="10514" y="22846"/>
                              </a:cubicBezTo>
                              <a:cubicBezTo>
                                <a:pt x="10540" y="22820"/>
                                <a:pt x="10555" y="22787"/>
                                <a:pt x="10577" y="22757"/>
                              </a:cubicBezTo>
                              <a:cubicBezTo>
                                <a:pt x="10614" y="22705"/>
                                <a:pt x="10653" y="22658"/>
                                <a:pt x="10699" y="22614"/>
                              </a:cubicBezTo>
                              <a:cubicBezTo>
                                <a:pt x="10723" y="22591"/>
                                <a:pt x="10759" y="22551"/>
                                <a:pt x="10797" y="22567"/>
                              </a:cubicBezTo>
                              <a:cubicBezTo>
                                <a:pt x="10827" y="22579"/>
                                <a:pt x="10829" y="22635"/>
                                <a:pt x="10832" y="22660"/>
                              </a:cubicBezTo>
                              <a:cubicBezTo>
                                <a:pt x="10837" y="22702"/>
                                <a:pt x="10834" y="22747"/>
                                <a:pt x="10843" y="22788"/>
                              </a:cubicBezTo>
                              <a:cubicBezTo>
                                <a:pt x="10849" y="22818"/>
                                <a:pt x="10859" y="22837"/>
                                <a:pt x="10882" y="22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32,22444" coordsize="751,459" path="m10235,22521c10268,22529,10265,22555,10263,22588c10259,22655,10249,22723,10233,22788c10228,22808,10210,22894,10185,22902c10171,22895,10166,22890,10163,22876em10132,22456c10157,22435,10161,22454,10184,22474c10201,22487,10206,22491,10219,22497em10427,22559c10458,22588,10484,22619,10498,22661c10511,22703,10515,22751,10516,22794c10516,22811,10515,22829,10514,22846c10540,22820,10555,22787,10577,22757c10614,22705,10653,22658,10699,22614c10723,22591,10759,22551,10797,22567c10827,22579,10829,22635,10832,22660c10837,22702,10834,22747,10843,22788c10849,22818,10859,22837,10882,22856e" stroked="t" o:allowincell="f" style="position:absolute;margin-left:251.2pt;margin-top:65.25pt;width:21.25pt;height:1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87470</wp:posOffset>
                </wp:positionH>
                <wp:positionV relativeFrom="paragraph">
                  <wp:posOffset>689610</wp:posOffset>
                </wp:positionV>
                <wp:extent cx="43180" cy="297180"/>
                <wp:effectExtent l="6350" t="6350" r="4445" b="6350"/>
                <wp:wrapNone/>
                <wp:docPr id="135" name=""/>
                <a:graphic xmlns:a="http://schemas.openxmlformats.org/drawingml/2006/main">
                  <a:graphicData uri="http://schemas.microsoft.com/office/word/2010/wordprocessingShape">
                    <wps:wsp>
                      <wps:cNvSpPr/>
                      <wps:spPr>
                        <a:xfrm>
                          <a:off x="0" y="0"/>
                          <a:ext cx="43200" cy="297360"/>
                        </a:xfrm>
                        <a:custGeom>
                          <a:avLst/>
                          <a:gdLst/>
                          <a:ahLst/>
                          <a:rect l="l" t="t" r="r" b="b"/>
                          <a:pathLst>
                            <a:path w="121" h="826">
                              <a:moveTo>
                                <a:pt x="12181" y="22057"/>
                              </a:moveTo>
                              <a:cubicBezTo>
                                <a:pt x="12188" y="22114"/>
                                <a:pt x="12164" y="22170"/>
                                <a:pt x="12156" y="22228"/>
                              </a:cubicBezTo>
                              <a:cubicBezTo>
                                <a:pt x="12141" y="22337"/>
                                <a:pt x="12127" y="22446"/>
                                <a:pt x="12109" y="22554"/>
                              </a:cubicBezTo>
                              <a:cubicBezTo>
                                <a:pt x="12095" y="22639"/>
                                <a:pt x="12081" y="22724"/>
                                <a:pt x="12073" y="22810"/>
                              </a:cubicBezTo>
                              <a:cubicBezTo>
                                <a:pt x="12071" y="22834"/>
                                <a:pt x="12069" y="22858"/>
                                <a:pt x="12068" y="228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68,22057" coordsize="121,826" path="m12181,22057c12188,22114,12164,22170,12156,22228c12141,22337,12127,22446,12109,22554c12095,22639,12081,22724,12073,22810c12071,22834,12069,22858,12068,22882e" stroked="t" o:allowincell="f" style="position:absolute;margin-left:306.1pt;margin-top:54.3pt;width:3.3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107815</wp:posOffset>
                </wp:positionH>
                <wp:positionV relativeFrom="paragraph">
                  <wp:posOffset>700405</wp:posOffset>
                </wp:positionV>
                <wp:extent cx="1002665" cy="304165"/>
                <wp:effectExtent l="6985" t="6985" r="6350" b="6350"/>
                <wp:wrapNone/>
                <wp:docPr id="136" name=""/>
                <a:graphic xmlns:a="http://schemas.openxmlformats.org/drawingml/2006/main">
                  <a:graphicData uri="http://schemas.microsoft.com/office/word/2010/wordprocessingShape">
                    <wps:wsp>
                      <wps:cNvSpPr/>
                      <wps:spPr>
                        <a:xfrm>
                          <a:off x="0" y="0"/>
                          <a:ext cx="1002600" cy="304200"/>
                        </a:xfrm>
                        <a:custGeom>
                          <a:avLst/>
                          <a:gdLst/>
                          <a:ahLst/>
                          <a:rect l="l" t="t" r="r" b="b"/>
                          <a:pathLst>
                            <a:path w="2784" h="845">
                              <a:moveTo>
                                <a:pt x="12749" y="22468"/>
                              </a:moveTo>
                              <a:cubicBezTo>
                                <a:pt x="12755" y="22505"/>
                                <a:pt x="12747" y="22537"/>
                                <a:pt x="12742" y="22575"/>
                              </a:cubicBezTo>
                              <a:cubicBezTo>
                                <a:pt x="12733" y="22641"/>
                                <a:pt x="12721" y="22707"/>
                                <a:pt x="12708" y="22773"/>
                              </a:cubicBezTo>
                              <a:cubicBezTo>
                                <a:pt x="12698" y="22826"/>
                                <a:pt x="12687" y="22879"/>
                                <a:pt x="12681" y="22932"/>
                              </a:cubicBezTo>
                              <a:cubicBezTo>
                                <a:pt x="12708" y="22892"/>
                                <a:pt x="12722" y="22850"/>
                                <a:pt x="12741" y="22805"/>
                              </a:cubicBezTo>
                              <a:cubicBezTo>
                                <a:pt x="12766" y="22746"/>
                                <a:pt x="12791" y="22685"/>
                                <a:pt x="12823" y="22629"/>
                              </a:cubicBezTo>
                              <a:cubicBezTo>
                                <a:pt x="12841" y="22598"/>
                                <a:pt x="12870" y="22549"/>
                                <a:pt x="12906" y="22537"/>
                              </a:cubicBezTo>
                              <a:cubicBezTo>
                                <a:pt x="12912" y="22537"/>
                                <a:pt x="12918" y="22536"/>
                                <a:pt x="12924" y="22536"/>
                              </a:cubicBezTo>
                              <a:cubicBezTo>
                                <a:pt x="12954" y="22561"/>
                                <a:pt x="12959" y="22586"/>
                                <a:pt x="12963" y="22625"/>
                              </a:cubicBezTo>
                              <a:cubicBezTo>
                                <a:pt x="12970" y="22693"/>
                                <a:pt x="12962" y="22761"/>
                                <a:pt x="12952" y="22828"/>
                              </a:cubicBezTo>
                              <a:cubicBezTo>
                                <a:pt x="12949" y="22848"/>
                                <a:pt x="12947" y="22868"/>
                                <a:pt x="12945" y="22888"/>
                              </a:cubicBezTo>
                              <a:cubicBezTo>
                                <a:pt x="12979" y="22818"/>
                                <a:pt x="13005" y="22745"/>
                                <a:pt x="13036" y="22674"/>
                              </a:cubicBezTo>
                              <a:cubicBezTo>
                                <a:pt x="13058" y="22623"/>
                                <a:pt x="13082" y="22558"/>
                                <a:pt x="13124" y="22519"/>
                              </a:cubicBezTo>
                              <a:cubicBezTo>
                                <a:pt x="13129" y="22516"/>
                                <a:pt x="13134" y="22512"/>
                                <a:pt x="13139" y="22509"/>
                              </a:cubicBezTo>
                              <a:cubicBezTo>
                                <a:pt x="13165" y="22522"/>
                                <a:pt x="13174" y="22524"/>
                                <a:pt x="13186" y="22557"/>
                              </a:cubicBezTo>
                              <a:cubicBezTo>
                                <a:pt x="13201" y="22598"/>
                                <a:pt x="13206" y="22642"/>
                                <a:pt x="13208" y="22685"/>
                              </a:cubicBezTo>
                              <a:cubicBezTo>
                                <a:pt x="13209" y="22704"/>
                                <a:pt x="13195" y="22822"/>
                                <a:pt x="13212" y="22834"/>
                              </a:cubicBezTo>
                              <a:cubicBezTo>
                                <a:pt x="13229" y="22845"/>
                                <a:pt x="13226" y="22841"/>
                                <a:pt x="13243" y="22823"/>
                              </a:cubicBezTo>
                            </a:path>
                            <a:path w="2784" h="845">
                              <a:moveTo>
                                <a:pt x="13507" y="22588"/>
                              </a:moveTo>
                              <a:cubicBezTo>
                                <a:pt x="13515" y="22630"/>
                                <a:pt x="13505" y="22657"/>
                                <a:pt x="13496" y="22699"/>
                              </a:cubicBezTo>
                              <a:cubicBezTo>
                                <a:pt x="13487" y="22743"/>
                                <a:pt x="13485" y="22784"/>
                                <a:pt x="13481" y="22828"/>
                              </a:cubicBezTo>
                              <a:cubicBezTo>
                                <a:pt x="13478" y="22866"/>
                                <a:pt x="13506" y="22803"/>
                                <a:pt x="13507" y="22799"/>
                              </a:cubicBezTo>
                            </a:path>
                            <a:path w="2784" h="845">
                              <a:moveTo>
                                <a:pt x="13491" y="22396"/>
                              </a:moveTo>
                              <a:cubicBezTo>
                                <a:pt x="13476" y="22420"/>
                                <a:pt x="13467" y="22437"/>
                                <a:pt x="13495" y="22457"/>
                              </a:cubicBezTo>
                              <a:cubicBezTo>
                                <a:pt x="13500" y="22460"/>
                                <a:pt x="13506" y="22462"/>
                                <a:pt x="13511" y="22465"/>
                              </a:cubicBezTo>
                            </a:path>
                            <a:path w="2784" h="845">
                              <a:moveTo>
                                <a:pt x="13721" y="22579"/>
                              </a:moveTo>
                              <a:cubicBezTo>
                                <a:pt x="13734" y="22625"/>
                                <a:pt x="13736" y="22662"/>
                                <a:pt x="13735" y="22710"/>
                              </a:cubicBezTo>
                              <a:cubicBezTo>
                                <a:pt x="13734" y="22752"/>
                                <a:pt x="13729" y="22793"/>
                                <a:pt x="13726" y="22835"/>
                              </a:cubicBezTo>
                              <a:cubicBezTo>
                                <a:pt x="13725" y="22851"/>
                                <a:pt x="13725" y="22854"/>
                                <a:pt x="13725" y="22864"/>
                              </a:cubicBezTo>
                              <a:cubicBezTo>
                                <a:pt x="13744" y="22835"/>
                                <a:pt x="13761" y="22805"/>
                                <a:pt x="13778" y="22775"/>
                              </a:cubicBezTo>
                              <a:cubicBezTo>
                                <a:pt x="13806" y="22725"/>
                                <a:pt x="13832" y="22674"/>
                                <a:pt x="13864" y="22626"/>
                              </a:cubicBezTo>
                              <a:cubicBezTo>
                                <a:pt x="13886" y="22593"/>
                                <a:pt x="13907" y="22569"/>
                                <a:pt x="13935" y="22543"/>
                              </a:cubicBezTo>
                              <a:cubicBezTo>
                                <a:pt x="13951" y="22561"/>
                                <a:pt x="13960" y="22559"/>
                                <a:pt x="13963" y="22597"/>
                              </a:cubicBezTo>
                              <a:cubicBezTo>
                                <a:pt x="13968" y="22649"/>
                                <a:pt x="13961" y="22702"/>
                                <a:pt x="13958" y="22754"/>
                              </a:cubicBezTo>
                              <a:cubicBezTo>
                                <a:pt x="13956" y="22799"/>
                                <a:pt x="13949" y="22851"/>
                                <a:pt x="13966" y="22894"/>
                              </a:cubicBezTo>
                              <a:cubicBezTo>
                                <a:pt x="13970" y="22900"/>
                                <a:pt x="13973" y="22907"/>
                                <a:pt x="13977" y="22913"/>
                              </a:cubicBezTo>
                              <a:cubicBezTo>
                                <a:pt x="14017" y="22914"/>
                                <a:pt x="14043" y="22915"/>
                                <a:pt x="14082" y="22891"/>
                              </a:cubicBezTo>
                              <a:cubicBezTo>
                                <a:pt x="14134" y="22859"/>
                                <a:pt x="14190" y="22804"/>
                                <a:pt x="14228" y="22757"/>
                              </a:cubicBezTo>
                              <a:cubicBezTo>
                                <a:pt x="14264" y="22713"/>
                                <a:pt x="14294" y="22666"/>
                                <a:pt x="14320" y="22618"/>
                              </a:cubicBezTo>
                              <a:cubicBezTo>
                                <a:pt x="14324" y="22612"/>
                                <a:pt x="14328" y="22606"/>
                                <a:pt x="14332" y="22600"/>
                              </a:cubicBezTo>
                              <a:cubicBezTo>
                                <a:pt x="14327" y="22628"/>
                                <a:pt x="14326" y="22622"/>
                                <a:pt x="14318" y="22649"/>
                              </a:cubicBezTo>
                              <a:cubicBezTo>
                                <a:pt x="14305" y="22694"/>
                                <a:pt x="14299" y="22740"/>
                                <a:pt x="14295" y="22786"/>
                              </a:cubicBezTo>
                              <a:cubicBezTo>
                                <a:pt x="14292" y="22821"/>
                                <a:pt x="14290" y="22854"/>
                                <a:pt x="14307" y="22886"/>
                              </a:cubicBezTo>
                              <a:cubicBezTo>
                                <a:pt x="14311" y="22889"/>
                                <a:pt x="14315" y="22891"/>
                                <a:pt x="14319" y="22894"/>
                              </a:cubicBezTo>
                              <a:cubicBezTo>
                                <a:pt x="14352" y="22878"/>
                                <a:pt x="14375" y="22866"/>
                                <a:pt x="14399" y="22833"/>
                              </a:cubicBezTo>
                              <a:cubicBezTo>
                                <a:pt x="14437" y="22782"/>
                                <a:pt x="14467" y="22724"/>
                                <a:pt x="14498" y="22669"/>
                              </a:cubicBezTo>
                              <a:cubicBezTo>
                                <a:pt x="14522" y="22626"/>
                                <a:pt x="14544" y="22583"/>
                                <a:pt x="14573" y="22544"/>
                              </a:cubicBezTo>
                              <a:cubicBezTo>
                                <a:pt x="14575" y="22573"/>
                                <a:pt x="14570" y="22597"/>
                                <a:pt x="14566" y="22628"/>
                              </a:cubicBezTo>
                              <a:cubicBezTo>
                                <a:pt x="14559" y="22676"/>
                                <a:pt x="14551" y="22725"/>
                                <a:pt x="14550" y="22773"/>
                              </a:cubicBezTo>
                              <a:cubicBezTo>
                                <a:pt x="14549" y="22819"/>
                                <a:pt x="14558" y="22833"/>
                                <a:pt x="14577" y="22867"/>
                              </a:cubicBezTo>
                              <a:cubicBezTo>
                                <a:pt x="14621" y="22848"/>
                                <a:pt x="14646" y="22834"/>
                                <a:pt x="14678" y="22790"/>
                              </a:cubicBezTo>
                              <a:cubicBezTo>
                                <a:pt x="14718" y="22735"/>
                                <a:pt x="14745" y="22672"/>
                                <a:pt x="14774" y="22611"/>
                              </a:cubicBezTo>
                            </a:path>
                            <a:path w="2784" h="845">
                              <a:moveTo>
                                <a:pt x="14950" y="22128"/>
                              </a:moveTo>
                              <a:cubicBezTo>
                                <a:pt x="14962" y="22106"/>
                                <a:pt x="14964" y="22101"/>
                                <a:pt x="14971" y="22088"/>
                              </a:cubicBezTo>
                              <a:cubicBezTo>
                                <a:pt x="14977" y="22125"/>
                                <a:pt x="14965" y="22170"/>
                                <a:pt x="14958" y="22208"/>
                              </a:cubicBezTo>
                              <a:cubicBezTo>
                                <a:pt x="14930" y="22360"/>
                                <a:pt x="14893" y="22512"/>
                                <a:pt x="14845" y="22659"/>
                              </a:cubicBezTo>
                              <a:cubicBezTo>
                                <a:pt x="14826" y="22717"/>
                                <a:pt x="14803" y="22771"/>
                                <a:pt x="14778" y="22826"/>
                              </a:cubicBezTo>
                              <a:cubicBezTo>
                                <a:pt x="14761" y="22802"/>
                                <a:pt x="14756" y="22781"/>
                                <a:pt x="14751" y="22744"/>
                              </a:cubicBezTo>
                            </a:path>
                            <a:path w="2784" h="845">
                              <a:moveTo>
                                <a:pt x="14766" y="22551"/>
                              </a:moveTo>
                              <a:cubicBezTo>
                                <a:pt x="14810" y="22604"/>
                                <a:pt x="14850" y="22669"/>
                                <a:pt x="14917" y="22696"/>
                              </a:cubicBezTo>
                              <a:cubicBezTo>
                                <a:pt x="14962" y="22714"/>
                                <a:pt x="15015" y="22711"/>
                                <a:pt x="15060" y="22696"/>
                              </a:cubicBezTo>
                              <a:cubicBezTo>
                                <a:pt x="15120" y="22676"/>
                                <a:pt x="15170" y="22634"/>
                                <a:pt x="15211" y="22587"/>
                              </a:cubicBezTo>
                              <a:cubicBezTo>
                                <a:pt x="15242" y="22552"/>
                                <a:pt x="15280" y="22500"/>
                                <a:pt x="15286" y="22451"/>
                              </a:cubicBezTo>
                              <a:cubicBezTo>
                                <a:pt x="15283" y="22435"/>
                                <a:pt x="15284" y="22430"/>
                                <a:pt x="15274" y="22425"/>
                              </a:cubicBezTo>
                              <a:cubicBezTo>
                                <a:pt x="15233" y="22443"/>
                                <a:pt x="15216" y="22475"/>
                                <a:pt x="15195" y="22515"/>
                              </a:cubicBezTo>
                              <a:cubicBezTo>
                                <a:pt x="15156" y="22591"/>
                                <a:pt x="15127" y="22698"/>
                                <a:pt x="15174" y="22778"/>
                              </a:cubicBezTo>
                              <a:cubicBezTo>
                                <a:pt x="15207" y="22835"/>
                                <a:pt x="15282" y="22854"/>
                                <a:pt x="15341" y="22867"/>
                              </a:cubicBezTo>
                              <a:cubicBezTo>
                                <a:pt x="15402" y="22877"/>
                                <a:pt x="15422" y="22880"/>
                                <a:pt x="15464" y="2287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81,22088" coordsize="2784,845" path="m12749,22468c12755,22505,12747,22537,12742,22575c12733,22641,12721,22707,12708,22773c12698,22826,12687,22879,12681,22932c12708,22892,12722,22850,12741,22805c12766,22746,12791,22685,12823,22629c12841,22598,12870,22549,12906,22537c12912,22537,12918,22536,12924,22536c12954,22561,12959,22586,12963,22625c12970,22693,12962,22761,12952,22828c12949,22848,12947,22868,12945,22888c12979,22818,13005,22745,13036,22674c13058,22623,13082,22558,13124,22519c13129,22516,13134,22512,13139,22509c13165,22522,13174,22524,13186,22557c13201,22598,13206,22642,13208,22685c13209,22704,13195,22822,13212,22834c13229,22845,13226,22841,13243,22823em13507,22588c13515,22630,13505,22657,13496,22699c13487,22743,13485,22784,13481,22828c13478,22866,13506,22803,13507,22799em13491,22396c13476,22420,13467,22437,13495,22457c13500,22460,13506,22462,13511,22465em13721,22579c13734,22625,13736,22662,13735,22710c13734,22752,13729,22793,13726,22835c13725,22851,13725,22854,13725,22864c13744,22835,13761,22805,13778,22775c13806,22725,13832,22674,13864,22626c13886,22593,13907,22569,13935,22543c13951,22561,13960,22559,13963,22597c13968,22649,13961,22702,13958,22754c13956,22799,13949,22851,13966,22894c13970,22900,13973,22907,13977,22913c14017,22914,14043,22915,14082,22891c14134,22859,14190,22804,14228,22757c14264,22713,14294,22666,14320,22618c14324,22612,14328,22606,14332,22600c14327,22628,14326,22622,14318,22649c14305,22694,14299,22740,14295,22786c14292,22821,14290,22854,14307,22886c14311,22889,14315,22891,14319,22894c14352,22878,14375,22866,14399,22833c14437,22782,14467,22724,14498,22669c14522,22626,14544,22583,14573,22544c14575,22573,14570,22597,14566,22628c14559,22676,14551,22725,14550,22773c14549,22819,14558,22833,14577,22867c14621,22848,14646,22834,14678,22790c14718,22735,14745,22672,14774,22611em14950,22128c14962,22106,14964,22101,14971,22088c14977,22125,14965,22170,14958,22208c14930,22360,14893,22512,14845,22659c14826,22717,14803,22771,14778,22826c14761,22802,14756,22781,14751,22744em14766,22551c14810,22604,14850,22669,14917,22696c14962,22714,15015,22711,15060,22696c15120,22676,15170,22634,15211,22587c15242,22552,15280,22500,15286,22451c15283,22435,15284,22430,15274,22425c15233,22443,15216,22475,15195,22515c15156,22591,15127,22698,15174,22778c15207,22835,15282,22854,15341,22867c15402,22877,15422,22880,15464,22879e" stroked="t" o:allowincell="f" style="position:absolute;margin-left:323.45pt;margin-top:55.15pt;width:78.9pt;height:23.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213350</wp:posOffset>
                </wp:positionH>
                <wp:positionV relativeFrom="paragraph">
                  <wp:posOffset>974725</wp:posOffset>
                </wp:positionV>
                <wp:extent cx="14605" cy="2540"/>
                <wp:effectExtent l="6985" t="6985" r="5715" b="6350"/>
                <wp:wrapNone/>
                <wp:docPr id="137" name=""/>
                <a:graphic xmlns:a="http://schemas.openxmlformats.org/drawingml/2006/main">
                  <a:graphicData uri="http://schemas.microsoft.com/office/word/2010/wordprocessingShape">
                    <wps:wsp>
                      <wps:cNvSpPr/>
                      <wps:spPr>
                        <a:xfrm>
                          <a:off x="0" y="0"/>
                          <a:ext cx="14760" cy="2520"/>
                        </a:xfrm>
                        <a:custGeom>
                          <a:avLst/>
                          <a:gdLst/>
                          <a:ahLst/>
                          <a:rect l="l" t="t" r="r" b="b"/>
                          <a:pathLst>
                            <a:path w="40" h="8">
                              <a:moveTo>
                                <a:pt x="15752" y="22854"/>
                              </a:moveTo>
                              <a:cubicBezTo>
                                <a:pt x="15770" y="22857"/>
                                <a:pt x="15773" y="22855"/>
                                <a:pt x="15791" y="228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52,22849" coordsize="40,8" path="m15752,22854c15770,22857,15773,22855,15791,22849e" stroked="t" o:allowincell="f" style="position:absolute;margin-left:410.5pt;margin-top:76.75pt;width:1.1pt;height:0.15pt;mso-wrap-style:none;v-text-anchor:middle">
                <v:fill o:detectmouseclick="t" on="false"/>
                <v:stroke color="blue" weight="12600" joinstyle="round" endcap="round"/>
                <w10:wrap type="none"/>
              </v:shape>
            </w:pict>
          </mc:Fallback>
        </mc:AlternateConten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3">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138"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0">
                <wp:simplePos x="0" y="0"/>
                <wp:positionH relativeFrom="column">
                  <wp:posOffset>172720</wp:posOffset>
                </wp:positionH>
                <wp:positionV relativeFrom="paragraph">
                  <wp:posOffset>91440</wp:posOffset>
                </wp:positionV>
                <wp:extent cx="1043940" cy="295910"/>
                <wp:effectExtent l="6350" t="6350" r="6350" b="5715"/>
                <wp:wrapNone/>
                <wp:docPr id="139" name=""/>
                <a:graphic xmlns:a="http://schemas.openxmlformats.org/drawingml/2006/main">
                  <a:graphicData uri="http://schemas.microsoft.com/office/word/2010/wordprocessingShape">
                    <wps:wsp>
                      <wps:cNvSpPr/>
                      <wps:spPr>
                        <a:xfrm>
                          <a:off x="0" y="0"/>
                          <a:ext cx="1044000" cy="295920"/>
                        </a:xfrm>
                        <a:custGeom>
                          <a:avLst/>
                          <a:gdLst/>
                          <a:ahLst/>
                          <a:rect l="l" t="t" r="r" b="b"/>
                          <a:pathLst>
                            <a:path w="2901" h="822">
                              <a:moveTo>
                                <a:pt x="1808" y="9645"/>
                              </a:moveTo>
                              <a:cubicBezTo>
                                <a:pt x="1806" y="9669"/>
                                <a:pt x="1801" y="9692"/>
                                <a:pt x="1800" y="9716"/>
                              </a:cubicBezTo>
                              <a:cubicBezTo>
                                <a:pt x="1798" y="9757"/>
                                <a:pt x="1790" y="9796"/>
                                <a:pt x="1785" y="9836"/>
                              </a:cubicBezTo>
                              <a:cubicBezTo>
                                <a:pt x="1777" y="9896"/>
                                <a:pt x="1765" y="9955"/>
                                <a:pt x="1749" y="10013"/>
                              </a:cubicBezTo>
                              <a:cubicBezTo>
                                <a:pt x="1751" y="9970"/>
                                <a:pt x="1760" y="9929"/>
                                <a:pt x="1769" y="9887"/>
                              </a:cubicBezTo>
                              <a:cubicBezTo>
                                <a:pt x="1788" y="9803"/>
                                <a:pt x="1809" y="9720"/>
                                <a:pt x="1834" y="9637"/>
                              </a:cubicBezTo>
                              <a:cubicBezTo>
                                <a:pt x="1866" y="9530"/>
                                <a:pt x="1907" y="9419"/>
                                <a:pt x="1972" y="9328"/>
                              </a:cubicBezTo>
                              <a:cubicBezTo>
                                <a:pt x="1987" y="9307"/>
                                <a:pt x="2001" y="9295"/>
                                <a:pt x="2022" y="9281"/>
                              </a:cubicBezTo>
                              <a:cubicBezTo>
                                <a:pt x="2046" y="9308"/>
                                <a:pt x="2056" y="9321"/>
                                <a:pt x="2064" y="9364"/>
                              </a:cubicBezTo>
                              <a:cubicBezTo>
                                <a:pt x="2076" y="9430"/>
                                <a:pt x="2083" y="9497"/>
                                <a:pt x="2091" y="9563"/>
                              </a:cubicBezTo>
                              <a:cubicBezTo>
                                <a:pt x="2100" y="9640"/>
                                <a:pt x="2107" y="9718"/>
                                <a:pt x="2114" y="9795"/>
                              </a:cubicBezTo>
                              <a:cubicBezTo>
                                <a:pt x="2119" y="9853"/>
                                <a:pt x="2120" y="9906"/>
                                <a:pt x="2109" y="9962"/>
                              </a:cubicBezTo>
                              <a:cubicBezTo>
                                <a:pt x="2102" y="10001"/>
                                <a:pt x="2094" y="10018"/>
                                <a:pt x="2059" y="10034"/>
                              </a:cubicBezTo>
                            </a:path>
                            <a:path w="2901" h="822">
                              <a:moveTo>
                                <a:pt x="1875" y="9827"/>
                              </a:moveTo>
                              <a:cubicBezTo>
                                <a:pt x="1901" y="9824"/>
                                <a:pt x="1928" y="9825"/>
                                <a:pt x="1954" y="9825"/>
                              </a:cubicBezTo>
                              <a:cubicBezTo>
                                <a:pt x="1996" y="9826"/>
                                <a:pt x="2034" y="9825"/>
                                <a:pt x="2076" y="9818"/>
                              </a:cubicBezTo>
                              <a:cubicBezTo>
                                <a:pt x="2122" y="9811"/>
                                <a:pt x="2165" y="9800"/>
                                <a:pt x="2209" y="9785"/>
                              </a:cubicBezTo>
                            </a:path>
                            <a:path w="2901" h="822">
                              <a:moveTo>
                                <a:pt x="2434" y="9690"/>
                              </a:moveTo>
                              <a:cubicBezTo>
                                <a:pt x="2445" y="9726"/>
                                <a:pt x="2440" y="9747"/>
                                <a:pt x="2436" y="9783"/>
                              </a:cubicBezTo>
                              <a:cubicBezTo>
                                <a:pt x="2430" y="9833"/>
                                <a:pt x="2426" y="9882"/>
                                <a:pt x="2419" y="9932"/>
                              </a:cubicBezTo>
                              <a:cubicBezTo>
                                <a:pt x="2415" y="9964"/>
                                <a:pt x="2410" y="9995"/>
                                <a:pt x="2404" y="10027"/>
                              </a:cubicBezTo>
                              <a:cubicBezTo>
                                <a:pt x="2421" y="10000"/>
                                <a:pt x="2427" y="9969"/>
                                <a:pt x="2437" y="9939"/>
                              </a:cubicBezTo>
                              <a:cubicBezTo>
                                <a:pt x="2460" y="9867"/>
                                <a:pt x="2483" y="9791"/>
                                <a:pt x="2520" y="9725"/>
                              </a:cubicBezTo>
                              <a:cubicBezTo>
                                <a:pt x="2530" y="9707"/>
                                <a:pt x="2540" y="9695"/>
                                <a:pt x="2555" y="9683"/>
                              </a:cubicBezTo>
                              <a:cubicBezTo>
                                <a:pt x="2581" y="9689"/>
                                <a:pt x="2590" y="9706"/>
                                <a:pt x="2598" y="9733"/>
                              </a:cubicBezTo>
                              <a:cubicBezTo>
                                <a:pt x="2613" y="9781"/>
                                <a:pt x="2618" y="9830"/>
                                <a:pt x="2626" y="9879"/>
                              </a:cubicBezTo>
                              <a:cubicBezTo>
                                <a:pt x="2632" y="9916"/>
                                <a:pt x="2635" y="9957"/>
                                <a:pt x="2645" y="9994"/>
                              </a:cubicBezTo>
                              <a:cubicBezTo>
                                <a:pt x="2650" y="10015"/>
                                <a:pt x="2655" y="10025"/>
                                <a:pt x="2668" y="10040"/>
                              </a:cubicBezTo>
                            </a:path>
                            <a:path w="2901" h="822">
                              <a:moveTo>
                                <a:pt x="3013" y="9658"/>
                              </a:moveTo>
                              <a:cubicBezTo>
                                <a:pt x="2990" y="9662"/>
                                <a:pt x="2971" y="9669"/>
                                <a:pt x="2957" y="9691"/>
                              </a:cubicBezTo>
                              <a:cubicBezTo>
                                <a:pt x="2940" y="9718"/>
                                <a:pt x="2952" y="9755"/>
                                <a:pt x="2961" y="9782"/>
                              </a:cubicBezTo>
                              <a:cubicBezTo>
                                <a:pt x="2973" y="9821"/>
                                <a:pt x="2996" y="9852"/>
                                <a:pt x="3016" y="9887"/>
                              </a:cubicBezTo>
                              <a:cubicBezTo>
                                <a:pt x="3031" y="9914"/>
                                <a:pt x="3043" y="9945"/>
                                <a:pt x="3032" y="9976"/>
                              </a:cubicBezTo>
                              <a:cubicBezTo>
                                <a:pt x="3022" y="10004"/>
                                <a:pt x="2992" y="10016"/>
                                <a:pt x="2966" y="10025"/>
                              </a:cubicBezTo>
                              <a:cubicBezTo>
                                <a:pt x="2945" y="10033"/>
                                <a:pt x="2924" y="10035"/>
                                <a:pt x="2902" y="10034"/>
                              </a:cubicBezTo>
                              <a:cubicBezTo>
                                <a:pt x="2930" y="10037"/>
                                <a:pt x="2949" y="10036"/>
                                <a:pt x="2975" y="10031"/>
                              </a:cubicBezTo>
                              <a:cubicBezTo>
                                <a:pt x="3011" y="10024"/>
                                <a:pt x="3038" y="10011"/>
                                <a:pt x="3070" y="9993"/>
                              </a:cubicBezTo>
                            </a:path>
                            <a:path w="2901" h="822">
                              <a:moveTo>
                                <a:pt x="3293" y="9779"/>
                              </a:moveTo>
                              <a:cubicBezTo>
                                <a:pt x="3305" y="9764"/>
                                <a:pt x="3309" y="9758"/>
                                <a:pt x="3316" y="9747"/>
                              </a:cubicBezTo>
                              <a:cubicBezTo>
                                <a:pt x="3319" y="9775"/>
                                <a:pt x="3320" y="9794"/>
                                <a:pt x="3318" y="9825"/>
                              </a:cubicBezTo>
                              <a:cubicBezTo>
                                <a:pt x="3314" y="9876"/>
                                <a:pt x="3297" y="9970"/>
                                <a:pt x="3323" y="10017"/>
                              </a:cubicBezTo>
                              <a:cubicBezTo>
                                <a:pt x="3327" y="10032"/>
                                <a:pt x="3331" y="10037"/>
                                <a:pt x="3346" y="10037"/>
                              </a:cubicBezTo>
                              <a:cubicBezTo>
                                <a:pt x="3375" y="10017"/>
                                <a:pt x="3390" y="10000"/>
                                <a:pt x="3412" y="9970"/>
                              </a:cubicBezTo>
                              <a:cubicBezTo>
                                <a:pt x="3434" y="9940"/>
                                <a:pt x="3446" y="9912"/>
                                <a:pt x="3457" y="9877"/>
                              </a:cubicBezTo>
                              <a:cubicBezTo>
                                <a:pt x="3464" y="9856"/>
                                <a:pt x="3470" y="9835"/>
                                <a:pt x="3476" y="9814"/>
                              </a:cubicBezTo>
                              <a:cubicBezTo>
                                <a:pt x="3482" y="9844"/>
                                <a:pt x="3485" y="9871"/>
                                <a:pt x="3488" y="9902"/>
                              </a:cubicBezTo>
                              <a:cubicBezTo>
                                <a:pt x="3492" y="9952"/>
                                <a:pt x="3501" y="9996"/>
                                <a:pt x="3516" y="10043"/>
                              </a:cubicBezTo>
                              <a:cubicBezTo>
                                <a:pt x="3544" y="10024"/>
                                <a:pt x="3553" y="10025"/>
                                <a:pt x="3573" y="9987"/>
                              </a:cubicBezTo>
                              <a:cubicBezTo>
                                <a:pt x="3600" y="9936"/>
                                <a:pt x="3618" y="9866"/>
                                <a:pt x="3657" y="9822"/>
                              </a:cubicBezTo>
                              <a:cubicBezTo>
                                <a:pt x="3661" y="9820"/>
                                <a:pt x="3666" y="9819"/>
                                <a:pt x="3670" y="9817"/>
                              </a:cubicBezTo>
                              <a:cubicBezTo>
                                <a:pt x="3703" y="9844"/>
                                <a:pt x="3733" y="9877"/>
                                <a:pt x="3775" y="9889"/>
                              </a:cubicBezTo>
                              <a:cubicBezTo>
                                <a:pt x="3823" y="9902"/>
                                <a:pt x="3858" y="9883"/>
                                <a:pt x="3887" y="9845"/>
                              </a:cubicBezTo>
                              <a:cubicBezTo>
                                <a:pt x="3930" y="9790"/>
                                <a:pt x="3945" y="9703"/>
                                <a:pt x="3919" y="9650"/>
                              </a:cubicBezTo>
                              <a:cubicBezTo>
                                <a:pt x="3900" y="9687"/>
                                <a:pt x="3890" y="9723"/>
                                <a:pt x="3882" y="9764"/>
                              </a:cubicBezTo>
                              <a:cubicBezTo>
                                <a:pt x="3865" y="9849"/>
                                <a:pt x="3850" y="9941"/>
                                <a:pt x="3855" y="10028"/>
                              </a:cubicBezTo>
                              <a:cubicBezTo>
                                <a:pt x="3857" y="10057"/>
                                <a:pt x="3865" y="10074"/>
                                <a:pt x="3873" y="10100"/>
                              </a:cubicBezTo>
                              <a:cubicBezTo>
                                <a:pt x="3902" y="10090"/>
                                <a:pt x="3913" y="10084"/>
                                <a:pt x="3932" y="10051"/>
                              </a:cubicBezTo>
                              <a:cubicBezTo>
                                <a:pt x="3960" y="10002"/>
                                <a:pt x="3981" y="9948"/>
                                <a:pt x="4005" y="9897"/>
                              </a:cubicBezTo>
                              <a:cubicBezTo>
                                <a:pt x="4025" y="9855"/>
                                <a:pt x="4043" y="9819"/>
                                <a:pt x="4074" y="9787"/>
                              </a:cubicBezTo>
                              <a:cubicBezTo>
                                <a:pt x="4088" y="9806"/>
                                <a:pt x="4099" y="9818"/>
                                <a:pt x="4106" y="9847"/>
                              </a:cubicBezTo>
                              <a:cubicBezTo>
                                <a:pt x="4119" y="9900"/>
                                <a:pt x="4129" y="9953"/>
                                <a:pt x="4142" y="10006"/>
                              </a:cubicBezTo>
                              <a:cubicBezTo>
                                <a:pt x="4147" y="10025"/>
                                <a:pt x="4152" y="10044"/>
                                <a:pt x="4158" y="10063"/>
                              </a:cubicBezTo>
                              <a:cubicBezTo>
                                <a:pt x="4164" y="10030"/>
                                <a:pt x="4166" y="10001"/>
                                <a:pt x="4166" y="9966"/>
                              </a:cubicBezTo>
                              <a:cubicBezTo>
                                <a:pt x="4167" y="9904"/>
                                <a:pt x="4164" y="9819"/>
                                <a:pt x="4208" y="9769"/>
                              </a:cubicBezTo>
                              <a:cubicBezTo>
                                <a:pt x="4245" y="9728"/>
                                <a:pt x="4299" y="9726"/>
                                <a:pt x="4348" y="9717"/>
                              </a:cubicBezTo>
                              <a:cubicBezTo>
                                <a:pt x="4393" y="9708"/>
                                <a:pt x="4438" y="9702"/>
                                <a:pt x="4484" y="9698"/>
                              </a:cubicBezTo>
                            </a:path>
                            <a:path w="2901" h="822">
                              <a:moveTo>
                                <a:pt x="4639" y="9676"/>
                              </a:moveTo>
                              <a:cubicBezTo>
                                <a:pt x="4642" y="9674"/>
                                <a:pt x="4646" y="9673"/>
                                <a:pt x="4649" y="9671"/>
                              </a:cubicBezTo>
                              <a:cubicBezTo>
                                <a:pt x="4632" y="9680"/>
                                <a:pt x="4624" y="9687"/>
                                <a:pt x="4609" y="9698"/>
                              </a:cubicBezTo>
                              <a:cubicBezTo>
                                <a:pt x="4590" y="9712"/>
                                <a:pt x="4581" y="9725"/>
                                <a:pt x="4578" y="9750"/>
                              </a:cubicBezTo>
                              <a:cubicBezTo>
                                <a:pt x="4574" y="9783"/>
                                <a:pt x="4587" y="9814"/>
                                <a:pt x="4603" y="9842"/>
                              </a:cubicBezTo>
                              <a:cubicBezTo>
                                <a:pt x="4614" y="9861"/>
                                <a:pt x="4633" y="9877"/>
                                <a:pt x="4641" y="9898"/>
                              </a:cubicBezTo>
                              <a:cubicBezTo>
                                <a:pt x="4650" y="9920"/>
                                <a:pt x="4629" y="9939"/>
                                <a:pt x="4613" y="9952"/>
                              </a:cubicBezTo>
                              <a:cubicBezTo>
                                <a:pt x="4585" y="9975"/>
                                <a:pt x="4550" y="9996"/>
                                <a:pt x="4519" y="10015"/>
                              </a:cubicBezTo>
                              <a:cubicBezTo>
                                <a:pt x="4497" y="10029"/>
                                <a:pt x="4481" y="10038"/>
                                <a:pt x="4470" y="1006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9,9281" coordsize="2901,822" path="m1808,9645c1806,9669,1801,9692,1800,9716c1798,9757,1790,9796,1785,9836c1777,9896,1765,9955,1749,10013c1751,9970,1760,9929,1769,9887c1788,9803,1809,9720,1834,9637c1866,9530,1907,9419,1972,9328c1987,9307,2001,9295,2022,9281c2046,9308,2056,9321,2064,9364c2076,9430,2083,9497,2091,9563c2100,9640,2107,9718,2114,9795c2119,9853,2120,9906,2109,9962c2102,10001,2094,10018,2059,10034em1875,9827c1901,9824,1928,9825,1954,9825c1996,9826,2034,9825,2076,9818c2122,9811,2165,9800,2209,9785em2434,9690c2445,9726,2440,9747,2436,9783c2430,9833,2426,9882,2419,9932c2415,9964,2410,9995,2404,10027c2421,10000,2427,9969,2437,9939c2460,9867,2483,9791,2520,9725c2530,9707,2540,9695,2555,9683c2581,9689,2590,9706,2598,9733c2613,9781,2618,9830,2626,9879c2632,9916,2635,9957,2645,9994c2650,10015,2655,10025,2668,10040em3013,9658c2990,9662,2971,9669,2957,9691c2940,9718,2952,9755,2961,9782c2973,9821,2996,9852,3016,9887c3031,9914,3043,9945,3032,9976c3022,10004,2992,10016,2966,10025c2945,10033,2924,10035,2902,10034c2930,10037,2949,10036,2975,10031c3011,10024,3038,10011,3070,9993em3293,9779c3305,9764,3309,9758,3316,9747c3319,9775,3320,9794,3318,9825c3314,9876,3297,9970,3323,10017c3327,10032,3331,10037,3346,10037c3375,10017,3390,10000,3412,9970c3434,9940,3446,9912,3457,9877c3464,9856,3470,9835,3476,9814c3482,9844,3485,9871,3488,9902c3492,9952,3501,9996,3516,10043c3544,10024,3553,10025,3573,9987c3600,9936,3618,9866,3657,9822c3661,9820,3666,9819,3670,9817c3703,9844,3733,9877,3775,9889c3823,9902,3858,9883,3887,9845c3930,9790,3945,9703,3919,9650c3900,9687,3890,9723,3882,9764c3865,9849,3850,9941,3855,10028c3857,10057,3865,10074,3873,10100c3902,10090,3913,10084,3932,10051c3960,10002,3981,9948,4005,9897c4025,9855,4043,9819,4074,9787c4088,9806,4099,9818,4106,9847c4119,9900,4129,9953,4142,10006c4147,10025,4152,10044,4158,10063c4164,10030,4166,10001,4166,9966c4167,9904,4164,9819,4208,9769c4245,9728,4299,9726,4348,9717c4393,9708,4438,9702,4484,9698em4639,9676c4642,9674,4646,9673,4649,9671c4632,9680,4624,9687,4609,9698c4590,9712,4581,9725,4578,9750c4574,9783,4587,9814,4603,9842c4614,9861,4633,9877,4641,9898c4650,9920,4629,9939,4613,9952c4585,9975,4550,9996,4519,10015c4497,10029,4481,10038,4470,10061e" stroked="t" o:allowincell="f" style="position:absolute;margin-left:13.6pt;margin-top:7.2pt;width:82.15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572260</wp:posOffset>
                </wp:positionH>
                <wp:positionV relativeFrom="paragraph">
                  <wp:posOffset>143510</wp:posOffset>
                </wp:positionV>
                <wp:extent cx="429895" cy="223520"/>
                <wp:effectExtent l="6985" t="6350" r="5715" b="6350"/>
                <wp:wrapNone/>
                <wp:docPr id="140" name=""/>
                <a:graphic xmlns:a="http://schemas.openxmlformats.org/drawingml/2006/main">
                  <a:graphicData uri="http://schemas.microsoft.com/office/word/2010/wordprocessingShape">
                    <wps:wsp>
                      <wps:cNvSpPr/>
                      <wps:spPr>
                        <a:xfrm>
                          <a:off x="0" y="0"/>
                          <a:ext cx="429840" cy="223560"/>
                        </a:xfrm>
                        <a:custGeom>
                          <a:avLst/>
                          <a:gdLst/>
                          <a:ahLst/>
                          <a:rect l="l" t="t" r="r" b="b"/>
                          <a:pathLst>
                            <a:path w="1195" h="620">
                              <a:moveTo>
                                <a:pt x="5637" y="9637"/>
                              </a:moveTo>
                              <a:cubicBezTo>
                                <a:pt x="5660" y="9622"/>
                                <a:pt x="5652" y="9656"/>
                                <a:pt x="5654" y="9682"/>
                              </a:cubicBezTo>
                              <a:cubicBezTo>
                                <a:pt x="5658" y="9729"/>
                                <a:pt x="5662" y="9775"/>
                                <a:pt x="5664" y="9822"/>
                              </a:cubicBezTo>
                              <a:cubicBezTo>
                                <a:pt x="5666" y="9864"/>
                                <a:pt x="5659" y="9953"/>
                                <a:pt x="5692" y="9987"/>
                              </a:cubicBezTo>
                              <a:cubicBezTo>
                                <a:pt x="5713" y="10009"/>
                                <a:pt x="5731" y="9996"/>
                                <a:pt x="5747" y="9976"/>
                              </a:cubicBezTo>
                              <a:cubicBezTo>
                                <a:pt x="5765" y="9954"/>
                                <a:pt x="5776" y="9923"/>
                                <a:pt x="5785" y="9897"/>
                              </a:cubicBezTo>
                              <a:cubicBezTo>
                                <a:pt x="5793" y="9875"/>
                                <a:pt x="5796" y="9857"/>
                                <a:pt x="5807" y="9837"/>
                              </a:cubicBezTo>
                              <a:cubicBezTo>
                                <a:pt x="5836" y="9854"/>
                                <a:pt x="5856" y="9874"/>
                                <a:pt x="5881" y="9897"/>
                              </a:cubicBezTo>
                              <a:cubicBezTo>
                                <a:pt x="5910" y="9925"/>
                                <a:pt x="5942" y="9956"/>
                                <a:pt x="5979" y="9974"/>
                              </a:cubicBezTo>
                              <a:cubicBezTo>
                                <a:pt x="6005" y="9987"/>
                                <a:pt x="6034" y="9989"/>
                                <a:pt x="6053" y="9964"/>
                              </a:cubicBezTo>
                              <a:cubicBezTo>
                                <a:pt x="6075" y="9935"/>
                                <a:pt x="6076" y="9895"/>
                                <a:pt x="6079" y="9861"/>
                              </a:cubicBezTo>
                              <a:cubicBezTo>
                                <a:pt x="6082" y="9827"/>
                                <a:pt x="6078" y="9792"/>
                                <a:pt x="6081" y="9758"/>
                              </a:cubicBezTo>
                              <a:cubicBezTo>
                                <a:pt x="6082" y="9754"/>
                                <a:pt x="6084" y="9750"/>
                                <a:pt x="6085" y="9746"/>
                              </a:cubicBezTo>
                              <a:cubicBezTo>
                                <a:pt x="6107" y="9756"/>
                                <a:pt x="6127" y="9764"/>
                                <a:pt x="6148" y="9776"/>
                              </a:cubicBezTo>
                              <a:cubicBezTo>
                                <a:pt x="6184" y="9796"/>
                                <a:pt x="6216" y="9816"/>
                                <a:pt x="6230" y="9858"/>
                              </a:cubicBezTo>
                              <a:cubicBezTo>
                                <a:pt x="6238" y="9881"/>
                                <a:pt x="6237" y="9913"/>
                                <a:pt x="6240" y="9938"/>
                              </a:cubicBezTo>
                              <a:cubicBezTo>
                                <a:pt x="6242" y="9958"/>
                                <a:pt x="6244" y="9974"/>
                                <a:pt x="6249" y="9993"/>
                              </a:cubicBezTo>
                              <a:cubicBezTo>
                                <a:pt x="6253" y="9968"/>
                                <a:pt x="6254" y="9959"/>
                                <a:pt x="6253" y="9942"/>
                              </a:cubicBezTo>
                            </a:path>
                            <a:path w="1195" h="620">
                              <a:moveTo>
                                <a:pt x="6274" y="9621"/>
                              </a:moveTo>
                              <a:cubicBezTo>
                                <a:pt x="6277" y="9634"/>
                                <a:pt x="6280" y="9646"/>
                                <a:pt x="6284" y="9659"/>
                              </a:cubicBezTo>
                            </a:path>
                            <a:path w="1195" h="620">
                              <a:moveTo>
                                <a:pt x="6532" y="9615"/>
                              </a:moveTo>
                              <a:cubicBezTo>
                                <a:pt x="6562" y="9617"/>
                                <a:pt x="6549" y="9639"/>
                                <a:pt x="6546" y="9663"/>
                              </a:cubicBezTo>
                              <a:cubicBezTo>
                                <a:pt x="6540" y="9716"/>
                                <a:pt x="6533" y="9769"/>
                                <a:pt x="6526" y="9822"/>
                              </a:cubicBezTo>
                              <a:cubicBezTo>
                                <a:pt x="6518" y="9887"/>
                                <a:pt x="6498" y="9961"/>
                                <a:pt x="6501" y="10026"/>
                              </a:cubicBezTo>
                              <a:cubicBezTo>
                                <a:pt x="6503" y="10033"/>
                                <a:pt x="6504" y="10039"/>
                                <a:pt x="6506" y="10046"/>
                              </a:cubicBezTo>
                              <a:cubicBezTo>
                                <a:pt x="6533" y="10014"/>
                                <a:pt x="6545" y="9979"/>
                                <a:pt x="6561" y="9940"/>
                              </a:cubicBezTo>
                            </a:path>
                            <a:path w="1195" h="620">
                              <a:moveTo>
                                <a:pt x="6813" y="9427"/>
                              </a:moveTo>
                              <a:cubicBezTo>
                                <a:pt x="6834" y="9477"/>
                                <a:pt x="6831" y="9522"/>
                                <a:pt x="6827" y="9577"/>
                              </a:cubicBezTo>
                              <a:cubicBezTo>
                                <a:pt x="6821" y="9658"/>
                                <a:pt x="6821" y="9739"/>
                                <a:pt x="6816" y="9819"/>
                              </a:cubicBezTo>
                              <a:cubicBezTo>
                                <a:pt x="6812" y="9879"/>
                                <a:pt x="6814" y="9933"/>
                                <a:pt x="6823" y="99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37,9427" coordsize="1195,620" path="m5637,9637c5660,9622,5652,9656,5654,9682c5658,9729,5662,9775,5664,9822c5666,9864,5659,9953,5692,9987c5713,10009,5731,9996,5747,9976c5765,9954,5776,9923,5785,9897c5793,9875,5796,9857,5807,9837c5836,9854,5856,9874,5881,9897c5910,9925,5942,9956,5979,9974c6005,9987,6034,9989,6053,9964c6075,9935,6076,9895,6079,9861c6082,9827,6078,9792,6081,9758c6082,9754,6084,9750,6085,9746c6107,9756,6127,9764,6148,9776c6184,9796,6216,9816,6230,9858c6238,9881,6237,9913,6240,9938c6242,9958,6244,9974,6249,9993c6253,9968,6254,9959,6253,9942em6274,9621c6277,9634,6280,9646,6284,9659em6532,9615c6562,9617,6549,9639,6546,9663c6540,9716,6533,9769,6526,9822c6518,9887,6498,9961,6501,10026c6503,10033,6504,10039,6506,10046c6533,10014,6545,9979,6561,9940em6813,9427c6834,9477,6831,9522,6827,9577c6821,9658,6821,9739,6816,9819c6812,9879,6814,9933,6823,9993e" stroked="t" o:allowincell="f" style="position:absolute;margin-left:123.8pt;margin-top:11.3pt;width:33.8pt;height:17.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11245</wp:posOffset>
                </wp:positionH>
                <wp:positionV relativeFrom="paragraph">
                  <wp:posOffset>93980</wp:posOffset>
                </wp:positionV>
                <wp:extent cx="474980" cy="310515"/>
                <wp:effectExtent l="6985" t="6985" r="6985" b="5715"/>
                <wp:wrapNone/>
                <wp:docPr id="141" name=""/>
                <a:graphic xmlns:a="http://schemas.openxmlformats.org/drawingml/2006/main">
                  <a:graphicData uri="http://schemas.microsoft.com/office/word/2010/wordprocessingShape">
                    <wps:wsp>
                      <wps:cNvSpPr/>
                      <wps:spPr>
                        <a:xfrm>
                          <a:off x="0" y="0"/>
                          <a:ext cx="474840" cy="310680"/>
                        </a:xfrm>
                        <a:custGeom>
                          <a:avLst/>
                          <a:gdLst/>
                          <a:ahLst/>
                          <a:rect l="l" t="t" r="r" b="b"/>
                          <a:pathLst>
                            <a:path w="1318" h="863">
                              <a:moveTo>
                                <a:pt x="11302" y="9378"/>
                              </a:moveTo>
                              <a:cubicBezTo>
                                <a:pt x="11311" y="9358"/>
                                <a:pt x="11312" y="9352"/>
                                <a:pt x="11323" y="9343"/>
                              </a:cubicBezTo>
                              <a:cubicBezTo>
                                <a:pt x="11349" y="9372"/>
                                <a:pt x="11349" y="9408"/>
                                <a:pt x="11352" y="9449"/>
                              </a:cubicBezTo>
                              <a:cubicBezTo>
                                <a:pt x="11359" y="9539"/>
                                <a:pt x="11351" y="9628"/>
                                <a:pt x="11346" y="9717"/>
                              </a:cubicBezTo>
                              <a:cubicBezTo>
                                <a:pt x="11341" y="9810"/>
                                <a:pt x="11332" y="9903"/>
                                <a:pt x="11321" y="9996"/>
                              </a:cubicBezTo>
                              <a:cubicBezTo>
                                <a:pt x="11316" y="10042"/>
                                <a:pt x="11309" y="10086"/>
                                <a:pt x="11317" y="10132"/>
                              </a:cubicBezTo>
                              <a:cubicBezTo>
                                <a:pt x="11341" y="10109"/>
                                <a:pt x="11365" y="10083"/>
                                <a:pt x="11387" y="10056"/>
                              </a:cubicBezTo>
                            </a:path>
                            <a:path w="1318" h="863">
                              <a:moveTo>
                                <a:pt x="11612" y="9820"/>
                              </a:moveTo>
                              <a:cubicBezTo>
                                <a:pt x="11632" y="9805"/>
                                <a:pt x="11650" y="9793"/>
                                <a:pt x="11668" y="9781"/>
                              </a:cubicBezTo>
                              <a:cubicBezTo>
                                <a:pt x="11656" y="9820"/>
                                <a:pt x="11641" y="9859"/>
                                <a:pt x="11629" y="9899"/>
                              </a:cubicBezTo>
                              <a:cubicBezTo>
                                <a:pt x="11613" y="9954"/>
                                <a:pt x="11601" y="10009"/>
                                <a:pt x="11604" y="10066"/>
                              </a:cubicBezTo>
                              <a:cubicBezTo>
                                <a:pt x="11606" y="10113"/>
                                <a:pt x="11620" y="10122"/>
                                <a:pt x="11648" y="10150"/>
                              </a:cubicBezTo>
                              <a:cubicBezTo>
                                <a:pt x="11686" y="10130"/>
                                <a:pt x="11703" y="10122"/>
                                <a:pt x="11725" y="10079"/>
                              </a:cubicBezTo>
                              <a:cubicBezTo>
                                <a:pt x="11772" y="9989"/>
                                <a:pt x="11773" y="9892"/>
                                <a:pt x="11765" y="9794"/>
                              </a:cubicBezTo>
                              <a:cubicBezTo>
                                <a:pt x="11763" y="9783"/>
                                <a:pt x="11762" y="9779"/>
                                <a:pt x="11764" y="9772"/>
                              </a:cubicBezTo>
                              <a:cubicBezTo>
                                <a:pt x="11785" y="9786"/>
                                <a:pt x="11802" y="9800"/>
                                <a:pt x="11825" y="9810"/>
                              </a:cubicBezTo>
                              <a:cubicBezTo>
                                <a:pt x="11879" y="9833"/>
                                <a:pt x="11941" y="9842"/>
                                <a:pt x="11998" y="9827"/>
                              </a:cubicBezTo>
                              <a:cubicBezTo>
                                <a:pt x="12039" y="9816"/>
                                <a:pt x="12036" y="9801"/>
                                <a:pt x="12049" y="9772"/>
                              </a:cubicBezTo>
                              <a:cubicBezTo>
                                <a:pt x="12028" y="9772"/>
                                <a:pt x="12030" y="9750"/>
                                <a:pt x="12002" y="9774"/>
                              </a:cubicBezTo>
                              <a:cubicBezTo>
                                <a:pt x="11976" y="9796"/>
                                <a:pt x="11961" y="9831"/>
                                <a:pt x="11951" y="9863"/>
                              </a:cubicBezTo>
                              <a:cubicBezTo>
                                <a:pt x="11932" y="9923"/>
                                <a:pt x="11920" y="10008"/>
                                <a:pt x="11966" y="10058"/>
                              </a:cubicBezTo>
                              <a:cubicBezTo>
                                <a:pt x="11971" y="10060"/>
                                <a:pt x="11975" y="10061"/>
                                <a:pt x="11980" y="10063"/>
                              </a:cubicBezTo>
                              <a:cubicBezTo>
                                <a:pt x="12010" y="10038"/>
                                <a:pt x="12029" y="10024"/>
                                <a:pt x="12044" y="9984"/>
                              </a:cubicBezTo>
                              <a:cubicBezTo>
                                <a:pt x="12077" y="9900"/>
                                <a:pt x="12076" y="9812"/>
                                <a:pt x="12068" y="9725"/>
                              </a:cubicBezTo>
                              <a:cubicBezTo>
                                <a:pt x="12078" y="9743"/>
                                <a:pt x="12080" y="9761"/>
                                <a:pt x="12097" y="9776"/>
                              </a:cubicBezTo>
                              <a:cubicBezTo>
                                <a:pt x="12133" y="9807"/>
                                <a:pt x="12167" y="9778"/>
                                <a:pt x="12193" y="9751"/>
                              </a:cubicBezTo>
                              <a:cubicBezTo>
                                <a:pt x="12233" y="9710"/>
                                <a:pt x="12259" y="9643"/>
                                <a:pt x="12282" y="9591"/>
                              </a:cubicBezTo>
                              <a:cubicBezTo>
                                <a:pt x="12318" y="9509"/>
                                <a:pt x="12353" y="9424"/>
                                <a:pt x="12387" y="9341"/>
                              </a:cubicBezTo>
                              <a:cubicBezTo>
                                <a:pt x="12401" y="9307"/>
                                <a:pt x="12404" y="9308"/>
                                <a:pt x="12422" y="9288"/>
                              </a:cubicBezTo>
                              <a:cubicBezTo>
                                <a:pt x="12418" y="9336"/>
                                <a:pt x="12411" y="9381"/>
                                <a:pt x="12402" y="9428"/>
                              </a:cubicBezTo>
                              <a:cubicBezTo>
                                <a:pt x="12370" y="9603"/>
                                <a:pt x="12327" y="9776"/>
                                <a:pt x="12291" y="9950"/>
                              </a:cubicBezTo>
                              <a:cubicBezTo>
                                <a:pt x="12286" y="9979"/>
                                <a:pt x="12284" y="9985"/>
                                <a:pt x="12284" y="10003"/>
                              </a:cubicBezTo>
                              <a:cubicBezTo>
                                <a:pt x="12312" y="9974"/>
                                <a:pt x="12334" y="9943"/>
                                <a:pt x="12357" y="9907"/>
                              </a:cubicBezTo>
                              <a:cubicBezTo>
                                <a:pt x="12390" y="9856"/>
                                <a:pt x="12422" y="9804"/>
                                <a:pt x="12456" y="9753"/>
                              </a:cubicBezTo>
                              <a:cubicBezTo>
                                <a:pt x="12468" y="9735"/>
                                <a:pt x="12481" y="9718"/>
                                <a:pt x="12493" y="9700"/>
                              </a:cubicBezTo>
                              <a:cubicBezTo>
                                <a:pt x="12477" y="9725"/>
                                <a:pt x="12461" y="9751"/>
                                <a:pt x="12445" y="9776"/>
                              </a:cubicBezTo>
                              <a:cubicBezTo>
                                <a:pt x="12420" y="9816"/>
                                <a:pt x="12369" y="9888"/>
                                <a:pt x="12395" y="9938"/>
                              </a:cubicBezTo>
                              <a:cubicBezTo>
                                <a:pt x="12411" y="9969"/>
                                <a:pt x="12449" y="9970"/>
                                <a:pt x="12480" y="9971"/>
                              </a:cubicBezTo>
                              <a:cubicBezTo>
                                <a:pt x="12527" y="9972"/>
                                <a:pt x="12574" y="9954"/>
                                <a:pt x="12619" y="994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302,9288" coordsize="1318,863" path="m11302,9378c11311,9358,11312,9352,11323,9343c11349,9372,11349,9408,11352,9449c11359,9539,11351,9628,11346,9717c11341,9810,11332,9903,11321,9996c11316,10042,11309,10086,11317,10132c11341,10109,11365,10083,11387,10056em11612,9820c11632,9805,11650,9793,11668,9781c11656,9820,11641,9859,11629,9899c11613,9954,11601,10009,11604,10066c11606,10113,11620,10122,11648,10150c11686,10130,11703,10122,11725,10079c11772,9989,11773,9892,11765,9794c11763,9783,11762,9779,11764,9772c11785,9786,11802,9800,11825,9810c11879,9833,11941,9842,11998,9827c12039,9816,12036,9801,12049,9772c12028,9772,12030,9750,12002,9774c11976,9796,11961,9831,11951,9863c11932,9923,11920,10008,11966,10058c11971,10060,11975,10061,11980,10063c12010,10038,12029,10024,12044,9984c12077,9900,12076,9812,12068,9725c12078,9743,12080,9761,12097,9776c12133,9807,12167,9778,12193,9751c12233,9710,12259,9643,12282,9591c12318,9509,12353,9424,12387,9341c12401,9307,12404,9308,12422,9288c12418,9336,12411,9381,12402,9428c12370,9603,12327,9776,12291,9950c12286,9979,12284,9985,12284,10003c12312,9974,12334,9943,12357,9907c12390,9856,12422,9804,12456,9753c12468,9735,12481,9718,12493,9700c12477,9725,12461,9751,12445,9776c12420,9816,12369,9888,12395,9938c12411,9969,12449,9970,12480,9971c12527,9972,12574,9954,12619,9942e" stroked="t" o:allowincell="f" style="position:absolute;margin-left:284.35pt;margin-top:7.4pt;width:37.35pt;height:24.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385945</wp:posOffset>
                </wp:positionH>
                <wp:positionV relativeFrom="paragraph">
                  <wp:posOffset>111760</wp:posOffset>
                </wp:positionV>
                <wp:extent cx="365760" cy="351155"/>
                <wp:effectExtent l="6350" t="6985" r="6350" b="635"/>
                <wp:wrapNone/>
                <wp:docPr id="142" name=""/>
                <a:graphic xmlns:a="http://schemas.openxmlformats.org/drawingml/2006/main">
                  <a:graphicData uri="http://schemas.microsoft.com/office/word/2010/wordprocessingShape">
                    <wps:wsp>
                      <wps:cNvSpPr/>
                      <wps:spPr>
                        <a:xfrm>
                          <a:off x="0" y="0"/>
                          <a:ext cx="365760" cy="351000"/>
                        </a:xfrm>
                        <a:custGeom>
                          <a:avLst/>
                          <a:gdLst/>
                          <a:ahLst/>
                          <a:rect l="l" t="t" r="r" b="b"/>
                          <a:pathLst>
                            <a:path w="1016" h="975">
                              <a:moveTo>
                                <a:pt x="13453" y="9930"/>
                              </a:moveTo>
                              <a:cubicBezTo>
                                <a:pt x="13489" y="9903"/>
                                <a:pt x="13515" y="9881"/>
                                <a:pt x="13544" y="9842"/>
                              </a:cubicBezTo>
                              <a:cubicBezTo>
                                <a:pt x="13599" y="9769"/>
                                <a:pt x="13636" y="9689"/>
                                <a:pt x="13665" y="9603"/>
                              </a:cubicBezTo>
                              <a:cubicBezTo>
                                <a:pt x="13692" y="9525"/>
                                <a:pt x="13709" y="9443"/>
                                <a:pt x="13720" y="9361"/>
                              </a:cubicBezTo>
                              <a:cubicBezTo>
                                <a:pt x="13721" y="9353"/>
                                <a:pt x="13721" y="9346"/>
                                <a:pt x="13722" y="9338"/>
                              </a:cubicBezTo>
                              <a:cubicBezTo>
                                <a:pt x="13690" y="9417"/>
                                <a:pt x="13680" y="9501"/>
                                <a:pt x="13668" y="9586"/>
                              </a:cubicBezTo>
                              <a:cubicBezTo>
                                <a:pt x="13635" y="9823"/>
                                <a:pt x="13614" y="10062"/>
                                <a:pt x="13569" y="10298"/>
                              </a:cubicBezTo>
                              <a:cubicBezTo>
                                <a:pt x="13565" y="10255"/>
                                <a:pt x="13570" y="10240"/>
                                <a:pt x="13580" y="10198"/>
                              </a:cubicBezTo>
                              <a:cubicBezTo>
                                <a:pt x="13599" y="10115"/>
                                <a:pt x="13617" y="10002"/>
                                <a:pt x="13678" y="9937"/>
                              </a:cubicBezTo>
                              <a:cubicBezTo>
                                <a:pt x="13726" y="9886"/>
                                <a:pt x="13786" y="9876"/>
                                <a:pt x="13852" y="9861"/>
                              </a:cubicBezTo>
                              <a:cubicBezTo>
                                <a:pt x="13891" y="9852"/>
                                <a:pt x="13930" y="9842"/>
                                <a:pt x="13968" y="9829"/>
                              </a:cubicBezTo>
                              <a:cubicBezTo>
                                <a:pt x="13960" y="9849"/>
                                <a:pt x="13949" y="9868"/>
                                <a:pt x="13944" y="9889"/>
                              </a:cubicBezTo>
                              <a:cubicBezTo>
                                <a:pt x="13933" y="9930"/>
                                <a:pt x="13927" y="9974"/>
                                <a:pt x="13941" y="10016"/>
                              </a:cubicBezTo>
                              <a:cubicBezTo>
                                <a:pt x="13949" y="10033"/>
                                <a:pt x="13951" y="10039"/>
                                <a:pt x="13961" y="10046"/>
                              </a:cubicBezTo>
                              <a:cubicBezTo>
                                <a:pt x="13994" y="10030"/>
                                <a:pt x="14006" y="10042"/>
                                <a:pt x="14028" y="9994"/>
                              </a:cubicBezTo>
                              <a:cubicBezTo>
                                <a:pt x="14046" y="9954"/>
                                <a:pt x="14039" y="9858"/>
                                <a:pt x="14071" y="9831"/>
                              </a:cubicBezTo>
                              <a:cubicBezTo>
                                <a:pt x="14109" y="9799"/>
                                <a:pt x="14274" y="9796"/>
                                <a:pt x="14309" y="9829"/>
                              </a:cubicBezTo>
                              <a:cubicBezTo>
                                <a:pt x="14353" y="9871"/>
                                <a:pt x="14318" y="9950"/>
                                <a:pt x="14314" y="9999"/>
                              </a:cubicBezTo>
                              <a:cubicBezTo>
                                <a:pt x="14311" y="10031"/>
                                <a:pt x="14300" y="10072"/>
                                <a:pt x="14333" y="10094"/>
                              </a:cubicBezTo>
                              <a:cubicBezTo>
                                <a:pt x="14366" y="10116"/>
                                <a:pt x="14434" y="10095"/>
                                <a:pt x="14468" y="100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53,9338" coordsize="1016,975" path="m13453,9930c13489,9903,13515,9881,13544,9842c13599,9769,13636,9689,13665,9603c13692,9525,13709,9443,13720,9361c13721,9353,13721,9346,13722,9338c13690,9417,13680,9501,13668,9586c13635,9823,13614,10062,13569,10298c13565,10255,13570,10240,13580,10198c13599,10115,13617,10002,13678,9937c13726,9886,13786,9876,13852,9861c13891,9852,13930,9842,13968,9829c13960,9849,13949,9868,13944,9889c13933,9930,13927,9974,13941,10016c13949,10033,13951,10039,13961,10046c13994,10030,14006,10042,14028,9994c14046,9954,14039,9858,14071,9831c14109,9799,14274,9796,14309,9829c14353,9871,14318,9950,14314,9999c14311,10031,14300,10072,14333,10094c14366,10116,14434,10095,14468,10090e" stroked="t" o:allowincell="f" style="position:absolute;margin-left:345.35pt;margin-top:8.8pt;width:28.75pt;height:2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53735</wp:posOffset>
                </wp:positionH>
                <wp:positionV relativeFrom="paragraph">
                  <wp:posOffset>31115</wp:posOffset>
                </wp:positionV>
                <wp:extent cx="1371600" cy="495300"/>
                <wp:effectExtent l="8890" t="6350" r="4445" b="6985"/>
                <wp:wrapNone/>
                <wp:docPr id="143" name=""/>
                <a:graphic xmlns:a="http://schemas.openxmlformats.org/drawingml/2006/main">
                  <a:graphicData uri="http://schemas.microsoft.com/office/word/2010/wordprocessingShape">
                    <wps:wsp>
                      <wps:cNvSpPr/>
                      <wps:spPr>
                        <a:xfrm>
                          <a:off x="0" y="0"/>
                          <a:ext cx="1371600" cy="495360"/>
                        </a:xfrm>
                        <a:custGeom>
                          <a:avLst/>
                          <a:gdLst/>
                          <a:ahLst/>
                          <a:rect l="l" t="t" r="r" b="b"/>
                          <a:pathLst>
                            <a:path w="3809" h="1375">
                              <a:moveTo>
                                <a:pt x="17286" y="9702"/>
                              </a:moveTo>
                              <a:cubicBezTo>
                                <a:pt x="17274" y="9722"/>
                                <a:pt x="17272" y="9711"/>
                                <a:pt x="17268" y="9734"/>
                              </a:cubicBezTo>
                              <a:cubicBezTo>
                                <a:pt x="17253" y="9832"/>
                                <a:pt x="17224" y="9988"/>
                                <a:pt x="17280" y="10075"/>
                              </a:cubicBezTo>
                              <a:cubicBezTo>
                                <a:pt x="17285" y="10077"/>
                                <a:pt x="17290" y="10080"/>
                                <a:pt x="17295" y="10082"/>
                              </a:cubicBezTo>
                              <a:cubicBezTo>
                                <a:pt x="17341" y="10060"/>
                                <a:pt x="17366" y="10042"/>
                                <a:pt x="17400" y="9998"/>
                              </a:cubicBezTo>
                              <a:cubicBezTo>
                                <a:pt x="17447" y="9936"/>
                                <a:pt x="17498" y="9849"/>
                                <a:pt x="17504" y="9769"/>
                              </a:cubicBezTo>
                              <a:cubicBezTo>
                                <a:pt x="17501" y="9757"/>
                                <a:pt x="17499" y="9754"/>
                                <a:pt x="17494" y="9771"/>
                              </a:cubicBezTo>
                              <a:cubicBezTo>
                                <a:pt x="17486" y="9853"/>
                                <a:pt x="17482" y="9939"/>
                                <a:pt x="17501" y="10020"/>
                              </a:cubicBezTo>
                              <a:cubicBezTo>
                                <a:pt x="17506" y="10039"/>
                                <a:pt x="17507" y="10044"/>
                                <a:pt x="17514" y="10054"/>
                              </a:cubicBezTo>
                              <a:cubicBezTo>
                                <a:pt x="17546" y="10041"/>
                                <a:pt x="17555" y="10044"/>
                                <a:pt x="17584" y="10008"/>
                              </a:cubicBezTo>
                              <a:cubicBezTo>
                                <a:pt x="17642" y="9937"/>
                                <a:pt x="17679" y="9850"/>
                                <a:pt x="17747" y="9791"/>
                              </a:cubicBezTo>
                              <a:cubicBezTo>
                                <a:pt x="17749" y="9822"/>
                                <a:pt x="17750" y="9851"/>
                                <a:pt x="17749" y="9883"/>
                              </a:cubicBezTo>
                              <a:cubicBezTo>
                                <a:pt x="17747" y="9937"/>
                                <a:pt x="17751" y="9980"/>
                                <a:pt x="17764" y="10013"/>
                              </a:cubicBezTo>
                              <a:cubicBezTo>
                                <a:pt x="17782" y="9989"/>
                                <a:pt x="17801" y="9965"/>
                                <a:pt x="17817" y="9939"/>
                              </a:cubicBezTo>
                              <a:cubicBezTo>
                                <a:pt x="17859" y="9871"/>
                                <a:pt x="17884" y="9784"/>
                                <a:pt x="17937" y="9724"/>
                              </a:cubicBezTo>
                              <a:cubicBezTo>
                                <a:pt x="17941" y="9722"/>
                                <a:pt x="17945" y="9721"/>
                                <a:pt x="17949" y="9719"/>
                              </a:cubicBezTo>
                              <a:cubicBezTo>
                                <a:pt x="17956" y="9791"/>
                                <a:pt x="17946" y="9860"/>
                                <a:pt x="17948" y="9932"/>
                              </a:cubicBezTo>
                              <a:cubicBezTo>
                                <a:pt x="17948" y="9952"/>
                                <a:pt x="17956" y="9968"/>
                                <a:pt x="17958" y="9987"/>
                              </a:cubicBezTo>
                              <a:cubicBezTo>
                                <a:pt x="17992" y="9988"/>
                                <a:pt x="17997" y="9998"/>
                                <a:pt x="18033" y="9976"/>
                              </a:cubicBezTo>
                              <a:cubicBezTo>
                                <a:pt x="18099" y="9935"/>
                                <a:pt x="18144" y="9868"/>
                                <a:pt x="18176" y="9801"/>
                              </a:cubicBezTo>
                              <a:cubicBezTo>
                                <a:pt x="18159" y="9817"/>
                                <a:pt x="18143" y="9822"/>
                                <a:pt x="18128" y="9850"/>
                              </a:cubicBezTo>
                              <a:cubicBezTo>
                                <a:pt x="18094" y="9913"/>
                                <a:pt x="18090" y="9969"/>
                                <a:pt x="18093" y="10035"/>
                              </a:cubicBezTo>
                              <a:cubicBezTo>
                                <a:pt x="18124" y="10008"/>
                                <a:pt x="18144" y="9995"/>
                                <a:pt x="18168" y="9955"/>
                              </a:cubicBezTo>
                              <a:cubicBezTo>
                                <a:pt x="18235" y="9844"/>
                                <a:pt x="18278" y="9716"/>
                                <a:pt x="18325" y="9595"/>
                              </a:cubicBezTo>
                              <a:cubicBezTo>
                                <a:pt x="18361" y="9504"/>
                                <a:pt x="18397" y="9413"/>
                                <a:pt x="18436" y="9324"/>
                              </a:cubicBezTo>
                              <a:cubicBezTo>
                                <a:pt x="18388" y="9461"/>
                                <a:pt x="18332" y="9594"/>
                                <a:pt x="18292" y="9734"/>
                              </a:cubicBezTo>
                              <a:cubicBezTo>
                                <a:pt x="18274" y="9796"/>
                                <a:pt x="18218" y="9941"/>
                                <a:pt x="18265" y="10004"/>
                              </a:cubicBezTo>
                              <a:cubicBezTo>
                                <a:pt x="18297" y="10047"/>
                                <a:pt x="18327" y="10044"/>
                                <a:pt x="18374" y="10022"/>
                              </a:cubicBezTo>
                              <a:cubicBezTo>
                                <a:pt x="18491" y="9967"/>
                                <a:pt x="18564" y="9806"/>
                                <a:pt x="18596" y="9690"/>
                              </a:cubicBezTo>
                              <a:cubicBezTo>
                                <a:pt x="18610" y="9639"/>
                                <a:pt x="18610" y="9605"/>
                                <a:pt x="18604" y="9557"/>
                              </a:cubicBezTo>
                              <a:cubicBezTo>
                                <a:pt x="18583" y="9584"/>
                                <a:pt x="18562" y="9603"/>
                                <a:pt x="18545" y="9644"/>
                              </a:cubicBezTo>
                              <a:cubicBezTo>
                                <a:pt x="18507" y="9737"/>
                                <a:pt x="18461" y="9878"/>
                                <a:pt x="18483" y="9980"/>
                              </a:cubicBezTo>
                              <a:cubicBezTo>
                                <a:pt x="18488" y="9997"/>
                                <a:pt x="18488" y="10003"/>
                                <a:pt x="18501" y="10005"/>
                              </a:cubicBezTo>
                              <a:cubicBezTo>
                                <a:pt x="18539" y="9976"/>
                                <a:pt x="18563" y="9951"/>
                                <a:pt x="18591" y="9908"/>
                              </a:cubicBezTo>
                              <a:cubicBezTo>
                                <a:pt x="18654" y="9810"/>
                                <a:pt x="18705" y="9691"/>
                                <a:pt x="18794" y="9614"/>
                              </a:cubicBezTo>
                              <a:cubicBezTo>
                                <a:pt x="18799" y="9613"/>
                                <a:pt x="18803" y="9611"/>
                                <a:pt x="18808" y="9610"/>
                              </a:cubicBezTo>
                              <a:cubicBezTo>
                                <a:pt x="18814" y="9666"/>
                                <a:pt x="18815" y="9712"/>
                                <a:pt x="18801" y="9770"/>
                              </a:cubicBezTo>
                              <a:cubicBezTo>
                                <a:pt x="18788" y="9823"/>
                                <a:pt x="18762" y="9873"/>
                                <a:pt x="18750" y="9925"/>
                              </a:cubicBezTo>
                              <a:cubicBezTo>
                                <a:pt x="18746" y="9942"/>
                                <a:pt x="18746" y="9965"/>
                                <a:pt x="18743" y="9984"/>
                              </a:cubicBezTo>
                            </a:path>
                            <a:path w="3809" h="1375">
                              <a:moveTo>
                                <a:pt x="19140" y="9629"/>
                              </a:moveTo>
                              <a:cubicBezTo>
                                <a:pt x="19123" y="9612"/>
                                <a:pt x="19097" y="9612"/>
                                <a:pt x="19071" y="9618"/>
                              </a:cubicBezTo>
                              <a:cubicBezTo>
                                <a:pt x="19040" y="9625"/>
                                <a:pt x="19006" y="9638"/>
                                <a:pt x="18989" y="9666"/>
                              </a:cubicBezTo>
                              <a:cubicBezTo>
                                <a:pt x="18970" y="9696"/>
                                <a:pt x="18984" y="9727"/>
                                <a:pt x="19000" y="9754"/>
                              </a:cubicBezTo>
                              <a:cubicBezTo>
                                <a:pt x="19022" y="9791"/>
                                <a:pt x="19063" y="9816"/>
                                <a:pt x="19083" y="9854"/>
                              </a:cubicBezTo>
                              <a:cubicBezTo>
                                <a:pt x="19097" y="9880"/>
                                <a:pt x="19068" y="9895"/>
                                <a:pt x="19049" y="9904"/>
                              </a:cubicBezTo>
                              <a:cubicBezTo>
                                <a:pt x="19011" y="9922"/>
                                <a:pt x="18966" y="9931"/>
                                <a:pt x="18925" y="9942"/>
                              </a:cubicBezTo>
                              <a:cubicBezTo>
                                <a:pt x="18900" y="9949"/>
                                <a:pt x="18874" y="9958"/>
                                <a:pt x="18849" y="9963"/>
                              </a:cubicBezTo>
                              <a:cubicBezTo>
                                <a:pt x="18880" y="9966"/>
                                <a:pt x="18894" y="9947"/>
                                <a:pt x="18919" y="9928"/>
                              </a:cubicBezTo>
                            </a:path>
                            <a:path w="3809" h="1375">
                              <a:moveTo>
                                <a:pt x="19422" y="9150"/>
                              </a:moveTo>
                              <a:cubicBezTo>
                                <a:pt x="19444" y="9127"/>
                                <a:pt x="19447" y="9121"/>
                                <a:pt x="19466" y="9114"/>
                              </a:cubicBezTo>
                              <a:cubicBezTo>
                                <a:pt x="19487" y="9158"/>
                                <a:pt x="19468" y="9216"/>
                                <a:pt x="19460" y="9266"/>
                              </a:cubicBezTo>
                              <a:cubicBezTo>
                                <a:pt x="19440" y="9383"/>
                                <a:pt x="19416" y="9499"/>
                                <a:pt x="19387" y="9614"/>
                              </a:cubicBezTo>
                              <a:cubicBezTo>
                                <a:pt x="19366" y="9697"/>
                                <a:pt x="19347" y="9803"/>
                                <a:pt x="19306" y="9880"/>
                              </a:cubicBezTo>
                              <a:cubicBezTo>
                                <a:pt x="19299" y="9887"/>
                                <a:pt x="19293" y="9894"/>
                                <a:pt x="19286" y="9901"/>
                              </a:cubicBezTo>
                              <a:cubicBezTo>
                                <a:pt x="19260" y="9889"/>
                                <a:pt x="19259" y="9884"/>
                                <a:pt x="19245" y="9839"/>
                              </a:cubicBezTo>
                            </a:path>
                            <a:path w="3809" h="1375">
                              <a:moveTo>
                                <a:pt x="19221" y="9625"/>
                              </a:moveTo>
                              <a:cubicBezTo>
                                <a:pt x="19243" y="9641"/>
                                <a:pt x="19261" y="9655"/>
                                <a:pt x="19282" y="9674"/>
                              </a:cubicBezTo>
                              <a:cubicBezTo>
                                <a:pt x="19314" y="9703"/>
                                <a:pt x="19359" y="9723"/>
                                <a:pt x="19401" y="9734"/>
                              </a:cubicBezTo>
                              <a:cubicBezTo>
                                <a:pt x="19453" y="9748"/>
                                <a:pt x="19508" y="9755"/>
                                <a:pt x="19556" y="9727"/>
                              </a:cubicBezTo>
                              <a:cubicBezTo>
                                <a:pt x="19575" y="9716"/>
                                <a:pt x="19583" y="9701"/>
                                <a:pt x="19596" y="9685"/>
                              </a:cubicBezTo>
                              <a:cubicBezTo>
                                <a:pt x="19564" y="9711"/>
                                <a:pt x="19541" y="9736"/>
                                <a:pt x="19518" y="9772"/>
                              </a:cubicBezTo>
                              <a:cubicBezTo>
                                <a:pt x="19491" y="9814"/>
                                <a:pt x="19426" y="9914"/>
                                <a:pt x="19451" y="9968"/>
                              </a:cubicBezTo>
                              <a:cubicBezTo>
                                <a:pt x="19457" y="9980"/>
                                <a:pt x="19458" y="9983"/>
                                <a:pt x="19467" y="9987"/>
                              </a:cubicBezTo>
                              <a:cubicBezTo>
                                <a:pt x="19497" y="9972"/>
                                <a:pt x="19512" y="9963"/>
                                <a:pt x="19534" y="9935"/>
                              </a:cubicBezTo>
                              <a:cubicBezTo>
                                <a:pt x="19565" y="9896"/>
                                <a:pt x="19591" y="9851"/>
                                <a:pt x="19612" y="9806"/>
                              </a:cubicBezTo>
                              <a:cubicBezTo>
                                <a:pt x="19628" y="9772"/>
                                <a:pt x="19640" y="9738"/>
                                <a:pt x="19650" y="9703"/>
                              </a:cubicBezTo>
                              <a:cubicBezTo>
                                <a:pt x="19651" y="9698"/>
                                <a:pt x="19652" y="9694"/>
                                <a:pt x="19653" y="9689"/>
                              </a:cubicBezTo>
                              <a:cubicBezTo>
                                <a:pt x="19640" y="9711"/>
                                <a:pt x="19631" y="9731"/>
                                <a:pt x="19624" y="9758"/>
                              </a:cubicBezTo>
                              <a:cubicBezTo>
                                <a:pt x="19610" y="9812"/>
                                <a:pt x="19599" y="9871"/>
                                <a:pt x="19607" y="9926"/>
                              </a:cubicBezTo>
                              <a:cubicBezTo>
                                <a:pt x="19612" y="9958"/>
                                <a:pt x="19614" y="9948"/>
                                <a:pt x="19636" y="9967"/>
                              </a:cubicBezTo>
                              <a:cubicBezTo>
                                <a:pt x="19680" y="9935"/>
                                <a:pt x="19710" y="9900"/>
                                <a:pt x="19739" y="9853"/>
                              </a:cubicBezTo>
                              <a:cubicBezTo>
                                <a:pt x="19764" y="9811"/>
                                <a:pt x="19784" y="9755"/>
                                <a:pt x="19814" y="9717"/>
                              </a:cubicBezTo>
                              <a:cubicBezTo>
                                <a:pt x="19822" y="9704"/>
                                <a:pt x="19824" y="9700"/>
                                <a:pt x="19834" y="9699"/>
                              </a:cubicBezTo>
                              <a:cubicBezTo>
                                <a:pt x="19835" y="9734"/>
                                <a:pt x="19832" y="9766"/>
                                <a:pt x="19827" y="9801"/>
                              </a:cubicBezTo>
                              <a:cubicBezTo>
                                <a:pt x="19821" y="9841"/>
                                <a:pt x="19807" y="9886"/>
                                <a:pt x="19807" y="9926"/>
                              </a:cubicBezTo>
                              <a:cubicBezTo>
                                <a:pt x="19809" y="9929"/>
                                <a:pt x="19810" y="9932"/>
                                <a:pt x="19812" y="9935"/>
                              </a:cubicBezTo>
                              <a:cubicBezTo>
                                <a:pt x="19838" y="9904"/>
                                <a:pt x="19858" y="9870"/>
                                <a:pt x="19877" y="9834"/>
                              </a:cubicBezTo>
                              <a:cubicBezTo>
                                <a:pt x="19906" y="9780"/>
                                <a:pt x="19936" y="9727"/>
                                <a:pt x="19969" y="9676"/>
                              </a:cubicBezTo>
                              <a:cubicBezTo>
                                <a:pt x="19979" y="9660"/>
                                <a:pt x="19981" y="9655"/>
                                <a:pt x="19990" y="9647"/>
                              </a:cubicBezTo>
                              <a:cubicBezTo>
                                <a:pt x="20000" y="9673"/>
                                <a:pt x="20006" y="9678"/>
                                <a:pt x="20002" y="9713"/>
                              </a:cubicBezTo>
                              <a:cubicBezTo>
                                <a:pt x="19998" y="9750"/>
                                <a:pt x="19991" y="9787"/>
                                <a:pt x="19985" y="9824"/>
                              </a:cubicBezTo>
                              <a:cubicBezTo>
                                <a:pt x="19982" y="9845"/>
                                <a:pt x="19968" y="9891"/>
                                <a:pt x="19995" y="9904"/>
                              </a:cubicBezTo>
                              <a:cubicBezTo>
                                <a:pt x="20017" y="9914"/>
                                <a:pt x="20052" y="9894"/>
                                <a:pt x="20071" y="9885"/>
                              </a:cubicBezTo>
                              <a:cubicBezTo>
                                <a:pt x="20099" y="9870"/>
                                <a:pt x="20109" y="9864"/>
                                <a:pt x="20128" y="9855"/>
                              </a:cubicBezTo>
                            </a:path>
                            <a:path w="3809" h="1375">
                              <a:moveTo>
                                <a:pt x="20303" y="9664"/>
                              </a:moveTo>
                              <a:cubicBezTo>
                                <a:pt x="20306" y="9647"/>
                                <a:pt x="20307" y="9642"/>
                                <a:pt x="20301" y="9632"/>
                              </a:cubicBezTo>
                              <a:cubicBezTo>
                                <a:pt x="20264" y="9627"/>
                                <a:pt x="20252" y="9625"/>
                                <a:pt x="20219" y="9655"/>
                              </a:cubicBezTo>
                              <a:cubicBezTo>
                                <a:pt x="20159" y="9711"/>
                                <a:pt x="20124" y="9802"/>
                                <a:pt x="20116" y="9882"/>
                              </a:cubicBezTo>
                              <a:cubicBezTo>
                                <a:pt x="20112" y="9920"/>
                                <a:pt x="20112" y="9918"/>
                                <a:pt x="20139" y="9937"/>
                              </a:cubicBezTo>
                              <a:cubicBezTo>
                                <a:pt x="20192" y="9900"/>
                                <a:pt x="20216" y="9851"/>
                                <a:pt x="20246" y="9794"/>
                              </a:cubicBezTo>
                              <a:cubicBezTo>
                                <a:pt x="20291" y="9708"/>
                                <a:pt x="20326" y="9618"/>
                                <a:pt x="20361" y="9527"/>
                              </a:cubicBezTo>
                              <a:cubicBezTo>
                                <a:pt x="20395" y="9439"/>
                                <a:pt x="20426" y="9351"/>
                                <a:pt x="20458" y="9262"/>
                              </a:cubicBezTo>
                              <a:cubicBezTo>
                                <a:pt x="20470" y="9229"/>
                                <a:pt x="20482" y="9197"/>
                                <a:pt x="20491" y="9163"/>
                              </a:cubicBezTo>
                              <a:cubicBezTo>
                                <a:pt x="20477" y="9199"/>
                                <a:pt x="20462" y="9235"/>
                                <a:pt x="20450" y="9272"/>
                              </a:cubicBezTo>
                              <a:cubicBezTo>
                                <a:pt x="20426" y="9343"/>
                                <a:pt x="20405" y="9414"/>
                                <a:pt x="20385" y="9486"/>
                              </a:cubicBezTo>
                              <a:cubicBezTo>
                                <a:pt x="20363" y="9566"/>
                                <a:pt x="20342" y="9647"/>
                                <a:pt x="20323" y="9728"/>
                              </a:cubicBezTo>
                              <a:cubicBezTo>
                                <a:pt x="20310" y="9781"/>
                                <a:pt x="20300" y="9833"/>
                                <a:pt x="20294" y="9887"/>
                              </a:cubicBezTo>
                              <a:cubicBezTo>
                                <a:pt x="20325" y="9872"/>
                                <a:pt x="20332" y="9865"/>
                                <a:pt x="20352" y="9833"/>
                              </a:cubicBezTo>
                              <a:cubicBezTo>
                                <a:pt x="20371" y="9801"/>
                                <a:pt x="20377" y="9790"/>
                                <a:pt x="20393" y="9771"/>
                              </a:cubicBezTo>
                            </a:path>
                            <a:path w="3809" h="1375">
                              <a:moveTo>
                                <a:pt x="20501" y="9670"/>
                              </a:moveTo>
                              <a:cubicBezTo>
                                <a:pt x="20488" y="9714"/>
                                <a:pt x="20467" y="9745"/>
                                <a:pt x="20442" y="9783"/>
                              </a:cubicBezTo>
                              <a:cubicBezTo>
                                <a:pt x="20417" y="9822"/>
                                <a:pt x="20409" y="9866"/>
                                <a:pt x="20389" y="9907"/>
                              </a:cubicBezTo>
                              <a:cubicBezTo>
                                <a:pt x="20380" y="9920"/>
                                <a:pt x="20377" y="9923"/>
                                <a:pt x="20380" y="9933"/>
                              </a:cubicBezTo>
                            </a:path>
                            <a:path w="3809" h="1375">
                              <a:moveTo>
                                <a:pt x="20462" y="9532"/>
                              </a:moveTo>
                              <a:cubicBezTo>
                                <a:pt x="20456" y="9555"/>
                                <a:pt x="20447" y="9564"/>
                                <a:pt x="20476" y="9580"/>
                              </a:cubicBezTo>
                              <a:cubicBezTo>
                                <a:pt x="20504" y="9595"/>
                                <a:pt x="20532" y="9600"/>
                                <a:pt x="20553" y="9626"/>
                              </a:cubicBezTo>
                              <a:cubicBezTo>
                                <a:pt x="20576" y="9654"/>
                                <a:pt x="20580" y="9687"/>
                                <a:pt x="20584" y="9721"/>
                              </a:cubicBezTo>
                              <a:cubicBezTo>
                                <a:pt x="20590" y="9769"/>
                                <a:pt x="20580" y="9813"/>
                                <a:pt x="20575" y="9861"/>
                              </a:cubicBezTo>
                              <a:cubicBezTo>
                                <a:pt x="20572" y="9892"/>
                                <a:pt x="20571" y="9924"/>
                                <a:pt x="20570" y="9955"/>
                              </a:cubicBezTo>
                              <a:cubicBezTo>
                                <a:pt x="20602" y="9953"/>
                                <a:pt x="20613" y="9924"/>
                                <a:pt x="20631" y="9895"/>
                              </a:cubicBezTo>
                              <a:cubicBezTo>
                                <a:pt x="20663" y="9844"/>
                                <a:pt x="20688" y="9789"/>
                                <a:pt x="20715" y="9736"/>
                              </a:cubicBezTo>
                              <a:cubicBezTo>
                                <a:pt x="20734" y="9698"/>
                                <a:pt x="20752" y="9639"/>
                                <a:pt x="20790" y="9619"/>
                              </a:cubicBezTo>
                              <a:cubicBezTo>
                                <a:pt x="20786" y="9649"/>
                                <a:pt x="20782" y="9677"/>
                                <a:pt x="20774" y="9706"/>
                              </a:cubicBezTo>
                              <a:cubicBezTo>
                                <a:pt x="20761" y="9755"/>
                                <a:pt x="20745" y="9804"/>
                                <a:pt x="20732" y="9853"/>
                              </a:cubicBezTo>
                              <a:cubicBezTo>
                                <a:pt x="20726" y="9878"/>
                                <a:pt x="20707" y="9927"/>
                                <a:pt x="20723" y="9952"/>
                              </a:cubicBezTo>
                              <a:cubicBezTo>
                                <a:pt x="20738" y="9975"/>
                                <a:pt x="20780" y="9951"/>
                                <a:pt x="20795" y="9944"/>
                              </a:cubicBezTo>
                              <a:cubicBezTo>
                                <a:pt x="20831" y="9927"/>
                                <a:pt x="20858" y="9903"/>
                                <a:pt x="20890" y="9879"/>
                              </a:cubicBezTo>
                            </a:path>
                            <a:path w="3809" h="1375">
                              <a:moveTo>
                                <a:pt x="21048" y="9711"/>
                              </a:moveTo>
                              <a:cubicBezTo>
                                <a:pt x="21023" y="9732"/>
                                <a:pt x="21001" y="9755"/>
                                <a:pt x="20983" y="9783"/>
                              </a:cubicBezTo>
                              <a:cubicBezTo>
                                <a:pt x="20968" y="9806"/>
                                <a:pt x="20957" y="9829"/>
                                <a:pt x="20954" y="9856"/>
                              </a:cubicBezTo>
                              <a:cubicBezTo>
                                <a:pt x="20955" y="9860"/>
                                <a:pt x="20955" y="9864"/>
                                <a:pt x="20956" y="9868"/>
                              </a:cubicBezTo>
                              <a:cubicBezTo>
                                <a:pt x="20981" y="9853"/>
                                <a:pt x="20989" y="9845"/>
                                <a:pt x="21006" y="9818"/>
                              </a:cubicBezTo>
                              <a:cubicBezTo>
                                <a:pt x="21017" y="9800"/>
                                <a:pt x="21027" y="9786"/>
                                <a:pt x="21039" y="9770"/>
                              </a:cubicBezTo>
                              <a:cubicBezTo>
                                <a:pt x="21062" y="9797"/>
                                <a:pt x="21054" y="9823"/>
                                <a:pt x="21053" y="9870"/>
                              </a:cubicBezTo>
                              <a:cubicBezTo>
                                <a:pt x="21050" y="9972"/>
                                <a:pt x="21052" y="10073"/>
                                <a:pt x="21051" y="10175"/>
                              </a:cubicBezTo>
                              <a:cubicBezTo>
                                <a:pt x="21050" y="10262"/>
                                <a:pt x="21049" y="10356"/>
                                <a:pt x="21026" y="10440"/>
                              </a:cubicBezTo>
                              <a:cubicBezTo>
                                <a:pt x="21015" y="10479"/>
                                <a:pt x="20984" y="10498"/>
                                <a:pt x="20944" y="10484"/>
                              </a:cubicBezTo>
                              <a:cubicBezTo>
                                <a:pt x="20916" y="10474"/>
                                <a:pt x="20882" y="10443"/>
                                <a:pt x="20866" y="10418"/>
                              </a:cubicBezTo>
                              <a:cubicBezTo>
                                <a:pt x="20857" y="10403"/>
                                <a:pt x="20856" y="10389"/>
                                <a:pt x="20852" y="1037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53,9114" coordsize="3809,1375" path="m17286,9702c17274,9722,17272,9711,17268,9734c17253,9832,17224,9988,17280,10075c17285,10077,17290,10080,17295,10082c17341,10060,17366,10042,17400,9998c17447,9936,17498,9849,17504,9769c17501,9757,17499,9754,17494,9771c17486,9853,17482,9939,17501,10020c17506,10039,17507,10044,17514,10054c17546,10041,17555,10044,17584,10008c17642,9937,17679,9850,17747,9791c17749,9822,17750,9851,17749,9883c17747,9937,17751,9980,17764,10013c17782,9989,17801,9965,17817,9939c17859,9871,17884,9784,17937,9724c17941,9722,17945,9721,17949,9719c17956,9791,17946,9860,17948,9932c17948,9952,17956,9968,17958,9987c17992,9988,17997,9998,18033,9976c18099,9935,18144,9868,18176,9801c18159,9817,18143,9822,18128,9850c18094,9913,18090,9969,18093,10035c18124,10008,18144,9995,18168,9955c18235,9844,18278,9716,18325,9595c18361,9504,18397,9413,18436,9324c18388,9461,18332,9594,18292,9734c18274,9796,18218,9941,18265,10004c18297,10047,18327,10044,18374,10022c18491,9967,18564,9806,18596,9690c18610,9639,18610,9605,18604,9557c18583,9584,18562,9603,18545,9644c18507,9737,18461,9878,18483,9980c18488,9997,18488,10003,18501,10005c18539,9976,18563,9951,18591,9908c18654,9810,18705,9691,18794,9614c18799,9613,18803,9611,18808,9610c18814,9666,18815,9712,18801,9770c18788,9823,18762,9873,18750,9925c18746,9942,18746,9965,18743,9984em19140,9629c19123,9612,19097,9612,19071,9618c19040,9625,19006,9638,18989,9666c18970,9696,18984,9727,19000,9754c19022,9791,19063,9816,19083,9854c19097,9880,19068,9895,19049,9904c19011,9922,18966,9931,18925,9942c18900,9949,18874,9958,18849,9963c18880,9966,18894,9947,18919,9928em19422,9150c19444,9127,19447,9121,19466,9114c19487,9158,19468,9216,19460,9266c19440,9383,19416,9499,19387,9614c19366,9697,19347,9803,19306,9880c19299,9887,19293,9894,19286,9901c19260,9889,19259,9884,19245,9839em19221,9625c19243,9641,19261,9655,19282,9674c19314,9703,19359,9723,19401,9734c19453,9748,19508,9755,19556,9727c19575,9716,19583,9701,19596,9685c19564,9711,19541,9736,19518,9772c19491,9814,19426,9914,19451,9968c19457,9980,19458,9983,19467,9987c19497,9972,19512,9963,19534,9935c19565,9896,19591,9851,19612,9806c19628,9772,19640,9738,19650,9703c19651,9698,19652,9694,19653,9689c19640,9711,19631,9731,19624,9758c19610,9812,19599,9871,19607,9926c19612,9958,19614,9948,19636,9967c19680,9935,19710,9900,19739,9853c19764,9811,19784,9755,19814,9717c19822,9704,19824,9700,19834,9699c19835,9734,19832,9766,19827,9801c19821,9841,19807,9886,19807,9926c19809,9929,19810,9932,19812,9935c19838,9904,19858,9870,19877,9834c19906,9780,19936,9727,19969,9676c19979,9660,19981,9655,19990,9647c20000,9673,20006,9678,20002,9713c19998,9750,19991,9787,19985,9824c19982,9845,19968,9891,19995,9904c20017,9914,20052,9894,20071,9885c20099,9870,20109,9864,20128,9855em20303,9664c20306,9647,20307,9642,20301,9632c20264,9627,20252,9625,20219,9655c20159,9711,20124,9802,20116,9882c20112,9920,20112,9918,20139,9937c20192,9900,20216,9851,20246,9794c20291,9708,20326,9618,20361,9527c20395,9439,20426,9351,20458,9262c20470,9229,20482,9197,20491,9163c20477,9199,20462,9235,20450,9272c20426,9343,20405,9414,20385,9486c20363,9566,20342,9647,20323,9728c20310,9781,20300,9833,20294,9887c20325,9872,20332,9865,20352,9833c20371,9801,20377,9790,20393,9771em20501,9670c20488,9714,20467,9745,20442,9783c20417,9822,20409,9866,20389,9907c20380,9920,20377,9923,20380,9933em20462,9532c20456,9555,20447,9564,20476,9580c20504,9595,20532,9600,20553,9626c20576,9654,20580,9687,20584,9721c20590,9769,20580,9813,20575,9861c20572,9892,20571,9924,20570,9955c20602,9953,20613,9924,20631,9895c20663,9844,20688,9789,20715,9736c20734,9698,20752,9639,20790,9619c20786,9649,20782,9677,20774,9706c20761,9755,20745,9804,20732,9853c20726,9878,20707,9927,20723,9952c20738,9975,20780,9951,20795,9944c20831,9927,20858,9903,20890,9879em21048,9711c21023,9732,21001,9755,20983,9783c20968,9806,20957,9829,20954,9856c20955,9860,20955,9864,20956,9868c20981,9853,20989,9845,21006,9818c21017,9800,21027,9786,21039,9770c21062,9797,21054,9823,21053,9870c21050,9972,21052,10073,21051,10175c21050,10262,21049,10356,21026,10440c21015,10479,20984,10498,20944,10484c20916,10474,20882,10443,20866,10418c20857,10403,20856,10389,20852,10373e" stroked="t" o:allowincell="f" style="position:absolute;margin-left:453.05pt;margin-top:2.45pt;width:107.95pt;height:38.9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2">
                <wp:simplePos x="0" y="0"/>
                <wp:positionH relativeFrom="column">
                  <wp:posOffset>2401570</wp:posOffset>
                </wp:positionH>
                <wp:positionV relativeFrom="paragraph">
                  <wp:posOffset>45720</wp:posOffset>
                </wp:positionV>
                <wp:extent cx="590550" cy="332740"/>
                <wp:effectExtent l="6985" t="5715" r="6350" b="5080"/>
                <wp:wrapNone/>
                <wp:docPr id="144" name=""/>
                <a:graphic xmlns:a="http://schemas.openxmlformats.org/drawingml/2006/main">
                  <a:graphicData uri="http://schemas.microsoft.com/office/word/2010/wordprocessingShape">
                    <wps:wsp>
                      <wps:cNvSpPr/>
                      <wps:spPr>
                        <a:xfrm>
                          <a:off x="0" y="0"/>
                          <a:ext cx="590400" cy="332640"/>
                        </a:xfrm>
                        <a:custGeom>
                          <a:avLst/>
                          <a:gdLst/>
                          <a:ahLst/>
                          <a:rect l="l" t="t" r="r" b="b"/>
                          <a:pathLst>
                            <a:path w="1640" h="924">
                              <a:moveTo>
                                <a:pt x="7941" y="9700"/>
                              </a:moveTo>
                              <a:cubicBezTo>
                                <a:pt x="7951" y="9742"/>
                                <a:pt x="7959" y="9782"/>
                                <a:pt x="7976" y="9823"/>
                              </a:cubicBezTo>
                              <a:cubicBezTo>
                                <a:pt x="7998" y="9874"/>
                                <a:pt x="8021" y="9943"/>
                                <a:pt x="8063" y="9981"/>
                              </a:cubicBezTo>
                              <a:cubicBezTo>
                                <a:pt x="8089" y="10004"/>
                                <a:pt x="8107" y="9986"/>
                                <a:pt x="8119" y="9960"/>
                              </a:cubicBezTo>
                              <a:cubicBezTo>
                                <a:pt x="8141" y="9911"/>
                                <a:pt x="8145" y="9855"/>
                                <a:pt x="8151" y="9803"/>
                              </a:cubicBezTo>
                              <a:cubicBezTo>
                                <a:pt x="8156" y="9759"/>
                                <a:pt x="8164" y="9714"/>
                                <a:pt x="8168" y="9670"/>
                              </a:cubicBezTo>
                              <a:cubicBezTo>
                                <a:pt x="8172" y="9629"/>
                                <a:pt x="8191" y="9644"/>
                                <a:pt x="8220" y="9658"/>
                              </a:cubicBezTo>
                            </a:path>
                            <a:path w="1640" h="924">
                              <a:moveTo>
                                <a:pt x="8485" y="9775"/>
                              </a:moveTo>
                              <a:cubicBezTo>
                                <a:pt x="8479" y="9760"/>
                                <a:pt x="8480" y="9756"/>
                                <a:pt x="8464" y="9755"/>
                              </a:cubicBezTo>
                              <a:cubicBezTo>
                                <a:pt x="8441" y="9753"/>
                                <a:pt x="8423" y="9762"/>
                                <a:pt x="8407" y="9778"/>
                              </a:cubicBezTo>
                              <a:cubicBezTo>
                                <a:pt x="8382" y="9804"/>
                                <a:pt x="8374" y="9844"/>
                                <a:pt x="8368" y="9878"/>
                              </a:cubicBezTo>
                              <a:cubicBezTo>
                                <a:pt x="8359" y="9930"/>
                                <a:pt x="8355" y="9988"/>
                                <a:pt x="8371" y="10039"/>
                              </a:cubicBezTo>
                              <a:cubicBezTo>
                                <a:pt x="8380" y="10066"/>
                                <a:pt x="8387" y="10064"/>
                                <a:pt x="8403" y="10080"/>
                              </a:cubicBezTo>
                              <a:cubicBezTo>
                                <a:pt x="8431" y="10067"/>
                                <a:pt x="8446" y="10059"/>
                                <a:pt x="8466" y="10032"/>
                              </a:cubicBezTo>
                              <a:cubicBezTo>
                                <a:pt x="8518" y="9963"/>
                                <a:pt x="8535" y="9866"/>
                                <a:pt x="8592" y="9803"/>
                              </a:cubicBezTo>
                              <a:cubicBezTo>
                                <a:pt x="8597" y="9800"/>
                                <a:pt x="8601" y="9798"/>
                                <a:pt x="8606" y="9795"/>
                              </a:cubicBezTo>
                              <a:cubicBezTo>
                                <a:pt x="8624" y="9818"/>
                                <a:pt x="8631" y="9831"/>
                                <a:pt x="8636" y="9862"/>
                              </a:cubicBezTo>
                              <a:cubicBezTo>
                                <a:pt x="8648" y="9928"/>
                                <a:pt x="8649" y="9995"/>
                                <a:pt x="8656" y="10061"/>
                              </a:cubicBezTo>
                              <a:cubicBezTo>
                                <a:pt x="8675" y="10048"/>
                                <a:pt x="8690" y="10040"/>
                                <a:pt x="8700" y="10015"/>
                              </a:cubicBezTo>
                              <a:cubicBezTo>
                                <a:pt x="8714" y="9979"/>
                                <a:pt x="8728" y="9946"/>
                                <a:pt x="8745" y="9910"/>
                              </a:cubicBezTo>
                              <a:cubicBezTo>
                                <a:pt x="8754" y="9891"/>
                                <a:pt x="8766" y="9849"/>
                                <a:pt x="8784" y="9837"/>
                              </a:cubicBezTo>
                              <a:cubicBezTo>
                                <a:pt x="8789" y="9838"/>
                                <a:pt x="8793" y="9838"/>
                                <a:pt x="8798" y="9839"/>
                              </a:cubicBezTo>
                              <a:cubicBezTo>
                                <a:pt x="8822" y="9866"/>
                                <a:pt x="8828" y="9889"/>
                                <a:pt x="8837" y="9925"/>
                              </a:cubicBezTo>
                              <a:cubicBezTo>
                                <a:pt x="8847" y="9966"/>
                                <a:pt x="8852" y="10008"/>
                                <a:pt x="8860" y="10049"/>
                              </a:cubicBezTo>
                              <a:cubicBezTo>
                                <a:pt x="8879" y="10021"/>
                                <a:pt x="8887" y="9985"/>
                                <a:pt x="8897" y="9952"/>
                              </a:cubicBezTo>
                              <a:cubicBezTo>
                                <a:pt x="8916" y="9891"/>
                                <a:pt x="8933" y="9824"/>
                                <a:pt x="8962" y="9767"/>
                              </a:cubicBezTo>
                              <a:cubicBezTo>
                                <a:pt x="8969" y="9753"/>
                                <a:pt x="8987" y="9712"/>
                                <a:pt x="9008" y="9716"/>
                              </a:cubicBezTo>
                              <a:cubicBezTo>
                                <a:pt x="9022" y="9718"/>
                                <a:pt x="9036" y="9766"/>
                                <a:pt x="9042" y="9779"/>
                              </a:cubicBezTo>
                            </a:path>
                            <a:path w="1640" h="924">
                              <a:moveTo>
                                <a:pt x="9131" y="9845"/>
                              </a:moveTo>
                              <a:cubicBezTo>
                                <a:pt x="9150" y="9847"/>
                                <a:pt x="9168" y="9849"/>
                                <a:pt x="9187" y="9849"/>
                              </a:cubicBezTo>
                              <a:cubicBezTo>
                                <a:pt x="9210" y="9849"/>
                                <a:pt x="9233" y="9850"/>
                                <a:pt x="9247" y="9832"/>
                              </a:cubicBezTo>
                              <a:cubicBezTo>
                                <a:pt x="9265" y="9808"/>
                                <a:pt x="9259" y="9784"/>
                                <a:pt x="9258" y="9762"/>
                              </a:cubicBezTo>
                              <a:cubicBezTo>
                                <a:pt x="9234" y="9776"/>
                                <a:pt x="9220" y="9784"/>
                                <a:pt x="9212" y="9814"/>
                              </a:cubicBezTo>
                              <a:cubicBezTo>
                                <a:pt x="9201" y="9854"/>
                                <a:pt x="9201" y="9903"/>
                                <a:pt x="9207" y="9944"/>
                              </a:cubicBezTo>
                              <a:cubicBezTo>
                                <a:pt x="9212" y="9978"/>
                                <a:pt x="9223" y="10040"/>
                                <a:pt x="9268" y="10043"/>
                              </a:cubicBezTo>
                              <a:cubicBezTo>
                                <a:pt x="9300" y="10045"/>
                                <a:pt x="9333" y="10011"/>
                                <a:pt x="9352" y="9990"/>
                              </a:cubicBezTo>
                              <a:cubicBezTo>
                                <a:pt x="9387" y="9951"/>
                                <a:pt x="9416" y="9906"/>
                                <a:pt x="9441" y="9860"/>
                              </a:cubicBezTo>
                              <a:cubicBezTo>
                                <a:pt x="9461" y="9824"/>
                                <a:pt x="9478" y="9786"/>
                                <a:pt x="9498" y="9751"/>
                              </a:cubicBezTo>
                              <a:cubicBezTo>
                                <a:pt x="9506" y="9738"/>
                                <a:pt x="9508" y="9734"/>
                                <a:pt x="9514" y="9726"/>
                              </a:cubicBezTo>
                              <a:cubicBezTo>
                                <a:pt x="9515" y="9757"/>
                                <a:pt x="9516" y="9788"/>
                                <a:pt x="9517" y="9819"/>
                              </a:cubicBezTo>
                              <a:cubicBezTo>
                                <a:pt x="9520" y="9899"/>
                                <a:pt x="9526" y="9980"/>
                                <a:pt x="9533" y="10060"/>
                              </a:cubicBezTo>
                              <a:cubicBezTo>
                                <a:pt x="9546" y="10203"/>
                                <a:pt x="9573" y="10357"/>
                                <a:pt x="9552" y="10501"/>
                              </a:cubicBezTo>
                              <a:cubicBezTo>
                                <a:pt x="9544" y="10533"/>
                                <a:pt x="9542" y="10542"/>
                                <a:pt x="9531" y="10560"/>
                              </a:cubicBezTo>
                              <a:cubicBezTo>
                                <a:pt x="9497" y="10555"/>
                                <a:pt x="9486" y="10556"/>
                                <a:pt x="9460" y="10524"/>
                              </a:cubicBezTo>
                              <a:cubicBezTo>
                                <a:pt x="9436" y="10494"/>
                                <a:pt x="9380" y="10409"/>
                                <a:pt x="9394" y="10367"/>
                              </a:cubicBezTo>
                              <a:cubicBezTo>
                                <a:pt x="9401" y="10346"/>
                                <a:pt x="9420" y="10343"/>
                                <a:pt x="9438" y="10339"/>
                              </a:cubicBezTo>
                              <a:cubicBezTo>
                                <a:pt x="9465" y="10333"/>
                                <a:pt x="9485" y="10338"/>
                                <a:pt x="9511" y="10336"/>
                              </a:cubicBezTo>
                              <a:cubicBezTo>
                                <a:pt x="9534" y="10335"/>
                                <a:pt x="9558" y="10327"/>
                                <a:pt x="9580" y="10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41,9641" coordsize="1640,924" path="m7941,9700c7951,9742,7959,9782,7976,9823c7998,9874,8021,9943,8063,9981c8089,10004,8107,9986,8119,9960c8141,9911,8145,9855,8151,9803c8156,9759,8164,9714,8168,9670c8172,9629,8191,9644,8220,9658em8485,9775c8479,9760,8480,9756,8464,9755c8441,9753,8423,9762,8407,9778c8382,9804,8374,9844,8368,9878c8359,9930,8355,9988,8371,10039c8380,10066,8387,10064,8403,10080c8431,10067,8446,10059,8466,10032c8518,9963,8535,9866,8592,9803c8597,9800,8601,9798,8606,9795c8624,9818,8631,9831,8636,9862c8648,9928,8649,9995,8656,10061c8675,10048,8690,10040,8700,10015c8714,9979,8728,9946,8745,9910c8754,9891,8766,9849,8784,9837c8789,9838,8793,9838,8798,9839c8822,9866,8828,9889,8837,9925c8847,9966,8852,10008,8860,10049c8879,10021,8887,9985,8897,9952c8916,9891,8933,9824,8962,9767c8969,9753,8987,9712,9008,9716c9022,9718,9036,9766,9042,9779em9131,9845c9150,9847,9168,9849,9187,9849c9210,9849,9233,9850,9247,9832c9265,9808,9259,9784,9258,9762c9234,9776,9220,9784,9212,9814c9201,9854,9201,9903,9207,9944c9212,9978,9223,10040,9268,10043c9300,10045,9333,10011,9352,9990c9387,9951,9416,9906,9441,9860c9461,9824,9478,9786,9498,9751c9506,9738,9508,9734,9514,9726c9515,9757,9516,9788,9517,9819c9520,9899,9526,9980,9533,10060c9546,10203,9573,10357,9552,10501c9544,10533,9542,10542,9531,10560c9497,10555,9486,10556,9460,10524c9436,10494,9380,10409,9394,10367c9401,10346,9420,10343,9438,10339c9465,10333,9485,10338,9511,10336c9534,10335,9558,10327,9580,10323e" stroked="t" o:allowincell="f" style="position:absolute;margin-left:189.1pt;margin-top:3.6pt;width:46.45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201670</wp:posOffset>
                </wp:positionH>
                <wp:positionV relativeFrom="paragraph">
                  <wp:posOffset>144145</wp:posOffset>
                </wp:positionV>
                <wp:extent cx="135255" cy="9525"/>
                <wp:effectExtent l="6985" t="6985" r="5715" b="4445"/>
                <wp:wrapNone/>
                <wp:docPr id="145" name=""/>
                <a:graphic xmlns:a="http://schemas.openxmlformats.org/drawingml/2006/main">
                  <a:graphicData uri="http://schemas.microsoft.com/office/word/2010/wordprocessingShape">
                    <wps:wsp>
                      <wps:cNvSpPr/>
                      <wps:spPr>
                        <a:xfrm>
                          <a:off x="0" y="0"/>
                          <a:ext cx="135360" cy="9360"/>
                        </a:xfrm>
                        <a:custGeom>
                          <a:avLst/>
                          <a:gdLst/>
                          <a:ahLst/>
                          <a:rect l="l" t="t" r="r" b="b"/>
                          <a:pathLst>
                            <a:path w="376" h="27">
                              <a:moveTo>
                                <a:pt x="10163" y="9938"/>
                              </a:moveTo>
                              <a:cubicBezTo>
                                <a:pt x="10196" y="9937"/>
                                <a:pt x="10228" y="9930"/>
                                <a:pt x="10266" y="9928"/>
                              </a:cubicBezTo>
                              <a:cubicBezTo>
                                <a:pt x="10334" y="9925"/>
                                <a:pt x="10400" y="9923"/>
                                <a:pt x="10468" y="9918"/>
                              </a:cubicBezTo>
                              <a:cubicBezTo>
                                <a:pt x="10504" y="9915"/>
                                <a:pt x="10515" y="9914"/>
                                <a:pt x="10538" y="991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63,9915" coordsize="376,27" path="m10163,9938c10196,9937,10228,9930,10266,9928c10334,9925,10400,9923,10468,9918c10504,9915,10515,9914,10538,9917e" stroked="t" o:allowincell="f" style="position:absolute;margin-left:252.1pt;margin-top:11.35pt;width:10.6pt;height: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983480</wp:posOffset>
                </wp:positionH>
                <wp:positionV relativeFrom="paragraph">
                  <wp:posOffset>45085</wp:posOffset>
                </wp:positionV>
                <wp:extent cx="549910" cy="165100"/>
                <wp:effectExtent l="6350" t="6350" r="6350" b="6350"/>
                <wp:wrapNone/>
                <wp:docPr id="146" name=""/>
                <a:graphic xmlns:a="http://schemas.openxmlformats.org/drawingml/2006/main">
                  <a:graphicData uri="http://schemas.microsoft.com/office/word/2010/wordprocessingShape">
                    <wps:wsp>
                      <wps:cNvSpPr/>
                      <wps:spPr>
                        <a:xfrm>
                          <a:off x="0" y="0"/>
                          <a:ext cx="550080" cy="165240"/>
                        </a:xfrm>
                        <a:custGeom>
                          <a:avLst/>
                          <a:gdLst/>
                          <a:ahLst/>
                          <a:rect l="l" t="t" r="r" b="b"/>
                          <a:pathLst>
                            <a:path w="1528" h="458">
                              <a:moveTo>
                                <a:pt x="15350" y="9689"/>
                              </a:moveTo>
                              <a:cubicBezTo>
                                <a:pt x="15368" y="9672"/>
                                <a:pt x="15381" y="9657"/>
                                <a:pt x="15394" y="9640"/>
                              </a:cubicBezTo>
                              <a:cubicBezTo>
                                <a:pt x="15361" y="9651"/>
                                <a:pt x="15338" y="9655"/>
                                <a:pt x="15307" y="9676"/>
                              </a:cubicBezTo>
                              <a:cubicBezTo>
                                <a:pt x="15264" y="9704"/>
                                <a:pt x="15228" y="9744"/>
                                <a:pt x="15210" y="9793"/>
                              </a:cubicBezTo>
                              <a:cubicBezTo>
                                <a:pt x="15177" y="9883"/>
                                <a:pt x="15229" y="9961"/>
                                <a:pt x="15269" y="10037"/>
                              </a:cubicBezTo>
                              <a:cubicBezTo>
                                <a:pt x="15279" y="10054"/>
                                <a:pt x="15282" y="10058"/>
                                <a:pt x="15284" y="10070"/>
                              </a:cubicBezTo>
                              <a:cubicBezTo>
                                <a:pt x="15252" y="10072"/>
                                <a:pt x="15232" y="10075"/>
                                <a:pt x="15196" y="10067"/>
                              </a:cubicBezTo>
                              <a:cubicBezTo>
                                <a:pt x="15168" y="10061"/>
                                <a:pt x="15140" y="10051"/>
                                <a:pt x="15113" y="10042"/>
                              </a:cubicBezTo>
                              <a:cubicBezTo>
                                <a:pt x="15173" y="10044"/>
                                <a:pt x="15233" y="10050"/>
                                <a:pt x="15292" y="10039"/>
                              </a:cubicBezTo>
                              <a:cubicBezTo>
                                <a:pt x="15388" y="10021"/>
                                <a:pt x="15474" y="9970"/>
                                <a:pt x="15556" y="9920"/>
                              </a:cubicBezTo>
                              <a:cubicBezTo>
                                <a:pt x="15585" y="9902"/>
                                <a:pt x="15615" y="9885"/>
                                <a:pt x="15644" y="9867"/>
                              </a:cubicBezTo>
                              <a:cubicBezTo>
                                <a:pt x="15672" y="9867"/>
                                <a:pt x="15667" y="9833"/>
                                <a:pt x="15640" y="9870"/>
                              </a:cubicBezTo>
                              <a:cubicBezTo>
                                <a:pt x="15599" y="9926"/>
                                <a:pt x="15581" y="10047"/>
                                <a:pt x="15652" y="10091"/>
                              </a:cubicBezTo>
                              <a:cubicBezTo>
                                <a:pt x="15667" y="10097"/>
                                <a:pt x="15671" y="10099"/>
                                <a:pt x="15682" y="10094"/>
                              </a:cubicBezTo>
                              <a:cubicBezTo>
                                <a:pt x="15711" y="10054"/>
                                <a:pt x="15728" y="10028"/>
                                <a:pt x="15738" y="9976"/>
                              </a:cubicBezTo>
                              <a:cubicBezTo>
                                <a:pt x="15749" y="9919"/>
                                <a:pt x="15748" y="9843"/>
                                <a:pt x="15788" y="9797"/>
                              </a:cubicBezTo>
                              <a:cubicBezTo>
                                <a:pt x="15792" y="9796"/>
                                <a:pt x="15797" y="9794"/>
                                <a:pt x="15801" y="9793"/>
                              </a:cubicBezTo>
                              <a:cubicBezTo>
                                <a:pt x="15828" y="9814"/>
                                <a:pt x="15851" y="9818"/>
                                <a:pt x="15865" y="9858"/>
                              </a:cubicBezTo>
                              <a:cubicBezTo>
                                <a:pt x="15895" y="9942"/>
                                <a:pt x="15860" y="10044"/>
                                <a:pt x="15832" y="10086"/>
                              </a:cubicBezTo>
                              <a:cubicBezTo>
                                <a:pt x="15865" y="10009"/>
                                <a:pt x="15902" y="9935"/>
                                <a:pt x="15947" y="9865"/>
                              </a:cubicBezTo>
                              <a:cubicBezTo>
                                <a:pt x="15967" y="9833"/>
                                <a:pt x="15988" y="9810"/>
                                <a:pt x="16014" y="9784"/>
                              </a:cubicBezTo>
                              <a:cubicBezTo>
                                <a:pt x="16027" y="9814"/>
                                <a:pt x="16036" y="9828"/>
                                <a:pt x="16037" y="9869"/>
                              </a:cubicBezTo>
                              <a:cubicBezTo>
                                <a:pt x="16039" y="9941"/>
                                <a:pt x="16031" y="10014"/>
                                <a:pt x="16032" y="10086"/>
                              </a:cubicBezTo>
                              <a:cubicBezTo>
                                <a:pt x="16054" y="10047"/>
                                <a:pt x="16070" y="10010"/>
                                <a:pt x="16087" y="9968"/>
                              </a:cubicBezTo>
                              <a:cubicBezTo>
                                <a:pt x="16117" y="9892"/>
                                <a:pt x="16150" y="9801"/>
                                <a:pt x="16212" y="9745"/>
                              </a:cubicBezTo>
                              <a:cubicBezTo>
                                <a:pt x="16216" y="9743"/>
                                <a:pt x="16220" y="9742"/>
                                <a:pt x="16224" y="9740"/>
                              </a:cubicBezTo>
                              <a:cubicBezTo>
                                <a:pt x="16236" y="9771"/>
                                <a:pt x="16244" y="9786"/>
                                <a:pt x="16246" y="9823"/>
                              </a:cubicBezTo>
                              <a:cubicBezTo>
                                <a:pt x="16250" y="9885"/>
                                <a:pt x="16223" y="9977"/>
                                <a:pt x="16263" y="10032"/>
                              </a:cubicBezTo>
                              <a:cubicBezTo>
                                <a:pt x="16288" y="10066"/>
                                <a:pt x="16311" y="10058"/>
                                <a:pt x="16346" y="10046"/>
                              </a:cubicBezTo>
                              <a:cubicBezTo>
                                <a:pt x="16422" y="10021"/>
                                <a:pt x="16476" y="9894"/>
                                <a:pt x="16499" y="9827"/>
                              </a:cubicBezTo>
                              <a:cubicBezTo>
                                <a:pt x="16511" y="9790"/>
                                <a:pt x="16540" y="9713"/>
                                <a:pt x="16505" y="9682"/>
                              </a:cubicBezTo>
                              <a:cubicBezTo>
                                <a:pt x="16500" y="9683"/>
                                <a:pt x="16495" y="9685"/>
                                <a:pt x="16490" y="9686"/>
                              </a:cubicBezTo>
                              <a:cubicBezTo>
                                <a:pt x="16441" y="9735"/>
                                <a:pt x="16413" y="9786"/>
                                <a:pt x="16405" y="9858"/>
                              </a:cubicBezTo>
                              <a:cubicBezTo>
                                <a:pt x="16398" y="9920"/>
                                <a:pt x="16413" y="10012"/>
                                <a:pt x="16482" y="10037"/>
                              </a:cubicBezTo>
                              <a:cubicBezTo>
                                <a:pt x="16536" y="10056"/>
                                <a:pt x="16584" y="10051"/>
                                <a:pt x="16640" y="1004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113,9640" coordsize="1528,458" path="m15350,9689c15368,9672,15381,9657,15394,9640c15361,9651,15338,9655,15307,9676c15264,9704,15228,9744,15210,9793c15177,9883,15229,9961,15269,10037c15279,10054,15282,10058,15284,10070c15252,10072,15232,10075,15196,10067c15168,10061,15140,10051,15113,10042c15173,10044,15233,10050,15292,10039c15388,10021,15474,9970,15556,9920c15585,9902,15615,9885,15644,9867c15672,9867,15667,9833,15640,9870c15599,9926,15581,10047,15652,10091c15667,10097,15671,10099,15682,10094c15711,10054,15728,10028,15738,9976c15749,9919,15748,9843,15788,9797c15792,9796,15797,9794,15801,9793c15828,9814,15851,9818,15865,9858c15895,9942,15860,10044,15832,10086c15865,10009,15902,9935,15947,9865c15967,9833,15988,9810,16014,9784c16027,9814,16036,9828,16037,9869c16039,9941,16031,10014,16032,10086c16054,10047,16070,10010,16087,9968c16117,9892,16150,9801,16212,9745c16216,9743,16220,9742,16224,9740c16236,9771,16244,9786,16246,9823c16250,9885,16223,9977,16263,10032c16288,10066,16311,10058,16346,10046c16422,10021,16476,9894,16499,9827c16511,9790,16540,9713,16505,9682c16500,9683,16495,9685,16490,9686c16441,9735,16413,9786,16405,9858c16398,9920,16413,10012,16482,10037c16536,10056,16584,10051,16640,10047e" stroked="t" o:allowincell="f" style="position:absolute;margin-left:392.4pt;margin-top:3.55pt;width:43.25pt;height:12.9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8">
                <wp:simplePos x="0" y="0"/>
                <wp:positionH relativeFrom="column">
                  <wp:posOffset>237490</wp:posOffset>
                </wp:positionH>
                <wp:positionV relativeFrom="paragraph">
                  <wp:posOffset>96520</wp:posOffset>
                </wp:positionV>
                <wp:extent cx="528955" cy="208280"/>
                <wp:effectExtent l="6985" t="6350" r="5715" b="6350"/>
                <wp:wrapNone/>
                <wp:docPr id="147" name=""/>
                <a:graphic xmlns:a="http://schemas.openxmlformats.org/drawingml/2006/main">
                  <a:graphicData uri="http://schemas.microsoft.com/office/word/2010/wordprocessingShape">
                    <wps:wsp>
                      <wps:cNvSpPr/>
                      <wps:spPr>
                        <a:xfrm>
                          <a:off x="0" y="0"/>
                          <a:ext cx="528840" cy="208440"/>
                        </a:xfrm>
                        <a:custGeom>
                          <a:avLst/>
                          <a:gdLst/>
                          <a:ahLst/>
                          <a:rect l="l" t="t" r="r" b="b"/>
                          <a:pathLst>
                            <a:path w="1470" h="578">
                              <a:moveTo>
                                <a:pt x="2076" y="10781"/>
                              </a:moveTo>
                              <a:cubicBezTo>
                                <a:pt x="2080" y="10768"/>
                                <a:pt x="2081" y="10764"/>
                                <a:pt x="2083" y="10756"/>
                              </a:cubicBezTo>
                              <a:cubicBezTo>
                                <a:pt x="2079" y="10789"/>
                                <a:pt x="2081" y="10822"/>
                                <a:pt x="2079" y="10855"/>
                              </a:cubicBezTo>
                              <a:cubicBezTo>
                                <a:pt x="2074" y="10924"/>
                                <a:pt x="2069" y="10993"/>
                                <a:pt x="2066" y="11062"/>
                              </a:cubicBezTo>
                              <a:cubicBezTo>
                                <a:pt x="2063" y="11122"/>
                                <a:pt x="2059" y="11184"/>
                                <a:pt x="2059" y="11244"/>
                              </a:cubicBezTo>
                              <a:cubicBezTo>
                                <a:pt x="2061" y="11270"/>
                                <a:pt x="2062" y="11275"/>
                                <a:pt x="2060" y="11290"/>
                              </a:cubicBezTo>
                            </a:path>
                            <a:path w="1470" h="578">
                              <a:moveTo>
                                <a:pt x="1929" y="10875"/>
                              </a:moveTo>
                              <a:cubicBezTo>
                                <a:pt x="1962" y="10851"/>
                                <a:pt x="1987" y="10824"/>
                                <a:pt x="2026" y="10811"/>
                              </a:cubicBezTo>
                              <a:cubicBezTo>
                                <a:pt x="2094" y="10789"/>
                                <a:pt x="2180" y="10786"/>
                                <a:pt x="2244" y="10822"/>
                              </a:cubicBezTo>
                              <a:cubicBezTo>
                                <a:pt x="2307" y="10857"/>
                                <a:pt x="2336" y="10920"/>
                                <a:pt x="2355" y="10986"/>
                              </a:cubicBezTo>
                              <a:cubicBezTo>
                                <a:pt x="2374" y="11055"/>
                                <a:pt x="2373" y="11125"/>
                                <a:pt x="2363" y="11195"/>
                              </a:cubicBezTo>
                              <a:cubicBezTo>
                                <a:pt x="2359" y="11222"/>
                                <a:pt x="2352" y="11248"/>
                                <a:pt x="2346" y="11275"/>
                              </a:cubicBezTo>
                              <a:cubicBezTo>
                                <a:pt x="2404" y="11159"/>
                                <a:pt x="2449" y="11021"/>
                                <a:pt x="2533" y="10920"/>
                              </a:cubicBezTo>
                              <a:cubicBezTo>
                                <a:pt x="2537" y="10918"/>
                                <a:pt x="2540" y="10916"/>
                                <a:pt x="2544" y="10914"/>
                              </a:cubicBezTo>
                              <a:cubicBezTo>
                                <a:pt x="2558" y="10954"/>
                                <a:pt x="2564" y="10982"/>
                                <a:pt x="2565" y="11029"/>
                              </a:cubicBezTo>
                              <a:cubicBezTo>
                                <a:pt x="2567" y="11092"/>
                                <a:pt x="2554" y="11213"/>
                                <a:pt x="2599" y="11265"/>
                              </a:cubicBezTo>
                              <a:cubicBezTo>
                                <a:pt x="2634" y="11305"/>
                                <a:pt x="2666" y="11300"/>
                                <a:pt x="2713" y="11279"/>
                              </a:cubicBezTo>
                              <a:cubicBezTo>
                                <a:pt x="2793" y="11244"/>
                                <a:pt x="2867" y="11150"/>
                                <a:pt x="2910" y="11076"/>
                              </a:cubicBezTo>
                              <a:cubicBezTo>
                                <a:pt x="2919" y="11061"/>
                                <a:pt x="2921" y="11043"/>
                                <a:pt x="2928" y="11028"/>
                              </a:cubicBezTo>
                              <a:cubicBezTo>
                                <a:pt x="2908" y="11050"/>
                                <a:pt x="2895" y="11065"/>
                                <a:pt x="2880" y="11096"/>
                              </a:cubicBezTo>
                              <a:cubicBezTo>
                                <a:pt x="2852" y="11153"/>
                                <a:pt x="2827" y="11249"/>
                                <a:pt x="2852" y="11311"/>
                              </a:cubicBezTo>
                              <a:cubicBezTo>
                                <a:pt x="2859" y="11324"/>
                                <a:pt x="2860" y="11329"/>
                                <a:pt x="2870" y="11333"/>
                              </a:cubicBezTo>
                              <a:cubicBezTo>
                                <a:pt x="2900" y="11311"/>
                                <a:pt x="2918" y="11303"/>
                                <a:pt x="2942" y="11266"/>
                              </a:cubicBezTo>
                              <a:cubicBezTo>
                                <a:pt x="2981" y="11207"/>
                                <a:pt x="2990" y="11132"/>
                                <a:pt x="3009" y="11065"/>
                              </a:cubicBezTo>
                              <a:cubicBezTo>
                                <a:pt x="3013" y="11050"/>
                                <a:pt x="3014" y="11046"/>
                                <a:pt x="3018" y="11037"/>
                              </a:cubicBezTo>
                              <a:cubicBezTo>
                                <a:pt x="3027" y="11068"/>
                                <a:pt x="3032" y="11095"/>
                                <a:pt x="3036" y="11130"/>
                              </a:cubicBezTo>
                              <a:cubicBezTo>
                                <a:pt x="3042" y="11178"/>
                                <a:pt x="3038" y="11264"/>
                                <a:pt x="3076" y="11300"/>
                              </a:cubicBezTo>
                              <a:cubicBezTo>
                                <a:pt x="3088" y="11309"/>
                                <a:pt x="3092" y="11312"/>
                                <a:pt x="3103" y="11309"/>
                              </a:cubicBezTo>
                              <a:cubicBezTo>
                                <a:pt x="3135" y="11283"/>
                                <a:pt x="3158" y="11261"/>
                                <a:pt x="3181" y="11224"/>
                              </a:cubicBezTo>
                              <a:cubicBezTo>
                                <a:pt x="3219" y="11162"/>
                                <a:pt x="3244" y="11091"/>
                                <a:pt x="3269" y="11023"/>
                              </a:cubicBezTo>
                              <a:cubicBezTo>
                                <a:pt x="3296" y="10948"/>
                                <a:pt x="3327" y="10869"/>
                                <a:pt x="3337" y="10789"/>
                              </a:cubicBezTo>
                              <a:cubicBezTo>
                                <a:pt x="3339" y="10772"/>
                                <a:pt x="3341" y="10769"/>
                                <a:pt x="3339" y="10759"/>
                              </a:cubicBezTo>
                              <a:cubicBezTo>
                                <a:pt x="3317" y="10824"/>
                                <a:pt x="3302" y="10885"/>
                                <a:pt x="3294" y="10954"/>
                              </a:cubicBezTo>
                              <a:cubicBezTo>
                                <a:pt x="3283" y="11045"/>
                                <a:pt x="3278" y="11139"/>
                                <a:pt x="3287" y="11230"/>
                              </a:cubicBezTo>
                              <a:cubicBezTo>
                                <a:pt x="3288" y="11236"/>
                                <a:pt x="3305" y="11340"/>
                                <a:pt x="3317" y="11274"/>
                              </a:cubicBezTo>
                              <a:cubicBezTo>
                                <a:pt x="3316" y="11243"/>
                                <a:pt x="3315" y="11231"/>
                                <a:pt x="3313" y="11210"/>
                              </a:cubicBezTo>
                            </a:path>
                            <a:path w="1470" h="578">
                              <a:moveTo>
                                <a:pt x="3230" y="10876"/>
                              </a:moveTo>
                              <a:cubicBezTo>
                                <a:pt x="3254" y="10894"/>
                                <a:pt x="3283" y="10906"/>
                                <a:pt x="3307" y="10924"/>
                              </a:cubicBezTo>
                              <a:cubicBezTo>
                                <a:pt x="3338" y="10947"/>
                                <a:pt x="3360" y="10951"/>
                                <a:pt x="3398" y="109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9,10756" coordsize="1470,578" path="m2076,10781c2080,10768,2081,10764,2083,10756c2079,10789,2081,10822,2079,10855c2074,10924,2069,10993,2066,11062c2063,11122,2059,11184,2059,11244c2061,11270,2062,11275,2060,11290em1929,10875c1962,10851,1987,10824,2026,10811c2094,10789,2180,10786,2244,10822c2307,10857,2336,10920,2355,10986c2374,11055,2373,11125,2363,11195c2359,11222,2352,11248,2346,11275c2404,11159,2449,11021,2533,10920c2537,10918,2540,10916,2544,10914c2558,10954,2564,10982,2565,11029c2567,11092,2554,11213,2599,11265c2634,11305,2666,11300,2713,11279c2793,11244,2867,11150,2910,11076c2919,11061,2921,11043,2928,11028c2908,11050,2895,11065,2880,11096c2852,11153,2827,11249,2852,11311c2859,11324,2860,11329,2870,11333c2900,11311,2918,11303,2942,11266c2981,11207,2990,11132,3009,11065c3013,11050,3014,11046,3018,11037c3027,11068,3032,11095,3036,11130c3042,11178,3038,11264,3076,11300c3088,11309,3092,11312,3103,11309c3135,11283,3158,11261,3181,11224c3219,11162,3244,11091,3269,11023c3296,10948,3327,10869,3337,10789c3339,10772,3341,10769,3339,10759c3317,10824,3302,10885,3294,10954c3283,11045,3278,11139,3287,11230c3288,11236,3305,11340,3317,11274c3316,11243,3315,11231,3313,11210em3230,10876c3254,10894,3283,10906,3307,10924c3338,10947,3360,10951,3398,10956e" stroked="t" o:allowincell="f" style="position:absolute;margin-left:18.7pt;margin-top:7.6pt;width:41.6pt;height:16.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141730</wp:posOffset>
                </wp:positionH>
                <wp:positionV relativeFrom="paragraph">
                  <wp:posOffset>86995</wp:posOffset>
                </wp:positionV>
                <wp:extent cx="360680" cy="216535"/>
                <wp:effectExtent l="6350" t="6985" r="6350" b="5715"/>
                <wp:wrapNone/>
                <wp:docPr id="148" name=""/>
                <a:graphic xmlns:a="http://schemas.openxmlformats.org/drawingml/2006/main">
                  <a:graphicData uri="http://schemas.microsoft.com/office/word/2010/wordprocessingShape">
                    <wps:wsp>
                      <wps:cNvSpPr/>
                      <wps:spPr>
                        <a:xfrm>
                          <a:off x="0" y="0"/>
                          <a:ext cx="360720" cy="216360"/>
                        </a:xfrm>
                        <a:custGeom>
                          <a:avLst/>
                          <a:gdLst/>
                          <a:ahLst/>
                          <a:rect l="l" t="t" r="r" b="b"/>
                          <a:pathLst>
                            <a:path w="1002" h="602">
                              <a:moveTo>
                                <a:pt x="4442" y="10840"/>
                              </a:moveTo>
                              <a:cubicBezTo>
                                <a:pt x="4449" y="10816"/>
                                <a:pt x="4454" y="10798"/>
                                <a:pt x="4473" y="10779"/>
                              </a:cubicBezTo>
                              <a:cubicBezTo>
                                <a:pt x="4502" y="10750"/>
                                <a:pt x="4550" y="10729"/>
                                <a:pt x="4591" y="10729"/>
                              </a:cubicBezTo>
                              <a:cubicBezTo>
                                <a:pt x="4641" y="10729"/>
                                <a:pt x="4674" y="10765"/>
                                <a:pt x="4687" y="10810"/>
                              </a:cubicBezTo>
                              <a:cubicBezTo>
                                <a:pt x="4708" y="10884"/>
                                <a:pt x="4688" y="10964"/>
                                <a:pt x="4664" y="11034"/>
                              </a:cubicBezTo>
                              <a:cubicBezTo>
                                <a:pt x="4635" y="11119"/>
                                <a:pt x="4588" y="11206"/>
                                <a:pt x="4520" y="11267"/>
                              </a:cubicBezTo>
                              <a:cubicBezTo>
                                <a:pt x="4496" y="11288"/>
                                <a:pt x="4485" y="11292"/>
                                <a:pt x="4456" y="11292"/>
                              </a:cubicBezTo>
                              <a:cubicBezTo>
                                <a:pt x="4440" y="11265"/>
                                <a:pt x="4444" y="11246"/>
                                <a:pt x="4458" y="11216"/>
                              </a:cubicBezTo>
                              <a:cubicBezTo>
                                <a:pt x="4472" y="11185"/>
                                <a:pt x="4497" y="11152"/>
                                <a:pt x="4532" y="11142"/>
                              </a:cubicBezTo>
                              <a:cubicBezTo>
                                <a:pt x="4577" y="11130"/>
                                <a:pt x="4618" y="11169"/>
                                <a:pt x="4646" y="11197"/>
                              </a:cubicBezTo>
                              <a:cubicBezTo>
                                <a:pt x="4677" y="11228"/>
                                <a:pt x="4703" y="11262"/>
                                <a:pt x="4735" y="11291"/>
                              </a:cubicBezTo>
                              <a:cubicBezTo>
                                <a:pt x="4763" y="11316"/>
                                <a:pt x="4792" y="11336"/>
                                <a:pt x="4831" y="11327"/>
                              </a:cubicBezTo>
                              <a:cubicBezTo>
                                <a:pt x="4839" y="11324"/>
                                <a:pt x="4848" y="11321"/>
                                <a:pt x="4856" y="11318"/>
                              </a:cubicBezTo>
                            </a:path>
                            <a:path w="1002" h="602">
                              <a:moveTo>
                                <a:pt x="5443" y="10733"/>
                              </a:moveTo>
                              <a:cubicBezTo>
                                <a:pt x="5425" y="10747"/>
                                <a:pt x="5402" y="10759"/>
                                <a:pt x="5378" y="10763"/>
                              </a:cubicBezTo>
                              <a:cubicBezTo>
                                <a:pt x="5359" y="10766"/>
                                <a:pt x="5343" y="10763"/>
                                <a:pt x="5325" y="10758"/>
                              </a:cubicBezTo>
                              <a:cubicBezTo>
                                <a:pt x="5270" y="10744"/>
                                <a:pt x="5221" y="10740"/>
                                <a:pt x="5166" y="10762"/>
                              </a:cubicBezTo>
                              <a:cubicBezTo>
                                <a:pt x="5112" y="10784"/>
                                <a:pt x="5047" y="10833"/>
                                <a:pt x="5035" y="10894"/>
                              </a:cubicBezTo>
                              <a:cubicBezTo>
                                <a:pt x="5029" y="10925"/>
                                <a:pt x="5038" y="10953"/>
                                <a:pt x="5059" y="10976"/>
                              </a:cubicBezTo>
                              <a:cubicBezTo>
                                <a:pt x="5090" y="11011"/>
                                <a:pt x="5136" y="11030"/>
                                <a:pt x="5176" y="11053"/>
                              </a:cubicBezTo>
                              <a:cubicBezTo>
                                <a:pt x="5221" y="11078"/>
                                <a:pt x="5270" y="11102"/>
                                <a:pt x="5308" y="11138"/>
                              </a:cubicBezTo>
                              <a:cubicBezTo>
                                <a:pt x="5334" y="11162"/>
                                <a:pt x="5352" y="11195"/>
                                <a:pt x="5337" y="11230"/>
                              </a:cubicBezTo>
                              <a:cubicBezTo>
                                <a:pt x="5321" y="11266"/>
                                <a:pt x="5279" y="11287"/>
                                <a:pt x="5245" y="11301"/>
                              </a:cubicBezTo>
                              <a:cubicBezTo>
                                <a:pt x="5208" y="11316"/>
                                <a:pt x="5168" y="11325"/>
                                <a:pt x="5128" y="11327"/>
                              </a:cubicBezTo>
                              <a:cubicBezTo>
                                <a:pt x="5105" y="11328"/>
                                <a:pt x="5087" y="11332"/>
                                <a:pt x="5098" y="11306"/>
                              </a:cubicBezTo>
                              <a:cubicBezTo>
                                <a:pt x="5103" y="11303"/>
                                <a:pt x="5108" y="11300"/>
                                <a:pt x="5113" y="112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442,10729" coordsize="1002,602" path="m4442,10840c4449,10816,4454,10798,4473,10779c4502,10750,4550,10729,4591,10729c4641,10729,4674,10765,4687,10810c4708,10884,4688,10964,4664,11034c4635,11119,4588,11206,4520,11267c4496,11288,4485,11292,4456,11292c4440,11265,4444,11246,4458,11216c4472,11185,4497,11152,4532,11142c4577,11130,4618,11169,4646,11197c4677,11228,4703,11262,4735,11291c4763,11316,4792,11336,4831,11327c4839,11324,4848,11321,4856,11318em5443,10733c5425,10747,5402,10759,5378,10763c5359,10766,5343,10763,5325,10758c5270,10744,5221,10740,5166,10762c5112,10784,5047,10833,5035,10894c5029,10925,5038,10953,5059,10976c5090,11011,5136,11030,5176,11053c5221,11078,5270,11102,5308,11138c5334,11162,5352,11195,5337,11230c5321,11266,5279,11287,5245,11301c5208,11316,5168,11325,5128,11327c5105,11328,5087,11332,5098,11306c5103,11303,5108,11300,5113,11297e" stroked="t" o:allowincell="f" style="position:absolute;margin-left:89.9pt;margin-top:6.85pt;width:28.35pt;height:1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36395</wp:posOffset>
                </wp:positionH>
                <wp:positionV relativeFrom="paragraph">
                  <wp:posOffset>44450</wp:posOffset>
                </wp:positionV>
                <wp:extent cx="516890" cy="268605"/>
                <wp:effectExtent l="6350" t="6985" r="5715" b="5080"/>
                <wp:wrapNone/>
                <wp:docPr id="149" name=""/>
                <a:graphic xmlns:a="http://schemas.openxmlformats.org/drawingml/2006/main">
                  <a:graphicData uri="http://schemas.microsoft.com/office/word/2010/wordprocessingShape">
                    <wps:wsp>
                      <wps:cNvSpPr/>
                      <wps:spPr>
                        <a:xfrm>
                          <a:off x="0" y="0"/>
                          <a:ext cx="516960" cy="268560"/>
                        </a:xfrm>
                        <a:custGeom>
                          <a:avLst/>
                          <a:gdLst/>
                          <a:ahLst/>
                          <a:rect l="l" t="t" r="r" b="b"/>
                          <a:pathLst>
                            <a:path w="1436" h="747">
                              <a:moveTo>
                                <a:pt x="5816" y="10912"/>
                              </a:moveTo>
                              <a:cubicBezTo>
                                <a:pt x="5847" y="10935"/>
                                <a:pt x="5841" y="10949"/>
                                <a:pt x="5840" y="10987"/>
                              </a:cubicBezTo>
                              <a:cubicBezTo>
                                <a:pt x="5839" y="11034"/>
                                <a:pt x="5837" y="11080"/>
                                <a:pt x="5833" y="11126"/>
                              </a:cubicBezTo>
                              <a:cubicBezTo>
                                <a:pt x="5830" y="11164"/>
                                <a:pt x="5825" y="11201"/>
                                <a:pt x="5821" y="11238"/>
                              </a:cubicBezTo>
                              <a:cubicBezTo>
                                <a:pt x="5821" y="11242"/>
                                <a:pt x="5820" y="11246"/>
                                <a:pt x="5820" y="11250"/>
                              </a:cubicBezTo>
                              <a:cubicBezTo>
                                <a:pt x="5828" y="11218"/>
                                <a:pt x="5837" y="11186"/>
                                <a:pt x="5846" y="11154"/>
                              </a:cubicBezTo>
                              <a:cubicBezTo>
                                <a:pt x="5863" y="11096"/>
                                <a:pt x="5884" y="11039"/>
                                <a:pt x="5909" y="10984"/>
                              </a:cubicBezTo>
                              <a:cubicBezTo>
                                <a:pt x="5923" y="10952"/>
                                <a:pt x="5941" y="10901"/>
                                <a:pt x="5973" y="10881"/>
                              </a:cubicBezTo>
                              <a:cubicBezTo>
                                <a:pt x="5977" y="10880"/>
                                <a:pt x="5982" y="10879"/>
                                <a:pt x="5986" y="10878"/>
                              </a:cubicBezTo>
                              <a:cubicBezTo>
                                <a:pt x="6008" y="10899"/>
                                <a:pt x="6014" y="10907"/>
                                <a:pt x="6022" y="10941"/>
                              </a:cubicBezTo>
                              <a:cubicBezTo>
                                <a:pt x="6033" y="10987"/>
                                <a:pt x="6037" y="11035"/>
                                <a:pt x="6041" y="11082"/>
                              </a:cubicBezTo>
                              <a:cubicBezTo>
                                <a:pt x="6045" y="11127"/>
                                <a:pt x="6048" y="11173"/>
                                <a:pt x="6056" y="11217"/>
                              </a:cubicBezTo>
                              <a:cubicBezTo>
                                <a:pt x="6070" y="11201"/>
                                <a:pt x="6081" y="11181"/>
                                <a:pt x="6091" y="11152"/>
                              </a:cubicBezTo>
                              <a:cubicBezTo>
                                <a:pt x="6108" y="11102"/>
                                <a:pt x="6126" y="11052"/>
                                <a:pt x="6149" y="11005"/>
                              </a:cubicBezTo>
                              <a:cubicBezTo>
                                <a:pt x="6163" y="10976"/>
                                <a:pt x="6187" y="10919"/>
                                <a:pt x="6222" y="10908"/>
                              </a:cubicBezTo>
                              <a:cubicBezTo>
                                <a:pt x="6226" y="10908"/>
                                <a:pt x="6230" y="10908"/>
                                <a:pt x="6234" y="10908"/>
                              </a:cubicBezTo>
                              <a:cubicBezTo>
                                <a:pt x="6252" y="10930"/>
                                <a:pt x="6263" y="10943"/>
                                <a:pt x="6271" y="10973"/>
                              </a:cubicBezTo>
                              <a:cubicBezTo>
                                <a:pt x="6283" y="11016"/>
                                <a:pt x="6292" y="11061"/>
                                <a:pt x="6298" y="11105"/>
                              </a:cubicBezTo>
                              <a:cubicBezTo>
                                <a:pt x="6301" y="11123"/>
                                <a:pt x="6301" y="11222"/>
                                <a:pt x="6326" y="11228"/>
                              </a:cubicBezTo>
                              <a:cubicBezTo>
                                <a:pt x="6347" y="11233"/>
                                <a:pt x="6342" y="11220"/>
                                <a:pt x="6356" y="11206"/>
                              </a:cubicBezTo>
                            </a:path>
                            <a:path w="1436" h="747">
                              <a:moveTo>
                                <a:pt x="6585" y="10930"/>
                              </a:moveTo>
                              <a:cubicBezTo>
                                <a:pt x="6577" y="10963"/>
                                <a:pt x="6569" y="10996"/>
                                <a:pt x="6563" y="11030"/>
                              </a:cubicBezTo>
                              <a:cubicBezTo>
                                <a:pt x="6553" y="11088"/>
                                <a:pt x="6557" y="11146"/>
                                <a:pt x="6553" y="11204"/>
                              </a:cubicBezTo>
                              <a:cubicBezTo>
                                <a:pt x="6550" y="11250"/>
                                <a:pt x="6546" y="11295"/>
                                <a:pt x="6544" y="11341"/>
                              </a:cubicBezTo>
                              <a:cubicBezTo>
                                <a:pt x="6543" y="11357"/>
                                <a:pt x="6543" y="11362"/>
                                <a:pt x="6541" y="11340"/>
                              </a:cubicBezTo>
                              <a:cubicBezTo>
                                <a:pt x="6551" y="11278"/>
                                <a:pt x="6558" y="11215"/>
                                <a:pt x="6572" y="11153"/>
                              </a:cubicBezTo>
                              <a:cubicBezTo>
                                <a:pt x="6591" y="11069"/>
                                <a:pt x="6614" y="10985"/>
                                <a:pt x="6649" y="10906"/>
                              </a:cubicBezTo>
                              <a:cubicBezTo>
                                <a:pt x="6668" y="10862"/>
                                <a:pt x="6688" y="10824"/>
                                <a:pt x="6732" y="10809"/>
                              </a:cubicBezTo>
                              <a:cubicBezTo>
                                <a:pt x="6758" y="10830"/>
                                <a:pt x="6760" y="10850"/>
                                <a:pt x="6758" y="10884"/>
                              </a:cubicBezTo>
                              <a:cubicBezTo>
                                <a:pt x="6756" y="10913"/>
                                <a:pt x="6663" y="11185"/>
                                <a:pt x="6626" y="11155"/>
                              </a:cubicBezTo>
                              <a:cubicBezTo>
                                <a:pt x="6622" y="11138"/>
                                <a:pt x="6621" y="11132"/>
                                <a:pt x="6627" y="11121"/>
                              </a:cubicBezTo>
                            </a:path>
                            <a:path w="1436" h="747">
                              <a:moveTo>
                                <a:pt x="7056" y="10648"/>
                              </a:moveTo>
                              <a:cubicBezTo>
                                <a:pt x="7061" y="10706"/>
                                <a:pt x="7047" y="10755"/>
                                <a:pt x="7035" y="10812"/>
                              </a:cubicBezTo>
                              <a:cubicBezTo>
                                <a:pt x="7012" y="10917"/>
                                <a:pt x="6988" y="11022"/>
                                <a:pt x="6968" y="11128"/>
                              </a:cubicBezTo>
                              <a:cubicBezTo>
                                <a:pt x="6964" y="11154"/>
                                <a:pt x="6962" y="11160"/>
                                <a:pt x="6960" y="11176"/>
                              </a:cubicBezTo>
                              <a:cubicBezTo>
                                <a:pt x="6983" y="11122"/>
                                <a:pt x="7004" y="11067"/>
                                <a:pt x="7021" y="11011"/>
                              </a:cubicBezTo>
                              <a:cubicBezTo>
                                <a:pt x="7027" y="10988"/>
                                <a:pt x="7034" y="10966"/>
                                <a:pt x="7040" y="10943"/>
                              </a:cubicBezTo>
                            </a:path>
                            <a:path w="1436" h="747">
                              <a:moveTo>
                                <a:pt x="7219" y="10611"/>
                              </a:moveTo>
                              <a:cubicBezTo>
                                <a:pt x="7257" y="10629"/>
                                <a:pt x="7248" y="10651"/>
                                <a:pt x="7246" y="10691"/>
                              </a:cubicBezTo>
                              <a:cubicBezTo>
                                <a:pt x="7243" y="10759"/>
                                <a:pt x="7239" y="10827"/>
                                <a:pt x="7233" y="10895"/>
                              </a:cubicBezTo>
                              <a:cubicBezTo>
                                <a:pt x="7226" y="10977"/>
                                <a:pt x="7224" y="11059"/>
                                <a:pt x="7219" y="11141"/>
                              </a:cubicBezTo>
                              <a:cubicBezTo>
                                <a:pt x="7217" y="11165"/>
                                <a:pt x="7220" y="11171"/>
                                <a:pt x="7207" y="11181"/>
                              </a:cubicBezTo>
                              <a:cubicBezTo>
                                <a:pt x="7187" y="11161"/>
                                <a:pt x="7169" y="11140"/>
                                <a:pt x="7151" y="11118"/>
                              </a:cubicBezTo>
                            </a:path>
                            <a:path w="1436" h="747">
                              <a:moveTo>
                                <a:pt x="7003" y="10943"/>
                              </a:moveTo>
                              <a:cubicBezTo>
                                <a:pt x="7024" y="10955"/>
                                <a:pt x="7045" y="10969"/>
                                <a:pt x="7070" y="10973"/>
                              </a:cubicBezTo>
                              <a:cubicBezTo>
                                <a:pt x="7103" y="10978"/>
                                <a:pt x="7137" y="10973"/>
                                <a:pt x="7168" y="10961"/>
                              </a:cubicBezTo>
                              <a:cubicBezTo>
                                <a:pt x="7189" y="10950"/>
                                <a:pt x="7195" y="10947"/>
                                <a:pt x="7209" y="10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16,10611" coordsize="1436,747" path="m5816,10912c5847,10935,5841,10949,5840,10987c5839,11034,5837,11080,5833,11126c5830,11164,5825,11201,5821,11238c5821,11242,5820,11246,5820,11250c5828,11218,5837,11186,5846,11154c5863,11096,5884,11039,5909,10984c5923,10952,5941,10901,5973,10881c5977,10880,5982,10879,5986,10878c6008,10899,6014,10907,6022,10941c6033,10987,6037,11035,6041,11082c6045,11127,6048,11173,6056,11217c6070,11201,6081,11181,6091,11152c6108,11102,6126,11052,6149,11005c6163,10976,6187,10919,6222,10908c6226,10908,6230,10908,6234,10908c6252,10930,6263,10943,6271,10973c6283,11016,6292,11061,6298,11105c6301,11123,6301,11222,6326,11228c6347,11233,6342,11220,6356,11206em6585,10930c6577,10963,6569,10996,6563,11030c6553,11088,6557,11146,6553,11204c6550,11250,6546,11295,6544,11341c6543,11357,6543,11362,6541,11340c6551,11278,6558,11215,6572,11153c6591,11069,6614,10985,6649,10906c6668,10862,6688,10824,6732,10809c6758,10830,6760,10850,6758,10884c6756,10913,6663,11185,6626,11155c6622,11138,6621,11132,6627,11121em7056,10648c7061,10706,7047,10755,7035,10812c7012,10917,6988,11022,6968,11128c6964,11154,6962,11160,6960,11176c6983,11122,7004,11067,7021,11011c7027,10988,7034,10966,7040,10943em7219,10611c7257,10629,7248,10651,7246,10691c7243,10759,7239,10827,7233,10895c7226,10977,7224,11059,7219,11141c7217,11165,7220,11171,7207,11181c7187,11161,7169,11140,7151,11118em7003,10943c7024,10955,7045,10969,7070,10973c7103,10978,7137,10973,7168,10961c7189,10950,7195,10947,7209,10940e" stroked="t" o:allowincell="f" style="position:absolute;margin-left:128.85pt;margin-top:3.5pt;width:40.6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474595</wp:posOffset>
                </wp:positionH>
                <wp:positionV relativeFrom="paragraph">
                  <wp:posOffset>155575</wp:posOffset>
                </wp:positionV>
                <wp:extent cx="518160" cy="283845"/>
                <wp:effectExtent l="5715" t="6985" r="6350" b="5715"/>
                <wp:wrapNone/>
                <wp:docPr id="150" name=""/>
                <a:graphic xmlns:a="http://schemas.openxmlformats.org/drawingml/2006/main">
                  <a:graphicData uri="http://schemas.microsoft.com/office/word/2010/wordprocessingShape">
                    <wps:wsp>
                      <wps:cNvSpPr/>
                      <wps:spPr>
                        <a:xfrm>
                          <a:off x="0" y="0"/>
                          <a:ext cx="518040" cy="283680"/>
                        </a:xfrm>
                        <a:custGeom>
                          <a:avLst/>
                          <a:gdLst/>
                          <a:ahLst/>
                          <a:rect l="l" t="t" r="r" b="b"/>
                          <a:pathLst>
                            <a:path w="1439" h="789">
                              <a:moveTo>
                                <a:pt x="8170" y="10936"/>
                              </a:moveTo>
                              <a:cubicBezTo>
                                <a:pt x="8193" y="10954"/>
                                <a:pt x="8185" y="10947"/>
                                <a:pt x="8177" y="10993"/>
                              </a:cubicBezTo>
                              <a:cubicBezTo>
                                <a:pt x="8164" y="11064"/>
                                <a:pt x="8160" y="11138"/>
                                <a:pt x="8151" y="11209"/>
                              </a:cubicBezTo>
                              <a:cubicBezTo>
                                <a:pt x="8146" y="11245"/>
                                <a:pt x="8146" y="11277"/>
                                <a:pt x="8148" y="11312"/>
                              </a:cubicBezTo>
                              <a:cubicBezTo>
                                <a:pt x="8181" y="11300"/>
                                <a:pt x="8193" y="11272"/>
                                <a:pt x="8210" y="11239"/>
                              </a:cubicBezTo>
                              <a:cubicBezTo>
                                <a:pt x="8238" y="11184"/>
                                <a:pt x="8258" y="11126"/>
                                <a:pt x="8280" y="11068"/>
                              </a:cubicBezTo>
                              <a:cubicBezTo>
                                <a:pt x="8296" y="11027"/>
                                <a:pt x="8307" y="10976"/>
                                <a:pt x="8331" y="10939"/>
                              </a:cubicBezTo>
                              <a:cubicBezTo>
                                <a:pt x="8342" y="10927"/>
                                <a:pt x="8344" y="10924"/>
                                <a:pt x="8353" y="10920"/>
                              </a:cubicBezTo>
                              <a:cubicBezTo>
                                <a:pt x="8377" y="10939"/>
                                <a:pt x="8388" y="10947"/>
                                <a:pt x="8398" y="10979"/>
                              </a:cubicBezTo>
                              <a:cubicBezTo>
                                <a:pt x="8424" y="11060"/>
                                <a:pt x="8420" y="11146"/>
                                <a:pt x="8419" y="11230"/>
                              </a:cubicBezTo>
                              <a:cubicBezTo>
                                <a:pt x="8439" y="11195"/>
                                <a:pt x="8451" y="11158"/>
                                <a:pt x="8466" y="11121"/>
                              </a:cubicBezTo>
                              <a:cubicBezTo>
                                <a:pt x="8485" y="11075"/>
                                <a:pt x="8506" y="11032"/>
                                <a:pt x="8531" y="10990"/>
                              </a:cubicBezTo>
                              <a:cubicBezTo>
                                <a:pt x="8543" y="10970"/>
                                <a:pt x="8553" y="10957"/>
                                <a:pt x="8571" y="10942"/>
                              </a:cubicBezTo>
                              <a:cubicBezTo>
                                <a:pt x="8592" y="10954"/>
                                <a:pt x="8594" y="10948"/>
                                <a:pt x="8606" y="10978"/>
                              </a:cubicBezTo>
                              <a:cubicBezTo>
                                <a:pt x="8621" y="11017"/>
                                <a:pt x="8624" y="11063"/>
                                <a:pt x="8628" y="11104"/>
                              </a:cubicBezTo>
                              <a:cubicBezTo>
                                <a:pt x="8632" y="11147"/>
                                <a:pt x="8638" y="11189"/>
                                <a:pt x="8649" y="11230"/>
                              </a:cubicBezTo>
                              <a:cubicBezTo>
                                <a:pt x="8663" y="11281"/>
                                <a:pt x="8700" y="11279"/>
                                <a:pt x="8741" y="11265"/>
                              </a:cubicBezTo>
                            </a:path>
                            <a:path w="1439" h="789">
                              <a:moveTo>
                                <a:pt x="8940" y="11027"/>
                              </a:moveTo>
                              <a:cubicBezTo>
                                <a:pt x="8950" y="11003"/>
                                <a:pt x="8952" y="11000"/>
                                <a:pt x="8956" y="10975"/>
                              </a:cubicBezTo>
                              <a:cubicBezTo>
                                <a:pt x="8925" y="11003"/>
                                <a:pt x="8907" y="11021"/>
                                <a:pt x="8889" y="11061"/>
                              </a:cubicBezTo>
                              <a:cubicBezTo>
                                <a:pt x="8872" y="11099"/>
                                <a:pt x="8864" y="11142"/>
                                <a:pt x="8859" y="11183"/>
                              </a:cubicBezTo>
                              <a:cubicBezTo>
                                <a:pt x="8855" y="11214"/>
                                <a:pt x="8851" y="11261"/>
                                <a:pt x="8868" y="11290"/>
                              </a:cubicBezTo>
                              <a:cubicBezTo>
                                <a:pt x="8887" y="11323"/>
                                <a:pt x="8918" y="11311"/>
                                <a:pt x="8944" y="11292"/>
                              </a:cubicBezTo>
                              <a:cubicBezTo>
                                <a:pt x="9005" y="11247"/>
                                <a:pt x="9034" y="11157"/>
                                <a:pt x="9059" y="11090"/>
                              </a:cubicBezTo>
                              <a:cubicBezTo>
                                <a:pt x="9070" y="11061"/>
                                <a:pt x="9079" y="11033"/>
                                <a:pt x="9089" y="11004"/>
                              </a:cubicBezTo>
                              <a:cubicBezTo>
                                <a:pt x="9093" y="11033"/>
                                <a:pt x="9094" y="11060"/>
                                <a:pt x="9096" y="11089"/>
                              </a:cubicBezTo>
                              <a:cubicBezTo>
                                <a:pt x="9098" y="11122"/>
                                <a:pt x="9098" y="11158"/>
                                <a:pt x="9111" y="11189"/>
                              </a:cubicBezTo>
                              <a:cubicBezTo>
                                <a:pt x="9127" y="11229"/>
                                <a:pt x="9143" y="11245"/>
                                <a:pt x="9186" y="11230"/>
                              </a:cubicBezTo>
                              <a:cubicBezTo>
                                <a:pt x="9216" y="11219"/>
                                <a:pt x="9242" y="11174"/>
                                <a:pt x="9258" y="11149"/>
                              </a:cubicBezTo>
                              <a:cubicBezTo>
                                <a:pt x="9276" y="11121"/>
                                <a:pt x="9292" y="11092"/>
                                <a:pt x="9305" y="11062"/>
                              </a:cubicBezTo>
                              <a:cubicBezTo>
                                <a:pt x="9306" y="11058"/>
                                <a:pt x="9308" y="11053"/>
                                <a:pt x="9309" y="11049"/>
                              </a:cubicBezTo>
                              <a:cubicBezTo>
                                <a:pt x="9311" y="11070"/>
                                <a:pt x="9311" y="11093"/>
                                <a:pt x="9315" y="11114"/>
                              </a:cubicBezTo>
                              <a:cubicBezTo>
                                <a:pt x="9320" y="11143"/>
                                <a:pt x="9325" y="11134"/>
                                <a:pt x="9339" y="11156"/>
                              </a:cubicBezTo>
                              <a:cubicBezTo>
                                <a:pt x="9358" y="11141"/>
                                <a:pt x="9372" y="11132"/>
                                <a:pt x="9387" y="11110"/>
                              </a:cubicBezTo>
                              <a:cubicBezTo>
                                <a:pt x="9409" y="11078"/>
                                <a:pt x="9425" y="11050"/>
                                <a:pt x="9451" y="11025"/>
                              </a:cubicBezTo>
                              <a:cubicBezTo>
                                <a:pt x="9462" y="11066"/>
                                <a:pt x="9468" y="11104"/>
                                <a:pt x="9470" y="11148"/>
                              </a:cubicBezTo>
                              <a:cubicBezTo>
                                <a:pt x="9478" y="11304"/>
                                <a:pt x="9517" y="11541"/>
                                <a:pt x="9433" y="11683"/>
                              </a:cubicBezTo>
                              <a:cubicBezTo>
                                <a:pt x="9412" y="11719"/>
                                <a:pt x="9382" y="11709"/>
                                <a:pt x="9358" y="11684"/>
                              </a:cubicBezTo>
                              <a:cubicBezTo>
                                <a:pt x="9329" y="11654"/>
                                <a:pt x="9318" y="11592"/>
                                <a:pt x="9313" y="11552"/>
                              </a:cubicBezTo>
                              <a:cubicBezTo>
                                <a:pt x="9309" y="11521"/>
                                <a:pt x="9309" y="11474"/>
                                <a:pt x="9333" y="11450"/>
                              </a:cubicBezTo>
                              <a:cubicBezTo>
                                <a:pt x="9358" y="11425"/>
                                <a:pt x="9390" y="11434"/>
                                <a:pt x="9421" y="11425"/>
                              </a:cubicBezTo>
                              <a:cubicBezTo>
                                <a:pt x="9463" y="11412"/>
                                <a:pt x="9507" y="11406"/>
                                <a:pt x="9550" y="11393"/>
                              </a:cubicBezTo>
                              <a:cubicBezTo>
                                <a:pt x="9561" y="11389"/>
                                <a:pt x="9571" y="11386"/>
                                <a:pt x="958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44,10920" coordsize="1439,789" path="m8170,10936c8193,10954,8185,10947,8177,10993c8164,11064,8160,11138,8151,11209c8146,11245,8146,11277,8148,11312c8181,11300,8193,11272,8210,11239c8238,11184,8258,11126,8280,11068c8296,11027,8307,10976,8331,10939c8342,10927,8344,10924,8353,10920c8377,10939,8388,10947,8398,10979c8424,11060,8420,11146,8419,11230c8439,11195,8451,11158,8466,11121c8485,11075,8506,11032,8531,10990c8543,10970,8553,10957,8571,10942c8592,10954,8594,10948,8606,10978c8621,11017,8624,11063,8628,11104c8632,11147,8638,11189,8649,11230c8663,11281,8700,11279,8741,11265em8940,11027c8950,11003,8952,11000,8956,10975c8925,11003,8907,11021,8889,11061c8872,11099,8864,11142,8859,11183c8855,11214,8851,11261,8868,11290c8887,11323,8918,11311,8944,11292c9005,11247,9034,11157,9059,11090c9070,11061,9079,11033,9089,11004c9093,11033,9094,11060,9096,11089c9098,11122,9098,11158,9111,11189c9127,11229,9143,11245,9186,11230c9216,11219,9242,11174,9258,11149c9276,11121,9292,11092,9305,11062c9306,11058,9308,11053,9309,11049c9311,11070,9311,11093,9315,11114c9320,11143,9325,11134,9339,11156c9358,11141,9372,11132,9387,11110c9409,11078,9425,11050,9451,11025c9462,11066,9468,11104,9470,11148c9478,11304,9517,11541,9433,11683c9412,11719,9382,11709,9358,11684c9329,11654,9318,11592,9313,11552c9309,11521,9309,11474,9333,11450c9358,11425,9390,11434,9421,11425c9463,11412,9507,11406,9550,11393c9561,11389,9571,11386,9582,11382e" stroked="t" o:allowincell="f" style="position:absolute;margin-left:194.85pt;margin-top:12.25pt;width:40.75pt;height:22.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346450</wp:posOffset>
                </wp:positionH>
                <wp:positionV relativeFrom="paragraph">
                  <wp:posOffset>62865</wp:posOffset>
                </wp:positionV>
                <wp:extent cx="217170" cy="241935"/>
                <wp:effectExtent l="6350" t="6985" r="6350" b="5715"/>
                <wp:wrapNone/>
                <wp:docPr id="151" name=""/>
                <a:graphic xmlns:a="http://schemas.openxmlformats.org/drawingml/2006/main">
                  <a:graphicData uri="http://schemas.microsoft.com/office/word/2010/wordprocessingShape">
                    <wps:wsp>
                      <wps:cNvSpPr/>
                      <wps:spPr>
                        <a:xfrm>
                          <a:off x="0" y="0"/>
                          <a:ext cx="217080" cy="241920"/>
                        </a:xfrm>
                        <a:custGeom>
                          <a:avLst/>
                          <a:gdLst/>
                          <a:ahLst/>
                          <a:rect l="l" t="t" r="r" b="b"/>
                          <a:pathLst>
                            <a:path w="604" h="672">
                              <a:moveTo>
                                <a:pt x="10607" y="10663"/>
                              </a:moveTo>
                              <a:cubicBezTo>
                                <a:pt x="10602" y="10705"/>
                                <a:pt x="10589" y="10744"/>
                                <a:pt x="10580" y="10785"/>
                              </a:cubicBezTo>
                              <a:cubicBezTo>
                                <a:pt x="10565" y="10849"/>
                                <a:pt x="10565" y="10912"/>
                                <a:pt x="10565" y="10978"/>
                              </a:cubicBezTo>
                              <a:cubicBezTo>
                                <a:pt x="10565" y="11035"/>
                                <a:pt x="10567" y="11092"/>
                                <a:pt x="10569" y="11149"/>
                              </a:cubicBezTo>
                              <a:cubicBezTo>
                                <a:pt x="10570" y="11171"/>
                                <a:pt x="10570" y="11177"/>
                                <a:pt x="10571" y="11191"/>
                              </a:cubicBezTo>
                              <a:cubicBezTo>
                                <a:pt x="10593" y="11151"/>
                                <a:pt x="10607" y="11108"/>
                                <a:pt x="10639" y="11075"/>
                              </a:cubicBezTo>
                              <a:cubicBezTo>
                                <a:pt x="10663" y="11051"/>
                                <a:pt x="10693" y="11037"/>
                                <a:pt x="10724" y="11058"/>
                              </a:cubicBezTo>
                              <a:cubicBezTo>
                                <a:pt x="10755" y="11079"/>
                                <a:pt x="10764" y="11125"/>
                                <a:pt x="10760" y="11160"/>
                              </a:cubicBezTo>
                              <a:cubicBezTo>
                                <a:pt x="10752" y="11233"/>
                                <a:pt x="10706" y="11291"/>
                                <a:pt x="10650" y="11334"/>
                              </a:cubicBezTo>
                              <a:cubicBezTo>
                                <a:pt x="10678" y="11326"/>
                                <a:pt x="10705" y="11320"/>
                                <a:pt x="10734" y="11315"/>
                              </a:cubicBezTo>
                              <a:cubicBezTo>
                                <a:pt x="10813" y="11301"/>
                                <a:pt x="10881" y="11268"/>
                                <a:pt x="10934" y="11207"/>
                              </a:cubicBezTo>
                              <a:cubicBezTo>
                                <a:pt x="10971" y="11164"/>
                                <a:pt x="11002" y="11113"/>
                                <a:pt x="11025" y="11061"/>
                              </a:cubicBezTo>
                              <a:cubicBezTo>
                                <a:pt x="11040" y="11028"/>
                                <a:pt x="11058" y="10984"/>
                                <a:pt x="11048" y="10947"/>
                              </a:cubicBezTo>
                              <a:cubicBezTo>
                                <a:pt x="11046" y="10943"/>
                                <a:pt x="11044" y="10940"/>
                                <a:pt x="11042" y="10936"/>
                              </a:cubicBezTo>
                              <a:cubicBezTo>
                                <a:pt x="11014" y="10947"/>
                                <a:pt x="11004" y="10953"/>
                                <a:pt x="10987" y="10986"/>
                              </a:cubicBezTo>
                              <a:cubicBezTo>
                                <a:pt x="10952" y="11057"/>
                                <a:pt x="10936" y="11168"/>
                                <a:pt x="10971" y="11242"/>
                              </a:cubicBezTo>
                              <a:cubicBezTo>
                                <a:pt x="10990" y="11282"/>
                                <a:pt x="11019" y="11294"/>
                                <a:pt x="11059" y="11303"/>
                              </a:cubicBezTo>
                              <a:cubicBezTo>
                                <a:pt x="11097" y="11311"/>
                                <a:pt x="11131" y="11306"/>
                                <a:pt x="11168" y="112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5,10663" coordsize="604,672" path="m10607,10663c10602,10705,10589,10744,10580,10785c10565,10849,10565,10912,10565,10978c10565,11035,10567,11092,10569,11149c10570,11171,10570,11177,10571,11191c10593,11151,10607,11108,10639,11075c10663,11051,10693,11037,10724,11058c10755,11079,10764,11125,10760,11160c10752,11233,10706,11291,10650,11334c10678,11326,10705,11320,10734,11315c10813,11301,10881,11268,10934,11207c10971,11164,11002,11113,11025,11061c11040,11028,11058,10984,11048,10947c11046,10943,11044,10940,11042,10936c11014,10947,11004,10953,10987,10986c10952,11057,10936,11168,10971,11242c10990,11282,11019,11294,11059,11303c11097,11311,11131,11306,11168,11298e" stroked="t" o:allowincell="f" style="position:absolute;margin-left:263.5pt;margin-top:4.95pt;width:17.05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228465</wp:posOffset>
                </wp:positionH>
                <wp:positionV relativeFrom="paragraph">
                  <wp:posOffset>71120</wp:posOffset>
                </wp:positionV>
                <wp:extent cx="357505" cy="314325"/>
                <wp:effectExtent l="7620" t="6985" r="5715" b="5715"/>
                <wp:wrapNone/>
                <wp:docPr id="152" name=""/>
                <a:graphic xmlns:a="http://schemas.openxmlformats.org/drawingml/2006/main">
                  <a:graphicData uri="http://schemas.microsoft.com/office/word/2010/wordprocessingShape">
                    <wps:wsp>
                      <wps:cNvSpPr/>
                      <wps:spPr>
                        <a:xfrm>
                          <a:off x="0" y="0"/>
                          <a:ext cx="357480" cy="314280"/>
                        </a:xfrm>
                        <a:custGeom>
                          <a:avLst/>
                          <a:gdLst/>
                          <a:ahLst/>
                          <a:rect l="l" t="t" r="r" b="b"/>
                          <a:pathLst>
                            <a:path w="993" h="874">
                              <a:moveTo>
                                <a:pt x="13246" y="10722"/>
                              </a:moveTo>
                              <a:cubicBezTo>
                                <a:pt x="13253" y="10703"/>
                                <a:pt x="13255" y="10698"/>
                                <a:pt x="13256" y="10685"/>
                              </a:cubicBezTo>
                              <a:cubicBezTo>
                                <a:pt x="13269" y="10742"/>
                                <a:pt x="13262" y="10798"/>
                                <a:pt x="13257" y="10856"/>
                              </a:cubicBezTo>
                              <a:cubicBezTo>
                                <a:pt x="13249" y="10961"/>
                                <a:pt x="13236" y="11066"/>
                                <a:pt x="13221" y="11171"/>
                              </a:cubicBezTo>
                              <a:cubicBezTo>
                                <a:pt x="13212" y="11235"/>
                                <a:pt x="13208" y="11318"/>
                                <a:pt x="13179" y="11377"/>
                              </a:cubicBezTo>
                              <a:cubicBezTo>
                                <a:pt x="13164" y="11408"/>
                                <a:pt x="13155" y="11388"/>
                                <a:pt x="13136" y="11384"/>
                              </a:cubicBezTo>
                            </a:path>
                            <a:path w="993" h="874">
                              <a:moveTo>
                                <a:pt x="13015" y="11135"/>
                              </a:moveTo>
                              <a:cubicBezTo>
                                <a:pt x="13040" y="11120"/>
                                <a:pt x="13052" y="11115"/>
                                <a:pt x="13085" y="11113"/>
                              </a:cubicBezTo>
                              <a:cubicBezTo>
                                <a:pt x="13139" y="11109"/>
                                <a:pt x="13196" y="11116"/>
                                <a:pt x="13251" y="11116"/>
                              </a:cubicBezTo>
                              <a:cubicBezTo>
                                <a:pt x="13309" y="11116"/>
                                <a:pt x="13367" y="11114"/>
                                <a:pt x="13424" y="11109"/>
                              </a:cubicBezTo>
                              <a:cubicBezTo>
                                <a:pt x="13460" y="11106"/>
                                <a:pt x="13495" y="11100"/>
                                <a:pt x="13531" y="11095"/>
                              </a:cubicBezTo>
                              <a:cubicBezTo>
                                <a:pt x="13502" y="11130"/>
                                <a:pt x="13484" y="11163"/>
                                <a:pt x="13471" y="11208"/>
                              </a:cubicBezTo>
                              <a:cubicBezTo>
                                <a:pt x="13458" y="11252"/>
                                <a:pt x="13449" y="11304"/>
                                <a:pt x="13457" y="11350"/>
                              </a:cubicBezTo>
                              <a:cubicBezTo>
                                <a:pt x="13464" y="11390"/>
                                <a:pt x="13484" y="11400"/>
                                <a:pt x="13520" y="11401"/>
                              </a:cubicBezTo>
                              <a:cubicBezTo>
                                <a:pt x="13557" y="11402"/>
                                <a:pt x="13600" y="11336"/>
                                <a:pt x="13614" y="11310"/>
                              </a:cubicBezTo>
                              <a:cubicBezTo>
                                <a:pt x="13656" y="11231"/>
                                <a:pt x="13660" y="11147"/>
                                <a:pt x="13663" y="11060"/>
                              </a:cubicBezTo>
                              <a:cubicBezTo>
                                <a:pt x="13664" y="11036"/>
                                <a:pt x="13661" y="11015"/>
                                <a:pt x="13676" y="10996"/>
                              </a:cubicBezTo>
                              <a:cubicBezTo>
                                <a:pt x="13703" y="10962"/>
                                <a:pt x="13764" y="10978"/>
                                <a:pt x="13784" y="11011"/>
                              </a:cubicBezTo>
                              <a:cubicBezTo>
                                <a:pt x="13815" y="11063"/>
                                <a:pt x="13801" y="11146"/>
                                <a:pt x="13799" y="11202"/>
                              </a:cubicBezTo>
                              <a:cubicBezTo>
                                <a:pt x="13795" y="11308"/>
                                <a:pt x="13803" y="11424"/>
                                <a:pt x="13782" y="11528"/>
                              </a:cubicBezTo>
                              <a:cubicBezTo>
                                <a:pt x="13779" y="11545"/>
                                <a:pt x="13779" y="11549"/>
                                <a:pt x="13773" y="11558"/>
                              </a:cubicBezTo>
                              <a:cubicBezTo>
                                <a:pt x="13771" y="11514"/>
                                <a:pt x="13773" y="11475"/>
                                <a:pt x="13782" y="11430"/>
                              </a:cubicBezTo>
                              <a:cubicBezTo>
                                <a:pt x="13800" y="11338"/>
                                <a:pt x="13825" y="11249"/>
                                <a:pt x="13858" y="11161"/>
                              </a:cubicBezTo>
                              <a:cubicBezTo>
                                <a:pt x="13880" y="11103"/>
                                <a:pt x="13908" y="11027"/>
                                <a:pt x="13963" y="10990"/>
                              </a:cubicBezTo>
                              <a:cubicBezTo>
                                <a:pt x="13969" y="10988"/>
                                <a:pt x="13976" y="10986"/>
                                <a:pt x="13982" y="10984"/>
                              </a:cubicBezTo>
                              <a:cubicBezTo>
                                <a:pt x="14002" y="11021"/>
                                <a:pt x="14013" y="11039"/>
                                <a:pt x="14002" y="11088"/>
                              </a:cubicBezTo>
                              <a:cubicBezTo>
                                <a:pt x="13980" y="11183"/>
                                <a:pt x="13918" y="11245"/>
                                <a:pt x="13856" y="11312"/>
                              </a:cubicBezTo>
                              <a:cubicBezTo>
                                <a:pt x="13846" y="11326"/>
                                <a:pt x="13844" y="11331"/>
                                <a:pt x="13836" y="11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15,10685" coordsize="993,874" path="m13246,10722c13253,10703,13255,10698,13256,10685c13269,10742,13262,10798,13257,10856c13249,10961,13236,11066,13221,11171c13212,11235,13208,11318,13179,11377c13164,11408,13155,11388,13136,11384em13015,11135c13040,11120,13052,11115,13085,11113c13139,11109,13196,11116,13251,11116c13309,11116,13367,11114,13424,11109c13460,11106,13495,11100,13531,11095c13502,11130,13484,11163,13471,11208c13458,11252,13449,11304,13457,11350c13464,11390,13484,11400,13520,11401c13557,11402,13600,11336,13614,11310c13656,11231,13660,11147,13663,11060c13664,11036,13661,11015,13676,10996c13703,10962,13764,10978,13784,11011c13815,11063,13801,11146,13799,11202c13795,11308,13803,11424,13782,11528c13779,11545,13779,11549,13773,11558c13771,11514,13773,11475,13782,11430c13800,11338,13825,11249,13858,11161c13880,11103,13908,11027,13963,10990c13969,10988,13976,10986,13982,10984c14002,11021,14013,11039,14002,11088c13980,11183,13918,11245,13856,11312c13846,11326,13844,11331,13836,11339e" stroked="t" o:allowincell="f" style="position:absolute;margin-left:332.95pt;margin-top:5.6pt;width:28.1pt;height:24.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908550</wp:posOffset>
                </wp:positionH>
                <wp:positionV relativeFrom="paragraph">
                  <wp:posOffset>43815</wp:posOffset>
                </wp:positionV>
                <wp:extent cx="629920" cy="328930"/>
                <wp:effectExtent l="6350" t="6350" r="6350" b="6350"/>
                <wp:wrapNone/>
                <wp:docPr id="153" name=""/>
                <a:graphic xmlns:a="http://schemas.openxmlformats.org/drawingml/2006/main">
                  <a:graphicData uri="http://schemas.microsoft.com/office/word/2010/wordprocessingShape">
                    <wps:wsp>
                      <wps:cNvSpPr/>
                      <wps:spPr>
                        <a:xfrm>
                          <a:off x="0" y="0"/>
                          <a:ext cx="630000" cy="329040"/>
                        </a:xfrm>
                        <a:custGeom>
                          <a:avLst/>
                          <a:gdLst/>
                          <a:ahLst/>
                          <a:rect l="l" t="t" r="r" b="b"/>
                          <a:pathLst>
                            <a:path w="1749" h="914">
                              <a:moveTo>
                                <a:pt x="15153" y="10907"/>
                              </a:moveTo>
                              <a:cubicBezTo>
                                <a:pt x="15105" y="10921"/>
                                <a:pt x="15051" y="10923"/>
                                <a:pt x="15008" y="10948"/>
                              </a:cubicBezTo>
                              <a:cubicBezTo>
                                <a:pt x="14943" y="10987"/>
                                <a:pt x="14966" y="11029"/>
                                <a:pt x="14994" y="11085"/>
                              </a:cubicBezTo>
                              <a:cubicBezTo>
                                <a:pt x="15039" y="11173"/>
                                <a:pt x="15131" y="11230"/>
                                <a:pt x="15174" y="11320"/>
                              </a:cubicBezTo>
                              <a:cubicBezTo>
                                <a:pt x="15145" y="11352"/>
                                <a:pt x="15143" y="11369"/>
                                <a:pt x="15092" y="11382"/>
                              </a:cubicBezTo>
                              <a:cubicBezTo>
                                <a:pt x="15038" y="11396"/>
                                <a:pt x="14978" y="11390"/>
                                <a:pt x="14923" y="11389"/>
                              </a:cubicBezTo>
                              <a:cubicBezTo>
                                <a:pt x="14917" y="11389"/>
                                <a:pt x="14911" y="11388"/>
                                <a:pt x="14905" y="11388"/>
                              </a:cubicBezTo>
                              <a:cubicBezTo>
                                <a:pt x="14934" y="11378"/>
                                <a:pt x="14966" y="11371"/>
                                <a:pt x="14995" y="11358"/>
                              </a:cubicBezTo>
                              <a:cubicBezTo>
                                <a:pt x="15035" y="11340"/>
                                <a:pt x="15073" y="11313"/>
                                <a:pt x="15107" y="11285"/>
                              </a:cubicBezTo>
                              <a:cubicBezTo>
                                <a:pt x="15210" y="11199"/>
                                <a:pt x="15280" y="11057"/>
                                <a:pt x="15396" y="10990"/>
                              </a:cubicBezTo>
                              <a:cubicBezTo>
                                <a:pt x="15400" y="10990"/>
                                <a:pt x="15403" y="10990"/>
                                <a:pt x="15407" y="10990"/>
                              </a:cubicBezTo>
                              <a:cubicBezTo>
                                <a:pt x="15405" y="11026"/>
                                <a:pt x="15402" y="11052"/>
                                <a:pt x="15391" y="11090"/>
                              </a:cubicBezTo>
                              <a:cubicBezTo>
                                <a:pt x="15349" y="11235"/>
                                <a:pt x="15294" y="11379"/>
                                <a:pt x="15246" y="11522"/>
                              </a:cubicBezTo>
                              <a:cubicBezTo>
                                <a:pt x="15260" y="11469"/>
                                <a:pt x="15274" y="11417"/>
                                <a:pt x="15290" y="11365"/>
                              </a:cubicBezTo>
                              <a:cubicBezTo>
                                <a:pt x="15333" y="11228"/>
                                <a:pt x="15372" y="11045"/>
                                <a:pt x="15479" y="10941"/>
                              </a:cubicBezTo>
                              <a:cubicBezTo>
                                <a:pt x="15482" y="10940"/>
                                <a:pt x="15486" y="10939"/>
                                <a:pt x="15489" y="10938"/>
                              </a:cubicBezTo>
                              <a:cubicBezTo>
                                <a:pt x="15483" y="10983"/>
                                <a:pt x="15471" y="11018"/>
                                <a:pt x="15455" y="11063"/>
                              </a:cubicBezTo>
                              <a:cubicBezTo>
                                <a:pt x="15430" y="11135"/>
                                <a:pt x="15397" y="11223"/>
                                <a:pt x="15446" y="11292"/>
                              </a:cubicBezTo>
                              <a:cubicBezTo>
                                <a:pt x="15478" y="11337"/>
                                <a:pt x="15533" y="11330"/>
                                <a:pt x="15574" y="11302"/>
                              </a:cubicBezTo>
                              <a:cubicBezTo>
                                <a:pt x="15651" y="11250"/>
                                <a:pt x="15695" y="11154"/>
                                <a:pt x="15729" y="11072"/>
                              </a:cubicBezTo>
                              <a:cubicBezTo>
                                <a:pt x="15757" y="11004"/>
                                <a:pt x="15771" y="10937"/>
                                <a:pt x="15782" y="10866"/>
                              </a:cubicBezTo>
                              <a:cubicBezTo>
                                <a:pt x="15772" y="10887"/>
                                <a:pt x="15755" y="10909"/>
                                <a:pt x="15748" y="10941"/>
                              </a:cubicBezTo>
                              <a:cubicBezTo>
                                <a:pt x="15726" y="11035"/>
                                <a:pt x="15702" y="11173"/>
                                <a:pt x="15744" y="11265"/>
                              </a:cubicBezTo>
                              <a:cubicBezTo>
                                <a:pt x="15766" y="11313"/>
                                <a:pt x="15810" y="11334"/>
                                <a:pt x="15861" y="11308"/>
                              </a:cubicBezTo>
                              <a:cubicBezTo>
                                <a:pt x="15920" y="11278"/>
                                <a:pt x="15960" y="11216"/>
                                <a:pt x="15991" y="11160"/>
                              </a:cubicBezTo>
                              <a:cubicBezTo>
                                <a:pt x="16042" y="11068"/>
                                <a:pt x="16084" y="10946"/>
                                <a:pt x="16066" y="10840"/>
                              </a:cubicBezTo>
                              <a:cubicBezTo>
                                <a:pt x="16064" y="10837"/>
                                <a:pt x="16061" y="10833"/>
                                <a:pt x="16059" y="10830"/>
                              </a:cubicBezTo>
                              <a:cubicBezTo>
                                <a:pt x="16044" y="10854"/>
                                <a:pt x="16026" y="10869"/>
                                <a:pt x="16014" y="10903"/>
                              </a:cubicBezTo>
                              <a:cubicBezTo>
                                <a:pt x="15983" y="10990"/>
                                <a:pt x="15966" y="11144"/>
                                <a:pt x="16007" y="11231"/>
                              </a:cubicBezTo>
                              <a:cubicBezTo>
                                <a:pt x="16032" y="11284"/>
                                <a:pt x="16087" y="11285"/>
                                <a:pt x="16138" y="11276"/>
                              </a:cubicBezTo>
                              <a:cubicBezTo>
                                <a:pt x="16238" y="11259"/>
                                <a:pt x="16382" y="11205"/>
                                <a:pt x="16452" y="11129"/>
                              </a:cubicBezTo>
                              <a:cubicBezTo>
                                <a:pt x="16448" y="11129"/>
                                <a:pt x="16443" y="11129"/>
                                <a:pt x="16439" y="11129"/>
                              </a:cubicBezTo>
                              <a:cubicBezTo>
                                <a:pt x="16390" y="11162"/>
                                <a:pt x="16352" y="11188"/>
                                <a:pt x="16325" y="11245"/>
                              </a:cubicBezTo>
                              <a:cubicBezTo>
                                <a:pt x="16311" y="11275"/>
                                <a:pt x="16298" y="11313"/>
                                <a:pt x="16306" y="11347"/>
                              </a:cubicBezTo>
                              <a:cubicBezTo>
                                <a:pt x="16312" y="11359"/>
                                <a:pt x="16313" y="11363"/>
                                <a:pt x="16323" y="11364"/>
                              </a:cubicBezTo>
                              <a:cubicBezTo>
                                <a:pt x="16357" y="11338"/>
                                <a:pt x="16377" y="11326"/>
                                <a:pt x="16403" y="11284"/>
                              </a:cubicBezTo>
                              <a:cubicBezTo>
                                <a:pt x="16525" y="11087"/>
                                <a:pt x="16582" y="10833"/>
                                <a:pt x="16631" y="10609"/>
                              </a:cubicBezTo>
                              <a:cubicBezTo>
                                <a:pt x="16607" y="10678"/>
                                <a:pt x="16589" y="10745"/>
                                <a:pt x="16575" y="10817"/>
                              </a:cubicBezTo>
                              <a:cubicBezTo>
                                <a:pt x="16557" y="10915"/>
                                <a:pt x="16537" y="11048"/>
                                <a:pt x="16588" y="11140"/>
                              </a:cubicBezTo>
                              <a:cubicBezTo>
                                <a:pt x="16607" y="11174"/>
                                <a:pt x="16630" y="11191"/>
                                <a:pt x="16653" y="112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905,10609" coordsize="1749,914" path="m15153,10907c15105,10921,15051,10923,15008,10948c14943,10987,14966,11029,14994,11085c15039,11173,15131,11230,15174,11320c15145,11352,15143,11369,15092,11382c15038,11396,14978,11390,14923,11389c14917,11389,14911,11388,14905,11388c14934,11378,14966,11371,14995,11358c15035,11340,15073,11313,15107,11285c15210,11199,15280,11057,15396,10990c15400,10990,15403,10990,15407,10990c15405,11026,15402,11052,15391,11090c15349,11235,15294,11379,15246,11522c15260,11469,15274,11417,15290,11365c15333,11228,15372,11045,15479,10941c15482,10940,15486,10939,15489,10938c15483,10983,15471,11018,15455,11063c15430,11135,15397,11223,15446,11292c15478,11337,15533,11330,15574,11302c15651,11250,15695,11154,15729,11072c15757,11004,15771,10937,15782,10866c15772,10887,15755,10909,15748,10941c15726,11035,15702,11173,15744,11265c15766,11313,15810,11334,15861,11308c15920,11278,15960,11216,15991,11160c16042,11068,16084,10946,16066,10840c16064,10837,16061,10833,16059,10830c16044,10854,16026,10869,16014,10903c15983,10990,15966,11144,16007,11231c16032,11284,16087,11285,16138,11276c16238,11259,16382,11205,16452,11129c16448,11129,16443,11129,16439,11129c16390,11162,16352,11188,16325,11245c16311,11275,16298,11313,16306,11347c16312,11359,16313,11363,16323,11364c16357,11338,16377,11326,16403,11284c16525,11087,16582,10833,16631,10609c16607,10678,16589,10745,16575,10817c16557,10915,16537,11048,16588,11140c16607,11174,16630,11191,16653,11219e" stroked="t" o:allowincell="f" style="position:absolute;margin-left:386.5pt;margin-top:3.45pt;width:49.55pt;height:2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777865</wp:posOffset>
                </wp:positionH>
                <wp:positionV relativeFrom="paragraph">
                  <wp:posOffset>143510</wp:posOffset>
                </wp:positionV>
                <wp:extent cx="229235" cy="158750"/>
                <wp:effectExtent l="7620" t="6985" r="5715" b="5715"/>
                <wp:wrapNone/>
                <wp:docPr id="154" name=""/>
                <a:graphic xmlns:a="http://schemas.openxmlformats.org/drawingml/2006/main">
                  <a:graphicData uri="http://schemas.microsoft.com/office/word/2010/wordprocessingShape">
                    <wps:wsp>
                      <wps:cNvSpPr/>
                      <wps:spPr>
                        <a:xfrm>
                          <a:off x="0" y="0"/>
                          <a:ext cx="229320" cy="158760"/>
                        </a:xfrm>
                        <a:custGeom>
                          <a:avLst/>
                          <a:gdLst/>
                          <a:ahLst/>
                          <a:rect l="l" t="t" r="r" b="b"/>
                          <a:pathLst>
                            <a:path w="637" h="440">
                              <a:moveTo>
                                <a:pt x="17424" y="10961"/>
                              </a:moveTo>
                              <a:cubicBezTo>
                                <a:pt x="17403" y="10938"/>
                                <a:pt x="17389" y="10940"/>
                                <a:pt x="17362" y="10963"/>
                              </a:cubicBezTo>
                              <a:cubicBezTo>
                                <a:pt x="17335" y="10986"/>
                                <a:pt x="17322" y="11038"/>
                                <a:pt x="17320" y="11071"/>
                              </a:cubicBezTo>
                              <a:cubicBezTo>
                                <a:pt x="17314" y="11146"/>
                                <a:pt x="17341" y="11245"/>
                                <a:pt x="17391" y="11303"/>
                              </a:cubicBezTo>
                              <a:cubicBezTo>
                                <a:pt x="17418" y="11335"/>
                                <a:pt x="17444" y="11330"/>
                                <a:pt x="17461" y="11294"/>
                              </a:cubicBezTo>
                              <a:cubicBezTo>
                                <a:pt x="17492" y="11229"/>
                                <a:pt x="17487" y="11145"/>
                                <a:pt x="17484" y="11075"/>
                              </a:cubicBezTo>
                              <a:cubicBezTo>
                                <a:pt x="17482" y="11026"/>
                                <a:pt x="17471" y="10976"/>
                                <a:pt x="17477" y="10927"/>
                              </a:cubicBezTo>
                              <a:cubicBezTo>
                                <a:pt x="17481" y="10892"/>
                                <a:pt x="17508" y="10888"/>
                                <a:pt x="17539" y="10887"/>
                              </a:cubicBezTo>
                              <a:cubicBezTo>
                                <a:pt x="17619" y="10884"/>
                                <a:pt x="17707" y="10894"/>
                                <a:pt x="17785" y="10911"/>
                              </a:cubicBezTo>
                              <a:cubicBezTo>
                                <a:pt x="17811" y="10917"/>
                                <a:pt x="17830" y="10925"/>
                                <a:pt x="17843" y="10949"/>
                              </a:cubicBezTo>
                              <a:cubicBezTo>
                                <a:pt x="17856" y="10973"/>
                                <a:pt x="17844" y="11022"/>
                                <a:pt x="17843" y="11047"/>
                              </a:cubicBezTo>
                              <a:cubicBezTo>
                                <a:pt x="17839" y="11112"/>
                                <a:pt x="17827" y="11186"/>
                                <a:pt x="17846" y="11250"/>
                              </a:cubicBezTo>
                              <a:cubicBezTo>
                                <a:pt x="17855" y="11280"/>
                                <a:pt x="17878" y="11298"/>
                                <a:pt x="17910" y="11293"/>
                              </a:cubicBezTo>
                              <a:cubicBezTo>
                                <a:pt x="17932" y="11285"/>
                                <a:pt x="17940" y="11282"/>
                                <a:pt x="17956" y="11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20,10887" coordsize="637,440" path="m17424,10961c17403,10938,17389,10940,17362,10963c17335,10986,17322,11038,17320,11071c17314,11146,17341,11245,17391,11303c17418,11335,17444,11330,17461,11294c17492,11229,17487,11145,17484,11075c17482,11026,17471,10976,17477,10927c17481,10892,17508,10888,17539,10887c17619,10884,17707,10894,17785,10911c17811,10917,17830,10925,17843,10949c17856,10973,17844,11022,17843,11047c17839,11112,17827,11186,17846,11250c17855,11280,17878,11298,17910,11293c17932,11285,17940,11282,17956,11277e" stroked="t" o:allowincell="f" style="position:absolute;margin-left:454.95pt;margin-top:11.3pt;width:18pt;height:1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218555</wp:posOffset>
                </wp:positionH>
                <wp:positionV relativeFrom="paragraph">
                  <wp:posOffset>142240</wp:posOffset>
                </wp:positionV>
                <wp:extent cx="294640" cy="129540"/>
                <wp:effectExtent l="6985" t="6985" r="5715" b="6350"/>
                <wp:wrapNone/>
                <wp:docPr id="155" name=""/>
                <a:graphic xmlns:a="http://schemas.openxmlformats.org/drawingml/2006/main">
                  <a:graphicData uri="http://schemas.microsoft.com/office/word/2010/wordprocessingShape">
                    <wps:wsp>
                      <wps:cNvSpPr/>
                      <wps:spPr>
                        <a:xfrm>
                          <a:off x="0" y="0"/>
                          <a:ext cx="294480" cy="129600"/>
                        </a:xfrm>
                        <a:custGeom>
                          <a:avLst/>
                          <a:gdLst/>
                          <a:ahLst/>
                          <a:rect l="l" t="t" r="r" b="b"/>
                          <a:pathLst>
                            <a:path w="820" h="360">
                              <a:moveTo>
                                <a:pt x="18828" y="10924"/>
                              </a:moveTo>
                              <a:cubicBezTo>
                                <a:pt x="18812" y="10899"/>
                                <a:pt x="18811" y="10881"/>
                                <a:pt x="18771" y="10885"/>
                              </a:cubicBezTo>
                              <a:cubicBezTo>
                                <a:pt x="18735" y="10889"/>
                                <a:pt x="18699" y="10912"/>
                                <a:pt x="18670" y="10931"/>
                              </a:cubicBezTo>
                              <a:cubicBezTo>
                                <a:pt x="18608" y="10972"/>
                                <a:pt x="18560" y="11035"/>
                                <a:pt x="18546" y="11109"/>
                              </a:cubicBezTo>
                              <a:cubicBezTo>
                                <a:pt x="18539" y="11146"/>
                                <a:pt x="18543" y="11188"/>
                                <a:pt x="18566" y="11219"/>
                              </a:cubicBezTo>
                              <a:cubicBezTo>
                                <a:pt x="18585" y="11244"/>
                                <a:pt x="18616" y="11247"/>
                                <a:pt x="18642" y="11234"/>
                              </a:cubicBezTo>
                              <a:cubicBezTo>
                                <a:pt x="18690" y="11210"/>
                                <a:pt x="18727" y="11151"/>
                                <a:pt x="18752" y="11107"/>
                              </a:cubicBezTo>
                              <a:cubicBezTo>
                                <a:pt x="18786" y="11049"/>
                                <a:pt x="18815" y="10986"/>
                                <a:pt x="18841" y="10924"/>
                              </a:cubicBezTo>
                              <a:cubicBezTo>
                                <a:pt x="18843" y="10919"/>
                                <a:pt x="18845" y="10913"/>
                                <a:pt x="18847" y="10908"/>
                              </a:cubicBezTo>
                              <a:cubicBezTo>
                                <a:pt x="18848" y="10954"/>
                                <a:pt x="18839" y="10998"/>
                                <a:pt x="18837" y="11044"/>
                              </a:cubicBezTo>
                              <a:cubicBezTo>
                                <a:pt x="18835" y="11080"/>
                                <a:pt x="18818" y="11193"/>
                                <a:pt x="18851" y="11220"/>
                              </a:cubicBezTo>
                              <a:cubicBezTo>
                                <a:pt x="18861" y="11229"/>
                                <a:pt x="18864" y="11232"/>
                                <a:pt x="18873" y="11228"/>
                              </a:cubicBezTo>
                              <a:cubicBezTo>
                                <a:pt x="18902" y="11205"/>
                                <a:pt x="18924" y="11184"/>
                                <a:pt x="18947" y="11152"/>
                              </a:cubicBezTo>
                              <a:cubicBezTo>
                                <a:pt x="18981" y="11104"/>
                                <a:pt x="19007" y="11052"/>
                                <a:pt x="19040" y="11004"/>
                              </a:cubicBezTo>
                              <a:cubicBezTo>
                                <a:pt x="19061" y="10973"/>
                                <a:pt x="19085" y="10929"/>
                                <a:pt x="19117" y="10907"/>
                              </a:cubicBezTo>
                              <a:cubicBezTo>
                                <a:pt x="19121" y="10906"/>
                                <a:pt x="19125" y="10904"/>
                                <a:pt x="19129" y="10903"/>
                              </a:cubicBezTo>
                              <a:cubicBezTo>
                                <a:pt x="19149" y="10934"/>
                                <a:pt x="19146" y="10955"/>
                                <a:pt x="19140" y="10993"/>
                              </a:cubicBezTo>
                              <a:cubicBezTo>
                                <a:pt x="19130" y="11062"/>
                                <a:pt x="19111" y="11129"/>
                                <a:pt x="19103" y="11198"/>
                              </a:cubicBezTo>
                              <a:cubicBezTo>
                                <a:pt x="19131" y="11187"/>
                                <a:pt x="19142" y="11179"/>
                                <a:pt x="19166" y="11143"/>
                              </a:cubicBezTo>
                              <a:cubicBezTo>
                                <a:pt x="19202" y="11090"/>
                                <a:pt x="19231" y="11033"/>
                                <a:pt x="19264" y="10978"/>
                              </a:cubicBezTo>
                              <a:cubicBezTo>
                                <a:pt x="19286" y="10943"/>
                                <a:pt x="19308" y="10913"/>
                                <a:pt x="19335" y="10883"/>
                              </a:cubicBezTo>
                              <a:cubicBezTo>
                                <a:pt x="19356" y="10918"/>
                                <a:pt x="19355" y="10944"/>
                                <a:pt x="19355" y="10986"/>
                              </a:cubicBezTo>
                              <a:cubicBezTo>
                                <a:pt x="19355" y="11036"/>
                                <a:pt x="19356" y="11086"/>
                                <a:pt x="19358" y="11136"/>
                              </a:cubicBezTo>
                              <a:cubicBezTo>
                                <a:pt x="19359" y="11157"/>
                                <a:pt x="19360" y="11177"/>
                                <a:pt x="19361" y="111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43,10883" coordsize="820,360" path="m18828,10924c18812,10899,18811,10881,18771,10885c18735,10889,18699,10912,18670,10931c18608,10972,18560,11035,18546,11109c18539,11146,18543,11188,18566,11219c18585,11244,18616,11247,18642,11234c18690,11210,18727,11151,18752,11107c18786,11049,18815,10986,18841,10924c18843,10919,18845,10913,18847,10908c18848,10954,18839,10998,18837,11044c18835,11080,18818,11193,18851,11220c18861,11229,18864,11232,18873,11228c18902,11205,18924,11184,18947,11152c18981,11104,19007,11052,19040,11004c19061,10973,19085,10929,19117,10907c19121,10906,19125,10904,19129,10903c19149,10934,19146,10955,19140,10993c19130,11062,19111,11129,19103,11198c19131,11187,19142,11179,19166,11143c19202,11090,19231,11033,19264,10978c19286,10943,19308,10913,19335,10883c19356,10918,19355,10944,19355,10986c19355,11036,19356,11086,19358,11136c19359,11157,19360,11177,19361,11198e" stroked="t" o:allowincell="f" style="position:absolute;margin-left:489.65pt;margin-top:11.2pt;width:23.15pt;height:10.1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3">
                <wp:simplePos x="0" y="0"/>
                <wp:positionH relativeFrom="column">
                  <wp:posOffset>3868420</wp:posOffset>
                </wp:positionH>
                <wp:positionV relativeFrom="paragraph">
                  <wp:posOffset>15240</wp:posOffset>
                </wp:positionV>
                <wp:extent cx="123190" cy="110490"/>
                <wp:effectExtent l="6350" t="6985" r="6985" b="6350"/>
                <wp:wrapNone/>
                <wp:docPr id="156" name=""/>
                <a:graphic xmlns:a="http://schemas.openxmlformats.org/drawingml/2006/main">
                  <a:graphicData uri="http://schemas.microsoft.com/office/word/2010/wordprocessingShape">
                    <wps:wsp>
                      <wps:cNvSpPr/>
                      <wps:spPr>
                        <a:xfrm>
                          <a:off x="0" y="0"/>
                          <a:ext cx="123120" cy="110520"/>
                        </a:xfrm>
                        <a:custGeom>
                          <a:avLst/>
                          <a:gdLst/>
                          <a:ahLst/>
                          <a:rect l="l" t="t" r="r" b="b"/>
                          <a:pathLst>
                            <a:path w="342" h="307">
                              <a:moveTo>
                                <a:pt x="12228" y="11028"/>
                              </a:moveTo>
                              <a:cubicBezTo>
                                <a:pt x="12202" y="11018"/>
                                <a:pt x="12174" y="11011"/>
                                <a:pt x="12146" y="11017"/>
                              </a:cubicBezTo>
                              <a:cubicBezTo>
                                <a:pt x="12110" y="11025"/>
                                <a:pt x="12077" y="11046"/>
                                <a:pt x="12056" y="11076"/>
                              </a:cubicBezTo>
                              <a:cubicBezTo>
                                <a:pt x="12029" y="11115"/>
                                <a:pt x="12018" y="11168"/>
                                <a:pt x="12016" y="11215"/>
                              </a:cubicBezTo>
                              <a:cubicBezTo>
                                <a:pt x="12015" y="11245"/>
                                <a:pt x="12018" y="11298"/>
                                <a:pt x="12046" y="11317"/>
                              </a:cubicBezTo>
                              <a:cubicBezTo>
                                <a:pt x="12073" y="11335"/>
                                <a:pt x="12107" y="11297"/>
                                <a:pt x="12121" y="11279"/>
                              </a:cubicBezTo>
                              <a:cubicBezTo>
                                <a:pt x="12149" y="11244"/>
                                <a:pt x="12170" y="11200"/>
                                <a:pt x="12188" y="11159"/>
                              </a:cubicBezTo>
                              <a:cubicBezTo>
                                <a:pt x="12196" y="11141"/>
                                <a:pt x="12201" y="11124"/>
                                <a:pt x="12207" y="11106"/>
                              </a:cubicBezTo>
                              <a:cubicBezTo>
                                <a:pt x="12208" y="11135"/>
                                <a:pt x="12207" y="11165"/>
                                <a:pt x="12216" y="11193"/>
                              </a:cubicBezTo>
                              <a:cubicBezTo>
                                <a:pt x="12230" y="11239"/>
                                <a:pt x="12261" y="11283"/>
                                <a:pt x="12307" y="11302"/>
                              </a:cubicBezTo>
                              <a:cubicBezTo>
                                <a:pt x="12331" y="11308"/>
                                <a:pt x="12340" y="11310"/>
                                <a:pt x="12357" y="113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6,11016" coordsize="342,307" path="m12228,11028c12202,11018,12174,11011,12146,11017c12110,11025,12077,11046,12056,11076c12029,11115,12018,11168,12016,11215c12015,11245,12018,11298,12046,11317c12073,11335,12107,11297,12121,11279c12149,11244,12170,11200,12188,11159c12196,11141,12201,11124,12207,11106c12208,11135,12207,11165,12216,11193c12230,11239,12261,11283,12307,11302c12331,11308,12340,11310,12357,11311e" stroked="t" o:allowincell="f" style="position:absolute;margin-left:304.6pt;margin-top:1.2pt;width:9.65pt;height:8.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8">
                <wp:simplePos x="0" y="0"/>
                <wp:positionH relativeFrom="column">
                  <wp:posOffset>323215</wp:posOffset>
                </wp:positionH>
                <wp:positionV relativeFrom="paragraph">
                  <wp:posOffset>70485</wp:posOffset>
                </wp:positionV>
                <wp:extent cx="1052195" cy="318770"/>
                <wp:effectExtent l="8255" t="6985" r="5715" b="0"/>
                <wp:wrapNone/>
                <wp:docPr id="157" name=""/>
                <a:graphic xmlns:a="http://schemas.openxmlformats.org/drawingml/2006/main">
                  <a:graphicData uri="http://schemas.microsoft.com/office/word/2010/wordprocessingShape">
                    <wps:wsp>
                      <wps:cNvSpPr/>
                      <wps:spPr>
                        <a:xfrm>
                          <a:off x="0" y="0"/>
                          <a:ext cx="1052280" cy="318600"/>
                        </a:xfrm>
                        <a:custGeom>
                          <a:avLst/>
                          <a:gdLst/>
                          <a:ahLst/>
                          <a:rect l="l" t="t" r="r" b="b"/>
                          <a:pathLst>
                            <a:path w="2924" h="886">
                              <a:moveTo>
                                <a:pt x="2400" y="12267"/>
                              </a:moveTo>
                              <a:cubicBezTo>
                                <a:pt x="2369" y="12251"/>
                                <a:pt x="2392" y="12214"/>
                                <a:pt x="2328" y="12231"/>
                              </a:cubicBezTo>
                              <a:cubicBezTo>
                                <a:pt x="2288" y="12242"/>
                                <a:pt x="2238" y="12292"/>
                                <a:pt x="2217" y="12326"/>
                              </a:cubicBezTo>
                              <a:cubicBezTo>
                                <a:pt x="2169" y="12404"/>
                                <a:pt x="2118" y="12653"/>
                                <a:pt x="2236" y="12705"/>
                              </a:cubicBezTo>
                              <a:cubicBezTo>
                                <a:pt x="2309" y="12737"/>
                                <a:pt x="2350" y="12660"/>
                                <a:pt x="2378" y="12603"/>
                              </a:cubicBezTo>
                              <a:cubicBezTo>
                                <a:pt x="2430" y="12496"/>
                                <a:pt x="2450" y="12375"/>
                                <a:pt x="2477" y="12260"/>
                              </a:cubicBezTo>
                              <a:cubicBezTo>
                                <a:pt x="2481" y="12356"/>
                                <a:pt x="2482" y="12452"/>
                                <a:pt x="2501" y="12547"/>
                              </a:cubicBezTo>
                              <a:cubicBezTo>
                                <a:pt x="2516" y="12622"/>
                                <a:pt x="2546" y="12652"/>
                                <a:pt x="2581" y="12707"/>
                              </a:cubicBezTo>
                              <a:cubicBezTo>
                                <a:pt x="2626" y="12675"/>
                                <a:pt x="2650" y="12670"/>
                                <a:pt x="2683" y="12611"/>
                              </a:cubicBezTo>
                              <a:cubicBezTo>
                                <a:pt x="2717" y="12549"/>
                                <a:pt x="2745" y="12441"/>
                                <a:pt x="2764" y="12390"/>
                              </a:cubicBezTo>
                              <a:cubicBezTo>
                                <a:pt x="2780" y="12448"/>
                                <a:pt x="2795" y="12507"/>
                                <a:pt x="2813" y="12565"/>
                              </a:cubicBezTo>
                              <a:cubicBezTo>
                                <a:pt x="2831" y="12622"/>
                                <a:pt x="2849" y="12669"/>
                                <a:pt x="2887" y="12712"/>
                              </a:cubicBezTo>
                              <a:cubicBezTo>
                                <a:pt x="2891" y="12711"/>
                                <a:pt x="2895" y="12709"/>
                                <a:pt x="2899" y="12708"/>
                              </a:cubicBezTo>
                              <a:cubicBezTo>
                                <a:pt x="2909" y="12667"/>
                                <a:pt x="2923" y="12630"/>
                                <a:pt x="2929" y="12585"/>
                              </a:cubicBezTo>
                              <a:cubicBezTo>
                                <a:pt x="2940" y="12499"/>
                                <a:pt x="2935" y="12411"/>
                                <a:pt x="2962" y="12330"/>
                              </a:cubicBezTo>
                              <a:cubicBezTo>
                                <a:pt x="2965" y="12328"/>
                                <a:pt x="2969" y="12325"/>
                                <a:pt x="2972" y="12323"/>
                              </a:cubicBezTo>
                              <a:cubicBezTo>
                                <a:pt x="3018" y="12359"/>
                                <a:pt x="3057" y="12395"/>
                                <a:pt x="3098" y="12440"/>
                              </a:cubicBezTo>
                              <a:cubicBezTo>
                                <a:pt x="3126" y="12471"/>
                                <a:pt x="3187" y="12561"/>
                                <a:pt x="3239" y="12548"/>
                              </a:cubicBezTo>
                              <a:cubicBezTo>
                                <a:pt x="3301" y="12533"/>
                                <a:pt x="3314" y="12425"/>
                                <a:pt x="3322" y="12376"/>
                              </a:cubicBezTo>
                              <a:cubicBezTo>
                                <a:pt x="3335" y="12293"/>
                                <a:pt x="3327" y="12219"/>
                                <a:pt x="3312" y="12142"/>
                              </a:cubicBezTo>
                              <a:cubicBezTo>
                                <a:pt x="3303" y="12177"/>
                                <a:pt x="3289" y="12206"/>
                                <a:pt x="3287" y="12249"/>
                              </a:cubicBezTo>
                              <a:cubicBezTo>
                                <a:pt x="3282" y="12336"/>
                                <a:pt x="3264" y="12605"/>
                                <a:pt x="3357" y="12660"/>
                              </a:cubicBezTo>
                              <a:cubicBezTo>
                                <a:pt x="3404" y="12688"/>
                                <a:pt x="3438" y="12651"/>
                                <a:pt x="3468" y="12615"/>
                              </a:cubicBezTo>
                              <a:cubicBezTo>
                                <a:pt x="3559" y="12504"/>
                                <a:pt x="3594" y="12337"/>
                                <a:pt x="3643" y="12204"/>
                              </a:cubicBezTo>
                              <a:cubicBezTo>
                                <a:pt x="3645" y="12208"/>
                                <a:pt x="3666" y="12240"/>
                                <a:pt x="3672" y="12263"/>
                              </a:cubicBezTo>
                              <a:cubicBezTo>
                                <a:pt x="3694" y="12350"/>
                                <a:pt x="3707" y="12541"/>
                                <a:pt x="3810" y="12579"/>
                              </a:cubicBezTo>
                              <a:cubicBezTo>
                                <a:pt x="3894" y="12610"/>
                                <a:pt x="3995" y="12542"/>
                                <a:pt x="4054" y="12486"/>
                              </a:cubicBezTo>
                              <a:cubicBezTo>
                                <a:pt x="4104" y="12439"/>
                                <a:pt x="4113" y="12389"/>
                                <a:pt x="4135" y="12330"/>
                              </a:cubicBezTo>
                              <a:cubicBezTo>
                                <a:pt x="4114" y="12400"/>
                                <a:pt x="4100" y="12456"/>
                                <a:pt x="4105" y="12534"/>
                              </a:cubicBezTo>
                              <a:cubicBezTo>
                                <a:pt x="4109" y="12596"/>
                                <a:pt x="4125" y="12625"/>
                                <a:pt x="4149" y="12665"/>
                              </a:cubicBezTo>
                              <a:cubicBezTo>
                                <a:pt x="4179" y="12609"/>
                                <a:pt x="4200" y="12558"/>
                                <a:pt x="4220" y="12496"/>
                              </a:cubicBezTo>
                              <a:cubicBezTo>
                                <a:pt x="4244" y="12421"/>
                                <a:pt x="4266" y="12346"/>
                                <a:pt x="4290" y="12271"/>
                              </a:cubicBezTo>
                              <a:cubicBezTo>
                                <a:pt x="4298" y="12328"/>
                                <a:pt x="4296" y="12393"/>
                                <a:pt x="4325" y="12445"/>
                              </a:cubicBezTo>
                              <a:cubicBezTo>
                                <a:pt x="4366" y="12519"/>
                                <a:pt x="4440" y="12532"/>
                                <a:pt x="4518" y="12515"/>
                              </a:cubicBezTo>
                              <a:cubicBezTo>
                                <a:pt x="4573" y="12503"/>
                                <a:pt x="4593" y="12474"/>
                                <a:pt x="4630" y="12446"/>
                              </a:cubicBezTo>
                              <a:cubicBezTo>
                                <a:pt x="4619" y="12460"/>
                                <a:pt x="4589" y="12473"/>
                                <a:pt x="4577" y="12496"/>
                              </a:cubicBezTo>
                              <a:cubicBezTo>
                                <a:pt x="4548" y="12550"/>
                                <a:pt x="4558" y="12586"/>
                                <a:pt x="4555" y="12640"/>
                              </a:cubicBezTo>
                              <a:cubicBezTo>
                                <a:pt x="4580" y="12621"/>
                                <a:pt x="4589" y="12631"/>
                                <a:pt x="4615" y="12591"/>
                              </a:cubicBezTo>
                              <a:cubicBezTo>
                                <a:pt x="4632" y="12564"/>
                                <a:pt x="4645" y="12530"/>
                                <a:pt x="4660" y="12501"/>
                              </a:cubicBezTo>
                              <a:cubicBezTo>
                                <a:pt x="4662" y="12563"/>
                                <a:pt x="4663" y="12618"/>
                                <a:pt x="4657" y="12683"/>
                              </a:cubicBezTo>
                              <a:cubicBezTo>
                                <a:pt x="4647" y="12791"/>
                                <a:pt x="4641" y="12900"/>
                                <a:pt x="4634" y="13008"/>
                              </a:cubicBezTo>
                              <a:cubicBezTo>
                                <a:pt x="4640" y="12985"/>
                                <a:pt x="4631" y="12998"/>
                                <a:pt x="4639" y="12976"/>
                              </a:cubicBezTo>
                              <a:cubicBezTo>
                                <a:pt x="4667" y="12895"/>
                                <a:pt x="4714" y="12853"/>
                                <a:pt x="4776" y="12795"/>
                              </a:cubicBezTo>
                              <a:cubicBezTo>
                                <a:pt x="4921" y="12658"/>
                                <a:pt x="5007" y="12513"/>
                                <a:pt x="5049" y="12322"/>
                              </a:cubicBezTo>
                              <a:cubicBezTo>
                                <a:pt x="5037" y="12338"/>
                                <a:pt x="5005" y="12355"/>
                                <a:pt x="4990" y="12386"/>
                              </a:cubicBezTo>
                              <a:cubicBezTo>
                                <a:pt x="4959" y="12451"/>
                                <a:pt x="4882" y="12649"/>
                                <a:pt x="4964" y="12706"/>
                              </a:cubicBezTo>
                              <a:cubicBezTo>
                                <a:pt x="5011" y="12739"/>
                                <a:pt x="5038" y="12717"/>
                                <a:pt x="5090" y="1272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67,12142" coordsize="2924,886" path="m2400,12267c2369,12251,2392,12214,2328,12231c2288,12242,2238,12292,2217,12326c2169,12404,2118,12653,2236,12705c2309,12737,2350,12660,2378,12603c2430,12496,2450,12375,2477,12260c2481,12356,2482,12452,2501,12547c2516,12622,2546,12652,2581,12707c2626,12675,2650,12670,2683,12611c2717,12549,2745,12441,2764,12390c2780,12448,2795,12507,2813,12565c2831,12622,2849,12669,2887,12712c2891,12711,2895,12709,2899,12708c2909,12667,2923,12630,2929,12585c2940,12499,2935,12411,2962,12330c2965,12328,2969,12325,2972,12323c3018,12359,3057,12395,3098,12440c3126,12471,3187,12561,3239,12548c3301,12533,3314,12425,3322,12376c3335,12293,3327,12219,3312,12142c3303,12177,3289,12206,3287,12249c3282,12336,3264,12605,3357,12660c3404,12688,3438,12651,3468,12615c3559,12504,3594,12337,3643,12204c3645,12208,3666,12240,3672,12263c3694,12350,3707,12541,3810,12579c3894,12610,3995,12542,4054,12486c4104,12439,4113,12389,4135,12330c4114,12400,4100,12456,4105,12534c4109,12596,4125,12625,4149,12665c4179,12609,4200,12558,4220,12496c4244,12421,4266,12346,4290,12271c4298,12328,4296,12393,4325,12445c4366,12519,4440,12532,4518,12515c4573,12503,4593,12474,4630,12446c4619,12460,4589,12473,4577,12496c4548,12550,4558,12586,4555,12640c4580,12621,4589,12631,4615,12591c4632,12564,4645,12530,4660,12501c4662,12563,4663,12618,4657,12683c4647,12791,4641,12900,4634,13008c4640,12985,4631,12998,4639,12976c4667,12895,4714,12853,4776,12795c4921,12658,5007,12513,5049,12322c5037,12338,5005,12355,4990,12386c4959,12451,4882,12649,4964,12706c5011,12739,5038,12717,5090,12721e" stroked="t" o:allowincell="f" style="position:absolute;margin-left:25.45pt;margin-top:5.55pt;width:82.8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84655</wp:posOffset>
                </wp:positionH>
                <wp:positionV relativeFrom="paragraph">
                  <wp:posOffset>17780</wp:posOffset>
                </wp:positionV>
                <wp:extent cx="772160" cy="351790"/>
                <wp:effectExtent l="4445" t="1270" r="6350" b="6350"/>
                <wp:wrapNone/>
                <wp:docPr id="158" name=""/>
                <a:graphic xmlns:a="http://schemas.openxmlformats.org/drawingml/2006/main">
                  <a:graphicData uri="http://schemas.microsoft.com/office/word/2010/wordprocessingShape">
                    <wps:wsp>
                      <wps:cNvSpPr/>
                      <wps:spPr>
                        <a:xfrm>
                          <a:off x="0" y="0"/>
                          <a:ext cx="772200" cy="351720"/>
                        </a:xfrm>
                        <a:custGeom>
                          <a:avLst/>
                          <a:gdLst/>
                          <a:ahLst/>
                          <a:rect l="l" t="t" r="r" b="b"/>
                          <a:pathLst>
                            <a:path w="2144" h="977">
                              <a:moveTo>
                                <a:pt x="6214" y="12246"/>
                              </a:moveTo>
                              <a:cubicBezTo>
                                <a:pt x="6178" y="12250"/>
                                <a:pt x="6158" y="12232"/>
                                <a:pt x="6116" y="12260"/>
                              </a:cubicBezTo>
                              <a:cubicBezTo>
                                <a:pt x="6067" y="12293"/>
                                <a:pt x="6054" y="12332"/>
                                <a:pt x="6041" y="12386"/>
                              </a:cubicBezTo>
                              <a:cubicBezTo>
                                <a:pt x="6026" y="12447"/>
                                <a:pt x="6074" y="12525"/>
                                <a:pt x="6103" y="12575"/>
                              </a:cubicBezTo>
                              <a:cubicBezTo>
                                <a:pt x="6136" y="12633"/>
                                <a:pt x="6211" y="12716"/>
                                <a:pt x="6204" y="12788"/>
                              </a:cubicBezTo>
                              <a:cubicBezTo>
                                <a:pt x="6198" y="12851"/>
                                <a:pt x="6125" y="12861"/>
                                <a:pt x="6076" y="12866"/>
                              </a:cubicBezTo>
                              <a:cubicBezTo>
                                <a:pt x="6030" y="12870"/>
                                <a:pt x="5999" y="12855"/>
                                <a:pt x="5957" y="12844"/>
                              </a:cubicBezTo>
                              <a:cubicBezTo>
                                <a:pt x="5972" y="12829"/>
                                <a:pt x="5966" y="12816"/>
                                <a:pt x="6006" y="12797"/>
                              </a:cubicBezTo>
                              <a:cubicBezTo>
                                <a:pt x="6150" y="12730"/>
                                <a:pt x="6228" y="12650"/>
                                <a:pt x="6332" y="12532"/>
                              </a:cubicBezTo>
                              <a:cubicBezTo>
                                <a:pt x="6368" y="12492"/>
                                <a:pt x="6400" y="12468"/>
                                <a:pt x="6442" y="12444"/>
                              </a:cubicBezTo>
                              <a:cubicBezTo>
                                <a:pt x="6443" y="12491"/>
                                <a:pt x="6442" y="12521"/>
                                <a:pt x="6432" y="12571"/>
                              </a:cubicBezTo>
                              <a:cubicBezTo>
                                <a:pt x="6405" y="12705"/>
                                <a:pt x="6365" y="12838"/>
                                <a:pt x="6334" y="12972"/>
                              </a:cubicBezTo>
                              <a:cubicBezTo>
                                <a:pt x="6354" y="12885"/>
                                <a:pt x="6374" y="12798"/>
                                <a:pt x="6396" y="12712"/>
                              </a:cubicBezTo>
                              <a:cubicBezTo>
                                <a:pt x="6426" y="12595"/>
                                <a:pt x="6461" y="12330"/>
                                <a:pt x="6572" y="12254"/>
                              </a:cubicBezTo>
                              <a:cubicBezTo>
                                <a:pt x="6584" y="12252"/>
                                <a:pt x="6588" y="12252"/>
                                <a:pt x="6591" y="12263"/>
                              </a:cubicBezTo>
                              <a:cubicBezTo>
                                <a:pt x="6584" y="12324"/>
                                <a:pt x="6573" y="12382"/>
                                <a:pt x="6560" y="12443"/>
                              </a:cubicBezTo>
                              <a:cubicBezTo>
                                <a:pt x="6544" y="12519"/>
                                <a:pt x="6512" y="12636"/>
                                <a:pt x="6560" y="12708"/>
                              </a:cubicBezTo>
                              <a:cubicBezTo>
                                <a:pt x="6576" y="12722"/>
                                <a:pt x="6581" y="12727"/>
                                <a:pt x="6595" y="12731"/>
                              </a:cubicBezTo>
                              <a:cubicBezTo>
                                <a:pt x="6640" y="12714"/>
                                <a:pt x="6658" y="12710"/>
                                <a:pt x="6697" y="12674"/>
                              </a:cubicBezTo>
                              <a:cubicBezTo>
                                <a:pt x="6810" y="12572"/>
                                <a:pt x="6899" y="12373"/>
                                <a:pt x="6922" y="12224"/>
                              </a:cubicBezTo>
                              <a:cubicBezTo>
                                <a:pt x="6922" y="12219"/>
                                <a:pt x="6921" y="12215"/>
                                <a:pt x="6921" y="12210"/>
                              </a:cubicBezTo>
                              <a:cubicBezTo>
                                <a:pt x="6906" y="12232"/>
                                <a:pt x="6884" y="12246"/>
                                <a:pt x="6872" y="12282"/>
                              </a:cubicBezTo>
                              <a:cubicBezTo>
                                <a:pt x="6853" y="12338"/>
                                <a:pt x="6845" y="12396"/>
                                <a:pt x="6845" y="12455"/>
                              </a:cubicBezTo>
                              <a:cubicBezTo>
                                <a:pt x="6845" y="12539"/>
                                <a:pt x="6863" y="12664"/>
                                <a:pt x="6956" y="12696"/>
                              </a:cubicBezTo>
                              <a:cubicBezTo>
                                <a:pt x="7026" y="12720"/>
                                <a:pt x="7090" y="12665"/>
                                <a:pt x="7127" y="12612"/>
                              </a:cubicBezTo>
                              <a:cubicBezTo>
                                <a:pt x="7217" y="12483"/>
                                <a:pt x="7249" y="12304"/>
                                <a:pt x="7233" y="12152"/>
                              </a:cubicBezTo>
                              <a:cubicBezTo>
                                <a:pt x="7207" y="12192"/>
                                <a:pt x="7188" y="12215"/>
                                <a:pt x="7175" y="12270"/>
                              </a:cubicBezTo>
                              <a:cubicBezTo>
                                <a:pt x="7150" y="12373"/>
                                <a:pt x="7124" y="12527"/>
                                <a:pt x="7163" y="12630"/>
                              </a:cubicBezTo>
                              <a:cubicBezTo>
                                <a:pt x="7191" y="12703"/>
                                <a:pt x="7256" y="12688"/>
                                <a:pt x="7317" y="12665"/>
                              </a:cubicBezTo>
                              <a:cubicBezTo>
                                <a:pt x="7433" y="12620"/>
                                <a:pt x="7525" y="12542"/>
                                <a:pt x="7595" y="12442"/>
                              </a:cubicBezTo>
                              <a:cubicBezTo>
                                <a:pt x="7578" y="12455"/>
                                <a:pt x="7569" y="12442"/>
                                <a:pt x="7557" y="12459"/>
                              </a:cubicBezTo>
                              <a:cubicBezTo>
                                <a:pt x="7490" y="12550"/>
                                <a:pt x="7484" y="12666"/>
                                <a:pt x="7496" y="12770"/>
                              </a:cubicBezTo>
                              <a:cubicBezTo>
                                <a:pt x="7521" y="12756"/>
                                <a:pt x="7533" y="12772"/>
                                <a:pt x="7566" y="12730"/>
                              </a:cubicBezTo>
                              <a:cubicBezTo>
                                <a:pt x="7683" y="12583"/>
                                <a:pt x="7725" y="12337"/>
                                <a:pt x="7764" y="12159"/>
                              </a:cubicBezTo>
                              <a:cubicBezTo>
                                <a:pt x="7775" y="12110"/>
                                <a:pt x="7783" y="12060"/>
                                <a:pt x="7793" y="12011"/>
                              </a:cubicBezTo>
                              <a:cubicBezTo>
                                <a:pt x="7779" y="12057"/>
                                <a:pt x="7774" y="12075"/>
                                <a:pt x="7765" y="12122"/>
                              </a:cubicBezTo>
                              <a:cubicBezTo>
                                <a:pt x="7721" y="12349"/>
                                <a:pt x="7672" y="12615"/>
                                <a:pt x="7724" y="12844"/>
                              </a:cubicBezTo>
                              <a:cubicBezTo>
                                <a:pt x="7736" y="12879"/>
                                <a:pt x="7737" y="12888"/>
                                <a:pt x="7752" y="12905"/>
                              </a:cubicBezTo>
                            </a:path>
                            <a:path w="2144" h="977">
                              <a:moveTo>
                                <a:pt x="8093" y="12730"/>
                              </a:moveTo>
                              <a:cubicBezTo>
                                <a:pt x="8088" y="12736"/>
                                <a:pt x="8043" y="12797"/>
                                <a:pt x="8027" y="12775"/>
                              </a:cubicBezTo>
                              <a:cubicBezTo>
                                <a:pt x="8028" y="12769"/>
                                <a:pt x="8029" y="12764"/>
                                <a:pt x="8030" y="12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50,11996" coordsize="2144,977" path="m6214,12246c6178,12250,6158,12232,6116,12260c6067,12293,6054,12332,6041,12386c6026,12447,6074,12525,6103,12575c6136,12633,6211,12716,6204,12788c6198,12851,6125,12861,6076,12866c6030,12870,5999,12855,5957,12844c5972,12829,5966,12816,6006,12797c6150,12730,6228,12650,6332,12532c6368,12492,6400,12468,6442,12444c6443,12491,6442,12521,6432,12571c6405,12705,6365,12838,6334,12972c6354,12885,6374,12798,6396,12712c6426,12595,6461,12330,6572,12254c6584,12252,6588,12252,6591,12263c6584,12324,6573,12382,6560,12443c6544,12519,6512,12636,6560,12708c6576,12722,6581,12727,6595,12731c6640,12714,6658,12710,6697,12674c6810,12572,6899,12373,6922,12224c6922,12219,6921,12215,6921,12210c6906,12232,6884,12246,6872,12282c6853,12338,6845,12396,6845,12455c6845,12539,6863,12664,6956,12696c7026,12720,7090,12665,7127,12612c7217,12483,7249,12304,7233,12152c7207,12192,7188,12215,7175,12270c7150,12373,7124,12527,7163,12630c7191,12703,7256,12688,7317,12665c7433,12620,7525,12542,7595,12442c7578,12455,7569,12442,7557,12459c7490,12550,7484,12666,7496,12770c7521,12756,7533,12772,7566,12730c7683,12583,7725,12337,7764,12159c7775,12110,7783,12060,7793,12011c7779,12057,7774,12075,7765,12122c7721,12349,7672,12615,7724,12844c7736,12879,7737,12888,7752,12905em8093,12730c8088,12736,8043,12797,8027,12775c8028,12769,8029,12764,8030,12758e" stroked="t" o:allowincell="f" style="position:absolute;margin-left:132.65pt;margin-top:1.4pt;width:60.75pt;height:27.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mc:AlternateContent>
          <mc:Choice Requires="wps">
            <w:drawing>
              <wp:anchor behindDoc="0" distT="0" distB="0" distL="114935" distR="114935" simplePos="0" locked="0" layoutInCell="0" allowOverlap="1" relativeHeight="190">
                <wp:simplePos x="0" y="0"/>
                <wp:positionH relativeFrom="column">
                  <wp:posOffset>468630</wp:posOffset>
                </wp:positionH>
                <wp:positionV relativeFrom="paragraph">
                  <wp:posOffset>850265</wp:posOffset>
                </wp:positionV>
                <wp:extent cx="1433830" cy="796925"/>
                <wp:effectExtent l="5715" t="7620" r="6985" b="4445"/>
                <wp:wrapNone/>
                <wp:docPr id="159" name=""/>
                <a:graphic xmlns:a="http://schemas.openxmlformats.org/drawingml/2006/main">
                  <a:graphicData uri="http://schemas.microsoft.com/office/word/2010/wordprocessingShape">
                    <wps:wsp>
                      <wps:cNvSpPr/>
                      <wps:spPr>
                        <a:xfrm>
                          <a:off x="0" y="0"/>
                          <a:ext cx="1433880" cy="797040"/>
                        </a:xfrm>
                        <a:custGeom>
                          <a:avLst/>
                          <a:gdLst/>
                          <a:ahLst/>
                          <a:rect l="l" t="t" r="r" b="b"/>
                          <a:pathLst>
                            <a:path w="3982" h="2213">
                              <a:moveTo>
                                <a:pt x="2671" y="18805"/>
                              </a:moveTo>
                              <a:cubicBezTo>
                                <a:pt x="2674" y="18784"/>
                                <a:pt x="2670" y="18781"/>
                                <a:pt x="2685" y="18762"/>
                              </a:cubicBezTo>
                              <a:cubicBezTo>
                                <a:pt x="2698" y="18747"/>
                                <a:pt x="2720" y="18727"/>
                                <a:pt x="2737" y="18716"/>
                              </a:cubicBezTo>
                              <a:cubicBezTo>
                                <a:pt x="2760" y="18702"/>
                                <a:pt x="2790" y="18693"/>
                                <a:pt x="2813" y="18713"/>
                              </a:cubicBezTo>
                              <a:cubicBezTo>
                                <a:pt x="2853" y="18748"/>
                                <a:pt x="2848" y="18815"/>
                                <a:pt x="2846" y="18862"/>
                              </a:cubicBezTo>
                              <a:cubicBezTo>
                                <a:pt x="2841" y="18961"/>
                                <a:pt x="2815" y="19060"/>
                                <a:pt x="2783" y="19153"/>
                              </a:cubicBezTo>
                              <a:cubicBezTo>
                                <a:pt x="2745" y="19263"/>
                                <a:pt x="2695" y="19386"/>
                                <a:pt x="2615" y="19473"/>
                              </a:cubicBezTo>
                              <a:cubicBezTo>
                                <a:pt x="2599" y="19487"/>
                                <a:pt x="2597" y="19492"/>
                                <a:pt x="2583" y="19491"/>
                              </a:cubicBezTo>
                              <a:cubicBezTo>
                                <a:pt x="2570" y="19445"/>
                                <a:pt x="2574" y="19417"/>
                                <a:pt x="2589" y="19370"/>
                              </a:cubicBezTo>
                              <a:cubicBezTo>
                                <a:pt x="2608" y="19313"/>
                                <a:pt x="2637" y="19241"/>
                                <a:pt x="2701" y="19226"/>
                              </a:cubicBezTo>
                              <a:cubicBezTo>
                                <a:pt x="2748" y="19215"/>
                                <a:pt x="2797" y="19242"/>
                                <a:pt x="2833" y="19269"/>
                              </a:cubicBezTo>
                              <a:cubicBezTo>
                                <a:pt x="2896" y="19315"/>
                                <a:pt x="2930" y="19378"/>
                                <a:pt x="2964" y="19446"/>
                              </a:cubicBezTo>
                              <a:cubicBezTo>
                                <a:pt x="2987" y="19491"/>
                                <a:pt x="2987" y="19470"/>
                                <a:pt x="3010" y="19448"/>
                              </a:cubicBezTo>
                            </a:path>
                            <a:path w="3982" h="2213">
                              <a:moveTo>
                                <a:pt x="3723" y="18691"/>
                              </a:moveTo>
                              <a:cubicBezTo>
                                <a:pt x="3714" y="18704"/>
                                <a:pt x="3710" y="18722"/>
                                <a:pt x="3687" y="18732"/>
                              </a:cubicBezTo>
                              <a:cubicBezTo>
                                <a:pt x="3660" y="18743"/>
                                <a:pt x="3629" y="18743"/>
                                <a:pt x="3601" y="18747"/>
                              </a:cubicBezTo>
                              <a:cubicBezTo>
                                <a:pt x="3548" y="18755"/>
                                <a:pt x="3501" y="18771"/>
                                <a:pt x="3454" y="18796"/>
                              </a:cubicBezTo>
                              <a:cubicBezTo>
                                <a:pt x="3420" y="18814"/>
                                <a:pt x="3389" y="18838"/>
                                <a:pt x="3361" y="18864"/>
                              </a:cubicBezTo>
                              <a:cubicBezTo>
                                <a:pt x="3329" y="18894"/>
                                <a:pt x="3289" y="18942"/>
                                <a:pt x="3287" y="18988"/>
                              </a:cubicBezTo>
                              <a:cubicBezTo>
                                <a:pt x="3286" y="19017"/>
                                <a:pt x="3289" y="19025"/>
                                <a:pt x="3311" y="19044"/>
                              </a:cubicBezTo>
                              <a:cubicBezTo>
                                <a:pt x="3342" y="19071"/>
                                <a:pt x="3421" y="19070"/>
                                <a:pt x="3459" y="19079"/>
                              </a:cubicBezTo>
                              <a:cubicBezTo>
                                <a:pt x="3514" y="19093"/>
                                <a:pt x="3568" y="19113"/>
                                <a:pt x="3609" y="19154"/>
                              </a:cubicBezTo>
                              <a:cubicBezTo>
                                <a:pt x="3660" y="19205"/>
                                <a:pt x="3664" y="19279"/>
                                <a:pt x="3630" y="19341"/>
                              </a:cubicBezTo>
                              <a:cubicBezTo>
                                <a:pt x="3574" y="19444"/>
                                <a:pt x="3277" y="19585"/>
                                <a:pt x="3325" y="19478"/>
                              </a:cubicBezTo>
                              <a:cubicBezTo>
                                <a:pt x="3339" y="19475"/>
                                <a:pt x="3344" y="19474"/>
                                <a:pt x="3353" y="19473"/>
                              </a:cubicBezTo>
                            </a:path>
                            <a:path w="3982" h="2213">
                              <a:moveTo>
                                <a:pt x="4283" y="19071"/>
                              </a:moveTo>
                              <a:cubicBezTo>
                                <a:pt x="4300" y="19071"/>
                                <a:pt x="4301" y="19075"/>
                                <a:pt x="4305" y="19112"/>
                              </a:cubicBezTo>
                              <a:cubicBezTo>
                                <a:pt x="4310" y="19155"/>
                                <a:pt x="4304" y="19200"/>
                                <a:pt x="4298" y="19243"/>
                              </a:cubicBezTo>
                              <a:cubicBezTo>
                                <a:pt x="4293" y="19284"/>
                                <a:pt x="4283" y="19325"/>
                                <a:pt x="4272" y="19364"/>
                              </a:cubicBezTo>
                              <a:cubicBezTo>
                                <a:pt x="4267" y="19380"/>
                                <a:pt x="4265" y="19384"/>
                                <a:pt x="4262" y="19394"/>
                              </a:cubicBezTo>
                              <a:cubicBezTo>
                                <a:pt x="4266" y="19368"/>
                                <a:pt x="4271" y="19343"/>
                                <a:pt x="4278" y="19317"/>
                              </a:cubicBezTo>
                              <a:cubicBezTo>
                                <a:pt x="4294" y="19257"/>
                                <a:pt x="4313" y="19192"/>
                                <a:pt x="4346" y="19139"/>
                              </a:cubicBezTo>
                              <a:cubicBezTo>
                                <a:pt x="4357" y="19120"/>
                                <a:pt x="4365" y="19123"/>
                                <a:pt x="4380" y="19115"/>
                              </a:cubicBezTo>
                              <a:cubicBezTo>
                                <a:pt x="4398" y="19133"/>
                                <a:pt x="4405" y="19142"/>
                                <a:pt x="4414" y="19169"/>
                              </a:cubicBezTo>
                              <a:cubicBezTo>
                                <a:pt x="4429" y="19215"/>
                                <a:pt x="4431" y="19264"/>
                                <a:pt x="4435" y="19312"/>
                              </a:cubicBezTo>
                              <a:cubicBezTo>
                                <a:pt x="4437" y="19337"/>
                                <a:pt x="4438" y="19363"/>
                                <a:pt x="4439" y="19388"/>
                              </a:cubicBezTo>
                              <a:cubicBezTo>
                                <a:pt x="4461" y="19365"/>
                                <a:pt x="4465" y="19338"/>
                                <a:pt x="4476" y="19308"/>
                              </a:cubicBezTo>
                              <a:cubicBezTo>
                                <a:pt x="4500" y="19244"/>
                                <a:pt x="4527" y="19167"/>
                                <a:pt x="4575" y="19116"/>
                              </a:cubicBezTo>
                              <a:cubicBezTo>
                                <a:pt x="4587" y="19103"/>
                                <a:pt x="4591" y="19107"/>
                                <a:pt x="4605" y="19102"/>
                              </a:cubicBezTo>
                              <a:cubicBezTo>
                                <a:pt x="4625" y="19122"/>
                                <a:pt x="4635" y="19139"/>
                                <a:pt x="4643" y="19167"/>
                              </a:cubicBezTo>
                              <a:cubicBezTo>
                                <a:pt x="4653" y="19202"/>
                                <a:pt x="4657" y="19239"/>
                                <a:pt x="4663" y="19275"/>
                              </a:cubicBezTo>
                              <a:cubicBezTo>
                                <a:pt x="4671" y="19326"/>
                                <a:pt x="4676" y="19378"/>
                                <a:pt x="4680" y="19429"/>
                              </a:cubicBezTo>
                              <a:cubicBezTo>
                                <a:pt x="4683" y="19461"/>
                                <a:pt x="4682" y="19473"/>
                                <a:pt x="4711" y="19460"/>
                              </a:cubicBezTo>
                            </a:path>
                            <a:path w="3982" h="2213">
                              <a:moveTo>
                                <a:pt x="4885" y="19232"/>
                              </a:moveTo>
                              <a:cubicBezTo>
                                <a:pt x="4886" y="19266"/>
                                <a:pt x="4880" y="19298"/>
                                <a:pt x="4878" y="19332"/>
                              </a:cubicBezTo>
                              <a:cubicBezTo>
                                <a:pt x="4876" y="19377"/>
                                <a:pt x="4878" y="19422"/>
                                <a:pt x="4879" y="19467"/>
                              </a:cubicBezTo>
                              <a:cubicBezTo>
                                <a:pt x="4879" y="19493"/>
                                <a:pt x="4883" y="19523"/>
                                <a:pt x="4908" y="19506"/>
                              </a:cubicBezTo>
                            </a:path>
                            <a:path w="3982" h="2213">
                              <a:moveTo>
                                <a:pt x="4911" y="19086"/>
                              </a:moveTo>
                              <a:cubicBezTo>
                                <a:pt x="4898" y="19087"/>
                                <a:pt x="4898" y="19091"/>
                                <a:pt x="4917" y="19102"/>
                              </a:cubicBezTo>
                            </a:path>
                            <a:path w="3982" h="2213">
                              <a:moveTo>
                                <a:pt x="5257" y="18839"/>
                              </a:moveTo>
                              <a:cubicBezTo>
                                <a:pt x="5268" y="18872"/>
                                <a:pt x="5262" y="18906"/>
                                <a:pt x="5261" y="18943"/>
                              </a:cubicBezTo>
                              <a:cubicBezTo>
                                <a:pt x="5258" y="19014"/>
                                <a:pt x="5256" y="19084"/>
                                <a:pt x="5254" y="19155"/>
                              </a:cubicBezTo>
                              <a:cubicBezTo>
                                <a:pt x="5252" y="19235"/>
                                <a:pt x="5249" y="19315"/>
                                <a:pt x="5243" y="19395"/>
                              </a:cubicBezTo>
                              <a:cubicBezTo>
                                <a:pt x="5239" y="19443"/>
                                <a:pt x="5235" y="19491"/>
                                <a:pt x="5226" y="19538"/>
                              </a:cubicBezTo>
                              <a:cubicBezTo>
                                <a:pt x="5225" y="19541"/>
                                <a:pt x="5224" y="19545"/>
                                <a:pt x="5223" y="19548"/>
                              </a:cubicBezTo>
                            </a:path>
                            <a:path w="3982" h="2213">
                              <a:moveTo>
                                <a:pt x="5335" y="19409"/>
                              </a:moveTo>
                              <a:cubicBezTo>
                                <a:pt x="5345" y="19432"/>
                                <a:pt x="5353" y="19462"/>
                                <a:pt x="5371" y="19480"/>
                              </a:cubicBezTo>
                              <a:cubicBezTo>
                                <a:pt x="5392" y="19502"/>
                                <a:pt x="5424" y="19505"/>
                                <a:pt x="5451" y="19494"/>
                              </a:cubicBezTo>
                              <a:cubicBezTo>
                                <a:pt x="5491" y="19478"/>
                                <a:pt x="5519" y="19441"/>
                                <a:pt x="5540" y="19406"/>
                              </a:cubicBezTo>
                              <a:cubicBezTo>
                                <a:pt x="5580" y="19339"/>
                                <a:pt x="5604" y="19260"/>
                                <a:pt x="5609" y="19183"/>
                              </a:cubicBezTo>
                              <a:cubicBezTo>
                                <a:pt x="5594" y="19216"/>
                                <a:pt x="5585" y="19250"/>
                                <a:pt x="5577" y="19286"/>
                              </a:cubicBezTo>
                              <a:cubicBezTo>
                                <a:pt x="5560" y="19361"/>
                                <a:pt x="5522" y="19466"/>
                                <a:pt x="5547" y="19543"/>
                              </a:cubicBezTo>
                              <a:cubicBezTo>
                                <a:pt x="5565" y="19598"/>
                                <a:pt x="5631" y="19599"/>
                                <a:pt x="5677" y="19585"/>
                              </a:cubicBezTo>
                              <a:cubicBezTo>
                                <a:pt x="5722" y="19565"/>
                                <a:pt x="5739" y="19558"/>
                                <a:pt x="5768" y="19541"/>
                              </a:cubicBezTo>
                            </a:path>
                            <a:path w="3982" h="2213">
                              <a:moveTo>
                                <a:pt x="6096" y="19096"/>
                              </a:moveTo>
                              <a:cubicBezTo>
                                <a:pt x="6061" y="19114"/>
                                <a:pt x="6032" y="19133"/>
                                <a:pt x="6008" y="19166"/>
                              </a:cubicBezTo>
                              <a:cubicBezTo>
                                <a:pt x="5985" y="19198"/>
                                <a:pt x="5977" y="19242"/>
                                <a:pt x="5988" y="19280"/>
                              </a:cubicBezTo>
                              <a:cubicBezTo>
                                <a:pt x="6000" y="19323"/>
                                <a:pt x="6033" y="19362"/>
                                <a:pt x="6064" y="19392"/>
                              </a:cubicBezTo>
                              <a:cubicBezTo>
                                <a:pt x="6087" y="19414"/>
                                <a:pt x="6126" y="19437"/>
                                <a:pt x="6138" y="19469"/>
                              </a:cubicBezTo>
                              <a:cubicBezTo>
                                <a:pt x="6149" y="19498"/>
                                <a:pt x="6109" y="19515"/>
                                <a:pt x="6089" y="19523"/>
                              </a:cubicBezTo>
                              <a:cubicBezTo>
                                <a:pt x="6047" y="19539"/>
                                <a:pt x="6000" y="19556"/>
                                <a:pt x="5957" y="19568"/>
                              </a:cubicBezTo>
                              <a:cubicBezTo>
                                <a:pt x="5915" y="19580"/>
                                <a:pt x="5890" y="19586"/>
                                <a:pt x="5865" y="19624"/>
                              </a:cubicBezTo>
                              <a:cubicBezTo>
                                <a:pt x="5862" y="19630"/>
                                <a:pt x="5858" y="19635"/>
                                <a:pt x="5855" y="19641"/>
                              </a:cubicBezTo>
                            </a:path>
                            <a:path w="3982" h="2213">
                              <a:moveTo>
                                <a:pt x="6066" y="19933"/>
                              </a:moveTo>
                              <a:cubicBezTo>
                                <a:pt x="6002" y="19925"/>
                                <a:pt x="5943" y="19924"/>
                                <a:pt x="5879" y="19920"/>
                              </a:cubicBezTo>
                              <a:cubicBezTo>
                                <a:pt x="5780" y="19914"/>
                                <a:pt x="5681" y="19908"/>
                                <a:pt x="5581" y="19909"/>
                              </a:cubicBezTo>
                              <a:cubicBezTo>
                                <a:pt x="5402" y="19911"/>
                                <a:pt x="5221" y="19925"/>
                                <a:pt x="5043" y="19941"/>
                              </a:cubicBezTo>
                              <a:cubicBezTo>
                                <a:pt x="4782" y="19965"/>
                                <a:pt x="4520" y="19991"/>
                                <a:pt x="4259" y="20022"/>
                              </a:cubicBezTo>
                              <a:cubicBezTo>
                                <a:pt x="4190" y="20030"/>
                                <a:pt x="4110" y="20034"/>
                                <a:pt x="4046" y="20061"/>
                              </a:cubicBezTo>
                              <a:cubicBezTo>
                                <a:pt x="4030" y="20069"/>
                                <a:pt x="4024" y="20069"/>
                                <a:pt x="4023" y="20082"/>
                              </a:cubicBezTo>
                            </a:path>
                            <a:path w="3982" h="2213">
                              <a:moveTo>
                                <a:pt x="4567" y="20125"/>
                              </a:moveTo>
                              <a:cubicBezTo>
                                <a:pt x="4562" y="20176"/>
                                <a:pt x="4558" y="20227"/>
                                <a:pt x="4555" y="20278"/>
                              </a:cubicBezTo>
                              <a:cubicBezTo>
                                <a:pt x="4551" y="20361"/>
                                <a:pt x="4557" y="20445"/>
                                <a:pt x="4558" y="20528"/>
                              </a:cubicBezTo>
                              <a:cubicBezTo>
                                <a:pt x="4559" y="20618"/>
                                <a:pt x="4562" y="20713"/>
                                <a:pt x="4550" y="20803"/>
                              </a:cubicBezTo>
                              <a:cubicBezTo>
                                <a:pt x="4549" y="20807"/>
                                <a:pt x="4548" y="20812"/>
                                <a:pt x="4547" y="20816"/>
                              </a:cubicBezTo>
                              <a:cubicBezTo>
                                <a:pt x="4549" y="20786"/>
                                <a:pt x="4552" y="20757"/>
                                <a:pt x="4558" y="20727"/>
                              </a:cubicBezTo>
                              <a:cubicBezTo>
                                <a:pt x="4568" y="20677"/>
                                <a:pt x="4580" y="20600"/>
                                <a:pt x="4623" y="20565"/>
                              </a:cubicBezTo>
                              <a:cubicBezTo>
                                <a:pt x="4652" y="20541"/>
                                <a:pt x="4676" y="20574"/>
                                <a:pt x="4690" y="20596"/>
                              </a:cubicBezTo>
                              <a:cubicBezTo>
                                <a:pt x="4713" y="20632"/>
                                <a:pt x="4723" y="20673"/>
                                <a:pt x="4732" y="20714"/>
                              </a:cubicBezTo>
                              <a:cubicBezTo>
                                <a:pt x="4743" y="20767"/>
                                <a:pt x="4738" y="20817"/>
                                <a:pt x="4741" y="20870"/>
                              </a:cubicBezTo>
                              <a:cubicBezTo>
                                <a:pt x="4744" y="20922"/>
                                <a:pt x="4757" y="20892"/>
                                <a:pt x="4772" y="20863"/>
                              </a:cubicBezTo>
                            </a:path>
                            <a:path w="3982" h="2213">
                              <a:moveTo>
                                <a:pt x="4956" y="20623"/>
                              </a:moveTo>
                              <a:cubicBezTo>
                                <a:pt x="4986" y="20642"/>
                                <a:pt x="4994" y="20661"/>
                                <a:pt x="5004" y="20696"/>
                              </a:cubicBezTo>
                              <a:cubicBezTo>
                                <a:pt x="5016" y="20738"/>
                                <a:pt x="5026" y="20781"/>
                                <a:pt x="5032" y="20824"/>
                              </a:cubicBezTo>
                              <a:cubicBezTo>
                                <a:pt x="5035" y="20845"/>
                                <a:pt x="5035" y="20867"/>
                                <a:pt x="5036" y="20888"/>
                              </a:cubicBezTo>
                              <a:cubicBezTo>
                                <a:pt x="5034" y="20835"/>
                                <a:pt x="5037" y="20781"/>
                                <a:pt x="5049" y="20729"/>
                              </a:cubicBezTo>
                              <a:cubicBezTo>
                                <a:pt x="5068" y="20649"/>
                                <a:pt x="5112" y="20595"/>
                                <a:pt x="5184" y="20558"/>
                              </a:cubicBezTo>
                              <a:cubicBezTo>
                                <a:pt x="5234" y="20532"/>
                                <a:pt x="5288" y="20513"/>
                                <a:pt x="5341" y="20494"/>
                              </a:cubicBezTo>
                              <a:cubicBezTo>
                                <a:pt x="5373" y="20483"/>
                                <a:pt x="5404" y="20474"/>
                                <a:pt x="5436" y="20462"/>
                              </a:cubicBezTo>
                            </a:path>
                            <a:path w="3982" h="2213">
                              <a:moveTo>
                                <a:pt x="6507" y="19857"/>
                              </a:moveTo>
                              <a:cubicBezTo>
                                <a:pt x="6508" y="19878"/>
                                <a:pt x="6511" y="19897"/>
                                <a:pt x="6513" y="19917"/>
                              </a:cubicBezTo>
                              <a:cubicBezTo>
                                <a:pt x="6515" y="19939"/>
                                <a:pt x="6519" y="19950"/>
                                <a:pt x="6533" y="19966"/>
                              </a:cubicBezTo>
                              <a:cubicBezTo>
                                <a:pt x="6548" y="19955"/>
                                <a:pt x="6554" y="19945"/>
                                <a:pt x="6552" y="19925"/>
                              </a:cubicBezTo>
                              <a:cubicBezTo>
                                <a:pt x="6549" y="19897"/>
                                <a:pt x="6537" y="19897"/>
                                <a:pt x="6515" y="19903"/>
                              </a:cubicBezTo>
                              <a:cubicBezTo>
                                <a:pt x="6519" y="19934"/>
                                <a:pt x="6523" y="19937"/>
                                <a:pt x="6553" y="19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572,18691" coordsize="3982,2213" path="m2671,18805c2674,18784,2670,18781,2685,18762c2698,18747,2720,18727,2737,18716c2760,18702,2790,18693,2813,18713c2853,18748,2848,18815,2846,18862c2841,18961,2815,19060,2783,19153c2745,19263,2695,19386,2615,19473c2599,19487,2597,19492,2583,19491c2570,19445,2574,19417,2589,19370c2608,19313,2637,19241,2701,19226c2748,19215,2797,19242,2833,19269c2896,19315,2930,19378,2964,19446c2987,19491,2987,19470,3010,19448em3723,18691c3714,18704,3710,18722,3687,18732c3660,18743,3629,18743,3601,18747c3548,18755,3501,18771,3454,18796c3420,18814,3389,18838,3361,18864c3329,18894,3289,18942,3287,18988c3286,19017,3289,19025,3311,19044c3342,19071,3421,19070,3459,19079c3514,19093,3568,19113,3609,19154c3660,19205,3664,19279,3630,19341c3574,19444,3277,19585,3325,19478c3339,19475,3344,19474,3353,19473em4283,19071c4300,19071,4301,19075,4305,19112c4310,19155,4304,19200,4298,19243c4293,19284,4283,19325,4272,19364c4267,19380,4265,19384,4262,19394c4266,19368,4271,19343,4278,19317c4294,19257,4313,19192,4346,19139c4357,19120,4365,19123,4380,19115c4398,19133,4405,19142,4414,19169c4429,19215,4431,19264,4435,19312c4437,19337,4438,19363,4439,19388c4461,19365,4465,19338,4476,19308c4500,19244,4527,19167,4575,19116c4587,19103,4591,19107,4605,19102c4625,19122,4635,19139,4643,19167c4653,19202,4657,19239,4663,19275c4671,19326,4676,19378,4680,19429c4683,19461,4682,19473,4711,19460em4885,19232c4886,19266,4880,19298,4878,19332c4876,19377,4878,19422,4879,19467c4879,19493,4883,19523,4908,19506em4911,19086c4898,19087,4898,19091,4917,19102em5257,18839c5268,18872,5262,18906,5261,18943c5258,19014,5256,19084,5254,19155c5252,19235,5249,19315,5243,19395c5239,19443,5235,19491,5226,19538c5225,19541,5224,19545,5223,19548em5335,19409c5345,19432,5353,19462,5371,19480c5392,19502,5424,19505,5451,19494c5491,19478,5519,19441,5540,19406c5580,19339,5604,19260,5609,19183c5594,19216,5585,19250,5577,19286c5560,19361,5522,19466,5547,19543c5565,19598,5631,19599,5677,19585c5722,19565,5739,19558,5768,19541em6096,19096c6061,19114,6032,19133,6008,19166c5985,19198,5977,19242,5988,19280c6000,19323,6033,19362,6064,19392c6087,19414,6126,19437,6138,19469c6149,19498,6109,19515,6089,19523c6047,19539,6000,19556,5957,19568c5915,19580,5890,19586,5865,19624c5862,19630,5858,19635,5855,19641em6066,19933c6002,19925,5943,19924,5879,19920c5780,19914,5681,19908,5581,19909c5402,19911,5221,19925,5043,19941c4782,19965,4520,19991,4259,20022c4190,20030,4110,20034,4046,20061c4030,20069,4024,20069,4023,20082em4567,20125c4562,20176,4558,20227,4555,20278c4551,20361,4557,20445,4558,20528c4559,20618,4562,20713,4550,20803c4549,20807,4548,20812,4547,20816c4549,20786,4552,20757,4558,20727c4568,20677,4580,20600,4623,20565c4652,20541,4676,20574,4690,20596c4713,20632,4723,20673,4732,20714c4743,20767,4738,20817,4741,20870c4744,20922,4757,20892,4772,20863em4956,20623c4986,20642,4994,20661,5004,20696c5016,20738,5026,20781,5032,20824c5035,20845,5035,20867,5036,20888c5034,20835,5037,20781,5049,20729c5068,20649,5112,20595,5184,20558c5234,20532,5288,20513,5341,20494c5373,20483,5404,20474,5436,20462em6507,19857c6508,19878,6511,19897,6513,19917c6515,19939,6519,19950,6533,19966c6548,19955,6554,19945,6552,19925c6549,19897,6537,19897,6515,19903c6519,19934,6523,19937,6553,19944e" stroked="t" o:allowincell="f" style="position:absolute;margin-left:36.9pt;margin-top:66.95pt;width:112.85pt;height:62.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4095</wp:posOffset>
                </wp:positionH>
                <wp:positionV relativeFrom="paragraph">
                  <wp:posOffset>955675</wp:posOffset>
                </wp:positionV>
                <wp:extent cx="4769485" cy="759460"/>
                <wp:effectExtent l="6985" t="6350" r="5715" b="6350"/>
                <wp:wrapNone/>
                <wp:docPr id="160" name=""/>
                <a:graphic xmlns:a="http://schemas.openxmlformats.org/drawingml/2006/main">
                  <a:graphicData uri="http://schemas.microsoft.com/office/word/2010/wordprocessingShape">
                    <wps:wsp>
                      <wps:cNvSpPr/>
                      <wps:spPr>
                        <a:xfrm>
                          <a:off x="0" y="0"/>
                          <a:ext cx="4769640" cy="759600"/>
                        </a:xfrm>
                        <a:custGeom>
                          <a:avLst/>
                          <a:gdLst/>
                          <a:ahLst/>
                          <a:rect l="l" t="t" r="r" b="b"/>
                          <a:pathLst>
                            <a:path w="13249" h="2110">
                              <a:moveTo>
                                <a:pt x="8181" y="18983"/>
                              </a:moveTo>
                              <a:cubicBezTo>
                                <a:pt x="8161" y="18996"/>
                                <a:pt x="8165" y="18997"/>
                                <a:pt x="8137" y="19003"/>
                              </a:cubicBezTo>
                              <a:cubicBezTo>
                                <a:pt x="8116" y="19007"/>
                                <a:pt x="8098" y="19008"/>
                                <a:pt x="8076" y="19008"/>
                              </a:cubicBezTo>
                              <a:cubicBezTo>
                                <a:pt x="8029" y="19007"/>
                                <a:pt x="7983" y="18997"/>
                                <a:pt x="7937" y="19009"/>
                              </a:cubicBezTo>
                              <a:cubicBezTo>
                                <a:pt x="7857" y="19030"/>
                                <a:pt x="7779" y="19093"/>
                                <a:pt x="7730" y="19158"/>
                              </a:cubicBezTo>
                              <a:cubicBezTo>
                                <a:pt x="7721" y="19170"/>
                                <a:pt x="7694" y="19208"/>
                                <a:pt x="7702" y="19226"/>
                              </a:cubicBezTo>
                              <a:cubicBezTo>
                                <a:pt x="7715" y="19257"/>
                                <a:pt x="7744" y="19253"/>
                                <a:pt x="7774" y="19254"/>
                              </a:cubicBezTo>
                              <a:cubicBezTo>
                                <a:pt x="7822" y="19256"/>
                                <a:pt x="7870" y="19260"/>
                                <a:pt x="7916" y="19274"/>
                              </a:cubicBezTo>
                              <a:cubicBezTo>
                                <a:pt x="7982" y="19294"/>
                                <a:pt x="8051" y="19343"/>
                                <a:pt x="8050" y="19420"/>
                              </a:cubicBezTo>
                              <a:cubicBezTo>
                                <a:pt x="8050" y="19469"/>
                                <a:pt x="8019" y="19511"/>
                                <a:pt x="7985" y="19542"/>
                              </a:cubicBezTo>
                              <a:cubicBezTo>
                                <a:pt x="7947" y="19576"/>
                                <a:pt x="7901" y="19598"/>
                                <a:pt x="7854" y="19615"/>
                              </a:cubicBezTo>
                              <a:cubicBezTo>
                                <a:pt x="7823" y="19626"/>
                                <a:pt x="7791" y="19636"/>
                                <a:pt x="7759" y="19644"/>
                              </a:cubicBezTo>
                              <a:cubicBezTo>
                                <a:pt x="7732" y="19651"/>
                                <a:pt x="7791" y="19632"/>
                                <a:pt x="7800" y="19627"/>
                              </a:cubicBezTo>
                            </a:path>
                            <a:path w="13249" h="2110">
                              <a:moveTo>
                                <a:pt x="8385" y="19146"/>
                              </a:moveTo>
                              <a:cubicBezTo>
                                <a:pt x="8418" y="19127"/>
                                <a:pt x="8463" y="19096"/>
                                <a:pt x="8500" y="19088"/>
                              </a:cubicBezTo>
                              <a:cubicBezTo>
                                <a:pt x="8536" y="19080"/>
                                <a:pt x="8591" y="19094"/>
                                <a:pt x="8622" y="19111"/>
                              </a:cubicBezTo>
                              <a:cubicBezTo>
                                <a:pt x="8657" y="19130"/>
                                <a:pt x="8677" y="19160"/>
                                <a:pt x="8673" y="19200"/>
                              </a:cubicBezTo>
                              <a:cubicBezTo>
                                <a:pt x="8666" y="19282"/>
                                <a:pt x="8596" y="19355"/>
                                <a:pt x="8545" y="19413"/>
                              </a:cubicBezTo>
                              <a:cubicBezTo>
                                <a:pt x="8504" y="19461"/>
                                <a:pt x="8461" y="19507"/>
                                <a:pt x="8425" y="19559"/>
                              </a:cubicBezTo>
                              <a:cubicBezTo>
                                <a:pt x="8412" y="19578"/>
                                <a:pt x="8404" y="19596"/>
                                <a:pt x="8416" y="19617"/>
                              </a:cubicBezTo>
                              <a:cubicBezTo>
                                <a:pt x="8427" y="19637"/>
                                <a:pt x="8462" y="19642"/>
                                <a:pt x="8482" y="19643"/>
                              </a:cubicBezTo>
                              <a:cubicBezTo>
                                <a:pt x="8527" y="19646"/>
                                <a:pt x="8563" y="19632"/>
                                <a:pt x="8604" y="19620"/>
                              </a:cubicBezTo>
                              <a:cubicBezTo>
                                <a:pt x="8646" y="19607"/>
                                <a:pt x="8686" y="19592"/>
                                <a:pt x="8726" y="19573"/>
                              </a:cubicBezTo>
                            </a:path>
                            <a:path w="13249" h="2110">
                              <a:moveTo>
                                <a:pt x="9286" y="19085"/>
                              </a:moveTo>
                              <a:cubicBezTo>
                                <a:pt x="9266" y="19082"/>
                                <a:pt x="9242" y="19076"/>
                                <a:pt x="9222" y="19083"/>
                              </a:cubicBezTo>
                              <a:cubicBezTo>
                                <a:pt x="9206" y="19088"/>
                                <a:pt x="9182" y="19102"/>
                                <a:pt x="9172" y="19116"/>
                              </a:cubicBezTo>
                              <a:cubicBezTo>
                                <a:pt x="9156" y="19139"/>
                                <a:pt x="9152" y="19172"/>
                                <a:pt x="9155" y="19199"/>
                              </a:cubicBezTo>
                              <a:cubicBezTo>
                                <a:pt x="9160" y="19247"/>
                                <a:pt x="9181" y="19292"/>
                                <a:pt x="9198" y="19336"/>
                              </a:cubicBezTo>
                              <a:cubicBezTo>
                                <a:pt x="9216" y="19383"/>
                                <a:pt x="9237" y="19428"/>
                                <a:pt x="9246" y="19478"/>
                              </a:cubicBezTo>
                              <a:cubicBezTo>
                                <a:pt x="9253" y="19516"/>
                                <a:pt x="9247" y="19550"/>
                                <a:pt x="9218" y="19578"/>
                              </a:cubicBezTo>
                              <a:cubicBezTo>
                                <a:pt x="9196" y="19599"/>
                                <a:pt x="9161" y="19609"/>
                                <a:pt x="9132" y="19600"/>
                              </a:cubicBezTo>
                              <a:cubicBezTo>
                                <a:pt x="9091" y="19587"/>
                                <a:pt x="9096" y="19544"/>
                                <a:pt x="9112" y="19513"/>
                              </a:cubicBezTo>
                              <a:cubicBezTo>
                                <a:pt x="9134" y="19472"/>
                                <a:pt x="9171" y="19437"/>
                                <a:pt x="9203" y="19404"/>
                              </a:cubicBezTo>
                              <a:cubicBezTo>
                                <a:pt x="9257" y="19349"/>
                                <a:pt x="9321" y="19295"/>
                                <a:pt x="9346" y="19219"/>
                              </a:cubicBezTo>
                              <a:cubicBezTo>
                                <a:pt x="9353" y="19197"/>
                                <a:pt x="9356" y="19168"/>
                                <a:pt x="9331" y="19155"/>
                              </a:cubicBezTo>
                              <a:cubicBezTo>
                                <a:pt x="9292" y="19135"/>
                                <a:pt x="9333" y="19184"/>
                                <a:pt x="9339" y="19190"/>
                              </a:cubicBezTo>
                            </a:path>
                            <a:path w="13249" h="2110">
                              <a:moveTo>
                                <a:pt x="9593" y="19227"/>
                              </a:moveTo>
                              <a:cubicBezTo>
                                <a:pt x="9609" y="19224"/>
                                <a:pt x="9613" y="19224"/>
                                <a:pt x="9623" y="19221"/>
                              </a:cubicBezTo>
                              <a:cubicBezTo>
                                <a:pt x="9609" y="19247"/>
                                <a:pt x="9593" y="19267"/>
                                <a:pt x="9576" y="19291"/>
                              </a:cubicBezTo>
                              <a:cubicBezTo>
                                <a:pt x="9541" y="19339"/>
                                <a:pt x="9519" y="19386"/>
                                <a:pt x="9502" y="19443"/>
                              </a:cubicBezTo>
                              <a:cubicBezTo>
                                <a:pt x="9486" y="19497"/>
                                <a:pt x="9482" y="19549"/>
                                <a:pt x="9503" y="19602"/>
                              </a:cubicBezTo>
                              <a:cubicBezTo>
                                <a:pt x="9519" y="19643"/>
                                <a:pt x="9554" y="19670"/>
                                <a:pt x="9600" y="19667"/>
                              </a:cubicBezTo>
                              <a:cubicBezTo>
                                <a:pt x="9653" y="19663"/>
                                <a:pt x="9699" y="19621"/>
                                <a:pt x="9730" y="19581"/>
                              </a:cubicBezTo>
                              <a:cubicBezTo>
                                <a:pt x="9764" y="19537"/>
                                <a:pt x="9786" y="19480"/>
                                <a:pt x="9785" y="19424"/>
                              </a:cubicBezTo>
                              <a:cubicBezTo>
                                <a:pt x="9784" y="19367"/>
                                <a:pt x="9747" y="19317"/>
                                <a:pt x="9697" y="19291"/>
                              </a:cubicBezTo>
                              <a:cubicBezTo>
                                <a:pt x="9686" y="19285"/>
                                <a:pt x="9675" y="19287"/>
                                <a:pt x="9664" y="19286"/>
                              </a:cubicBezTo>
                            </a:path>
                            <a:path w="13249" h="2110">
                              <a:moveTo>
                                <a:pt x="10689" y="19079"/>
                              </a:moveTo>
                              <a:cubicBezTo>
                                <a:pt x="10687" y="19054"/>
                                <a:pt x="10691" y="19044"/>
                                <a:pt x="10668" y="19027"/>
                              </a:cubicBezTo>
                              <a:cubicBezTo>
                                <a:pt x="10644" y="19010"/>
                                <a:pt x="10621" y="19007"/>
                                <a:pt x="10593" y="19010"/>
                              </a:cubicBezTo>
                              <a:cubicBezTo>
                                <a:pt x="10553" y="19015"/>
                                <a:pt x="10523" y="19032"/>
                                <a:pt x="10498" y="19064"/>
                              </a:cubicBezTo>
                              <a:cubicBezTo>
                                <a:pt x="10463" y="19109"/>
                                <a:pt x="10451" y="19169"/>
                                <a:pt x="10443" y="19224"/>
                              </a:cubicBezTo>
                              <a:cubicBezTo>
                                <a:pt x="10430" y="19315"/>
                                <a:pt x="10436" y="19407"/>
                                <a:pt x="10436" y="19499"/>
                              </a:cubicBezTo>
                              <a:cubicBezTo>
                                <a:pt x="10436" y="19524"/>
                                <a:pt x="10448" y="19624"/>
                                <a:pt x="10430" y="19645"/>
                              </a:cubicBezTo>
                              <a:cubicBezTo>
                                <a:pt x="10414" y="19664"/>
                                <a:pt x="10408" y="19656"/>
                                <a:pt x="10389" y="19646"/>
                              </a:cubicBezTo>
                            </a:path>
                            <a:path w="13249" h="2110">
                              <a:moveTo>
                                <a:pt x="10355" y="19463"/>
                              </a:moveTo>
                              <a:cubicBezTo>
                                <a:pt x="10383" y="19466"/>
                                <a:pt x="10408" y="19473"/>
                                <a:pt x="10434" y="19482"/>
                              </a:cubicBezTo>
                              <a:cubicBezTo>
                                <a:pt x="10474" y="19495"/>
                                <a:pt x="10518" y="19506"/>
                                <a:pt x="10561" y="19501"/>
                              </a:cubicBezTo>
                              <a:cubicBezTo>
                                <a:pt x="10613" y="19495"/>
                                <a:pt x="10658" y="19475"/>
                                <a:pt x="10697" y="19440"/>
                              </a:cubicBezTo>
                              <a:cubicBezTo>
                                <a:pt x="10732" y="19408"/>
                                <a:pt x="10754" y="19371"/>
                                <a:pt x="10778" y="19331"/>
                              </a:cubicBezTo>
                            </a:path>
                            <a:path w="13249" h="2110">
                              <a:moveTo>
                                <a:pt x="10956" y="19068"/>
                              </a:moveTo>
                              <a:cubicBezTo>
                                <a:pt x="10981" y="19083"/>
                                <a:pt x="10968" y="19105"/>
                                <a:pt x="10964" y="19132"/>
                              </a:cubicBezTo>
                              <a:cubicBezTo>
                                <a:pt x="10955" y="19195"/>
                                <a:pt x="10948" y="19257"/>
                                <a:pt x="10940" y="19320"/>
                              </a:cubicBezTo>
                              <a:cubicBezTo>
                                <a:pt x="10932" y="19384"/>
                                <a:pt x="10925" y="19449"/>
                                <a:pt x="10916" y="19513"/>
                              </a:cubicBezTo>
                              <a:cubicBezTo>
                                <a:pt x="10914" y="19525"/>
                                <a:pt x="10916" y="19598"/>
                                <a:pt x="10888" y="19575"/>
                              </a:cubicBezTo>
                              <a:cubicBezTo>
                                <a:pt x="10885" y="19570"/>
                                <a:pt x="10882" y="19565"/>
                                <a:pt x="10879" y="19560"/>
                              </a:cubicBezTo>
                            </a:path>
                            <a:path w="13249" h="2110">
                              <a:moveTo>
                                <a:pt x="10757" y="19368"/>
                              </a:moveTo>
                              <a:cubicBezTo>
                                <a:pt x="10790" y="19362"/>
                                <a:pt x="10817" y="19365"/>
                                <a:pt x="10851" y="19367"/>
                              </a:cubicBezTo>
                              <a:cubicBezTo>
                                <a:pt x="10903" y="19370"/>
                                <a:pt x="10955" y="19367"/>
                                <a:pt x="11007" y="19368"/>
                              </a:cubicBezTo>
                              <a:cubicBezTo>
                                <a:pt x="11041" y="19368"/>
                                <a:pt x="11069" y="19373"/>
                                <a:pt x="11102" y="19381"/>
                              </a:cubicBezTo>
                            </a:path>
                            <a:path w="13249" h="2110">
                              <a:moveTo>
                                <a:pt x="10944" y="20115"/>
                              </a:moveTo>
                              <a:cubicBezTo>
                                <a:pt x="10898" y="20107"/>
                                <a:pt x="10856" y="20097"/>
                                <a:pt x="10810" y="20092"/>
                              </a:cubicBezTo>
                              <a:cubicBezTo>
                                <a:pt x="10745" y="20085"/>
                                <a:pt x="10681" y="20085"/>
                                <a:pt x="10616" y="20084"/>
                              </a:cubicBezTo>
                              <a:cubicBezTo>
                                <a:pt x="10290" y="20081"/>
                                <a:pt x="9967" y="20143"/>
                                <a:pt x="9643" y="20176"/>
                              </a:cubicBezTo>
                              <a:cubicBezTo>
                                <a:pt x="9316" y="20209"/>
                                <a:pt x="8988" y="20213"/>
                                <a:pt x="8660" y="20204"/>
                              </a:cubicBezTo>
                              <a:cubicBezTo>
                                <a:pt x="8405" y="20197"/>
                                <a:pt x="8151" y="20196"/>
                                <a:pt x="7896" y="20198"/>
                              </a:cubicBezTo>
                              <a:cubicBezTo>
                                <a:pt x="7829" y="20199"/>
                                <a:pt x="7675" y="20167"/>
                                <a:pt x="7615" y="20199"/>
                              </a:cubicBezTo>
                              <a:cubicBezTo>
                                <a:pt x="7629" y="20205"/>
                                <a:pt x="7635" y="20207"/>
                                <a:pt x="7645" y="20212"/>
                              </a:cubicBezTo>
                            </a:path>
                            <a:path w="13249" h="2110">
                              <a:moveTo>
                                <a:pt x="8063" y="20476"/>
                              </a:moveTo>
                              <a:cubicBezTo>
                                <a:pt x="8074" y="20502"/>
                                <a:pt x="8079" y="20524"/>
                                <a:pt x="8078" y="20553"/>
                              </a:cubicBezTo>
                              <a:cubicBezTo>
                                <a:pt x="8076" y="20609"/>
                                <a:pt x="8070" y="20664"/>
                                <a:pt x="8067" y="20720"/>
                              </a:cubicBezTo>
                              <a:cubicBezTo>
                                <a:pt x="8064" y="20781"/>
                                <a:pt x="8051" y="20837"/>
                                <a:pt x="8041" y="20897"/>
                              </a:cubicBezTo>
                              <a:cubicBezTo>
                                <a:pt x="8036" y="20926"/>
                                <a:pt x="8022" y="20965"/>
                                <a:pt x="8035" y="20994"/>
                              </a:cubicBezTo>
                              <a:cubicBezTo>
                                <a:pt x="8038" y="20997"/>
                                <a:pt x="8040" y="21001"/>
                                <a:pt x="8043" y="21004"/>
                              </a:cubicBezTo>
                            </a:path>
                            <a:path w="13249" h="2110">
                              <a:moveTo>
                                <a:pt x="8844" y="20686"/>
                              </a:moveTo>
                              <a:cubicBezTo>
                                <a:pt x="8855" y="20674"/>
                                <a:pt x="8859" y="20670"/>
                                <a:pt x="8870" y="20667"/>
                              </a:cubicBezTo>
                              <a:cubicBezTo>
                                <a:pt x="8871" y="20697"/>
                                <a:pt x="8867" y="20726"/>
                                <a:pt x="8863" y="20756"/>
                              </a:cubicBezTo>
                              <a:cubicBezTo>
                                <a:pt x="8856" y="20806"/>
                                <a:pt x="8841" y="20855"/>
                                <a:pt x="8831" y="20905"/>
                              </a:cubicBezTo>
                              <a:cubicBezTo>
                                <a:pt x="8824" y="20938"/>
                                <a:pt x="8818" y="20971"/>
                                <a:pt x="8813" y="21004"/>
                              </a:cubicBezTo>
                              <a:cubicBezTo>
                                <a:pt x="8837" y="20977"/>
                                <a:pt x="8843" y="20949"/>
                                <a:pt x="8856" y="20915"/>
                              </a:cubicBezTo>
                              <a:cubicBezTo>
                                <a:pt x="8876" y="20860"/>
                                <a:pt x="8898" y="20797"/>
                                <a:pt x="8937" y="20752"/>
                              </a:cubicBezTo>
                              <a:cubicBezTo>
                                <a:pt x="8953" y="20734"/>
                                <a:pt x="8965" y="20731"/>
                                <a:pt x="8984" y="20744"/>
                              </a:cubicBezTo>
                              <a:cubicBezTo>
                                <a:pt x="9006" y="20760"/>
                                <a:pt x="9016" y="20800"/>
                                <a:pt x="9025" y="20824"/>
                              </a:cubicBezTo>
                              <a:cubicBezTo>
                                <a:pt x="9036" y="20854"/>
                                <a:pt x="9049" y="20884"/>
                                <a:pt x="9057" y="20915"/>
                              </a:cubicBezTo>
                              <a:cubicBezTo>
                                <a:pt x="9061" y="20930"/>
                                <a:pt x="9065" y="20942"/>
                                <a:pt x="9070" y="20957"/>
                              </a:cubicBezTo>
                              <a:cubicBezTo>
                                <a:pt x="9088" y="20941"/>
                                <a:pt x="9102" y="20925"/>
                                <a:pt x="9117" y="20906"/>
                              </a:cubicBezTo>
                              <a:cubicBezTo>
                                <a:pt x="9137" y="20879"/>
                                <a:pt x="9159" y="20857"/>
                                <a:pt x="9183" y="20834"/>
                              </a:cubicBezTo>
                              <a:cubicBezTo>
                                <a:pt x="9202" y="20816"/>
                                <a:pt x="9220" y="20798"/>
                                <a:pt x="9243" y="20785"/>
                              </a:cubicBezTo>
                              <a:cubicBezTo>
                                <a:pt x="9265" y="20773"/>
                                <a:pt x="9289" y="20771"/>
                                <a:pt x="9312" y="20779"/>
                              </a:cubicBezTo>
                              <a:cubicBezTo>
                                <a:pt x="9361" y="20797"/>
                                <a:pt x="9388" y="20854"/>
                                <a:pt x="9395" y="20902"/>
                              </a:cubicBezTo>
                              <a:cubicBezTo>
                                <a:pt x="9398" y="20922"/>
                                <a:pt x="9393" y="20940"/>
                                <a:pt x="9395" y="20959"/>
                              </a:cubicBezTo>
                              <a:cubicBezTo>
                                <a:pt x="9397" y="20987"/>
                                <a:pt x="9413" y="20967"/>
                                <a:pt x="9427" y="20959"/>
                              </a:cubicBezTo>
                            </a:path>
                            <a:path w="13249" h="2110">
                              <a:moveTo>
                                <a:pt x="9649" y="20807"/>
                              </a:moveTo>
                              <a:cubicBezTo>
                                <a:pt x="9661" y="20826"/>
                                <a:pt x="9672" y="20856"/>
                                <a:pt x="9670" y="20879"/>
                              </a:cubicBezTo>
                              <a:cubicBezTo>
                                <a:pt x="9667" y="20918"/>
                                <a:pt x="9655" y="20957"/>
                                <a:pt x="9652" y="20996"/>
                              </a:cubicBezTo>
                              <a:cubicBezTo>
                                <a:pt x="9649" y="21034"/>
                                <a:pt x="9643" y="21038"/>
                                <a:pt x="9659" y="20996"/>
                              </a:cubicBezTo>
                            </a:path>
                            <a:path w="13249" h="2110">
                              <a:moveTo>
                                <a:pt x="9698" y="20549"/>
                              </a:moveTo>
                              <a:cubicBezTo>
                                <a:pt x="9672" y="20553"/>
                                <a:pt x="9655" y="20562"/>
                                <a:pt x="9675" y="20582"/>
                              </a:cubicBezTo>
                            </a:path>
                            <a:path w="13249" h="2110">
                              <a:moveTo>
                                <a:pt x="11408" y="20125"/>
                              </a:moveTo>
                              <a:cubicBezTo>
                                <a:pt x="11395" y="20127"/>
                                <a:pt x="11391" y="20128"/>
                                <a:pt x="11384" y="20121"/>
                              </a:cubicBezTo>
                              <a:cubicBezTo>
                                <a:pt x="11401" y="20118"/>
                                <a:pt x="11415" y="20112"/>
                                <a:pt x="11431" y="20106"/>
                              </a:cubicBezTo>
                            </a:path>
                            <a:path w="13249" h="2110">
                              <a:moveTo>
                                <a:pt x="12605" y="19179"/>
                              </a:moveTo>
                              <a:cubicBezTo>
                                <a:pt x="12604" y="19175"/>
                                <a:pt x="12603" y="19172"/>
                                <a:pt x="12602" y="19168"/>
                              </a:cubicBezTo>
                              <a:cubicBezTo>
                                <a:pt x="12599" y="19194"/>
                                <a:pt x="12599" y="19221"/>
                                <a:pt x="12596" y="19247"/>
                              </a:cubicBezTo>
                              <a:cubicBezTo>
                                <a:pt x="12588" y="19307"/>
                                <a:pt x="12579" y="19367"/>
                                <a:pt x="12568" y="19427"/>
                              </a:cubicBezTo>
                              <a:cubicBezTo>
                                <a:pt x="12556" y="19495"/>
                                <a:pt x="12543" y="19562"/>
                                <a:pt x="12526" y="19629"/>
                              </a:cubicBezTo>
                              <a:cubicBezTo>
                                <a:pt x="12516" y="19668"/>
                                <a:pt x="12503" y="19707"/>
                                <a:pt x="12493" y="19746"/>
                              </a:cubicBezTo>
                              <a:cubicBezTo>
                                <a:pt x="12486" y="19775"/>
                                <a:pt x="12481" y="19774"/>
                                <a:pt x="12500" y="19751"/>
                              </a:cubicBezTo>
                            </a:path>
                            <a:path w="13249" h="2110">
                              <a:moveTo>
                                <a:pt x="13004" y="19111"/>
                              </a:moveTo>
                              <a:cubicBezTo>
                                <a:pt x="13027" y="19100"/>
                                <a:pt x="13019" y="19137"/>
                                <a:pt x="13016" y="19165"/>
                              </a:cubicBezTo>
                              <a:cubicBezTo>
                                <a:pt x="13010" y="19221"/>
                                <a:pt x="13009" y="19276"/>
                                <a:pt x="13007" y="19332"/>
                              </a:cubicBezTo>
                              <a:cubicBezTo>
                                <a:pt x="13005" y="19395"/>
                                <a:pt x="13003" y="19458"/>
                                <a:pt x="13000" y="19521"/>
                              </a:cubicBezTo>
                              <a:cubicBezTo>
                                <a:pt x="12998" y="19567"/>
                                <a:pt x="12996" y="19613"/>
                                <a:pt x="12988" y="19659"/>
                              </a:cubicBezTo>
                              <a:cubicBezTo>
                                <a:pt x="12987" y="19663"/>
                                <a:pt x="12987" y="19668"/>
                                <a:pt x="12986" y="19672"/>
                              </a:cubicBezTo>
                              <a:cubicBezTo>
                                <a:pt x="12999" y="19640"/>
                                <a:pt x="13010" y="19607"/>
                                <a:pt x="13026" y="19577"/>
                              </a:cubicBezTo>
                              <a:cubicBezTo>
                                <a:pt x="13041" y="19549"/>
                                <a:pt x="13057" y="19518"/>
                                <a:pt x="13079" y="19495"/>
                              </a:cubicBezTo>
                              <a:cubicBezTo>
                                <a:pt x="13091" y="19482"/>
                                <a:pt x="13108" y="19473"/>
                                <a:pt x="13126" y="19480"/>
                              </a:cubicBezTo>
                              <a:cubicBezTo>
                                <a:pt x="13147" y="19488"/>
                                <a:pt x="13155" y="19506"/>
                                <a:pt x="13164" y="19525"/>
                              </a:cubicBezTo>
                              <a:cubicBezTo>
                                <a:pt x="13176" y="19552"/>
                                <a:pt x="13180" y="19584"/>
                                <a:pt x="13181" y="19614"/>
                              </a:cubicBezTo>
                              <a:cubicBezTo>
                                <a:pt x="13182" y="19649"/>
                                <a:pt x="13175" y="19681"/>
                                <a:pt x="13172" y="19715"/>
                              </a:cubicBezTo>
                              <a:cubicBezTo>
                                <a:pt x="13168" y="19758"/>
                                <a:pt x="13183" y="19719"/>
                                <a:pt x="13191" y="19707"/>
                              </a:cubicBezTo>
                            </a:path>
                            <a:path w="13249" h="2110">
                              <a:moveTo>
                                <a:pt x="13314" y="19569"/>
                              </a:moveTo>
                              <a:cubicBezTo>
                                <a:pt x="13340" y="19582"/>
                                <a:pt x="13353" y="19601"/>
                                <a:pt x="13360" y="19631"/>
                              </a:cubicBezTo>
                              <a:cubicBezTo>
                                <a:pt x="13368" y="19667"/>
                                <a:pt x="13371" y="19707"/>
                                <a:pt x="13372" y="19744"/>
                              </a:cubicBezTo>
                              <a:cubicBezTo>
                                <a:pt x="13372" y="19764"/>
                                <a:pt x="13372" y="19769"/>
                                <a:pt x="13373" y="19781"/>
                              </a:cubicBezTo>
                              <a:cubicBezTo>
                                <a:pt x="13394" y="19747"/>
                                <a:pt x="13401" y="19709"/>
                                <a:pt x="13416" y="19672"/>
                              </a:cubicBezTo>
                              <a:cubicBezTo>
                                <a:pt x="13437" y="19619"/>
                                <a:pt x="13465" y="19570"/>
                                <a:pt x="13500" y="19525"/>
                              </a:cubicBezTo>
                              <a:cubicBezTo>
                                <a:pt x="13531" y="19486"/>
                                <a:pt x="13559" y="19468"/>
                                <a:pt x="13604" y="19453"/>
                              </a:cubicBezTo>
                              <a:cubicBezTo>
                                <a:pt x="13630" y="19445"/>
                                <a:pt x="13653" y="19455"/>
                                <a:pt x="13663" y="19482"/>
                              </a:cubicBezTo>
                              <a:cubicBezTo>
                                <a:pt x="13664" y="19488"/>
                                <a:pt x="13665" y="19495"/>
                                <a:pt x="13666" y="19501"/>
                              </a:cubicBezTo>
                            </a:path>
                            <a:path w="13249" h="2110">
                              <a:moveTo>
                                <a:pt x="13597" y="20121"/>
                              </a:moveTo>
                              <a:cubicBezTo>
                                <a:pt x="13542" y="20118"/>
                                <a:pt x="13487" y="20112"/>
                                <a:pt x="13432" y="20107"/>
                              </a:cubicBezTo>
                              <a:cubicBezTo>
                                <a:pt x="13348" y="20100"/>
                                <a:pt x="13264" y="20090"/>
                                <a:pt x="13180" y="20085"/>
                              </a:cubicBezTo>
                              <a:cubicBezTo>
                                <a:pt x="13046" y="20077"/>
                                <a:pt x="12911" y="20074"/>
                                <a:pt x="12777" y="20074"/>
                              </a:cubicBezTo>
                              <a:cubicBezTo>
                                <a:pt x="12611" y="20074"/>
                                <a:pt x="11996" y="20011"/>
                                <a:pt x="11871" y="20144"/>
                              </a:cubicBezTo>
                              <a:cubicBezTo>
                                <a:pt x="11869" y="20165"/>
                                <a:pt x="11868" y="20171"/>
                                <a:pt x="11886" y="20175"/>
                              </a:cubicBezTo>
                            </a:path>
                            <a:path w="13249" h="2110">
                              <a:moveTo>
                                <a:pt x="12113" y="20410"/>
                              </a:moveTo>
                              <a:cubicBezTo>
                                <a:pt x="12132" y="20408"/>
                                <a:pt x="12121" y="20412"/>
                                <a:pt x="12113" y="20444"/>
                              </a:cubicBezTo>
                              <a:cubicBezTo>
                                <a:pt x="12102" y="20486"/>
                                <a:pt x="12089" y="20528"/>
                                <a:pt x="12076" y="20570"/>
                              </a:cubicBezTo>
                              <a:cubicBezTo>
                                <a:pt x="12046" y="20670"/>
                                <a:pt x="12013" y="20780"/>
                                <a:pt x="12018" y="20885"/>
                              </a:cubicBezTo>
                              <a:cubicBezTo>
                                <a:pt x="12020" y="20925"/>
                                <a:pt x="12028" y="20983"/>
                                <a:pt x="12074" y="20996"/>
                              </a:cubicBezTo>
                              <a:cubicBezTo>
                                <a:pt x="12120" y="21009"/>
                                <a:pt x="12166" y="20968"/>
                                <a:pt x="12193" y="20936"/>
                              </a:cubicBezTo>
                              <a:cubicBezTo>
                                <a:pt x="12230" y="20891"/>
                                <a:pt x="12257" y="20837"/>
                                <a:pt x="12278" y="20783"/>
                              </a:cubicBezTo>
                              <a:cubicBezTo>
                                <a:pt x="12295" y="20740"/>
                                <a:pt x="12304" y="20698"/>
                                <a:pt x="12310" y="20653"/>
                              </a:cubicBezTo>
                              <a:cubicBezTo>
                                <a:pt x="12285" y="20674"/>
                                <a:pt x="12275" y="20699"/>
                                <a:pt x="12263" y="20730"/>
                              </a:cubicBezTo>
                              <a:cubicBezTo>
                                <a:pt x="12245" y="20776"/>
                                <a:pt x="12231" y="20823"/>
                                <a:pt x="12216" y="20870"/>
                              </a:cubicBezTo>
                              <a:cubicBezTo>
                                <a:pt x="12203" y="20911"/>
                                <a:pt x="12171" y="20987"/>
                                <a:pt x="12191" y="21030"/>
                              </a:cubicBezTo>
                              <a:cubicBezTo>
                                <a:pt x="12202" y="21053"/>
                                <a:pt x="12219" y="21054"/>
                                <a:pt x="12245" y="21044"/>
                              </a:cubicBezTo>
                              <a:cubicBezTo>
                                <a:pt x="12252" y="21039"/>
                                <a:pt x="12260" y="21034"/>
                                <a:pt x="12267" y="21029"/>
                              </a:cubicBezTo>
                            </a:path>
                            <a:path w="13249" h="2110">
                              <a:moveTo>
                                <a:pt x="12582" y="20721"/>
                              </a:moveTo>
                              <a:cubicBezTo>
                                <a:pt x="12599" y="20697"/>
                                <a:pt x="12603" y="20690"/>
                                <a:pt x="12617" y="20677"/>
                              </a:cubicBezTo>
                              <a:cubicBezTo>
                                <a:pt x="12635" y="20636"/>
                                <a:pt x="12594" y="20712"/>
                                <a:pt x="12591" y="20717"/>
                              </a:cubicBezTo>
                              <a:cubicBezTo>
                                <a:pt x="12565" y="20761"/>
                                <a:pt x="12543" y="20808"/>
                                <a:pt x="12532" y="20858"/>
                              </a:cubicBezTo>
                              <a:cubicBezTo>
                                <a:pt x="12524" y="20896"/>
                                <a:pt x="12519" y="20941"/>
                                <a:pt x="12541" y="20975"/>
                              </a:cubicBezTo>
                              <a:cubicBezTo>
                                <a:pt x="12561" y="21005"/>
                                <a:pt x="12594" y="21004"/>
                                <a:pt x="12623" y="20989"/>
                              </a:cubicBezTo>
                              <a:cubicBezTo>
                                <a:pt x="12666" y="20967"/>
                                <a:pt x="12695" y="20919"/>
                                <a:pt x="12712" y="20875"/>
                              </a:cubicBezTo>
                              <a:cubicBezTo>
                                <a:pt x="12730" y="20829"/>
                                <a:pt x="12736" y="20774"/>
                                <a:pt x="12724" y="20725"/>
                              </a:cubicBezTo>
                              <a:cubicBezTo>
                                <a:pt x="12716" y="20692"/>
                                <a:pt x="12702" y="20677"/>
                                <a:pt x="12673" y="20666"/>
                              </a:cubicBezTo>
                              <a:cubicBezTo>
                                <a:pt x="12654" y="20676"/>
                                <a:pt x="12650" y="20686"/>
                                <a:pt x="12653" y="20709"/>
                              </a:cubicBezTo>
                              <a:cubicBezTo>
                                <a:pt x="12655" y="20727"/>
                                <a:pt x="12665" y="20745"/>
                                <a:pt x="12672" y="20761"/>
                              </a:cubicBezTo>
                            </a:path>
                            <a:path w="13249" h="2110">
                              <a:moveTo>
                                <a:pt x="13073" y="20782"/>
                              </a:moveTo>
                              <a:cubicBezTo>
                                <a:pt x="13075" y="20813"/>
                                <a:pt x="13060" y="20833"/>
                                <a:pt x="13053" y="20863"/>
                              </a:cubicBezTo>
                              <a:cubicBezTo>
                                <a:pt x="13042" y="20909"/>
                                <a:pt x="13034" y="20962"/>
                                <a:pt x="13038" y="21009"/>
                              </a:cubicBezTo>
                              <a:cubicBezTo>
                                <a:pt x="13038" y="21012"/>
                                <a:pt x="13039" y="21016"/>
                                <a:pt x="13039" y="21019"/>
                              </a:cubicBezTo>
                              <a:cubicBezTo>
                                <a:pt x="13065" y="20991"/>
                                <a:pt x="13074" y="20959"/>
                                <a:pt x="13089" y="20923"/>
                              </a:cubicBezTo>
                              <a:cubicBezTo>
                                <a:pt x="13110" y="20874"/>
                                <a:pt x="13131" y="20826"/>
                                <a:pt x="13155" y="20779"/>
                              </a:cubicBezTo>
                              <a:cubicBezTo>
                                <a:pt x="13169" y="20752"/>
                                <a:pt x="13183" y="20729"/>
                                <a:pt x="13206" y="20709"/>
                              </a:cubicBezTo>
                              <a:cubicBezTo>
                                <a:pt x="13228" y="20729"/>
                                <a:pt x="13230" y="20742"/>
                                <a:pt x="13234" y="20773"/>
                              </a:cubicBezTo>
                              <a:cubicBezTo>
                                <a:pt x="13239" y="20806"/>
                                <a:pt x="13239" y="20839"/>
                                <a:pt x="13240" y="20872"/>
                              </a:cubicBezTo>
                              <a:cubicBezTo>
                                <a:pt x="13240" y="20891"/>
                                <a:pt x="13234" y="20927"/>
                                <a:pt x="13244" y="20944"/>
                              </a:cubicBezTo>
                              <a:cubicBezTo>
                                <a:pt x="13248" y="20947"/>
                                <a:pt x="13251" y="20951"/>
                                <a:pt x="13255" y="20954"/>
                              </a:cubicBezTo>
                              <a:cubicBezTo>
                                <a:pt x="13281" y="20936"/>
                                <a:pt x="13294" y="20917"/>
                                <a:pt x="13312" y="20890"/>
                              </a:cubicBezTo>
                              <a:cubicBezTo>
                                <a:pt x="13333" y="20857"/>
                                <a:pt x="13353" y="20823"/>
                                <a:pt x="13372" y="20789"/>
                              </a:cubicBezTo>
                              <a:cubicBezTo>
                                <a:pt x="13386" y="20763"/>
                                <a:pt x="13397" y="20745"/>
                                <a:pt x="13419" y="20727"/>
                              </a:cubicBezTo>
                              <a:cubicBezTo>
                                <a:pt x="13434" y="20742"/>
                                <a:pt x="13437" y="20756"/>
                                <a:pt x="13438" y="20779"/>
                              </a:cubicBezTo>
                              <a:cubicBezTo>
                                <a:pt x="13440" y="20815"/>
                                <a:pt x="13435" y="20855"/>
                                <a:pt x="13427" y="20890"/>
                              </a:cubicBezTo>
                              <a:cubicBezTo>
                                <a:pt x="13423" y="20906"/>
                                <a:pt x="13408" y="20938"/>
                                <a:pt x="13415" y="20955"/>
                              </a:cubicBezTo>
                              <a:cubicBezTo>
                                <a:pt x="13427" y="20985"/>
                                <a:pt x="13457" y="20932"/>
                                <a:pt x="13465" y="20922"/>
                              </a:cubicBezTo>
                            </a:path>
                            <a:path w="13249" h="2110">
                              <a:moveTo>
                                <a:pt x="13600" y="20804"/>
                              </a:moveTo>
                              <a:cubicBezTo>
                                <a:pt x="13591" y="20835"/>
                                <a:pt x="13581" y="20860"/>
                                <a:pt x="13570" y="20890"/>
                              </a:cubicBezTo>
                              <a:cubicBezTo>
                                <a:pt x="13563" y="20909"/>
                                <a:pt x="13548" y="20951"/>
                                <a:pt x="13551" y="20971"/>
                              </a:cubicBezTo>
                              <a:cubicBezTo>
                                <a:pt x="13558" y="21012"/>
                                <a:pt x="13576" y="20945"/>
                                <a:pt x="13578" y="20939"/>
                              </a:cubicBezTo>
                            </a:path>
                            <a:path w="13249" h="2110">
                              <a:moveTo>
                                <a:pt x="13606" y="20679"/>
                              </a:moveTo>
                              <a:cubicBezTo>
                                <a:pt x="13603" y="20696"/>
                                <a:pt x="13599" y="20712"/>
                                <a:pt x="13600" y="20728"/>
                              </a:cubicBezTo>
                            </a:path>
                            <a:path w="13249" h="2110">
                              <a:moveTo>
                                <a:pt x="13742" y="20799"/>
                              </a:moveTo>
                              <a:cubicBezTo>
                                <a:pt x="13751" y="20826"/>
                                <a:pt x="13757" y="20849"/>
                                <a:pt x="13754" y="20878"/>
                              </a:cubicBezTo>
                              <a:cubicBezTo>
                                <a:pt x="13751" y="20910"/>
                                <a:pt x="13746" y="20941"/>
                                <a:pt x="13739" y="20972"/>
                              </a:cubicBezTo>
                              <a:cubicBezTo>
                                <a:pt x="13736" y="20985"/>
                                <a:pt x="13735" y="20989"/>
                                <a:pt x="13735" y="20997"/>
                              </a:cubicBezTo>
                              <a:cubicBezTo>
                                <a:pt x="13757" y="20961"/>
                                <a:pt x="13774" y="20923"/>
                                <a:pt x="13795" y="20886"/>
                              </a:cubicBezTo>
                              <a:cubicBezTo>
                                <a:pt x="13831" y="20822"/>
                                <a:pt x="13875" y="20741"/>
                                <a:pt x="13936" y="20696"/>
                              </a:cubicBezTo>
                              <a:cubicBezTo>
                                <a:pt x="13960" y="20678"/>
                                <a:pt x="13979" y="20698"/>
                                <a:pt x="13988" y="20722"/>
                              </a:cubicBezTo>
                              <a:cubicBezTo>
                                <a:pt x="14001" y="20758"/>
                                <a:pt x="13999" y="20804"/>
                                <a:pt x="13998" y="20842"/>
                              </a:cubicBezTo>
                              <a:cubicBezTo>
                                <a:pt x="13997" y="20877"/>
                                <a:pt x="13981" y="20938"/>
                                <a:pt x="13998" y="20970"/>
                              </a:cubicBezTo>
                              <a:cubicBezTo>
                                <a:pt x="14011" y="20981"/>
                                <a:pt x="14018" y="20980"/>
                                <a:pt x="14026" y="20959"/>
                              </a:cubicBezTo>
                            </a:path>
                            <a:path w="13249" h="2110">
                              <a:moveTo>
                                <a:pt x="14515" y="20118"/>
                              </a:moveTo>
                              <a:cubicBezTo>
                                <a:pt x="14499" y="20126"/>
                                <a:pt x="14497" y="20136"/>
                                <a:pt x="14493" y="20155"/>
                              </a:cubicBezTo>
                              <a:cubicBezTo>
                                <a:pt x="14490" y="20169"/>
                                <a:pt x="14491" y="20179"/>
                                <a:pt x="14492" y="20193"/>
                              </a:cubicBezTo>
                              <a:cubicBezTo>
                                <a:pt x="14498" y="20182"/>
                                <a:pt x="14512" y="20156"/>
                                <a:pt x="14499" y="20143"/>
                              </a:cubicBezTo>
                              <a:cubicBezTo>
                                <a:pt x="14482" y="20127"/>
                                <a:pt x="14482" y="20161"/>
                                <a:pt x="14481" y="20167"/>
                              </a:cubicBezTo>
                            </a:path>
                            <a:path w="13249" h="2110">
                              <a:moveTo>
                                <a:pt x="15609" y="19373"/>
                              </a:moveTo>
                              <a:cubicBezTo>
                                <a:pt x="15586" y="19386"/>
                                <a:pt x="15568" y="19407"/>
                                <a:pt x="15562" y="19435"/>
                              </a:cubicBezTo>
                              <a:cubicBezTo>
                                <a:pt x="15552" y="19480"/>
                                <a:pt x="15545" y="19529"/>
                                <a:pt x="15538" y="19575"/>
                              </a:cubicBezTo>
                              <a:cubicBezTo>
                                <a:pt x="15529" y="19632"/>
                                <a:pt x="15518" y="19688"/>
                                <a:pt x="15507" y="19745"/>
                              </a:cubicBezTo>
                              <a:cubicBezTo>
                                <a:pt x="15497" y="19796"/>
                                <a:pt x="15485" y="19844"/>
                                <a:pt x="15466" y="19893"/>
                              </a:cubicBezTo>
                              <a:cubicBezTo>
                                <a:pt x="15461" y="19906"/>
                                <a:pt x="15443" y="19931"/>
                                <a:pt x="15455" y="19918"/>
                              </a:cubicBezTo>
                              <a:cubicBezTo>
                                <a:pt x="15459" y="19913"/>
                                <a:pt x="15464" y="19907"/>
                                <a:pt x="15468" y="19902"/>
                              </a:cubicBezTo>
                            </a:path>
                            <a:path w="13249" h="2110">
                              <a:moveTo>
                                <a:pt x="15794" y="19673"/>
                              </a:moveTo>
                              <a:cubicBezTo>
                                <a:pt x="15788" y="19690"/>
                                <a:pt x="15785" y="19703"/>
                                <a:pt x="15781" y="19720"/>
                              </a:cubicBezTo>
                              <a:cubicBezTo>
                                <a:pt x="15774" y="19749"/>
                                <a:pt x="15771" y="19778"/>
                                <a:pt x="15766" y="19808"/>
                              </a:cubicBezTo>
                              <a:cubicBezTo>
                                <a:pt x="15760" y="19840"/>
                                <a:pt x="15755" y="19871"/>
                                <a:pt x="15749" y="19903"/>
                              </a:cubicBezTo>
                              <a:cubicBezTo>
                                <a:pt x="15746" y="19918"/>
                                <a:pt x="15746" y="19921"/>
                                <a:pt x="15744" y="19930"/>
                              </a:cubicBezTo>
                              <a:cubicBezTo>
                                <a:pt x="15761" y="19907"/>
                                <a:pt x="15772" y="19881"/>
                                <a:pt x="15784" y="19855"/>
                              </a:cubicBezTo>
                              <a:cubicBezTo>
                                <a:pt x="15800" y="19818"/>
                                <a:pt x="15815" y="19781"/>
                                <a:pt x="15834" y="19746"/>
                              </a:cubicBezTo>
                              <a:cubicBezTo>
                                <a:pt x="15842" y="19732"/>
                                <a:pt x="15857" y="19695"/>
                                <a:pt x="15876" y="19691"/>
                              </a:cubicBezTo>
                              <a:cubicBezTo>
                                <a:pt x="15881" y="19691"/>
                                <a:pt x="15887" y="19692"/>
                                <a:pt x="15892" y="19692"/>
                              </a:cubicBezTo>
                              <a:cubicBezTo>
                                <a:pt x="15916" y="19720"/>
                                <a:pt x="15921" y="19743"/>
                                <a:pt x="15928" y="19779"/>
                              </a:cubicBezTo>
                              <a:cubicBezTo>
                                <a:pt x="15933" y="19808"/>
                                <a:pt x="15935" y="19837"/>
                                <a:pt x="15933" y="19867"/>
                              </a:cubicBezTo>
                              <a:cubicBezTo>
                                <a:pt x="15932" y="19887"/>
                                <a:pt x="15930" y="19905"/>
                                <a:pt x="15934" y="19925"/>
                              </a:cubicBezTo>
                              <a:cubicBezTo>
                                <a:pt x="15963" y="19895"/>
                                <a:pt x="15982" y="19860"/>
                                <a:pt x="16005" y="19825"/>
                              </a:cubicBezTo>
                              <a:cubicBezTo>
                                <a:pt x="16020" y="19803"/>
                                <a:pt x="16061" y="19720"/>
                                <a:pt x="16092" y="19717"/>
                              </a:cubicBezTo>
                              <a:cubicBezTo>
                                <a:pt x="16097" y="19718"/>
                                <a:pt x="16101" y="19720"/>
                                <a:pt x="16106" y="19721"/>
                              </a:cubicBezTo>
                              <a:cubicBezTo>
                                <a:pt x="16112" y="19741"/>
                                <a:pt x="16113" y="19759"/>
                                <a:pt x="16114" y="19780"/>
                              </a:cubicBezTo>
                              <a:cubicBezTo>
                                <a:pt x="16115" y="19808"/>
                                <a:pt x="16119" y="19836"/>
                                <a:pt x="16122" y="19864"/>
                              </a:cubicBezTo>
                              <a:cubicBezTo>
                                <a:pt x="16123" y="19877"/>
                                <a:pt x="16124" y="19917"/>
                                <a:pt x="16138" y="19925"/>
                              </a:cubicBezTo>
                              <a:cubicBezTo>
                                <a:pt x="16142" y="19925"/>
                                <a:pt x="16147" y="19925"/>
                                <a:pt x="16151" y="19925"/>
                              </a:cubicBezTo>
                            </a:path>
                            <a:path w="13249" h="2110">
                              <a:moveTo>
                                <a:pt x="16385" y="19739"/>
                              </a:moveTo>
                              <a:cubicBezTo>
                                <a:pt x="16412" y="19762"/>
                                <a:pt x="16391" y="19771"/>
                                <a:pt x="16383" y="19804"/>
                              </a:cubicBezTo>
                              <a:cubicBezTo>
                                <a:pt x="16377" y="19829"/>
                                <a:pt x="16373" y="19856"/>
                                <a:pt x="16367" y="19880"/>
                              </a:cubicBezTo>
                              <a:cubicBezTo>
                                <a:pt x="16366" y="19885"/>
                                <a:pt x="16366" y="19890"/>
                                <a:pt x="16365" y="19895"/>
                              </a:cubicBezTo>
                            </a:path>
                            <a:path w="13249" h="2110">
                              <a:moveTo>
                                <a:pt x="16384" y="19607"/>
                              </a:moveTo>
                              <a:cubicBezTo>
                                <a:pt x="16388" y="19607"/>
                                <a:pt x="16391" y="19608"/>
                                <a:pt x="16395" y="19608"/>
                              </a:cubicBezTo>
                            </a:path>
                            <a:path w="13249" h="2110">
                              <a:moveTo>
                                <a:pt x="16546" y="19700"/>
                              </a:moveTo>
                              <a:cubicBezTo>
                                <a:pt x="16569" y="19735"/>
                                <a:pt x="16585" y="19769"/>
                                <a:pt x="16592" y="19812"/>
                              </a:cubicBezTo>
                              <a:cubicBezTo>
                                <a:pt x="16598" y="19850"/>
                                <a:pt x="16598" y="19889"/>
                                <a:pt x="16593" y="19927"/>
                              </a:cubicBezTo>
                              <a:cubicBezTo>
                                <a:pt x="16592" y="19933"/>
                                <a:pt x="16591" y="19939"/>
                                <a:pt x="16590" y="19945"/>
                              </a:cubicBezTo>
                              <a:cubicBezTo>
                                <a:pt x="16608" y="19909"/>
                                <a:pt x="16625" y="19873"/>
                                <a:pt x="16645" y="19838"/>
                              </a:cubicBezTo>
                              <a:cubicBezTo>
                                <a:pt x="16670" y="19794"/>
                                <a:pt x="16700" y="19753"/>
                                <a:pt x="16736" y="19717"/>
                              </a:cubicBezTo>
                              <a:cubicBezTo>
                                <a:pt x="16754" y="19699"/>
                                <a:pt x="16785" y="19675"/>
                                <a:pt x="16808" y="19700"/>
                              </a:cubicBezTo>
                              <a:cubicBezTo>
                                <a:pt x="16828" y="19722"/>
                                <a:pt x="16830" y="19769"/>
                                <a:pt x="16832" y="19797"/>
                              </a:cubicBezTo>
                              <a:cubicBezTo>
                                <a:pt x="16836" y="19847"/>
                                <a:pt x="16836" y="19897"/>
                                <a:pt x="16840" y="19947"/>
                              </a:cubicBezTo>
                              <a:cubicBezTo>
                                <a:pt x="16843" y="19981"/>
                                <a:pt x="16845" y="20014"/>
                                <a:pt x="16847" y="20048"/>
                              </a:cubicBezTo>
                            </a:path>
                            <a:path w="13249" h="2110">
                              <a:moveTo>
                                <a:pt x="16865" y="20287"/>
                              </a:moveTo>
                              <a:cubicBezTo>
                                <a:pt x="16834" y="20284"/>
                                <a:pt x="16805" y="20280"/>
                                <a:pt x="16774" y="20275"/>
                              </a:cubicBezTo>
                              <a:cubicBezTo>
                                <a:pt x="16723" y="20267"/>
                                <a:pt x="16673" y="20258"/>
                                <a:pt x="16622" y="20252"/>
                              </a:cubicBezTo>
                              <a:cubicBezTo>
                                <a:pt x="16371" y="20221"/>
                                <a:pt x="16118" y="20217"/>
                                <a:pt x="15865" y="20220"/>
                              </a:cubicBezTo>
                              <a:cubicBezTo>
                                <a:pt x="15627" y="20223"/>
                                <a:pt x="15386" y="20203"/>
                                <a:pt x="15150" y="20206"/>
                              </a:cubicBezTo>
                              <a:cubicBezTo>
                                <a:pt x="15131" y="20204"/>
                                <a:pt x="15125" y="20203"/>
                                <a:pt x="15116" y="20213"/>
                              </a:cubicBezTo>
                            </a:path>
                            <a:path w="13249" h="2110">
                              <a:moveTo>
                                <a:pt x="15248" y="20534"/>
                              </a:moveTo>
                              <a:cubicBezTo>
                                <a:pt x="15269" y="20510"/>
                                <a:pt x="15251" y="20556"/>
                                <a:pt x="15247" y="20568"/>
                              </a:cubicBezTo>
                              <a:cubicBezTo>
                                <a:pt x="15236" y="20605"/>
                                <a:pt x="15221" y="20639"/>
                                <a:pt x="15208" y="20675"/>
                              </a:cubicBezTo>
                              <a:cubicBezTo>
                                <a:pt x="15178" y="20756"/>
                                <a:pt x="15152" y="20840"/>
                                <a:pt x="15144" y="20926"/>
                              </a:cubicBezTo>
                              <a:cubicBezTo>
                                <a:pt x="15140" y="20972"/>
                                <a:pt x="15134" y="21049"/>
                                <a:pt x="15173" y="21083"/>
                              </a:cubicBezTo>
                              <a:cubicBezTo>
                                <a:pt x="15201" y="21107"/>
                                <a:pt x="15236" y="21072"/>
                                <a:pt x="15255" y="21053"/>
                              </a:cubicBezTo>
                              <a:cubicBezTo>
                                <a:pt x="15293" y="21014"/>
                                <a:pt x="15319" y="20964"/>
                                <a:pt x="15341" y="20914"/>
                              </a:cubicBezTo>
                              <a:cubicBezTo>
                                <a:pt x="15360" y="20871"/>
                                <a:pt x="15376" y="20826"/>
                                <a:pt x="15380" y="20779"/>
                              </a:cubicBezTo>
                              <a:cubicBezTo>
                                <a:pt x="15382" y="20751"/>
                                <a:pt x="15380" y="20750"/>
                                <a:pt x="15360" y="20738"/>
                              </a:cubicBezTo>
                              <a:cubicBezTo>
                                <a:pt x="15336" y="20764"/>
                                <a:pt x="15325" y="20784"/>
                                <a:pt x="15313" y="20818"/>
                              </a:cubicBezTo>
                              <a:cubicBezTo>
                                <a:pt x="15288" y="20889"/>
                                <a:pt x="15263" y="20976"/>
                                <a:pt x="15269" y="21051"/>
                              </a:cubicBezTo>
                              <a:cubicBezTo>
                                <a:pt x="15271" y="21079"/>
                                <a:pt x="15277" y="21075"/>
                                <a:pt x="15301" y="21083"/>
                              </a:cubicBezTo>
                            </a:path>
                            <a:path w="13249" h="2110">
                              <a:moveTo>
                                <a:pt x="15701" y="20743"/>
                              </a:moveTo>
                              <a:cubicBezTo>
                                <a:pt x="15672" y="20761"/>
                                <a:pt x="15649" y="20783"/>
                                <a:pt x="15629" y="20811"/>
                              </a:cubicBezTo>
                              <a:cubicBezTo>
                                <a:pt x="15601" y="20851"/>
                                <a:pt x="15579" y="20901"/>
                                <a:pt x="15572" y="20949"/>
                              </a:cubicBezTo>
                              <a:cubicBezTo>
                                <a:pt x="15567" y="20982"/>
                                <a:pt x="15569" y="21029"/>
                                <a:pt x="15593" y="21055"/>
                              </a:cubicBezTo>
                              <a:cubicBezTo>
                                <a:pt x="15617" y="21081"/>
                                <a:pt x="15648" y="21053"/>
                                <a:pt x="15665" y="21034"/>
                              </a:cubicBezTo>
                              <a:cubicBezTo>
                                <a:pt x="15701" y="20994"/>
                                <a:pt x="15724" y="20937"/>
                                <a:pt x="15740" y="20886"/>
                              </a:cubicBezTo>
                              <a:cubicBezTo>
                                <a:pt x="15754" y="20842"/>
                                <a:pt x="15768" y="20788"/>
                                <a:pt x="15766" y="20741"/>
                              </a:cubicBezTo>
                              <a:cubicBezTo>
                                <a:pt x="15765" y="20728"/>
                                <a:pt x="15755" y="20684"/>
                                <a:pt x="15743" y="20719"/>
                              </a:cubicBezTo>
                              <a:cubicBezTo>
                                <a:pt x="15741" y="20734"/>
                                <a:pt x="15740" y="20739"/>
                                <a:pt x="15739" y="20749"/>
                              </a:cubicBezTo>
                            </a:path>
                            <a:path w="13249" h="2110">
                              <a:moveTo>
                                <a:pt x="16251" y="20750"/>
                              </a:moveTo>
                              <a:cubicBezTo>
                                <a:pt x="16250" y="20727"/>
                                <a:pt x="16248" y="20730"/>
                                <a:pt x="16240" y="20711"/>
                              </a:cubicBezTo>
                              <a:cubicBezTo>
                                <a:pt x="16213" y="20718"/>
                                <a:pt x="16200" y="20720"/>
                                <a:pt x="16182" y="20743"/>
                              </a:cubicBezTo>
                              <a:cubicBezTo>
                                <a:pt x="16162" y="20767"/>
                                <a:pt x="16152" y="20798"/>
                                <a:pt x="16148" y="20829"/>
                              </a:cubicBezTo>
                              <a:cubicBezTo>
                                <a:pt x="16141" y="20886"/>
                                <a:pt x="16190" y="20956"/>
                                <a:pt x="16176" y="21007"/>
                              </a:cubicBezTo>
                              <a:cubicBezTo>
                                <a:pt x="16170" y="21030"/>
                                <a:pt x="16148" y="21028"/>
                                <a:pt x="16130" y="21031"/>
                              </a:cubicBezTo>
                              <a:cubicBezTo>
                                <a:pt x="16104" y="21035"/>
                                <a:pt x="16071" y="21020"/>
                                <a:pt x="16047" y="21011"/>
                              </a:cubicBezTo>
                              <a:cubicBezTo>
                                <a:pt x="16032" y="21007"/>
                                <a:pt x="16028" y="21007"/>
                                <a:pt x="16020" y="21001"/>
                              </a:cubicBezTo>
                              <a:cubicBezTo>
                                <a:pt x="16043" y="21012"/>
                                <a:pt x="16062" y="21024"/>
                                <a:pt x="16088" y="21030"/>
                              </a:cubicBezTo>
                              <a:cubicBezTo>
                                <a:pt x="16132" y="21040"/>
                                <a:pt x="16183" y="21030"/>
                                <a:pt x="16224" y="21015"/>
                              </a:cubicBezTo>
                              <a:cubicBezTo>
                                <a:pt x="16270" y="20998"/>
                                <a:pt x="16311" y="20970"/>
                                <a:pt x="16347" y="20938"/>
                              </a:cubicBezTo>
                              <a:cubicBezTo>
                                <a:pt x="16385" y="20904"/>
                                <a:pt x="16422" y="20860"/>
                                <a:pt x="16438" y="20811"/>
                              </a:cubicBezTo>
                              <a:cubicBezTo>
                                <a:pt x="16442" y="20794"/>
                                <a:pt x="16443" y="20790"/>
                                <a:pt x="16441" y="20779"/>
                              </a:cubicBezTo>
                              <a:cubicBezTo>
                                <a:pt x="16417" y="20789"/>
                                <a:pt x="16412" y="20785"/>
                                <a:pt x="16391" y="20813"/>
                              </a:cubicBezTo>
                              <a:cubicBezTo>
                                <a:pt x="16362" y="20853"/>
                                <a:pt x="16335" y="20907"/>
                                <a:pt x="16324" y="20955"/>
                              </a:cubicBezTo>
                              <a:cubicBezTo>
                                <a:pt x="16319" y="20978"/>
                                <a:pt x="16314" y="21012"/>
                                <a:pt x="16347" y="21016"/>
                              </a:cubicBezTo>
                              <a:cubicBezTo>
                                <a:pt x="16377" y="21020"/>
                                <a:pt x="16409" y="21001"/>
                                <a:pt x="16435" y="20991"/>
                              </a:cubicBezTo>
                              <a:cubicBezTo>
                                <a:pt x="16479" y="20974"/>
                                <a:pt x="16521" y="20955"/>
                                <a:pt x="16564" y="20936"/>
                              </a:cubicBezTo>
                              <a:cubicBezTo>
                                <a:pt x="16614" y="20914"/>
                                <a:pt x="16660" y="20889"/>
                                <a:pt x="16703" y="20855"/>
                              </a:cubicBezTo>
                              <a:cubicBezTo>
                                <a:pt x="16723" y="20839"/>
                                <a:pt x="16733" y="20824"/>
                                <a:pt x="16746" y="20803"/>
                              </a:cubicBezTo>
                              <a:cubicBezTo>
                                <a:pt x="16729" y="20805"/>
                                <a:pt x="16715" y="20801"/>
                                <a:pt x="16689" y="20821"/>
                              </a:cubicBezTo>
                              <a:cubicBezTo>
                                <a:pt x="16662" y="20842"/>
                                <a:pt x="16636" y="20870"/>
                                <a:pt x="16618" y="20900"/>
                              </a:cubicBezTo>
                              <a:cubicBezTo>
                                <a:pt x="16590" y="20947"/>
                                <a:pt x="16568" y="21027"/>
                                <a:pt x="16617" y="21069"/>
                              </a:cubicBezTo>
                              <a:cubicBezTo>
                                <a:pt x="16647" y="21095"/>
                                <a:pt x="16683" y="21087"/>
                                <a:pt x="16717" y="21078"/>
                              </a:cubicBezTo>
                              <a:cubicBezTo>
                                <a:pt x="16766" y="21066"/>
                                <a:pt x="16807" y="21045"/>
                                <a:pt x="16850" y="21020"/>
                              </a:cubicBezTo>
                            </a:path>
                            <a:path w="13249" h="2110">
                              <a:moveTo>
                                <a:pt x="17456" y="20189"/>
                              </a:moveTo>
                              <a:cubicBezTo>
                                <a:pt x="17458" y="20171"/>
                                <a:pt x="17448" y="20153"/>
                                <a:pt x="17468" y="20145"/>
                              </a:cubicBezTo>
                              <a:cubicBezTo>
                                <a:pt x="17485" y="20139"/>
                                <a:pt x="17511" y="20146"/>
                                <a:pt x="17528" y="20146"/>
                              </a:cubicBezTo>
                              <a:cubicBezTo>
                                <a:pt x="17552" y="20147"/>
                                <a:pt x="17583" y="20154"/>
                                <a:pt x="17607" y="20150"/>
                              </a:cubicBezTo>
                              <a:cubicBezTo>
                                <a:pt x="17624" y="20147"/>
                                <a:pt x="17627" y="20145"/>
                                <a:pt x="17645" y="20150"/>
                              </a:cubicBezTo>
                            </a:path>
                            <a:path w="13249" h="2110">
                              <a:moveTo>
                                <a:pt x="17422" y="20287"/>
                              </a:moveTo>
                              <a:cubicBezTo>
                                <a:pt x="17415" y="20305"/>
                                <a:pt x="17401" y="20336"/>
                                <a:pt x="17430" y="20345"/>
                              </a:cubicBezTo>
                              <a:cubicBezTo>
                                <a:pt x="17455" y="20353"/>
                                <a:pt x="17498" y="20349"/>
                                <a:pt x="17522" y="20341"/>
                              </a:cubicBezTo>
                              <a:cubicBezTo>
                                <a:pt x="17528" y="20338"/>
                                <a:pt x="17533" y="20335"/>
                                <a:pt x="17539" y="20332"/>
                              </a:cubicBezTo>
                            </a:path>
                            <a:path w="13249" h="2110">
                              <a:moveTo>
                                <a:pt x="18077" y="19926"/>
                              </a:moveTo>
                              <a:cubicBezTo>
                                <a:pt x="18107" y="19904"/>
                                <a:pt x="18135" y="19886"/>
                                <a:pt x="18172" y="19878"/>
                              </a:cubicBezTo>
                              <a:cubicBezTo>
                                <a:pt x="18223" y="19866"/>
                                <a:pt x="18295" y="19862"/>
                                <a:pt x="18336" y="19901"/>
                              </a:cubicBezTo>
                              <a:cubicBezTo>
                                <a:pt x="18372" y="19935"/>
                                <a:pt x="18349" y="19985"/>
                                <a:pt x="18327" y="20019"/>
                              </a:cubicBezTo>
                              <a:cubicBezTo>
                                <a:pt x="18266" y="20116"/>
                                <a:pt x="18152" y="20160"/>
                                <a:pt x="18086" y="20239"/>
                              </a:cubicBezTo>
                              <a:cubicBezTo>
                                <a:pt x="18118" y="20247"/>
                                <a:pt x="18153" y="20252"/>
                                <a:pt x="18185" y="20261"/>
                              </a:cubicBezTo>
                              <a:cubicBezTo>
                                <a:pt x="18236" y="20276"/>
                                <a:pt x="18306" y="20300"/>
                                <a:pt x="18334" y="20350"/>
                              </a:cubicBezTo>
                              <a:cubicBezTo>
                                <a:pt x="18356" y="20389"/>
                                <a:pt x="18331" y="20431"/>
                                <a:pt x="18304" y="20460"/>
                              </a:cubicBezTo>
                              <a:cubicBezTo>
                                <a:pt x="18267" y="20500"/>
                                <a:pt x="18216" y="20531"/>
                                <a:pt x="18168" y="20556"/>
                              </a:cubicBezTo>
                              <a:cubicBezTo>
                                <a:pt x="18151" y="20565"/>
                                <a:pt x="18063" y="20617"/>
                                <a:pt x="18046" y="20585"/>
                              </a:cubicBezTo>
                              <a:cubicBezTo>
                                <a:pt x="18035" y="20565"/>
                                <a:pt x="18054" y="20541"/>
                                <a:pt x="18061" y="20523"/>
                              </a:cubicBezTo>
                            </a:path>
                            <a:path w="13249" h="2110">
                              <a:moveTo>
                                <a:pt x="18733" y="19968"/>
                              </a:moveTo>
                              <a:cubicBezTo>
                                <a:pt x="18747" y="19964"/>
                                <a:pt x="18750" y="19963"/>
                                <a:pt x="18759" y="19960"/>
                              </a:cubicBezTo>
                              <a:cubicBezTo>
                                <a:pt x="18750" y="19987"/>
                                <a:pt x="18741" y="20014"/>
                                <a:pt x="18730" y="20040"/>
                              </a:cubicBezTo>
                              <a:cubicBezTo>
                                <a:pt x="18706" y="20097"/>
                                <a:pt x="18681" y="20153"/>
                                <a:pt x="18661" y="20212"/>
                              </a:cubicBezTo>
                              <a:cubicBezTo>
                                <a:pt x="18638" y="20281"/>
                                <a:pt x="18619" y="20352"/>
                                <a:pt x="18615" y="20425"/>
                              </a:cubicBezTo>
                              <a:cubicBezTo>
                                <a:pt x="18612" y="20486"/>
                                <a:pt x="18616" y="20571"/>
                                <a:pt x="18668" y="20613"/>
                              </a:cubicBezTo>
                              <a:cubicBezTo>
                                <a:pt x="18702" y="20640"/>
                                <a:pt x="18745" y="20630"/>
                                <a:pt x="18777" y="20606"/>
                              </a:cubicBezTo>
                              <a:cubicBezTo>
                                <a:pt x="18844" y="20555"/>
                                <a:pt x="18892" y="20456"/>
                                <a:pt x="18886" y="20372"/>
                              </a:cubicBezTo>
                              <a:cubicBezTo>
                                <a:pt x="18882" y="20353"/>
                                <a:pt x="18881" y="20347"/>
                                <a:pt x="18871" y="20338"/>
                              </a:cubicBezTo>
                              <a:cubicBezTo>
                                <a:pt x="18840" y="20331"/>
                                <a:pt x="18825" y="20342"/>
                                <a:pt x="18804" y="20368"/>
                              </a:cubicBezTo>
                              <a:cubicBezTo>
                                <a:pt x="18776" y="20403"/>
                                <a:pt x="18758" y="20449"/>
                                <a:pt x="18747" y="20492"/>
                              </a:cubicBezTo>
                              <a:cubicBezTo>
                                <a:pt x="18737" y="20531"/>
                                <a:pt x="18729" y="20581"/>
                                <a:pt x="18737" y="20621"/>
                              </a:cubicBezTo>
                              <a:cubicBezTo>
                                <a:pt x="18743" y="20651"/>
                                <a:pt x="18752" y="20659"/>
                                <a:pt x="18779" y="20667"/>
                              </a:cubicBezTo>
                              <a:cubicBezTo>
                                <a:pt x="18798" y="20665"/>
                                <a:pt x="18804" y="20665"/>
                                <a:pt x="18814" y="20656"/>
                              </a:cubicBezTo>
                            </a:path>
                            <a:path w="13249" h="2110">
                              <a:moveTo>
                                <a:pt x="19186" y="20503"/>
                              </a:moveTo>
                              <a:cubicBezTo>
                                <a:pt x="19191" y="20523"/>
                                <a:pt x="19187" y="20535"/>
                                <a:pt x="19197" y="20553"/>
                              </a:cubicBezTo>
                              <a:cubicBezTo>
                                <a:pt x="19220" y="20547"/>
                                <a:pt x="19234" y="20538"/>
                                <a:pt x="19245" y="20514"/>
                              </a:cubicBezTo>
                              <a:cubicBezTo>
                                <a:pt x="19253" y="20496"/>
                                <a:pt x="19254" y="20482"/>
                                <a:pt x="19252" y="20464"/>
                              </a:cubicBezTo>
                              <a:cubicBezTo>
                                <a:pt x="19235" y="20476"/>
                                <a:pt x="19232" y="20487"/>
                                <a:pt x="19227" y="20508"/>
                              </a:cubicBezTo>
                              <a:cubicBezTo>
                                <a:pt x="19221" y="20530"/>
                                <a:pt x="19218" y="20551"/>
                                <a:pt x="19221" y="20573"/>
                              </a:cubicBezTo>
                              <a:cubicBezTo>
                                <a:pt x="19224" y="20601"/>
                                <a:pt x="19237" y="20586"/>
                                <a:pt x="19253" y="20576"/>
                              </a:cubicBezTo>
                            </a:path>
                            <a:path w="13249" h="2110">
                              <a:moveTo>
                                <a:pt x="19727" y="20057"/>
                              </a:moveTo>
                              <a:cubicBezTo>
                                <a:pt x="19708" y="20082"/>
                                <a:pt x="19681" y="20113"/>
                                <a:pt x="19662" y="20141"/>
                              </a:cubicBezTo>
                              <a:cubicBezTo>
                                <a:pt x="19624" y="20197"/>
                                <a:pt x="19594" y="20262"/>
                                <a:pt x="19572" y="20326"/>
                              </a:cubicBezTo>
                              <a:cubicBezTo>
                                <a:pt x="19549" y="20394"/>
                                <a:pt x="19536" y="20465"/>
                                <a:pt x="19540" y="20537"/>
                              </a:cubicBezTo>
                              <a:cubicBezTo>
                                <a:pt x="19542" y="20575"/>
                                <a:pt x="19551" y="20633"/>
                                <a:pt x="19593" y="20650"/>
                              </a:cubicBezTo>
                              <a:cubicBezTo>
                                <a:pt x="19637" y="20667"/>
                                <a:pt x="19681" y="20623"/>
                                <a:pt x="19709" y="20596"/>
                              </a:cubicBezTo>
                              <a:cubicBezTo>
                                <a:pt x="19755" y="20552"/>
                                <a:pt x="19803" y="20490"/>
                                <a:pt x="19817" y="20426"/>
                              </a:cubicBezTo>
                              <a:cubicBezTo>
                                <a:pt x="19819" y="20403"/>
                                <a:pt x="19820" y="20397"/>
                                <a:pt x="19814" y="20384"/>
                              </a:cubicBezTo>
                              <a:cubicBezTo>
                                <a:pt x="19787" y="20368"/>
                                <a:pt x="19769" y="20371"/>
                                <a:pt x="19740" y="20388"/>
                              </a:cubicBezTo>
                              <a:cubicBezTo>
                                <a:pt x="19699" y="20412"/>
                                <a:pt x="19671" y="20452"/>
                                <a:pt x="19648" y="20493"/>
                              </a:cubicBezTo>
                              <a:cubicBezTo>
                                <a:pt x="19619" y="20545"/>
                                <a:pt x="19603" y="20597"/>
                                <a:pt x="19592" y="20655"/>
                              </a:cubicBezTo>
                              <a:cubicBezTo>
                                <a:pt x="19583" y="20703"/>
                                <a:pt x="19610" y="20663"/>
                                <a:pt x="19618" y="20641"/>
                              </a:cubicBezTo>
                              <a:cubicBezTo>
                                <a:pt x="19621" y="20630"/>
                                <a:pt x="19625" y="20620"/>
                                <a:pt x="19628" y="20609"/>
                              </a:cubicBezTo>
                            </a:path>
                            <a:path w="13249" h="2110">
                              <a:moveTo>
                                <a:pt x="19566" y="19791"/>
                              </a:moveTo>
                              <a:cubicBezTo>
                                <a:pt x="19600" y="19794"/>
                                <a:pt x="19632" y="19798"/>
                                <a:pt x="19666" y="19802"/>
                              </a:cubicBezTo>
                              <a:cubicBezTo>
                                <a:pt x="19738" y="19811"/>
                                <a:pt x="19809" y="19822"/>
                                <a:pt x="19881" y="19832"/>
                              </a:cubicBezTo>
                              <a:cubicBezTo>
                                <a:pt x="19929" y="19839"/>
                                <a:pt x="19943" y="19841"/>
                                <a:pt x="19974" y="19849"/>
                              </a:cubicBezTo>
                            </a:path>
                            <a:path w="13249" h="2110">
                              <a:moveTo>
                                <a:pt x="20631" y="20165"/>
                              </a:moveTo>
                              <a:cubicBezTo>
                                <a:pt x="20631" y="20125"/>
                                <a:pt x="20623" y="20101"/>
                                <a:pt x="20598" y="20068"/>
                              </a:cubicBezTo>
                              <a:cubicBezTo>
                                <a:pt x="20578" y="20041"/>
                                <a:pt x="20547" y="20008"/>
                                <a:pt x="20512" y="20032"/>
                              </a:cubicBezTo>
                              <a:cubicBezTo>
                                <a:pt x="20474" y="20058"/>
                                <a:pt x="20458" y="20123"/>
                                <a:pt x="20445" y="20164"/>
                              </a:cubicBezTo>
                              <a:cubicBezTo>
                                <a:pt x="20414" y="20262"/>
                                <a:pt x="20397" y="20365"/>
                                <a:pt x="20374" y="20465"/>
                              </a:cubicBezTo>
                              <a:cubicBezTo>
                                <a:pt x="20362" y="20515"/>
                                <a:pt x="20357" y="20594"/>
                                <a:pt x="20330" y="20639"/>
                              </a:cubicBezTo>
                              <a:cubicBezTo>
                                <a:pt x="20306" y="20680"/>
                                <a:pt x="20288" y="20612"/>
                                <a:pt x="20284" y="20602"/>
                              </a:cubicBezTo>
                            </a:path>
                            <a:path w="13249" h="2110">
                              <a:moveTo>
                                <a:pt x="20246" y="20421"/>
                              </a:moveTo>
                              <a:cubicBezTo>
                                <a:pt x="20245" y="20416"/>
                                <a:pt x="20245" y="20411"/>
                                <a:pt x="20244" y="20406"/>
                              </a:cubicBezTo>
                              <a:cubicBezTo>
                                <a:pt x="20271" y="20412"/>
                                <a:pt x="20282" y="20435"/>
                                <a:pt x="20302" y="20457"/>
                              </a:cubicBezTo>
                              <a:cubicBezTo>
                                <a:pt x="20332" y="20490"/>
                                <a:pt x="20362" y="20520"/>
                                <a:pt x="20403" y="20539"/>
                              </a:cubicBezTo>
                              <a:cubicBezTo>
                                <a:pt x="20445" y="20559"/>
                                <a:pt x="20477" y="20552"/>
                                <a:pt x="20516" y="20529"/>
                              </a:cubicBezTo>
                              <a:cubicBezTo>
                                <a:pt x="20526" y="20523"/>
                                <a:pt x="20535" y="20516"/>
                                <a:pt x="20545" y="20510"/>
                              </a:cubicBezTo>
                            </a:path>
                            <a:path w="13249" h="2110">
                              <a:moveTo>
                                <a:pt x="20784" y="20128"/>
                              </a:moveTo>
                              <a:cubicBezTo>
                                <a:pt x="20807" y="20150"/>
                                <a:pt x="20792" y="20199"/>
                                <a:pt x="20784" y="20238"/>
                              </a:cubicBezTo>
                              <a:cubicBezTo>
                                <a:pt x="20769" y="20309"/>
                                <a:pt x="20753" y="20379"/>
                                <a:pt x="20737" y="20450"/>
                              </a:cubicBezTo>
                              <a:cubicBezTo>
                                <a:pt x="20723" y="20512"/>
                                <a:pt x="20705" y="20572"/>
                                <a:pt x="20688" y="20633"/>
                              </a:cubicBezTo>
                              <a:cubicBezTo>
                                <a:pt x="20675" y="20682"/>
                                <a:pt x="20669" y="20691"/>
                                <a:pt x="20638" y="20650"/>
                              </a:cubicBezTo>
                            </a:path>
                            <a:path w="13249" h="2110">
                              <a:moveTo>
                                <a:pt x="20529" y="20489"/>
                              </a:moveTo>
                              <a:cubicBezTo>
                                <a:pt x="20537" y="20523"/>
                                <a:pt x="20543" y="20557"/>
                                <a:pt x="20562" y="20588"/>
                              </a:cubicBezTo>
                              <a:cubicBezTo>
                                <a:pt x="20585" y="20626"/>
                                <a:pt x="20618" y="20647"/>
                                <a:pt x="20660" y="20659"/>
                              </a:cubicBezTo>
                              <a:cubicBezTo>
                                <a:pt x="20685" y="20666"/>
                                <a:pt x="20709" y="20666"/>
                                <a:pt x="20734" y="20665"/>
                              </a:cubicBezTo>
                            </a:path>
                            <a:path w="13249" h="2110">
                              <a:moveTo>
                                <a:pt x="20849" y="20706"/>
                              </a:moveTo>
                              <a:cubicBezTo>
                                <a:pt x="20854" y="20727"/>
                                <a:pt x="20845" y="20751"/>
                                <a:pt x="20850" y="20770"/>
                              </a:cubicBezTo>
                              <a:cubicBezTo>
                                <a:pt x="20859" y="20780"/>
                                <a:pt x="20862" y="20785"/>
                                <a:pt x="20863" y="20771"/>
                              </a:cubicBezTo>
                            </a:path>
                            <a:path w="13249" h="2110">
                              <a:moveTo>
                                <a:pt x="20721" y="20333"/>
                              </a:moveTo>
                              <a:cubicBezTo>
                                <a:pt x="20723" y="20319"/>
                                <a:pt x="20725" y="20304"/>
                                <a:pt x="20726" y="20290"/>
                              </a:cubicBezTo>
                              <a:cubicBezTo>
                                <a:pt x="20730" y="20321"/>
                                <a:pt x="20726" y="20351"/>
                                <a:pt x="20721" y="20382"/>
                              </a:cubicBezTo>
                              <a:cubicBezTo>
                                <a:pt x="20712" y="20441"/>
                                <a:pt x="20702" y="20501"/>
                                <a:pt x="20689" y="20560"/>
                              </a:cubicBezTo>
                              <a:cubicBezTo>
                                <a:pt x="20675" y="20625"/>
                                <a:pt x="20655" y="20688"/>
                                <a:pt x="20637" y="20752"/>
                              </a:cubicBezTo>
                              <a:cubicBezTo>
                                <a:pt x="20627" y="20789"/>
                                <a:pt x="20616" y="20822"/>
                                <a:pt x="20597" y="20855"/>
                              </a:cubicBezTo>
                            </a:path>
                            <a:path w="13249" h="2110">
                              <a:moveTo>
                                <a:pt x="20478" y="20606"/>
                              </a:moveTo>
                              <a:cubicBezTo>
                                <a:pt x="20496" y="20633"/>
                                <a:pt x="20513" y="20630"/>
                                <a:pt x="20548" y="20637"/>
                              </a:cubicBezTo>
                              <a:cubicBezTo>
                                <a:pt x="20590" y="20646"/>
                                <a:pt x="20632" y="20651"/>
                                <a:pt x="20674" y="20658"/>
                              </a:cubicBezTo>
                              <a:cubicBezTo>
                                <a:pt x="20693" y="20661"/>
                                <a:pt x="20713" y="20665"/>
                                <a:pt x="20732" y="20668"/>
                              </a:cubicBezTo>
                              <a:cubicBezTo>
                                <a:pt x="20702" y="20655"/>
                                <a:pt x="20674" y="20649"/>
                                <a:pt x="20642" y="20642"/>
                              </a:cubicBezTo>
                              <a:cubicBezTo>
                                <a:pt x="20614" y="20635"/>
                                <a:pt x="20585" y="20629"/>
                                <a:pt x="20557" y="20623"/>
                              </a:cubicBezTo>
                              <a:cubicBezTo>
                                <a:pt x="20582" y="20622"/>
                                <a:pt x="20606" y="20620"/>
                                <a:pt x="20631" y="2061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5,18983" coordsize="13249,2110" path="m8181,18983c8161,18996,8165,18997,8137,19003c8116,19007,8098,19008,8076,19008c8029,19007,7983,18997,7937,19009c7857,19030,7779,19093,7730,19158c7721,19170,7694,19208,7702,19226c7715,19257,7744,19253,7774,19254c7822,19256,7870,19260,7916,19274c7982,19294,8051,19343,8050,19420c8050,19469,8019,19511,7985,19542c7947,19576,7901,19598,7854,19615c7823,19626,7791,19636,7759,19644c7732,19651,7791,19632,7800,19627em8385,19146c8418,19127,8463,19096,8500,19088c8536,19080,8591,19094,8622,19111c8657,19130,8677,19160,8673,19200c8666,19282,8596,19355,8545,19413c8504,19461,8461,19507,8425,19559c8412,19578,8404,19596,8416,19617c8427,19637,8462,19642,8482,19643c8527,19646,8563,19632,8604,19620c8646,19607,8686,19592,8726,19573em9286,19085c9266,19082,9242,19076,9222,19083c9206,19088,9182,19102,9172,19116c9156,19139,9152,19172,9155,19199c9160,19247,9181,19292,9198,19336c9216,19383,9237,19428,9246,19478c9253,19516,9247,19550,9218,19578c9196,19599,9161,19609,9132,19600c9091,19587,9096,19544,9112,19513c9134,19472,9171,19437,9203,19404c9257,19349,9321,19295,9346,19219c9353,19197,9356,19168,9331,19155c9292,19135,9333,19184,9339,19190em9593,19227c9609,19224,9613,19224,9623,19221c9609,19247,9593,19267,9576,19291c9541,19339,9519,19386,9502,19443c9486,19497,9482,19549,9503,19602c9519,19643,9554,19670,9600,19667c9653,19663,9699,19621,9730,19581c9764,19537,9786,19480,9785,19424c9784,19367,9747,19317,9697,19291c9686,19285,9675,19287,9664,19286em10689,19079c10687,19054,10691,19044,10668,19027c10644,19010,10621,19007,10593,19010c10553,19015,10523,19032,10498,19064c10463,19109,10451,19169,10443,19224c10430,19315,10436,19407,10436,19499c10436,19524,10448,19624,10430,19645c10414,19664,10408,19656,10389,19646em10355,19463c10383,19466,10408,19473,10434,19482c10474,19495,10518,19506,10561,19501c10613,19495,10658,19475,10697,19440c10732,19408,10754,19371,10778,19331em10956,19068c10981,19083,10968,19105,10964,19132c10955,19195,10948,19257,10940,19320c10932,19384,10925,19449,10916,19513c10914,19525,10916,19598,10888,19575c10885,19570,10882,19565,10879,19560em10757,19368c10790,19362,10817,19365,10851,19367c10903,19370,10955,19367,11007,19368c11041,19368,11069,19373,11102,19381em10944,20115c10898,20107,10856,20097,10810,20092c10745,20085,10681,20085,10616,20084c10290,20081,9967,20143,9643,20176c9316,20209,8988,20213,8660,20204c8405,20197,8151,20196,7896,20198c7829,20199,7675,20167,7615,20199c7629,20205,7635,20207,7645,20212em8063,20476c8074,20502,8079,20524,8078,20553c8076,20609,8070,20664,8067,20720c8064,20781,8051,20837,8041,20897c8036,20926,8022,20965,8035,20994c8038,20997,8040,21001,8043,21004em8844,20686c8855,20674,8859,20670,8870,20667c8871,20697,8867,20726,8863,20756c8856,20806,8841,20855,8831,20905c8824,20938,8818,20971,8813,21004c8837,20977,8843,20949,8856,20915c8876,20860,8898,20797,8937,20752c8953,20734,8965,20731,8984,20744c9006,20760,9016,20800,9025,20824c9036,20854,9049,20884,9057,20915c9061,20930,9065,20942,9070,20957c9088,20941,9102,20925,9117,20906c9137,20879,9159,20857,9183,20834c9202,20816,9220,20798,9243,20785c9265,20773,9289,20771,9312,20779c9361,20797,9388,20854,9395,20902c9398,20922,9393,20940,9395,20959c9397,20987,9413,20967,9427,20959em9649,20807c9661,20826,9672,20856,9670,20879c9667,20918,9655,20957,9652,20996c9649,21034,9643,21038,9659,20996em9698,20549c9672,20553,9655,20562,9675,20582em11408,20125c11395,20127,11391,20128,11384,20121c11401,20118,11415,20112,11431,20106em12605,19179c12604,19175,12603,19172,12602,19168c12599,19194,12599,19221,12596,19247c12588,19307,12579,19367,12568,19427c12556,19495,12543,19562,12526,19629c12516,19668,12503,19707,12493,19746c12486,19775,12481,19774,12500,19751em13004,19111c13027,19100,13019,19137,13016,19165c13010,19221,13009,19276,13007,19332c13005,19395,13003,19458,13000,19521c12998,19567,12996,19613,12988,19659c12987,19663,12987,19668,12986,19672c12999,19640,13010,19607,13026,19577c13041,19549,13057,19518,13079,19495c13091,19482,13108,19473,13126,19480c13147,19488,13155,19506,13164,19525c13176,19552,13180,19584,13181,19614c13182,19649,13175,19681,13172,19715c13168,19758,13183,19719,13191,19707em13314,19569c13340,19582,13353,19601,13360,19631c13368,19667,13371,19707,13372,19744c13372,19764,13372,19769,13373,19781c13394,19747,13401,19709,13416,19672c13437,19619,13465,19570,13500,19525c13531,19486,13559,19468,13604,19453c13630,19445,13653,19455,13663,19482c13664,19488,13665,19495,13666,19501em13597,20121c13542,20118,13487,20112,13432,20107c13348,20100,13264,20090,13180,20085c13046,20077,12911,20074,12777,20074c12611,20074,11996,20011,11871,20144c11869,20165,11868,20171,11886,20175em12113,20410c12132,20408,12121,20412,12113,20444c12102,20486,12089,20528,12076,20570c12046,20670,12013,20780,12018,20885c12020,20925,12028,20983,12074,20996c12120,21009,12166,20968,12193,20936c12230,20891,12257,20837,12278,20783c12295,20740,12304,20698,12310,20653c12285,20674,12275,20699,12263,20730c12245,20776,12231,20823,12216,20870c12203,20911,12171,20987,12191,21030c12202,21053,12219,21054,12245,21044c12252,21039,12260,21034,12267,21029em12582,20721c12599,20697,12603,20690,12617,20677c12635,20636,12594,20712,12591,20717c12565,20761,12543,20808,12532,20858c12524,20896,12519,20941,12541,20975c12561,21005,12594,21004,12623,20989c12666,20967,12695,20919,12712,20875c12730,20829,12736,20774,12724,20725c12716,20692,12702,20677,12673,20666c12654,20676,12650,20686,12653,20709c12655,20727,12665,20745,12672,20761em13073,20782c13075,20813,13060,20833,13053,20863c13042,20909,13034,20962,13038,21009c13038,21012,13039,21016,13039,21019c13065,20991,13074,20959,13089,20923c13110,20874,13131,20826,13155,20779c13169,20752,13183,20729,13206,20709c13228,20729,13230,20742,13234,20773c13239,20806,13239,20839,13240,20872c13240,20891,13234,20927,13244,20944c13248,20947,13251,20951,13255,20954c13281,20936,13294,20917,13312,20890c13333,20857,13353,20823,13372,20789c13386,20763,13397,20745,13419,20727c13434,20742,13437,20756,13438,20779c13440,20815,13435,20855,13427,20890c13423,20906,13408,20938,13415,20955c13427,20985,13457,20932,13465,20922em13600,20804c13591,20835,13581,20860,13570,20890c13563,20909,13548,20951,13551,20971c13558,21012,13576,20945,13578,20939em13606,20679c13603,20696,13599,20712,13600,20728em13742,20799c13751,20826,13757,20849,13754,20878c13751,20910,13746,20941,13739,20972c13736,20985,13735,20989,13735,20997c13757,20961,13774,20923,13795,20886c13831,20822,13875,20741,13936,20696c13960,20678,13979,20698,13988,20722c14001,20758,13999,20804,13998,20842c13997,20877,13981,20938,13998,20970c14011,20981,14018,20980,14026,20959em14515,20118c14499,20126,14497,20136,14493,20155c14490,20169,14491,20179,14492,20193c14498,20182,14512,20156,14499,20143c14482,20127,14482,20161,14481,20167em15609,19373c15586,19386,15568,19407,15562,19435c15552,19480,15545,19529,15538,19575c15529,19632,15518,19688,15507,19745c15497,19796,15485,19844,15466,19893c15461,19906,15443,19931,15455,19918c15459,19913,15464,19907,15468,19902em15794,19673c15788,19690,15785,19703,15781,19720c15774,19749,15771,19778,15766,19808c15760,19840,15755,19871,15749,19903c15746,19918,15746,19921,15744,19930c15761,19907,15772,19881,15784,19855c15800,19818,15815,19781,15834,19746c15842,19732,15857,19695,15876,19691c15881,19691,15887,19692,15892,19692c15916,19720,15921,19743,15928,19779c15933,19808,15935,19837,15933,19867c15932,19887,15930,19905,15934,19925c15963,19895,15982,19860,16005,19825c16020,19803,16061,19720,16092,19717c16097,19718,16101,19720,16106,19721c16112,19741,16113,19759,16114,19780c16115,19808,16119,19836,16122,19864c16123,19877,16124,19917,16138,19925c16142,19925,16147,19925,16151,19925em16385,19739c16412,19762,16391,19771,16383,19804c16377,19829,16373,19856,16367,19880c16366,19885,16366,19890,16365,19895em16384,19607c16388,19607,16391,19608,16395,19608em16546,19700c16569,19735,16585,19769,16592,19812c16598,19850,16598,19889,16593,19927c16592,19933,16591,19939,16590,19945c16608,19909,16625,19873,16645,19838c16670,19794,16700,19753,16736,19717c16754,19699,16785,19675,16808,19700c16828,19722,16830,19769,16832,19797c16836,19847,16836,19897,16840,19947c16843,19981,16845,20014,16847,20048em16865,20287c16834,20284,16805,20280,16774,20275c16723,20267,16673,20258,16622,20252c16371,20221,16118,20217,15865,20220c15627,20223,15386,20203,15150,20206c15131,20204,15125,20203,15116,20213em15248,20534c15269,20510,15251,20556,15247,20568c15236,20605,15221,20639,15208,20675c15178,20756,15152,20840,15144,20926c15140,20972,15134,21049,15173,21083c15201,21107,15236,21072,15255,21053c15293,21014,15319,20964,15341,20914c15360,20871,15376,20826,15380,20779c15382,20751,15380,20750,15360,20738c15336,20764,15325,20784,15313,20818c15288,20889,15263,20976,15269,21051c15271,21079,15277,21075,15301,21083em15701,20743c15672,20761,15649,20783,15629,20811c15601,20851,15579,20901,15572,20949c15567,20982,15569,21029,15593,21055c15617,21081,15648,21053,15665,21034c15701,20994,15724,20937,15740,20886c15754,20842,15768,20788,15766,20741c15765,20728,15755,20684,15743,20719c15741,20734,15740,20739,15739,20749em16251,20750c16250,20727,16248,20730,16240,20711c16213,20718,16200,20720,16182,20743c16162,20767,16152,20798,16148,20829c16141,20886,16190,20956,16176,21007c16170,21030,16148,21028,16130,21031c16104,21035,16071,21020,16047,21011c16032,21007,16028,21007,16020,21001c16043,21012,16062,21024,16088,21030c16132,21040,16183,21030,16224,21015c16270,20998,16311,20970,16347,20938c16385,20904,16422,20860,16438,20811c16442,20794,16443,20790,16441,20779c16417,20789,16412,20785,16391,20813c16362,20853,16335,20907,16324,20955c16319,20978,16314,21012,16347,21016c16377,21020,16409,21001,16435,20991c16479,20974,16521,20955,16564,20936c16614,20914,16660,20889,16703,20855c16723,20839,16733,20824,16746,20803c16729,20805,16715,20801,16689,20821c16662,20842,16636,20870,16618,20900c16590,20947,16568,21027,16617,21069c16647,21095,16683,21087,16717,21078c16766,21066,16807,21045,16850,21020em17456,20189c17458,20171,17448,20153,17468,20145c17485,20139,17511,20146,17528,20146c17552,20147,17583,20154,17607,20150c17624,20147,17627,20145,17645,20150em17422,20287c17415,20305,17401,20336,17430,20345c17455,20353,17498,20349,17522,20341c17528,20338,17533,20335,17539,20332em18077,19926c18107,19904,18135,19886,18172,19878c18223,19866,18295,19862,18336,19901c18372,19935,18349,19985,18327,20019c18266,20116,18152,20160,18086,20239c18118,20247,18153,20252,18185,20261c18236,20276,18306,20300,18334,20350c18356,20389,18331,20431,18304,20460c18267,20500,18216,20531,18168,20556c18151,20565,18063,20617,18046,20585c18035,20565,18054,20541,18061,20523em18733,19968c18747,19964,18750,19963,18759,19960c18750,19987,18741,20014,18730,20040c18706,20097,18681,20153,18661,20212c18638,20281,18619,20352,18615,20425c18612,20486,18616,20571,18668,20613c18702,20640,18745,20630,18777,20606c18844,20555,18892,20456,18886,20372c18882,20353,18881,20347,18871,20338c18840,20331,18825,20342,18804,20368c18776,20403,18758,20449,18747,20492c18737,20531,18729,20581,18737,20621c18743,20651,18752,20659,18779,20667c18798,20665,18804,20665,18814,20656em19186,20503c19191,20523,19187,20535,19197,20553c19220,20547,19234,20538,19245,20514c19253,20496,19254,20482,19252,20464c19235,20476,19232,20487,19227,20508c19221,20530,19218,20551,19221,20573c19224,20601,19237,20586,19253,20576em19727,20057c19708,20082,19681,20113,19662,20141c19624,20197,19594,20262,19572,20326c19549,20394,19536,20465,19540,20537c19542,20575,19551,20633,19593,20650c19637,20667,19681,20623,19709,20596c19755,20552,19803,20490,19817,20426c19819,20403,19820,20397,19814,20384c19787,20368,19769,20371,19740,20388c19699,20412,19671,20452,19648,20493c19619,20545,19603,20597,19592,20655c19583,20703,19610,20663,19618,20641c19621,20630,19625,20620,19628,20609em19566,19791c19600,19794,19632,19798,19666,19802c19738,19811,19809,19822,19881,19832c19929,19839,19943,19841,19974,19849em20631,20165c20631,20125,20623,20101,20598,20068c20578,20041,20547,20008,20512,20032c20474,20058,20458,20123,20445,20164c20414,20262,20397,20365,20374,20465c20362,20515,20357,20594,20330,20639c20306,20680,20288,20612,20284,20602em20246,20421c20245,20416,20245,20411,20244,20406c20271,20412,20282,20435,20302,20457c20332,20490,20362,20520,20403,20539c20445,20559,20477,20552,20516,20529c20526,20523,20535,20516,20545,20510em20784,20128c20807,20150,20792,20199,20784,20238c20769,20309,20753,20379,20737,20450c20723,20512,20705,20572,20688,20633c20675,20682,20669,20691,20638,20650em20529,20489c20537,20523,20543,20557,20562,20588c20585,20626,20618,20647,20660,20659c20685,20666,20709,20666,20734,20665em20849,20706c20854,20727,20845,20751,20850,20770c20859,20780,20862,20785,20863,20771em20721,20333c20723,20319,20725,20304,20726,20290c20730,20321,20726,20351,20721,20382c20712,20441,20702,20501,20689,20560c20675,20625,20655,20688,20637,20752c20627,20789,20616,20822,20597,20855em20478,20606c20496,20633,20513,20630,20548,20637c20590,20646,20632,20651,20674,20658c20693,20661,20713,20665,20732,20668c20702,20655,20674,20649,20642,20642c20614,20635,20585,20629,20557,20623c20582,20622,20606,20620,20631,20618e" stroked="t" o:allowincell="f" style="position:absolute;margin-left:179.85pt;margin-top:75.25pt;width:375.5pt;height:59.75pt;mso-wrap-style:none;v-text-anchor:middle">
                <v:fill o:detectmouseclick="t" on="false"/>
                <v:stroke color="blue" weight="12600" joinstyle="round" endcap="round"/>
                <w10:wrap type="none"/>
              </v:shape>
            </w:pict>
          </mc:Fallback>
        </mc:AlternateContent>
      </w: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4">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161"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22860</wp:posOffset>
            </wp:positionV>
            <wp:extent cx="4060190" cy="3113405"/>
            <wp:effectExtent l="0" t="0" r="0" b="0"/>
            <wp:wrapNone/>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75895</wp:posOffset>
                </wp:positionH>
                <wp:positionV relativeFrom="paragraph">
                  <wp:posOffset>118110</wp:posOffset>
                </wp:positionV>
                <wp:extent cx="1054735" cy="282575"/>
                <wp:effectExtent l="6985" t="6985" r="6350" b="5715"/>
                <wp:wrapNone/>
                <wp:docPr id="163" name=""/>
                <a:graphic xmlns:a="http://schemas.openxmlformats.org/drawingml/2006/main">
                  <a:graphicData uri="http://schemas.microsoft.com/office/word/2010/wordprocessingShape">
                    <wps:wsp>
                      <wps:cNvSpPr/>
                      <wps:spPr>
                        <a:xfrm>
                          <a:off x="0" y="0"/>
                          <a:ext cx="1054800" cy="282600"/>
                        </a:xfrm>
                        <a:custGeom>
                          <a:avLst/>
                          <a:gdLst/>
                          <a:ahLst/>
                          <a:rect l="l" t="t" r="r" b="b"/>
                          <a:pathLst>
                            <a:path w="2930" h="785">
                              <a:moveTo>
                                <a:pt x="1808" y="14731"/>
                              </a:moveTo>
                              <a:cubicBezTo>
                                <a:pt x="1810" y="14721"/>
                                <a:pt x="1811" y="14718"/>
                                <a:pt x="1810" y="14711"/>
                              </a:cubicBezTo>
                              <a:cubicBezTo>
                                <a:pt x="1806" y="14735"/>
                                <a:pt x="1807" y="14736"/>
                                <a:pt x="1803" y="14760"/>
                              </a:cubicBezTo>
                              <a:cubicBezTo>
                                <a:pt x="1797" y="14800"/>
                                <a:pt x="1788" y="14840"/>
                                <a:pt x="1779" y="14879"/>
                              </a:cubicBezTo>
                              <a:cubicBezTo>
                                <a:pt x="1773" y="14904"/>
                                <a:pt x="1766" y="14929"/>
                                <a:pt x="1758" y="14954"/>
                              </a:cubicBezTo>
                              <a:cubicBezTo>
                                <a:pt x="1764" y="14927"/>
                                <a:pt x="1771" y="14900"/>
                                <a:pt x="1779" y="14873"/>
                              </a:cubicBezTo>
                              <a:cubicBezTo>
                                <a:pt x="1803" y="14791"/>
                                <a:pt x="1823" y="14708"/>
                                <a:pt x="1850" y="14627"/>
                              </a:cubicBezTo>
                              <a:cubicBezTo>
                                <a:pt x="1875" y="14552"/>
                                <a:pt x="1903" y="14446"/>
                                <a:pt x="1969" y="14395"/>
                              </a:cubicBezTo>
                              <a:cubicBezTo>
                                <a:pt x="1991" y="14378"/>
                                <a:pt x="2018" y="14382"/>
                                <a:pt x="2034" y="14405"/>
                              </a:cubicBezTo>
                              <a:cubicBezTo>
                                <a:pt x="2063" y="14448"/>
                                <a:pt x="2072" y="14510"/>
                                <a:pt x="2081" y="14559"/>
                              </a:cubicBezTo>
                              <a:cubicBezTo>
                                <a:pt x="2098" y="14648"/>
                                <a:pt x="2191" y="14984"/>
                                <a:pt x="2130" y="15063"/>
                              </a:cubicBezTo>
                              <a:cubicBezTo>
                                <a:pt x="2113" y="15084"/>
                                <a:pt x="2119" y="15065"/>
                                <a:pt x="2097" y="15065"/>
                              </a:cubicBezTo>
                            </a:path>
                            <a:path w="2930" h="785">
                              <a:moveTo>
                                <a:pt x="1921" y="14887"/>
                              </a:moveTo>
                              <a:cubicBezTo>
                                <a:pt x="1942" y="14870"/>
                                <a:pt x="1954" y="14871"/>
                                <a:pt x="1981" y="14871"/>
                              </a:cubicBezTo>
                              <a:cubicBezTo>
                                <a:pt x="2020" y="14871"/>
                                <a:pt x="2062" y="14874"/>
                                <a:pt x="2100" y="14871"/>
                              </a:cubicBezTo>
                              <a:cubicBezTo>
                                <a:pt x="2137" y="14868"/>
                                <a:pt x="2176" y="14859"/>
                                <a:pt x="2212" y="14850"/>
                              </a:cubicBezTo>
                            </a:path>
                            <a:path w="2930" h="785">
                              <a:moveTo>
                                <a:pt x="2370" y="14764"/>
                              </a:moveTo>
                              <a:cubicBezTo>
                                <a:pt x="2388" y="14758"/>
                                <a:pt x="2395" y="14756"/>
                                <a:pt x="2413" y="14758"/>
                              </a:cubicBezTo>
                              <a:cubicBezTo>
                                <a:pt x="2428" y="14791"/>
                                <a:pt x="2425" y="14814"/>
                                <a:pt x="2420" y="14851"/>
                              </a:cubicBezTo>
                              <a:cubicBezTo>
                                <a:pt x="2413" y="14903"/>
                                <a:pt x="2401" y="14954"/>
                                <a:pt x="2387" y="15005"/>
                              </a:cubicBezTo>
                              <a:cubicBezTo>
                                <a:pt x="2382" y="15020"/>
                                <a:pt x="2381" y="15023"/>
                                <a:pt x="2380" y="15033"/>
                              </a:cubicBezTo>
                              <a:cubicBezTo>
                                <a:pt x="2396" y="15005"/>
                                <a:pt x="2408" y="14976"/>
                                <a:pt x="2420" y="14946"/>
                              </a:cubicBezTo>
                              <a:cubicBezTo>
                                <a:pt x="2445" y="14883"/>
                                <a:pt x="2466" y="14818"/>
                                <a:pt x="2502" y="14760"/>
                              </a:cubicBezTo>
                              <a:cubicBezTo>
                                <a:pt x="2515" y="14740"/>
                                <a:pt x="2531" y="14714"/>
                                <a:pt x="2556" y="14711"/>
                              </a:cubicBezTo>
                              <a:cubicBezTo>
                                <a:pt x="2580" y="14708"/>
                                <a:pt x="2593" y="14730"/>
                                <a:pt x="2601" y="14748"/>
                              </a:cubicBezTo>
                              <a:cubicBezTo>
                                <a:pt x="2621" y="14795"/>
                                <a:pt x="2619" y="14854"/>
                                <a:pt x="2619" y="14904"/>
                              </a:cubicBezTo>
                              <a:cubicBezTo>
                                <a:pt x="2619" y="14945"/>
                                <a:pt x="2605" y="15028"/>
                                <a:pt x="2645" y="15057"/>
                              </a:cubicBezTo>
                              <a:cubicBezTo>
                                <a:pt x="2666" y="15073"/>
                                <a:pt x="2697" y="15046"/>
                                <a:pt x="2713" y="15036"/>
                              </a:cubicBezTo>
                            </a:path>
                            <a:path w="2930" h="785">
                              <a:moveTo>
                                <a:pt x="3026" y="14679"/>
                              </a:moveTo>
                              <a:cubicBezTo>
                                <a:pt x="3024" y="14680"/>
                                <a:pt x="3006" y="14658"/>
                                <a:pt x="2989" y="14698"/>
                              </a:cubicBezTo>
                              <a:cubicBezTo>
                                <a:pt x="2976" y="14729"/>
                                <a:pt x="2979" y="14764"/>
                                <a:pt x="2982" y="14796"/>
                              </a:cubicBezTo>
                              <a:cubicBezTo>
                                <a:pt x="2986" y="14838"/>
                                <a:pt x="3004" y="14876"/>
                                <a:pt x="3011" y="14917"/>
                              </a:cubicBezTo>
                              <a:cubicBezTo>
                                <a:pt x="3017" y="14947"/>
                                <a:pt x="3024" y="14979"/>
                                <a:pt x="3010" y="15008"/>
                              </a:cubicBezTo>
                              <a:cubicBezTo>
                                <a:pt x="2999" y="15031"/>
                                <a:pt x="2975" y="15037"/>
                                <a:pt x="2951" y="15037"/>
                              </a:cubicBezTo>
                              <a:cubicBezTo>
                                <a:pt x="2927" y="15037"/>
                                <a:pt x="2911" y="15022"/>
                                <a:pt x="2892" y="15012"/>
                              </a:cubicBezTo>
                              <a:cubicBezTo>
                                <a:pt x="2913" y="15013"/>
                                <a:pt x="2928" y="15013"/>
                                <a:pt x="2951" y="15018"/>
                              </a:cubicBezTo>
                              <a:cubicBezTo>
                                <a:pt x="3043" y="15037"/>
                                <a:pt x="3113" y="15023"/>
                                <a:pt x="3185" y="14959"/>
                              </a:cubicBezTo>
                              <a:cubicBezTo>
                                <a:pt x="3236" y="14914"/>
                                <a:pt x="3270" y="14852"/>
                                <a:pt x="3310" y="14798"/>
                              </a:cubicBezTo>
                              <a:cubicBezTo>
                                <a:pt x="3312" y="14857"/>
                                <a:pt x="3306" y="14917"/>
                                <a:pt x="3310" y="14977"/>
                              </a:cubicBezTo>
                              <a:cubicBezTo>
                                <a:pt x="3312" y="15009"/>
                                <a:pt x="3314" y="15089"/>
                                <a:pt x="3361" y="15092"/>
                              </a:cubicBezTo>
                              <a:cubicBezTo>
                                <a:pt x="3398" y="15095"/>
                                <a:pt x="3423" y="15039"/>
                                <a:pt x="3438" y="15015"/>
                              </a:cubicBezTo>
                              <a:cubicBezTo>
                                <a:pt x="3467" y="14967"/>
                                <a:pt x="3488" y="14914"/>
                                <a:pt x="3512" y="14863"/>
                              </a:cubicBezTo>
                              <a:cubicBezTo>
                                <a:pt x="3519" y="14893"/>
                                <a:pt x="3522" y="14923"/>
                                <a:pt x="3528" y="14955"/>
                              </a:cubicBezTo>
                              <a:cubicBezTo>
                                <a:pt x="3539" y="15015"/>
                                <a:pt x="3556" y="15061"/>
                                <a:pt x="3596" y="15100"/>
                              </a:cubicBezTo>
                              <a:cubicBezTo>
                                <a:pt x="3618" y="15080"/>
                                <a:pt x="3626" y="15075"/>
                                <a:pt x="3641" y="15043"/>
                              </a:cubicBezTo>
                              <a:cubicBezTo>
                                <a:pt x="3657" y="15009"/>
                                <a:pt x="3664" y="14966"/>
                                <a:pt x="3672" y="14929"/>
                              </a:cubicBezTo>
                              <a:cubicBezTo>
                                <a:pt x="3677" y="14907"/>
                                <a:pt x="3683" y="14885"/>
                                <a:pt x="3688" y="14865"/>
                              </a:cubicBezTo>
                              <a:cubicBezTo>
                                <a:pt x="3712" y="14893"/>
                                <a:pt x="3733" y="14928"/>
                                <a:pt x="3761" y="14952"/>
                              </a:cubicBezTo>
                              <a:cubicBezTo>
                                <a:pt x="3810" y="14994"/>
                                <a:pt x="3852" y="14993"/>
                                <a:pt x="3902" y="14956"/>
                              </a:cubicBezTo>
                              <a:cubicBezTo>
                                <a:pt x="3934" y="14932"/>
                                <a:pt x="3951" y="14884"/>
                                <a:pt x="3962" y="14848"/>
                              </a:cubicBezTo>
                              <a:cubicBezTo>
                                <a:pt x="3973" y="14811"/>
                                <a:pt x="3979" y="14770"/>
                                <a:pt x="3976" y="14731"/>
                              </a:cubicBezTo>
                              <a:cubicBezTo>
                                <a:pt x="3974" y="14705"/>
                                <a:pt x="3965" y="14706"/>
                                <a:pt x="3957" y="14689"/>
                              </a:cubicBezTo>
                              <a:cubicBezTo>
                                <a:pt x="3939" y="14728"/>
                                <a:pt x="3927" y="14762"/>
                                <a:pt x="3919" y="14805"/>
                              </a:cubicBezTo>
                              <a:cubicBezTo>
                                <a:pt x="3909" y="14855"/>
                                <a:pt x="3902" y="14908"/>
                                <a:pt x="3901" y="14959"/>
                              </a:cubicBezTo>
                              <a:cubicBezTo>
                                <a:pt x="3901" y="14997"/>
                                <a:pt x="3910" y="15010"/>
                                <a:pt x="3923" y="15040"/>
                              </a:cubicBezTo>
                              <a:cubicBezTo>
                                <a:pt x="3944" y="15026"/>
                                <a:pt x="3963" y="15023"/>
                                <a:pt x="3985" y="15000"/>
                              </a:cubicBezTo>
                              <a:cubicBezTo>
                                <a:pt x="4060" y="14923"/>
                                <a:pt x="4094" y="14809"/>
                                <a:pt x="4175" y="14742"/>
                              </a:cubicBezTo>
                              <a:cubicBezTo>
                                <a:pt x="4178" y="14769"/>
                                <a:pt x="4180" y="14793"/>
                                <a:pt x="4179" y="14821"/>
                              </a:cubicBezTo>
                              <a:cubicBezTo>
                                <a:pt x="4177" y="14883"/>
                                <a:pt x="4144" y="15025"/>
                                <a:pt x="4205" y="15069"/>
                              </a:cubicBezTo>
                              <a:cubicBezTo>
                                <a:pt x="4234" y="15090"/>
                                <a:pt x="4285" y="15075"/>
                                <a:pt x="4313" y="15061"/>
                              </a:cubicBezTo>
                              <a:cubicBezTo>
                                <a:pt x="4326" y="15053"/>
                                <a:pt x="4339" y="15045"/>
                                <a:pt x="4352" y="15037"/>
                              </a:cubicBezTo>
                            </a:path>
                            <a:path w="2930" h="785">
                              <a:moveTo>
                                <a:pt x="4622" y="14725"/>
                              </a:moveTo>
                              <a:cubicBezTo>
                                <a:pt x="4597" y="14742"/>
                                <a:pt x="4574" y="14758"/>
                                <a:pt x="4561" y="14786"/>
                              </a:cubicBezTo>
                              <a:cubicBezTo>
                                <a:pt x="4547" y="14816"/>
                                <a:pt x="4559" y="14850"/>
                                <a:pt x="4575" y="14877"/>
                              </a:cubicBezTo>
                              <a:cubicBezTo>
                                <a:pt x="4594" y="14909"/>
                                <a:pt x="4625" y="14935"/>
                                <a:pt x="4652" y="14960"/>
                              </a:cubicBezTo>
                              <a:cubicBezTo>
                                <a:pt x="4667" y="14974"/>
                                <a:pt x="4697" y="14998"/>
                                <a:pt x="4684" y="15023"/>
                              </a:cubicBezTo>
                              <a:cubicBezTo>
                                <a:pt x="4669" y="15053"/>
                                <a:pt x="4625" y="15067"/>
                                <a:pt x="4597" y="15081"/>
                              </a:cubicBezTo>
                              <a:cubicBezTo>
                                <a:pt x="4561" y="15099"/>
                                <a:pt x="4523" y="15114"/>
                                <a:pt x="4492" y="15139"/>
                              </a:cubicBezTo>
                              <a:cubicBezTo>
                                <a:pt x="4480" y="15152"/>
                                <a:pt x="4476" y="15157"/>
                                <a:pt x="4472" y="151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58,14384" coordsize="2930,785" path="m1808,14731c1810,14721,1811,14718,1810,14711c1806,14735,1807,14736,1803,14760c1797,14800,1788,14840,1779,14879c1773,14904,1766,14929,1758,14954c1764,14927,1771,14900,1779,14873c1803,14791,1823,14708,1850,14627c1875,14552,1903,14446,1969,14395c1991,14378,2018,14382,2034,14405c2063,14448,2072,14510,2081,14559c2098,14648,2191,14984,2130,15063c2113,15084,2119,15065,2097,15065em1921,14887c1942,14870,1954,14871,1981,14871c2020,14871,2062,14874,2100,14871c2137,14868,2176,14859,2212,14850em2370,14764c2388,14758,2395,14756,2413,14758c2428,14791,2425,14814,2420,14851c2413,14903,2401,14954,2387,15005c2382,15020,2381,15023,2380,15033c2396,15005,2408,14976,2420,14946c2445,14883,2466,14818,2502,14760c2515,14740,2531,14714,2556,14711c2580,14708,2593,14730,2601,14748c2621,14795,2619,14854,2619,14904c2619,14945,2605,15028,2645,15057c2666,15073,2697,15046,2713,15036em3026,14679c3024,14680,3006,14658,2989,14698c2976,14729,2979,14764,2982,14796c2986,14838,3004,14876,3011,14917c3017,14947,3024,14979,3010,15008c2999,15031,2975,15037,2951,15037c2927,15037,2911,15022,2892,15012c2913,15013,2928,15013,2951,15018c3043,15037,3113,15023,3185,14959c3236,14914,3270,14852,3310,14798c3312,14857,3306,14917,3310,14977c3312,15009,3314,15089,3361,15092c3398,15095,3423,15039,3438,15015c3467,14967,3488,14914,3512,14863c3519,14893,3522,14923,3528,14955c3539,15015,3556,15061,3596,15100c3618,15080,3626,15075,3641,15043c3657,15009,3664,14966,3672,14929c3677,14907,3683,14885,3688,14865c3712,14893,3733,14928,3761,14952c3810,14994,3852,14993,3902,14956c3934,14932,3951,14884,3962,14848c3973,14811,3979,14770,3976,14731c3974,14705,3965,14706,3957,14689c3939,14728,3927,14762,3919,14805c3909,14855,3902,14908,3901,14959c3901,14997,3910,15010,3923,15040c3944,15026,3963,15023,3985,15000c4060,14923,4094,14809,4175,14742c4178,14769,4180,14793,4179,14821c4177,14883,4144,15025,4205,15069c4234,15090,4285,15075,4313,15061c4326,15053,4339,15045,4352,15037em4622,14725c4597,14742,4574,14758,4561,14786c4547,14816,4559,14850,4575,14877c4594,14909,4625,14935,4652,14960c4667,14974,4697,14998,4684,15023c4669,15053,4625,15067,4597,15081c4561,15099,4523,15114,4492,15139c4480,15152,4476,15157,4472,15168e" stroked="t" o:allowincell="f" style="position:absolute;margin-left:13.85pt;margin-top:9.3pt;width:83pt;height:2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463040</wp:posOffset>
                </wp:positionH>
                <wp:positionV relativeFrom="paragraph">
                  <wp:posOffset>157480</wp:posOffset>
                </wp:positionV>
                <wp:extent cx="443865" cy="201295"/>
                <wp:effectExtent l="6985" t="6985" r="5715" b="5715"/>
                <wp:wrapNone/>
                <wp:docPr id="164" name=""/>
                <a:graphic xmlns:a="http://schemas.openxmlformats.org/drawingml/2006/main">
                  <a:graphicData uri="http://schemas.microsoft.com/office/word/2010/wordprocessingShape">
                    <wps:wsp>
                      <wps:cNvSpPr/>
                      <wps:spPr>
                        <a:xfrm>
                          <a:off x="0" y="0"/>
                          <a:ext cx="443880" cy="201240"/>
                        </a:xfrm>
                        <a:custGeom>
                          <a:avLst/>
                          <a:gdLst/>
                          <a:ahLst/>
                          <a:rect l="l" t="t" r="r" b="b"/>
                          <a:pathLst>
                            <a:path w="1233" h="559">
                              <a:moveTo>
                                <a:pt x="5334" y="14772"/>
                              </a:moveTo>
                              <a:cubicBezTo>
                                <a:pt x="5344" y="14759"/>
                                <a:pt x="5348" y="14755"/>
                                <a:pt x="5360" y="14752"/>
                              </a:cubicBezTo>
                              <a:cubicBezTo>
                                <a:pt x="5365" y="14783"/>
                                <a:pt x="5366" y="14813"/>
                                <a:pt x="5366" y="14845"/>
                              </a:cubicBezTo>
                              <a:cubicBezTo>
                                <a:pt x="5366" y="14888"/>
                                <a:pt x="5366" y="14930"/>
                                <a:pt x="5372" y="14973"/>
                              </a:cubicBezTo>
                              <a:cubicBezTo>
                                <a:pt x="5376" y="15003"/>
                                <a:pt x="5388" y="15039"/>
                                <a:pt x="5423" y="15042"/>
                              </a:cubicBezTo>
                              <a:cubicBezTo>
                                <a:pt x="5445" y="15044"/>
                                <a:pt x="5465" y="15032"/>
                                <a:pt x="5482" y="15019"/>
                              </a:cubicBezTo>
                              <a:cubicBezTo>
                                <a:pt x="5502" y="15003"/>
                                <a:pt x="5513" y="14983"/>
                                <a:pt x="5524" y="14960"/>
                              </a:cubicBezTo>
                              <a:cubicBezTo>
                                <a:pt x="5533" y="14942"/>
                                <a:pt x="5539" y="14908"/>
                                <a:pt x="5554" y="14894"/>
                              </a:cubicBezTo>
                              <a:cubicBezTo>
                                <a:pt x="5575" y="14875"/>
                                <a:pt x="5594" y="14901"/>
                                <a:pt x="5606" y="14915"/>
                              </a:cubicBezTo>
                              <a:cubicBezTo>
                                <a:pt x="5630" y="14944"/>
                                <a:pt x="5659" y="15011"/>
                                <a:pt x="5700" y="15014"/>
                              </a:cubicBezTo>
                              <a:cubicBezTo>
                                <a:pt x="5720" y="15015"/>
                                <a:pt x="5724" y="14967"/>
                                <a:pt x="5725" y="14957"/>
                              </a:cubicBezTo>
                              <a:cubicBezTo>
                                <a:pt x="5729" y="14928"/>
                                <a:pt x="5730" y="14898"/>
                                <a:pt x="5733" y="14869"/>
                              </a:cubicBezTo>
                              <a:cubicBezTo>
                                <a:pt x="5734" y="14855"/>
                                <a:pt x="5735" y="14823"/>
                                <a:pt x="5750" y="14815"/>
                              </a:cubicBezTo>
                              <a:cubicBezTo>
                                <a:pt x="5760" y="14809"/>
                                <a:pt x="5782" y="14813"/>
                                <a:pt x="5794" y="14813"/>
                              </a:cubicBezTo>
                            </a:path>
                            <a:path w="1233" h="559">
                              <a:moveTo>
                                <a:pt x="5911" y="14863"/>
                              </a:moveTo>
                              <a:cubicBezTo>
                                <a:pt x="5920" y="14896"/>
                                <a:pt x="5921" y="14925"/>
                                <a:pt x="5920" y="14959"/>
                              </a:cubicBezTo>
                              <a:cubicBezTo>
                                <a:pt x="5919" y="14988"/>
                                <a:pt x="5920" y="15017"/>
                                <a:pt x="5923" y="15045"/>
                              </a:cubicBezTo>
                            </a:path>
                            <a:path w="1233" h="559">
                              <a:moveTo>
                                <a:pt x="5960" y="14702"/>
                              </a:moveTo>
                              <a:cubicBezTo>
                                <a:pt x="5952" y="14718"/>
                                <a:pt x="5951" y="14724"/>
                                <a:pt x="5962" y="14735"/>
                              </a:cubicBezTo>
                            </a:path>
                            <a:path w="1233" h="559">
                              <a:moveTo>
                                <a:pt x="6256" y="14595"/>
                              </a:moveTo>
                              <a:cubicBezTo>
                                <a:pt x="6270" y="14634"/>
                                <a:pt x="6265" y="14665"/>
                                <a:pt x="6261" y="14706"/>
                              </a:cubicBezTo>
                              <a:cubicBezTo>
                                <a:pt x="6255" y="14774"/>
                                <a:pt x="6246" y="14841"/>
                                <a:pt x="6237" y="14908"/>
                              </a:cubicBezTo>
                              <a:cubicBezTo>
                                <a:pt x="6232" y="14943"/>
                                <a:pt x="6213" y="15010"/>
                                <a:pt x="6230" y="15045"/>
                              </a:cubicBezTo>
                              <a:cubicBezTo>
                                <a:pt x="6243" y="15073"/>
                                <a:pt x="6283" y="14994"/>
                                <a:pt x="6286" y="14989"/>
                              </a:cubicBezTo>
                            </a:path>
                            <a:path w="1233" h="559">
                              <a:moveTo>
                                <a:pt x="6546" y="14494"/>
                              </a:moveTo>
                              <a:cubicBezTo>
                                <a:pt x="6577" y="14524"/>
                                <a:pt x="6564" y="14555"/>
                                <a:pt x="6557" y="14596"/>
                              </a:cubicBezTo>
                              <a:cubicBezTo>
                                <a:pt x="6545" y="14669"/>
                                <a:pt x="6534" y="14743"/>
                                <a:pt x="6520" y="14816"/>
                              </a:cubicBezTo>
                              <a:cubicBezTo>
                                <a:pt x="6508" y="14878"/>
                                <a:pt x="6500" y="14936"/>
                                <a:pt x="6501" y="14999"/>
                              </a:cubicBezTo>
                              <a:cubicBezTo>
                                <a:pt x="6501" y="15008"/>
                                <a:pt x="6502" y="15017"/>
                                <a:pt x="6502" y="150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34,14494" coordsize="1233,559" path="m5334,14772c5344,14759,5348,14755,5360,14752c5365,14783,5366,14813,5366,14845c5366,14888,5366,14930,5372,14973c5376,15003,5388,15039,5423,15042c5445,15044,5465,15032,5482,15019c5502,15003,5513,14983,5524,14960c5533,14942,5539,14908,5554,14894c5575,14875,5594,14901,5606,14915c5630,14944,5659,15011,5700,15014c5720,15015,5724,14967,5725,14957c5729,14928,5730,14898,5733,14869c5734,14855,5735,14823,5750,14815c5760,14809,5782,14813,5794,14813em5911,14863c5920,14896,5921,14925,5920,14959c5919,14988,5920,15017,5923,15045em5960,14702c5952,14718,5951,14724,5962,14735em6256,14595c6270,14634,6265,14665,6261,14706c6255,14774,6246,14841,6237,14908c6232,14943,6213,15010,6230,15045c6243,15073,6283,14994,6286,14989em6546,14494c6577,14524,6564,14555,6557,14596c6545,14669,6534,14743,6520,14816c6508,14878,6500,14936,6501,14999c6501,15008,6502,15017,6502,15026e" stroked="t" o:allowincell="f" style="position:absolute;margin-left:115.2pt;margin-top:12.4pt;width:34.9pt;height:1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147570</wp:posOffset>
                </wp:positionH>
                <wp:positionV relativeFrom="paragraph">
                  <wp:posOffset>179705</wp:posOffset>
                </wp:positionV>
                <wp:extent cx="836930" cy="391160"/>
                <wp:effectExtent l="6350" t="5715" r="6350" b="5715"/>
                <wp:wrapNone/>
                <wp:docPr id="165" name=""/>
                <a:graphic xmlns:a="http://schemas.openxmlformats.org/drawingml/2006/main">
                  <a:graphicData uri="http://schemas.microsoft.com/office/word/2010/wordprocessingShape">
                    <wps:wsp>
                      <wps:cNvSpPr/>
                      <wps:spPr>
                        <a:xfrm>
                          <a:off x="0" y="0"/>
                          <a:ext cx="837000" cy="391320"/>
                        </a:xfrm>
                        <a:custGeom>
                          <a:avLst/>
                          <a:gdLst/>
                          <a:ahLst/>
                          <a:rect l="l" t="t" r="r" b="b"/>
                          <a:pathLst>
                            <a:path w="2324" h="1087">
                              <a:moveTo>
                                <a:pt x="7236" y="14567"/>
                              </a:moveTo>
                              <a:cubicBezTo>
                                <a:pt x="7261" y="14545"/>
                                <a:pt x="7265" y="14570"/>
                                <a:pt x="7272" y="14599"/>
                              </a:cubicBezTo>
                              <a:cubicBezTo>
                                <a:pt x="7289" y="14670"/>
                                <a:pt x="7299" y="14741"/>
                                <a:pt x="7309" y="14813"/>
                              </a:cubicBezTo>
                              <a:cubicBezTo>
                                <a:pt x="7318" y="14880"/>
                                <a:pt x="7322" y="14952"/>
                                <a:pt x="7343" y="15017"/>
                              </a:cubicBezTo>
                              <a:cubicBezTo>
                                <a:pt x="7352" y="15036"/>
                                <a:pt x="7353" y="15042"/>
                                <a:pt x="7365" y="15048"/>
                              </a:cubicBezTo>
                              <a:cubicBezTo>
                                <a:pt x="7395" y="15025"/>
                                <a:pt x="7403" y="14995"/>
                                <a:pt x="7414" y="14959"/>
                              </a:cubicBezTo>
                              <a:cubicBezTo>
                                <a:pt x="7431" y="14899"/>
                                <a:pt x="7442" y="14836"/>
                                <a:pt x="7448" y="14774"/>
                              </a:cubicBezTo>
                              <a:cubicBezTo>
                                <a:pt x="7452" y="14731"/>
                                <a:pt x="7449" y="14686"/>
                                <a:pt x="7459" y="14644"/>
                              </a:cubicBezTo>
                              <a:cubicBezTo>
                                <a:pt x="7474" y="14664"/>
                                <a:pt x="7485" y="14686"/>
                                <a:pt x="7498" y="14708"/>
                              </a:cubicBezTo>
                            </a:path>
                            <a:path w="2324" h="1087">
                              <a:moveTo>
                                <a:pt x="7761" y="14857"/>
                              </a:moveTo>
                              <a:cubicBezTo>
                                <a:pt x="7781" y="14834"/>
                                <a:pt x="7793" y="14823"/>
                                <a:pt x="7803" y="14791"/>
                              </a:cubicBezTo>
                              <a:cubicBezTo>
                                <a:pt x="7810" y="14769"/>
                                <a:pt x="7806" y="14757"/>
                                <a:pt x="7808" y="14737"/>
                              </a:cubicBezTo>
                              <a:cubicBezTo>
                                <a:pt x="7794" y="14759"/>
                                <a:pt x="7779" y="14775"/>
                                <a:pt x="7769" y="14802"/>
                              </a:cubicBezTo>
                              <a:cubicBezTo>
                                <a:pt x="7737" y="14885"/>
                                <a:pt x="7703" y="15017"/>
                                <a:pt x="7756" y="15098"/>
                              </a:cubicBezTo>
                              <a:cubicBezTo>
                                <a:pt x="7760" y="15100"/>
                                <a:pt x="7765" y="15101"/>
                                <a:pt x="7769" y="15103"/>
                              </a:cubicBezTo>
                              <a:cubicBezTo>
                                <a:pt x="7800" y="15078"/>
                                <a:pt x="7819" y="15067"/>
                                <a:pt x="7843" y="15027"/>
                              </a:cubicBezTo>
                              <a:cubicBezTo>
                                <a:pt x="7896" y="14939"/>
                                <a:pt x="7909" y="14832"/>
                                <a:pt x="7973" y="14754"/>
                              </a:cubicBezTo>
                              <a:cubicBezTo>
                                <a:pt x="7981" y="14779"/>
                                <a:pt x="7989" y="14796"/>
                                <a:pt x="7990" y="14825"/>
                              </a:cubicBezTo>
                              <a:cubicBezTo>
                                <a:pt x="7992" y="14876"/>
                                <a:pt x="7964" y="14987"/>
                                <a:pt x="8001" y="15030"/>
                              </a:cubicBezTo>
                              <a:cubicBezTo>
                                <a:pt x="8026" y="15060"/>
                                <a:pt x="8047" y="15048"/>
                                <a:pt x="8077" y="15028"/>
                              </a:cubicBezTo>
                              <a:cubicBezTo>
                                <a:pt x="8126" y="14994"/>
                                <a:pt x="8162" y="14936"/>
                                <a:pt x="8196" y="14889"/>
                              </a:cubicBezTo>
                              <a:cubicBezTo>
                                <a:pt x="8230" y="14842"/>
                                <a:pt x="8265" y="14789"/>
                                <a:pt x="8300" y="14751"/>
                              </a:cubicBezTo>
                              <a:cubicBezTo>
                                <a:pt x="8297" y="14797"/>
                                <a:pt x="8268" y="14946"/>
                                <a:pt x="8325" y="14969"/>
                              </a:cubicBezTo>
                              <a:cubicBezTo>
                                <a:pt x="8356" y="14981"/>
                                <a:pt x="8386" y="14950"/>
                                <a:pt x="8407" y="14931"/>
                              </a:cubicBezTo>
                              <a:cubicBezTo>
                                <a:pt x="8434" y="14906"/>
                                <a:pt x="8458" y="14877"/>
                                <a:pt x="8481" y="14849"/>
                              </a:cubicBezTo>
                              <a:cubicBezTo>
                                <a:pt x="8498" y="14829"/>
                                <a:pt x="8514" y="14809"/>
                                <a:pt x="8531" y="14789"/>
                              </a:cubicBezTo>
                              <a:cubicBezTo>
                                <a:pt x="8536" y="14807"/>
                                <a:pt x="8540" y="14824"/>
                                <a:pt x="8543" y="14844"/>
                              </a:cubicBezTo>
                              <a:cubicBezTo>
                                <a:pt x="8547" y="14869"/>
                                <a:pt x="8548" y="14930"/>
                                <a:pt x="8580" y="14940"/>
                              </a:cubicBezTo>
                              <a:cubicBezTo>
                                <a:pt x="8605" y="14948"/>
                                <a:pt x="8627" y="14927"/>
                                <a:pt x="8645" y="14913"/>
                              </a:cubicBezTo>
                              <a:cubicBezTo>
                                <a:pt x="8678" y="14886"/>
                                <a:pt x="8700" y="14847"/>
                                <a:pt x="8727" y="14815"/>
                              </a:cubicBezTo>
                              <a:cubicBezTo>
                                <a:pt x="8743" y="14797"/>
                                <a:pt x="8759" y="14786"/>
                                <a:pt x="8776" y="14771"/>
                              </a:cubicBezTo>
                              <a:cubicBezTo>
                                <a:pt x="8789" y="14794"/>
                                <a:pt x="8803" y="14808"/>
                                <a:pt x="8808" y="14849"/>
                              </a:cubicBezTo>
                              <a:cubicBezTo>
                                <a:pt x="8827" y="15010"/>
                                <a:pt x="8820" y="15180"/>
                                <a:pt x="8815" y="15342"/>
                              </a:cubicBezTo>
                              <a:cubicBezTo>
                                <a:pt x="8813" y="15415"/>
                                <a:pt x="8820" y="15557"/>
                                <a:pt x="8763" y="15616"/>
                              </a:cubicBezTo>
                              <a:cubicBezTo>
                                <a:pt x="8732" y="15648"/>
                                <a:pt x="8719" y="15644"/>
                                <a:pt x="8687" y="15618"/>
                              </a:cubicBezTo>
                              <a:cubicBezTo>
                                <a:pt x="8638" y="15579"/>
                                <a:pt x="8615" y="15414"/>
                                <a:pt x="8634" y="15357"/>
                              </a:cubicBezTo>
                              <a:cubicBezTo>
                                <a:pt x="8647" y="15317"/>
                                <a:pt x="8674" y="15319"/>
                                <a:pt x="8709" y="15312"/>
                              </a:cubicBezTo>
                              <a:cubicBezTo>
                                <a:pt x="8759" y="15301"/>
                                <a:pt x="8810" y="15300"/>
                                <a:pt x="8860" y="15289"/>
                              </a:cubicBezTo>
                              <a:cubicBezTo>
                                <a:pt x="8912" y="15278"/>
                                <a:pt x="8949" y="15258"/>
                                <a:pt x="8994" y="15233"/>
                              </a:cubicBezTo>
                            </a:path>
                            <a:path w="2324" h="1087">
                              <a:moveTo>
                                <a:pt x="9254" y="14908"/>
                              </a:moveTo>
                              <a:cubicBezTo>
                                <a:pt x="9283" y="14915"/>
                                <a:pt x="9304" y="14907"/>
                                <a:pt x="9333" y="14905"/>
                              </a:cubicBezTo>
                              <a:cubicBezTo>
                                <a:pt x="9394" y="14900"/>
                                <a:pt x="9453" y="14886"/>
                                <a:pt x="9514" y="14875"/>
                              </a:cubicBezTo>
                              <a:cubicBezTo>
                                <a:pt x="9529" y="14873"/>
                                <a:pt x="9544" y="14870"/>
                                <a:pt x="9559" y="148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36,14555" coordsize="2324,1087" path="m7236,14567c7261,14545,7265,14570,7272,14599c7289,14670,7299,14741,7309,14813c7318,14880,7322,14952,7343,15017c7352,15036,7353,15042,7365,15048c7395,15025,7403,14995,7414,14959c7431,14899,7442,14836,7448,14774c7452,14731,7449,14686,7459,14644c7474,14664,7485,14686,7498,14708em7761,14857c7781,14834,7793,14823,7803,14791c7810,14769,7806,14757,7808,14737c7794,14759,7779,14775,7769,14802c7737,14885,7703,15017,7756,15098c7760,15100,7765,15101,7769,15103c7800,15078,7819,15067,7843,15027c7896,14939,7909,14832,7973,14754c7981,14779,7989,14796,7990,14825c7992,14876,7964,14987,8001,15030c8026,15060,8047,15048,8077,15028c8126,14994,8162,14936,8196,14889c8230,14842,8265,14789,8300,14751c8297,14797,8268,14946,8325,14969c8356,14981,8386,14950,8407,14931c8434,14906,8458,14877,8481,14849c8498,14829,8514,14809,8531,14789c8536,14807,8540,14824,8543,14844c8547,14869,8548,14930,8580,14940c8605,14948,8627,14927,8645,14913c8678,14886,8700,14847,8727,14815c8743,14797,8759,14786,8776,14771c8789,14794,8803,14808,8808,14849c8827,15010,8820,15180,8815,15342c8813,15415,8820,15557,8763,15616c8732,15648,8719,15644,8687,15618c8638,15579,8615,15414,8634,15357c8647,15317,8674,15319,8709,15312c8759,15301,8810,15300,8860,15289c8912,15278,8949,15258,8994,15233em9254,14908c9283,14915,9304,14907,9333,14905c9394,14900,9453,14886,9514,14875c9529,14873,9544,14870,9559,14868e" stroked="t" o:allowincell="f" style="position:absolute;margin-left:169.1pt;margin-top:14.15pt;width:65.85pt;height:3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169285</wp:posOffset>
                </wp:positionH>
                <wp:positionV relativeFrom="paragraph">
                  <wp:posOffset>69215</wp:posOffset>
                </wp:positionV>
                <wp:extent cx="458470" cy="300990"/>
                <wp:effectExtent l="6985" t="6350" r="6350" b="6350"/>
                <wp:wrapNone/>
                <wp:docPr id="166" name=""/>
                <a:graphic xmlns:a="http://schemas.openxmlformats.org/drawingml/2006/main">
                  <a:graphicData uri="http://schemas.microsoft.com/office/word/2010/wordprocessingShape">
                    <wps:wsp>
                      <wps:cNvSpPr/>
                      <wps:spPr>
                        <a:xfrm>
                          <a:off x="0" y="0"/>
                          <a:ext cx="458640" cy="300960"/>
                        </a:xfrm>
                        <a:custGeom>
                          <a:avLst/>
                          <a:gdLst/>
                          <a:ahLst/>
                          <a:rect l="l" t="t" r="r" b="b"/>
                          <a:pathLst>
                            <a:path w="1273" h="836">
                              <a:moveTo>
                                <a:pt x="10159" y="14389"/>
                              </a:moveTo>
                              <a:cubicBezTo>
                                <a:pt x="10159" y="14374"/>
                                <a:pt x="10160" y="14370"/>
                                <a:pt x="10154" y="14362"/>
                              </a:cubicBezTo>
                              <a:cubicBezTo>
                                <a:pt x="10141" y="14401"/>
                                <a:pt x="10140" y="14438"/>
                                <a:pt x="10135" y="14479"/>
                              </a:cubicBezTo>
                              <a:cubicBezTo>
                                <a:pt x="10126" y="14553"/>
                                <a:pt x="10119" y="14626"/>
                                <a:pt x="10111" y="14700"/>
                              </a:cubicBezTo>
                              <a:cubicBezTo>
                                <a:pt x="10103" y="14769"/>
                                <a:pt x="10093" y="14838"/>
                                <a:pt x="10084" y="14907"/>
                              </a:cubicBezTo>
                              <a:cubicBezTo>
                                <a:pt x="10083" y="14914"/>
                                <a:pt x="10067" y="15003"/>
                                <a:pt x="10074" y="15007"/>
                              </a:cubicBezTo>
                              <a:cubicBezTo>
                                <a:pt x="10080" y="15006"/>
                                <a:pt x="10086" y="15004"/>
                                <a:pt x="10092" y="15003"/>
                              </a:cubicBezTo>
                            </a:path>
                            <a:path w="1273" h="836">
                              <a:moveTo>
                                <a:pt x="10335" y="14734"/>
                              </a:moveTo>
                              <a:cubicBezTo>
                                <a:pt x="10354" y="14737"/>
                                <a:pt x="10336" y="14740"/>
                                <a:pt x="10323" y="14779"/>
                              </a:cubicBezTo>
                              <a:cubicBezTo>
                                <a:pt x="10308" y="14824"/>
                                <a:pt x="10295" y="14873"/>
                                <a:pt x="10296" y="14921"/>
                              </a:cubicBezTo>
                              <a:cubicBezTo>
                                <a:pt x="10297" y="14968"/>
                                <a:pt x="10309" y="15015"/>
                                <a:pt x="10339" y="15052"/>
                              </a:cubicBezTo>
                              <a:cubicBezTo>
                                <a:pt x="10358" y="15076"/>
                                <a:pt x="10392" y="15094"/>
                                <a:pt x="10422" y="15077"/>
                              </a:cubicBezTo>
                              <a:cubicBezTo>
                                <a:pt x="10467" y="15051"/>
                                <a:pt x="10476" y="14981"/>
                                <a:pt x="10483" y="14936"/>
                              </a:cubicBezTo>
                              <a:cubicBezTo>
                                <a:pt x="10489" y="14899"/>
                                <a:pt x="10493" y="14858"/>
                                <a:pt x="10482" y="14821"/>
                              </a:cubicBezTo>
                              <a:cubicBezTo>
                                <a:pt x="10479" y="14806"/>
                                <a:pt x="10479" y="14802"/>
                                <a:pt x="10472" y="14795"/>
                              </a:cubicBezTo>
                              <a:cubicBezTo>
                                <a:pt x="10489" y="14813"/>
                                <a:pt x="10499" y="14825"/>
                                <a:pt x="10524" y="14834"/>
                              </a:cubicBezTo>
                              <a:cubicBezTo>
                                <a:pt x="10561" y="14847"/>
                                <a:pt x="10601" y="14845"/>
                                <a:pt x="10638" y="14837"/>
                              </a:cubicBezTo>
                              <a:cubicBezTo>
                                <a:pt x="10672" y="14829"/>
                                <a:pt x="10710" y="14811"/>
                                <a:pt x="10733" y="14784"/>
                              </a:cubicBezTo>
                              <a:cubicBezTo>
                                <a:pt x="10736" y="14779"/>
                                <a:pt x="10738" y="14775"/>
                                <a:pt x="10741" y="14770"/>
                              </a:cubicBezTo>
                              <a:cubicBezTo>
                                <a:pt x="10721" y="14789"/>
                                <a:pt x="10707" y="14801"/>
                                <a:pt x="10696" y="14832"/>
                              </a:cubicBezTo>
                              <a:cubicBezTo>
                                <a:pt x="10678" y="14883"/>
                                <a:pt x="10673" y="14938"/>
                                <a:pt x="10681" y="14992"/>
                              </a:cubicBezTo>
                              <a:cubicBezTo>
                                <a:pt x="10684" y="15011"/>
                                <a:pt x="10696" y="15072"/>
                                <a:pt x="10725" y="15073"/>
                              </a:cubicBezTo>
                              <a:cubicBezTo>
                                <a:pt x="10757" y="15074"/>
                                <a:pt x="10773" y="15053"/>
                                <a:pt x="10787" y="15025"/>
                              </a:cubicBezTo>
                              <a:cubicBezTo>
                                <a:pt x="10808" y="14982"/>
                                <a:pt x="10816" y="14930"/>
                                <a:pt x="10818" y="14883"/>
                              </a:cubicBezTo>
                              <a:cubicBezTo>
                                <a:pt x="10820" y="14846"/>
                                <a:pt x="10818" y="14803"/>
                                <a:pt x="10806" y="14768"/>
                              </a:cubicBezTo>
                              <a:cubicBezTo>
                                <a:pt x="10802" y="14756"/>
                                <a:pt x="10801" y="14752"/>
                                <a:pt x="10796" y="14746"/>
                              </a:cubicBezTo>
                              <a:cubicBezTo>
                                <a:pt x="10804" y="14761"/>
                                <a:pt x="10811" y="14777"/>
                                <a:pt x="10821" y="14791"/>
                              </a:cubicBezTo>
                              <a:cubicBezTo>
                                <a:pt x="10834" y="14809"/>
                                <a:pt x="10860" y="14835"/>
                                <a:pt x="10885" y="14829"/>
                              </a:cubicBezTo>
                              <a:cubicBezTo>
                                <a:pt x="10914" y="14823"/>
                                <a:pt x="10934" y="14783"/>
                                <a:pt x="10947" y="14760"/>
                              </a:cubicBezTo>
                              <a:cubicBezTo>
                                <a:pt x="10967" y="14720"/>
                                <a:pt x="10974" y="14706"/>
                                <a:pt x="10987" y="14678"/>
                              </a:cubicBezTo>
                            </a:path>
                            <a:path w="1273" h="836">
                              <a:moveTo>
                                <a:pt x="11125" y="14317"/>
                              </a:moveTo>
                              <a:cubicBezTo>
                                <a:pt x="11133" y="14294"/>
                                <a:pt x="11140" y="14272"/>
                                <a:pt x="11149" y="14249"/>
                              </a:cubicBezTo>
                              <a:cubicBezTo>
                                <a:pt x="11152" y="14297"/>
                                <a:pt x="11140" y="14341"/>
                                <a:pt x="11131" y="14389"/>
                              </a:cubicBezTo>
                              <a:cubicBezTo>
                                <a:pt x="11103" y="14535"/>
                                <a:pt x="11073" y="14681"/>
                                <a:pt x="11040" y="14826"/>
                              </a:cubicBezTo>
                              <a:cubicBezTo>
                                <a:pt x="11033" y="14856"/>
                                <a:pt x="11027" y="14885"/>
                                <a:pt x="11020" y="14915"/>
                              </a:cubicBezTo>
                              <a:cubicBezTo>
                                <a:pt x="11042" y="14882"/>
                                <a:pt x="11061" y="14847"/>
                                <a:pt x="11081" y="14813"/>
                              </a:cubicBezTo>
                              <a:cubicBezTo>
                                <a:pt x="11108" y="14768"/>
                                <a:pt x="11141" y="14722"/>
                                <a:pt x="11178" y="14684"/>
                              </a:cubicBezTo>
                              <a:cubicBezTo>
                                <a:pt x="11199" y="14663"/>
                                <a:pt x="11220" y="14650"/>
                                <a:pt x="11245" y="14636"/>
                              </a:cubicBezTo>
                              <a:cubicBezTo>
                                <a:pt x="11245" y="14668"/>
                                <a:pt x="11226" y="14682"/>
                                <a:pt x="11205" y="14708"/>
                              </a:cubicBezTo>
                              <a:cubicBezTo>
                                <a:pt x="11176" y="14743"/>
                                <a:pt x="11145" y="14777"/>
                                <a:pt x="11123" y="14816"/>
                              </a:cubicBezTo>
                              <a:cubicBezTo>
                                <a:pt x="11110" y="14839"/>
                                <a:pt x="11095" y="14873"/>
                                <a:pt x="11121" y="14893"/>
                              </a:cubicBezTo>
                              <a:cubicBezTo>
                                <a:pt x="11150" y="14915"/>
                                <a:pt x="11191" y="14907"/>
                                <a:pt x="11224" y="14907"/>
                              </a:cubicBezTo>
                              <a:cubicBezTo>
                                <a:pt x="11265" y="14907"/>
                                <a:pt x="11305" y="14903"/>
                                <a:pt x="11346" y="148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74,14249" coordsize="1273,836" path="m10159,14389c10159,14374,10160,14370,10154,14362c10141,14401,10140,14438,10135,14479c10126,14553,10119,14626,10111,14700c10103,14769,10093,14838,10084,14907c10083,14914,10067,15003,10074,15007c10080,15006,10086,15004,10092,15003em10335,14734c10354,14737,10336,14740,10323,14779c10308,14824,10295,14873,10296,14921c10297,14968,10309,15015,10339,15052c10358,15076,10392,15094,10422,15077c10467,15051,10476,14981,10483,14936c10489,14899,10493,14858,10482,14821c10479,14806,10479,14802,10472,14795c10489,14813,10499,14825,10524,14834c10561,14847,10601,14845,10638,14837c10672,14829,10710,14811,10733,14784c10736,14779,10738,14775,10741,14770c10721,14789,10707,14801,10696,14832c10678,14883,10673,14938,10681,14992c10684,15011,10696,15072,10725,15073c10757,15074,10773,15053,10787,15025c10808,14982,10816,14930,10818,14883c10820,14846,10818,14803,10806,14768c10802,14756,10801,14752,10796,14746c10804,14761,10811,14777,10821,14791c10834,14809,10860,14835,10885,14829c10914,14823,10934,14783,10947,14760c10967,14720,10974,14706,10987,14678em11125,14317c11133,14294,11140,14272,11149,14249c11152,14297,11140,14341,11131,14389c11103,14535,11073,14681,11040,14826c11033,14856,11027,14885,11020,14915c11042,14882,11061,14847,11081,14813c11108,14768,11141,14722,11178,14684c11199,14663,11220,14650,11245,14636c11245,14668,11226,14682,11205,14708c11176,14743,11145,14777,11123,14816c11110,14839,11095,14873,11121,14893c11150,14915,11191,14907,11224,14907c11265,14907,11305,14903,11346,14898e" stroked="t" o:allowincell="f" style="position:absolute;margin-left:249.55pt;margin-top:5.45pt;width:36.05pt;height:23.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809365</wp:posOffset>
                </wp:positionH>
                <wp:positionV relativeFrom="paragraph">
                  <wp:posOffset>15240</wp:posOffset>
                </wp:positionV>
                <wp:extent cx="342265" cy="321945"/>
                <wp:effectExtent l="6985" t="6985" r="5715" b="5715"/>
                <wp:wrapNone/>
                <wp:docPr id="167" name=""/>
                <a:graphic xmlns:a="http://schemas.openxmlformats.org/drawingml/2006/main">
                  <a:graphicData uri="http://schemas.microsoft.com/office/word/2010/wordprocessingShape">
                    <wps:wsp>
                      <wps:cNvSpPr/>
                      <wps:spPr>
                        <a:xfrm>
                          <a:off x="0" y="0"/>
                          <a:ext cx="342360" cy="321840"/>
                        </a:xfrm>
                        <a:custGeom>
                          <a:avLst/>
                          <a:gdLst/>
                          <a:ahLst/>
                          <a:rect l="l" t="t" r="r" b="b"/>
                          <a:pathLst>
                            <a:path w="951" h="895">
                              <a:moveTo>
                                <a:pt x="12234" y="14324"/>
                              </a:moveTo>
                              <a:cubicBezTo>
                                <a:pt x="12234" y="14260"/>
                                <a:pt x="12230" y="14218"/>
                                <a:pt x="12202" y="14160"/>
                              </a:cubicBezTo>
                              <a:cubicBezTo>
                                <a:pt x="12182" y="14118"/>
                                <a:pt x="12171" y="14114"/>
                                <a:pt x="12135" y="14098"/>
                              </a:cubicBezTo>
                              <a:cubicBezTo>
                                <a:pt x="12087" y="14165"/>
                                <a:pt x="12069" y="14228"/>
                                <a:pt x="12052" y="14312"/>
                              </a:cubicBezTo>
                              <a:cubicBezTo>
                                <a:pt x="12023" y="14459"/>
                                <a:pt x="12005" y="14608"/>
                                <a:pt x="11980" y="14755"/>
                              </a:cubicBezTo>
                              <a:cubicBezTo>
                                <a:pt x="11969" y="14821"/>
                                <a:pt x="11965" y="14919"/>
                                <a:pt x="11934" y="14980"/>
                              </a:cubicBezTo>
                              <a:cubicBezTo>
                                <a:pt x="11929" y="14984"/>
                                <a:pt x="11924" y="14988"/>
                                <a:pt x="11919" y="14992"/>
                              </a:cubicBezTo>
                              <a:cubicBezTo>
                                <a:pt x="11895" y="14965"/>
                                <a:pt x="11889" y="14951"/>
                                <a:pt x="11874" y="14912"/>
                              </a:cubicBezTo>
                              <a:cubicBezTo>
                                <a:pt x="11863" y="14883"/>
                                <a:pt x="11852" y="14845"/>
                                <a:pt x="11852" y="14814"/>
                              </a:cubicBezTo>
                              <a:cubicBezTo>
                                <a:pt x="11853" y="14811"/>
                                <a:pt x="11855" y="14807"/>
                                <a:pt x="11856" y="14804"/>
                              </a:cubicBezTo>
                              <a:cubicBezTo>
                                <a:pt x="11884" y="14800"/>
                                <a:pt x="11902" y="14800"/>
                                <a:pt x="11932" y="14802"/>
                              </a:cubicBezTo>
                              <a:cubicBezTo>
                                <a:pt x="11993" y="14807"/>
                                <a:pt x="12050" y="14808"/>
                                <a:pt x="12111" y="14801"/>
                              </a:cubicBezTo>
                              <a:cubicBezTo>
                                <a:pt x="12156" y="14796"/>
                                <a:pt x="12201" y="14787"/>
                                <a:pt x="12243" y="14770"/>
                              </a:cubicBezTo>
                              <a:cubicBezTo>
                                <a:pt x="12279" y="14755"/>
                                <a:pt x="12299" y="14740"/>
                                <a:pt x="12327" y="14716"/>
                              </a:cubicBezTo>
                              <a:cubicBezTo>
                                <a:pt x="12313" y="14726"/>
                                <a:pt x="12310" y="14719"/>
                                <a:pt x="12304" y="14735"/>
                              </a:cubicBezTo>
                              <a:cubicBezTo>
                                <a:pt x="12291" y="14770"/>
                                <a:pt x="12298" y="14818"/>
                                <a:pt x="12308" y="14853"/>
                              </a:cubicBezTo>
                              <a:cubicBezTo>
                                <a:pt x="12317" y="14885"/>
                                <a:pt x="12333" y="14901"/>
                                <a:pt x="12351" y="14925"/>
                              </a:cubicBezTo>
                              <a:cubicBezTo>
                                <a:pt x="12368" y="14904"/>
                                <a:pt x="12378" y="14902"/>
                                <a:pt x="12382" y="14862"/>
                              </a:cubicBezTo>
                              <a:cubicBezTo>
                                <a:pt x="12387" y="14812"/>
                                <a:pt x="12366" y="14754"/>
                                <a:pt x="12357" y="14705"/>
                              </a:cubicBezTo>
                              <a:cubicBezTo>
                                <a:pt x="12383" y="14707"/>
                                <a:pt x="12408" y="14709"/>
                                <a:pt x="12434" y="14708"/>
                              </a:cubicBezTo>
                              <a:cubicBezTo>
                                <a:pt x="12478" y="14706"/>
                                <a:pt x="12522" y="14695"/>
                                <a:pt x="12564" y="14681"/>
                              </a:cubicBezTo>
                              <a:cubicBezTo>
                                <a:pt x="12630" y="14659"/>
                                <a:pt x="12696" y="14617"/>
                                <a:pt x="12766" y="14616"/>
                              </a:cubicBezTo>
                              <a:cubicBezTo>
                                <a:pt x="12770" y="14618"/>
                                <a:pt x="12775" y="14620"/>
                                <a:pt x="12779" y="14622"/>
                              </a:cubicBezTo>
                              <a:cubicBezTo>
                                <a:pt x="12787" y="14660"/>
                                <a:pt x="12790" y="14687"/>
                                <a:pt x="12785" y="14729"/>
                              </a:cubicBezTo>
                              <a:cubicBezTo>
                                <a:pt x="12778" y="14785"/>
                                <a:pt x="12773" y="14837"/>
                                <a:pt x="12783" y="14893"/>
                              </a:cubicBezTo>
                              <a:cubicBezTo>
                                <a:pt x="12792" y="14928"/>
                                <a:pt x="12794" y="14937"/>
                                <a:pt x="12802" y="149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52,14098" coordsize="951,895" path="m12234,14324c12234,14260,12230,14218,12202,14160c12182,14118,12171,14114,12135,14098c12087,14165,12069,14228,12052,14312c12023,14459,12005,14608,11980,14755c11969,14821,11965,14919,11934,14980c11929,14984,11924,14988,11919,14992c11895,14965,11889,14951,11874,14912c11863,14883,11852,14845,11852,14814c11853,14811,11855,14807,11856,14804c11884,14800,11902,14800,11932,14802c11993,14807,12050,14808,12111,14801c12156,14796,12201,14787,12243,14770c12279,14755,12299,14740,12327,14716c12313,14726,12310,14719,12304,14735c12291,14770,12298,14818,12308,14853c12317,14885,12333,14901,12351,14925c12368,14904,12378,14902,12382,14862c12387,14812,12366,14754,12357,14705c12383,14707,12408,14709,12434,14708c12478,14706,12522,14695,12564,14681c12630,14659,12696,14617,12766,14616c12770,14618,12775,14620,12779,14622c12787,14660,12790,14687,12785,14729c12778,14785,12773,14837,12783,14893c12792,14928,12794,14937,12802,14958e" stroked="t" o:allowincell="f" style="position:absolute;margin-left:299.95pt;margin-top:1.2pt;width:26.9pt;height:25.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325620</wp:posOffset>
                </wp:positionH>
                <wp:positionV relativeFrom="paragraph">
                  <wp:posOffset>128270</wp:posOffset>
                </wp:positionV>
                <wp:extent cx="758825" cy="255905"/>
                <wp:effectExtent l="6985" t="6985" r="5715" b="5715"/>
                <wp:wrapNone/>
                <wp:docPr id="168" name=""/>
                <a:graphic xmlns:a="http://schemas.openxmlformats.org/drawingml/2006/main">
                  <a:graphicData uri="http://schemas.microsoft.com/office/word/2010/wordprocessingShape">
                    <wps:wsp>
                      <wps:cNvSpPr/>
                      <wps:spPr>
                        <a:xfrm>
                          <a:off x="0" y="0"/>
                          <a:ext cx="758880" cy="255960"/>
                        </a:xfrm>
                        <a:custGeom>
                          <a:avLst/>
                          <a:gdLst/>
                          <a:ahLst/>
                          <a:rect l="l" t="t" r="r" b="b"/>
                          <a:pathLst>
                            <a:path w="2107" h="711">
                              <a:moveTo>
                                <a:pt x="13608" y="14599"/>
                              </a:moveTo>
                              <a:cubicBezTo>
                                <a:pt x="13587" y="14590"/>
                                <a:pt x="13589" y="14577"/>
                                <a:pt x="13554" y="14576"/>
                              </a:cubicBezTo>
                              <a:cubicBezTo>
                                <a:pt x="13524" y="14576"/>
                                <a:pt x="13482" y="14589"/>
                                <a:pt x="13456" y="14604"/>
                              </a:cubicBezTo>
                              <a:cubicBezTo>
                                <a:pt x="13400" y="14637"/>
                                <a:pt x="13381" y="14685"/>
                                <a:pt x="13394" y="14748"/>
                              </a:cubicBezTo>
                              <a:cubicBezTo>
                                <a:pt x="13409" y="14823"/>
                                <a:pt x="13504" y="14904"/>
                                <a:pt x="13481" y="14984"/>
                              </a:cubicBezTo>
                              <a:cubicBezTo>
                                <a:pt x="13465" y="15038"/>
                                <a:pt x="13367" y="15059"/>
                                <a:pt x="13319" y="15047"/>
                              </a:cubicBezTo>
                              <a:cubicBezTo>
                                <a:pt x="13298" y="15042"/>
                                <a:pt x="13292" y="15027"/>
                                <a:pt x="13287" y="15025"/>
                              </a:cubicBezTo>
                              <a:cubicBezTo>
                                <a:pt x="13321" y="15015"/>
                                <a:pt x="13355" y="15005"/>
                                <a:pt x="13390" y="14996"/>
                              </a:cubicBezTo>
                              <a:cubicBezTo>
                                <a:pt x="13552" y="14955"/>
                                <a:pt x="13679" y="14906"/>
                                <a:pt x="13796" y="14785"/>
                              </a:cubicBezTo>
                              <a:cubicBezTo>
                                <a:pt x="13786" y="14820"/>
                                <a:pt x="13775" y="14853"/>
                                <a:pt x="13771" y="14889"/>
                              </a:cubicBezTo>
                              <a:cubicBezTo>
                                <a:pt x="13763" y="14958"/>
                                <a:pt x="13762" y="15024"/>
                                <a:pt x="13795" y="15086"/>
                              </a:cubicBezTo>
                              <a:cubicBezTo>
                                <a:pt x="13800" y="15089"/>
                                <a:pt x="13804" y="15093"/>
                                <a:pt x="13809" y="15096"/>
                              </a:cubicBezTo>
                              <a:cubicBezTo>
                                <a:pt x="13831" y="15069"/>
                                <a:pt x="13854" y="15063"/>
                                <a:pt x="13869" y="15018"/>
                              </a:cubicBezTo>
                              <a:cubicBezTo>
                                <a:pt x="13899" y="14924"/>
                                <a:pt x="13883" y="14841"/>
                                <a:pt x="13860" y="14750"/>
                              </a:cubicBezTo>
                              <a:cubicBezTo>
                                <a:pt x="13921" y="14813"/>
                                <a:pt x="13989" y="14890"/>
                                <a:pt x="14086" y="14857"/>
                              </a:cubicBezTo>
                              <a:cubicBezTo>
                                <a:pt x="14152" y="14834"/>
                                <a:pt x="14190" y="14779"/>
                                <a:pt x="14224" y="14724"/>
                              </a:cubicBezTo>
                              <a:cubicBezTo>
                                <a:pt x="14211" y="14738"/>
                                <a:pt x="14194" y="14735"/>
                                <a:pt x="14181" y="14763"/>
                              </a:cubicBezTo>
                              <a:cubicBezTo>
                                <a:pt x="14160" y="14808"/>
                                <a:pt x="14148" y="14971"/>
                                <a:pt x="14221" y="14982"/>
                              </a:cubicBezTo>
                              <a:cubicBezTo>
                                <a:pt x="14272" y="14989"/>
                                <a:pt x="14308" y="14921"/>
                                <a:pt x="14328" y="14885"/>
                              </a:cubicBezTo>
                              <a:cubicBezTo>
                                <a:pt x="14356" y="14836"/>
                                <a:pt x="14371" y="14783"/>
                                <a:pt x="14387" y="14729"/>
                              </a:cubicBezTo>
                              <a:cubicBezTo>
                                <a:pt x="14394" y="14755"/>
                                <a:pt x="14402" y="14779"/>
                                <a:pt x="14406" y="14808"/>
                              </a:cubicBezTo>
                              <a:cubicBezTo>
                                <a:pt x="14415" y="14878"/>
                                <a:pt x="14422" y="14947"/>
                                <a:pt x="14436" y="15015"/>
                              </a:cubicBezTo>
                              <a:cubicBezTo>
                                <a:pt x="14455" y="15002"/>
                                <a:pt x="14470" y="15005"/>
                                <a:pt x="14492" y="14977"/>
                              </a:cubicBezTo>
                              <a:cubicBezTo>
                                <a:pt x="14551" y="14901"/>
                                <a:pt x="14587" y="14810"/>
                                <a:pt x="14655" y="14753"/>
                              </a:cubicBezTo>
                              <a:cubicBezTo>
                                <a:pt x="14678" y="14815"/>
                                <a:pt x="14693" y="14882"/>
                                <a:pt x="14716" y="14944"/>
                              </a:cubicBezTo>
                              <a:cubicBezTo>
                                <a:pt x="14725" y="14923"/>
                                <a:pt x="14734" y="14901"/>
                                <a:pt x="14744" y="14880"/>
                              </a:cubicBezTo>
                              <a:cubicBezTo>
                                <a:pt x="14759" y="14848"/>
                                <a:pt x="14790" y="14762"/>
                                <a:pt x="14837" y="14772"/>
                              </a:cubicBezTo>
                              <a:cubicBezTo>
                                <a:pt x="14871" y="14779"/>
                                <a:pt x="14912" y="14823"/>
                                <a:pt x="14948" y="14835"/>
                              </a:cubicBezTo>
                              <a:cubicBezTo>
                                <a:pt x="15021" y="14860"/>
                                <a:pt x="15079" y="14849"/>
                                <a:pt x="15149" y="14834"/>
                              </a:cubicBezTo>
                              <a:cubicBezTo>
                                <a:pt x="15093" y="14900"/>
                                <a:pt x="15002" y="15006"/>
                                <a:pt x="15046" y="15101"/>
                              </a:cubicBezTo>
                              <a:cubicBezTo>
                                <a:pt x="15057" y="15115"/>
                                <a:pt x="15061" y="15120"/>
                                <a:pt x="15073" y="15123"/>
                              </a:cubicBezTo>
                              <a:cubicBezTo>
                                <a:pt x="15126" y="15093"/>
                                <a:pt x="15158" y="15074"/>
                                <a:pt x="15192" y="15015"/>
                              </a:cubicBezTo>
                              <a:cubicBezTo>
                                <a:pt x="15265" y="14891"/>
                                <a:pt x="15307" y="14741"/>
                                <a:pt x="15338" y="14602"/>
                              </a:cubicBezTo>
                              <a:cubicBezTo>
                                <a:pt x="15352" y="14539"/>
                                <a:pt x="15358" y="14477"/>
                                <a:pt x="15363" y="14413"/>
                              </a:cubicBezTo>
                              <a:cubicBezTo>
                                <a:pt x="15343" y="14449"/>
                                <a:pt x="15322" y="14487"/>
                                <a:pt x="15310" y="14536"/>
                              </a:cubicBezTo>
                              <a:cubicBezTo>
                                <a:pt x="15282" y="14649"/>
                                <a:pt x="15268" y="14767"/>
                                <a:pt x="15286" y="14882"/>
                              </a:cubicBezTo>
                              <a:cubicBezTo>
                                <a:pt x="15298" y="14958"/>
                                <a:pt x="15332" y="14959"/>
                                <a:pt x="15392" y="149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6,14413" coordsize="2107,711" path="m13608,14599c13587,14590,13589,14577,13554,14576c13524,14576,13482,14589,13456,14604c13400,14637,13381,14685,13394,14748c13409,14823,13504,14904,13481,14984c13465,15038,13367,15059,13319,15047c13298,15042,13292,15027,13287,15025c13321,15015,13355,15005,13390,14996c13552,14955,13679,14906,13796,14785c13786,14820,13775,14853,13771,14889c13763,14958,13762,15024,13795,15086c13800,15089,13804,15093,13809,15096c13831,15069,13854,15063,13869,15018c13899,14924,13883,14841,13860,14750c13921,14813,13989,14890,14086,14857c14152,14834,14190,14779,14224,14724c14211,14738,14194,14735,14181,14763c14160,14808,14148,14971,14221,14982c14272,14989,14308,14921,14328,14885c14356,14836,14371,14783,14387,14729c14394,14755,14402,14779,14406,14808c14415,14878,14422,14947,14436,15015c14455,15002,14470,15005,14492,14977c14551,14901,14587,14810,14655,14753c14678,14815,14693,14882,14716,14944c14725,14923,14734,14901,14744,14880c14759,14848,14790,14762,14837,14772c14871,14779,14912,14823,14948,14835c15021,14860,15079,14849,15149,14834c15093,14900,15002,15006,15046,15101c15057,15115,15061,15120,15073,15123c15126,15093,15158,15074,15192,15015c15265,14891,15307,14741,15338,14602c15352,14539,15358,14477,15363,14413c15343,14449,15322,14487,15310,14536c15282,14649,15268,14767,15286,14882c15298,14958,15332,14959,15392,14991e" stroked="t" o:allowincell="f" style="position:absolute;margin-left:340.6pt;margin-top:10.1pt;width:59.7pt;height:20.1pt;mso-wrap-style:none;v-text-anchor:middle">
                <v:fill o:detectmouseclick="t" on="false"/>
                <v:stroke color="blue" weight="12600" joinstyle="round" endcap="round"/>
                <w10:wrap type="none"/>
              </v:shape>
            </w:pict>
          </mc:Fallback>
        </mc:AlternateConten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5294630</wp:posOffset>
                </wp:positionH>
                <wp:positionV relativeFrom="paragraph">
                  <wp:posOffset>27305</wp:posOffset>
                </wp:positionV>
                <wp:extent cx="1203325" cy="394335"/>
                <wp:effectExtent l="7620" t="5080" r="6350" b="6350"/>
                <wp:wrapNone/>
                <wp:docPr id="169" name=""/>
                <a:graphic xmlns:a="http://schemas.openxmlformats.org/drawingml/2006/main">
                  <a:graphicData uri="http://schemas.microsoft.com/office/word/2010/wordprocessingShape">
                    <wps:wsp>
                      <wps:cNvSpPr/>
                      <wps:spPr>
                        <a:xfrm>
                          <a:off x="0" y="0"/>
                          <a:ext cx="1203480" cy="394200"/>
                        </a:xfrm>
                        <a:custGeom>
                          <a:avLst/>
                          <a:gdLst/>
                          <a:ahLst/>
                          <a:rect l="l" t="t" r="r" b="b"/>
                          <a:pathLst>
                            <a:path w="3341" h="1094">
                              <a:moveTo>
                                <a:pt x="15978" y="14874"/>
                              </a:moveTo>
                              <a:cubicBezTo>
                                <a:pt x="15997" y="14866"/>
                                <a:pt x="15995" y="14849"/>
                                <a:pt x="16006" y="14879"/>
                              </a:cubicBezTo>
                              <a:cubicBezTo>
                                <a:pt x="16018" y="14912"/>
                                <a:pt x="16005" y="14966"/>
                                <a:pt x="16002" y="14999"/>
                              </a:cubicBezTo>
                              <a:cubicBezTo>
                                <a:pt x="15998" y="15041"/>
                                <a:pt x="15990" y="15083"/>
                                <a:pt x="15987" y="15125"/>
                              </a:cubicBezTo>
                              <a:cubicBezTo>
                                <a:pt x="15987" y="15130"/>
                                <a:pt x="15987" y="15135"/>
                                <a:pt x="15987" y="15140"/>
                              </a:cubicBezTo>
                              <a:cubicBezTo>
                                <a:pt x="16008" y="15062"/>
                                <a:pt x="16014" y="14980"/>
                                <a:pt x="16045" y="14905"/>
                              </a:cubicBezTo>
                              <a:cubicBezTo>
                                <a:pt x="16061" y="14866"/>
                                <a:pt x="16084" y="14828"/>
                                <a:pt x="16124" y="14809"/>
                              </a:cubicBezTo>
                              <a:cubicBezTo>
                                <a:pt x="16159" y="14793"/>
                                <a:pt x="16185" y="14797"/>
                                <a:pt x="16220" y="14811"/>
                              </a:cubicBezTo>
                              <a:cubicBezTo>
                                <a:pt x="16254" y="14824"/>
                                <a:pt x="16265" y="14854"/>
                                <a:pt x="16281" y="14883"/>
                              </a:cubicBezTo>
                              <a:cubicBezTo>
                                <a:pt x="16294" y="14905"/>
                                <a:pt x="16307" y="14936"/>
                                <a:pt x="16336" y="14943"/>
                              </a:cubicBezTo>
                              <a:cubicBezTo>
                                <a:pt x="16366" y="14950"/>
                                <a:pt x="16410" y="14942"/>
                                <a:pt x="16439" y="14933"/>
                              </a:cubicBezTo>
                              <a:cubicBezTo>
                                <a:pt x="16511" y="14911"/>
                                <a:pt x="16576" y="14854"/>
                                <a:pt x="16587" y="14777"/>
                              </a:cubicBezTo>
                              <a:cubicBezTo>
                                <a:pt x="16591" y="14751"/>
                                <a:pt x="16580" y="14735"/>
                                <a:pt x="16574" y="14712"/>
                              </a:cubicBezTo>
                              <a:cubicBezTo>
                                <a:pt x="16535" y="14708"/>
                                <a:pt x="16524" y="14698"/>
                                <a:pt x="16497" y="14744"/>
                              </a:cubicBezTo>
                              <a:cubicBezTo>
                                <a:pt x="16454" y="14817"/>
                                <a:pt x="16443" y="14914"/>
                                <a:pt x="16437" y="14997"/>
                              </a:cubicBezTo>
                              <a:cubicBezTo>
                                <a:pt x="16433" y="15051"/>
                                <a:pt x="16427" y="15116"/>
                                <a:pt x="16459" y="15163"/>
                              </a:cubicBezTo>
                              <a:cubicBezTo>
                                <a:pt x="16464" y="15165"/>
                                <a:pt x="16469" y="15168"/>
                                <a:pt x="16474" y="15170"/>
                              </a:cubicBezTo>
                              <a:cubicBezTo>
                                <a:pt x="16509" y="15159"/>
                                <a:pt x="16538" y="15150"/>
                                <a:pt x="16567" y="15125"/>
                              </a:cubicBezTo>
                              <a:cubicBezTo>
                                <a:pt x="16609" y="15088"/>
                                <a:pt x="16649" y="15048"/>
                                <a:pt x="16688" y="15007"/>
                              </a:cubicBezTo>
                              <a:cubicBezTo>
                                <a:pt x="16723" y="14970"/>
                                <a:pt x="16749" y="14932"/>
                                <a:pt x="16777" y="14892"/>
                              </a:cubicBezTo>
                              <a:cubicBezTo>
                                <a:pt x="16793" y="14869"/>
                                <a:pt x="16789" y="14867"/>
                                <a:pt x="16794" y="14843"/>
                              </a:cubicBezTo>
                              <a:cubicBezTo>
                                <a:pt x="16771" y="14868"/>
                                <a:pt x="16755" y="14888"/>
                                <a:pt x="16739" y="14920"/>
                              </a:cubicBezTo>
                              <a:cubicBezTo>
                                <a:pt x="16716" y="14966"/>
                                <a:pt x="16698" y="15016"/>
                                <a:pt x="16687" y="15067"/>
                              </a:cubicBezTo>
                              <a:cubicBezTo>
                                <a:pt x="16675" y="15122"/>
                                <a:pt x="16675" y="15149"/>
                                <a:pt x="16698" y="15188"/>
                              </a:cubicBezTo>
                              <a:cubicBezTo>
                                <a:pt x="16724" y="15161"/>
                                <a:pt x="16744" y="15138"/>
                                <a:pt x="16762" y="15103"/>
                              </a:cubicBezTo>
                              <a:cubicBezTo>
                                <a:pt x="16797" y="15036"/>
                                <a:pt x="16823" y="14966"/>
                                <a:pt x="16851" y="14896"/>
                              </a:cubicBezTo>
                              <a:cubicBezTo>
                                <a:pt x="16854" y="14924"/>
                                <a:pt x="16852" y="14949"/>
                                <a:pt x="16849" y="14980"/>
                              </a:cubicBezTo>
                              <a:cubicBezTo>
                                <a:pt x="16845" y="15014"/>
                                <a:pt x="16825" y="15091"/>
                                <a:pt x="16851" y="15120"/>
                              </a:cubicBezTo>
                              <a:cubicBezTo>
                                <a:pt x="16873" y="15144"/>
                                <a:pt x="16910" y="15145"/>
                                <a:pt x="16940" y="15137"/>
                              </a:cubicBezTo>
                              <a:cubicBezTo>
                                <a:pt x="16953" y="15132"/>
                                <a:pt x="16965" y="15127"/>
                                <a:pt x="16978" y="15122"/>
                              </a:cubicBezTo>
                            </a:path>
                            <a:path w="3341" h="1094">
                              <a:moveTo>
                                <a:pt x="17351" y="14816"/>
                              </a:moveTo>
                              <a:cubicBezTo>
                                <a:pt x="17317" y="14829"/>
                                <a:pt x="17290" y="14827"/>
                                <a:pt x="17261" y="14863"/>
                              </a:cubicBezTo>
                              <a:cubicBezTo>
                                <a:pt x="17234" y="14896"/>
                                <a:pt x="17228" y="14935"/>
                                <a:pt x="17230" y="14976"/>
                              </a:cubicBezTo>
                              <a:cubicBezTo>
                                <a:pt x="17231" y="15005"/>
                                <a:pt x="17282" y="15096"/>
                                <a:pt x="17269" y="15119"/>
                              </a:cubicBezTo>
                              <a:cubicBezTo>
                                <a:pt x="17248" y="15156"/>
                                <a:pt x="17193" y="15152"/>
                                <a:pt x="17155" y="15158"/>
                              </a:cubicBezTo>
                              <a:cubicBezTo>
                                <a:pt x="17128" y="15162"/>
                                <a:pt x="17103" y="15168"/>
                                <a:pt x="17077" y="15174"/>
                              </a:cubicBezTo>
                              <a:cubicBezTo>
                                <a:pt x="17112" y="15176"/>
                                <a:pt x="17136" y="15186"/>
                                <a:pt x="17176" y="15179"/>
                              </a:cubicBezTo>
                              <a:cubicBezTo>
                                <a:pt x="17309" y="15157"/>
                                <a:pt x="17435" y="15089"/>
                                <a:pt x="17543" y="15011"/>
                              </a:cubicBezTo>
                              <a:cubicBezTo>
                                <a:pt x="17557" y="14999"/>
                                <a:pt x="17560" y="14996"/>
                                <a:pt x="17570" y="14990"/>
                              </a:cubicBezTo>
                              <a:cubicBezTo>
                                <a:pt x="17515" y="15063"/>
                                <a:pt x="17473" y="15128"/>
                                <a:pt x="17531" y="15213"/>
                              </a:cubicBezTo>
                              <a:cubicBezTo>
                                <a:pt x="17535" y="15214"/>
                                <a:pt x="17540" y="15216"/>
                                <a:pt x="17544" y="15217"/>
                              </a:cubicBezTo>
                              <a:cubicBezTo>
                                <a:pt x="17580" y="15178"/>
                                <a:pt x="17592" y="15161"/>
                                <a:pt x="17609" y="15103"/>
                              </a:cubicBezTo>
                              <a:cubicBezTo>
                                <a:pt x="17626" y="15045"/>
                                <a:pt x="17640" y="14923"/>
                                <a:pt x="17725" y="14921"/>
                              </a:cubicBezTo>
                              <a:cubicBezTo>
                                <a:pt x="17807" y="14919"/>
                                <a:pt x="17835" y="14985"/>
                                <a:pt x="17824" y="15057"/>
                              </a:cubicBezTo>
                              <a:cubicBezTo>
                                <a:pt x="17818" y="15096"/>
                                <a:pt x="17799" y="15128"/>
                                <a:pt x="17783" y="15163"/>
                              </a:cubicBezTo>
                              <a:cubicBezTo>
                                <a:pt x="17775" y="15178"/>
                                <a:pt x="17774" y="15182"/>
                                <a:pt x="17769" y="15191"/>
                              </a:cubicBezTo>
                              <a:cubicBezTo>
                                <a:pt x="17847" y="15102"/>
                                <a:pt x="17919" y="15006"/>
                                <a:pt x="18000" y="14922"/>
                              </a:cubicBezTo>
                              <a:cubicBezTo>
                                <a:pt x="17995" y="14971"/>
                                <a:pt x="17945" y="15158"/>
                                <a:pt x="18017" y="15174"/>
                              </a:cubicBezTo>
                              <a:cubicBezTo>
                                <a:pt x="18082" y="15189"/>
                                <a:pt x="18143" y="15098"/>
                                <a:pt x="18173" y="15055"/>
                              </a:cubicBezTo>
                              <a:cubicBezTo>
                                <a:pt x="18204" y="15010"/>
                                <a:pt x="18227" y="14960"/>
                                <a:pt x="18252" y="14912"/>
                              </a:cubicBezTo>
                              <a:cubicBezTo>
                                <a:pt x="18253" y="14935"/>
                                <a:pt x="18257" y="14958"/>
                                <a:pt x="18255" y="14984"/>
                              </a:cubicBezTo>
                              <a:cubicBezTo>
                                <a:pt x="18250" y="15061"/>
                                <a:pt x="18247" y="15119"/>
                                <a:pt x="18267" y="15183"/>
                              </a:cubicBezTo>
                              <a:cubicBezTo>
                                <a:pt x="18307" y="15157"/>
                                <a:pt x="18339" y="15130"/>
                                <a:pt x="18374" y="15095"/>
                              </a:cubicBezTo>
                              <a:cubicBezTo>
                                <a:pt x="18431" y="15038"/>
                                <a:pt x="18486" y="14978"/>
                                <a:pt x="18547" y="14936"/>
                              </a:cubicBezTo>
                              <a:cubicBezTo>
                                <a:pt x="18547" y="14964"/>
                                <a:pt x="18550" y="14988"/>
                                <a:pt x="18548" y="15017"/>
                              </a:cubicBezTo>
                              <a:cubicBezTo>
                                <a:pt x="18545" y="15070"/>
                                <a:pt x="18547" y="15109"/>
                                <a:pt x="18557" y="15158"/>
                              </a:cubicBezTo>
                              <a:cubicBezTo>
                                <a:pt x="18594" y="15139"/>
                                <a:pt x="18617" y="15134"/>
                                <a:pt x="18650" y="15093"/>
                              </a:cubicBezTo>
                              <a:cubicBezTo>
                                <a:pt x="18693" y="15040"/>
                                <a:pt x="18728" y="14979"/>
                                <a:pt x="18769" y="14925"/>
                              </a:cubicBezTo>
                              <a:cubicBezTo>
                                <a:pt x="18771" y="14945"/>
                                <a:pt x="18776" y="14965"/>
                                <a:pt x="18777" y="14987"/>
                              </a:cubicBezTo>
                              <a:cubicBezTo>
                                <a:pt x="18779" y="15026"/>
                                <a:pt x="18761" y="15100"/>
                                <a:pt x="18804" y="15122"/>
                              </a:cubicBezTo>
                              <a:cubicBezTo>
                                <a:pt x="18842" y="15141"/>
                                <a:pt x="18903" y="15096"/>
                                <a:pt x="18933" y="15080"/>
                              </a:cubicBezTo>
                              <a:cubicBezTo>
                                <a:pt x="18968" y="15061"/>
                                <a:pt x="19001" y="15037"/>
                                <a:pt x="19034" y="15016"/>
                              </a:cubicBezTo>
                              <a:cubicBezTo>
                                <a:pt x="19028" y="15052"/>
                                <a:pt x="18992" y="15100"/>
                                <a:pt x="19048" y="15108"/>
                              </a:cubicBezTo>
                              <a:cubicBezTo>
                                <a:pt x="19069" y="15111"/>
                                <a:pt x="19126" y="15084"/>
                                <a:pt x="19146" y="15079"/>
                              </a:cubicBezTo>
                              <a:cubicBezTo>
                                <a:pt x="19147" y="15119"/>
                                <a:pt x="19151" y="15151"/>
                                <a:pt x="19142" y="15198"/>
                              </a:cubicBezTo>
                              <a:cubicBezTo>
                                <a:pt x="19108" y="15371"/>
                                <a:pt x="19094" y="15645"/>
                                <a:pt x="18990" y="15792"/>
                              </a:cubicBezTo>
                              <a:cubicBezTo>
                                <a:pt x="18986" y="15793"/>
                                <a:pt x="18981" y="15793"/>
                                <a:pt x="18977" y="15794"/>
                              </a:cubicBezTo>
                              <a:cubicBezTo>
                                <a:pt x="18965" y="15747"/>
                                <a:pt x="18949" y="15722"/>
                                <a:pt x="18959" y="15665"/>
                              </a:cubicBezTo>
                              <a:cubicBezTo>
                                <a:pt x="18974" y="15579"/>
                                <a:pt x="19009" y="15528"/>
                                <a:pt x="19092" y="15510"/>
                              </a:cubicBezTo>
                              <a:cubicBezTo>
                                <a:pt x="19157" y="15496"/>
                                <a:pt x="19255" y="15529"/>
                                <a:pt x="19306" y="15471"/>
                              </a:cubicBezTo>
                              <a:cubicBezTo>
                                <a:pt x="19336" y="15437"/>
                                <a:pt x="19304" y="15377"/>
                                <a:pt x="19299" y="15343"/>
                              </a:cubicBezTo>
                            </a:path>
                            <a:path w="3341" h="1094">
                              <a:moveTo>
                                <a:pt x="18580" y="14710"/>
                              </a:moveTo>
                              <a:cubicBezTo>
                                <a:pt x="18593" y="14733"/>
                                <a:pt x="18617" y="14735"/>
                                <a:pt x="18642" y="14744"/>
                              </a:cubicBezTo>
                              <a:cubicBezTo>
                                <a:pt x="18692" y="14762"/>
                                <a:pt x="18741" y="14780"/>
                                <a:pt x="18790" y="1480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978,14701" coordsize="3341,1094" path="m15978,14874c15997,14866,15995,14849,16006,14879c16018,14912,16005,14966,16002,14999c15998,15041,15990,15083,15987,15125c15987,15130,15987,15135,15987,15140c16008,15062,16014,14980,16045,14905c16061,14866,16084,14828,16124,14809c16159,14793,16185,14797,16220,14811c16254,14824,16265,14854,16281,14883c16294,14905,16307,14936,16336,14943c16366,14950,16410,14942,16439,14933c16511,14911,16576,14854,16587,14777c16591,14751,16580,14735,16574,14712c16535,14708,16524,14698,16497,14744c16454,14817,16443,14914,16437,14997c16433,15051,16427,15116,16459,15163c16464,15165,16469,15168,16474,15170c16509,15159,16538,15150,16567,15125c16609,15088,16649,15048,16688,15007c16723,14970,16749,14932,16777,14892c16793,14869,16789,14867,16794,14843c16771,14868,16755,14888,16739,14920c16716,14966,16698,15016,16687,15067c16675,15122,16675,15149,16698,15188c16724,15161,16744,15138,16762,15103c16797,15036,16823,14966,16851,14896c16854,14924,16852,14949,16849,14980c16845,15014,16825,15091,16851,15120c16873,15144,16910,15145,16940,15137c16953,15132,16965,15127,16978,15122em17351,14816c17317,14829,17290,14827,17261,14863c17234,14896,17228,14935,17230,14976c17231,15005,17282,15096,17269,15119c17248,15156,17193,15152,17155,15158c17128,15162,17103,15168,17077,15174c17112,15176,17136,15186,17176,15179c17309,15157,17435,15089,17543,15011c17557,14999,17560,14996,17570,14990c17515,15063,17473,15128,17531,15213c17535,15214,17540,15216,17544,15217c17580,15178,17592,15161,17609,15103c17626,15045,17640,14923,17725,14921c17807,14919,17835,14985,17824,15057c17818,15096,17799,15128,17783,15163c17775,15178,17774,15182,17769,15191c17847,15102,17919,15006,18000,14922c17995,14971,17945,15158,18017,15174c18082,15189,18143,15098,18173,15055c18204,15010,18227,14960,18252,14912c18253,14935,18257,14958,18255,14984c18250,15061,18247,15119,18267,15183c18307,15157,18339,15130,18374,15095c18431,15038,18486,14978,18547,14936c18547,14964,18550,14988,18548,15017c18545,15070,18547,15109,18557,15158c18594,15139,18617,15134,18650,15093c18693,15040,18728,14979,18769,14925c18771,14945,18776,14965,18777,14987c18779,15026,18761,15100,18804,15122c18842,15141,18903,15096,18933,15080c18968,15061,19001,15037,19034,15016c19028,15052,18992,15100,19048,15108c19069,15111,19126,15084,19146,15079c19147,15119,19151,15151,19142,15198c19108,15371,19094,15645,18990,15792c18986,15793,18981,15793,18977,15794c18965,15747,18949,15722,18959,15665c18974,15579,19009,15528,19092,15510c19157,15496,19255,15529,19306,15471c19336,15437,19304,15377,19299,15343em18580,14710c18593,14733,18617,14735,18642,14744c18692,14762,18741,14780,18790,14801e" stroked="t" o:allowincell="f" style="position:absolute;margin-left:416.9pt;margin-top:2.15pt;width:94.7pt;height:31pt;mso-wrap-style:none;v-text-anchor:middle">
                <v:fill o:detectmouseclick="t" on="false"/>
                <v:stroke color="blue" weight="12600" joinstyle="round" endcap="round"/>
                <w10:wrap type="none"/>
              </v:shape>
            </w:pict>
          </mc:Fallback>
        </mc:AlternateConten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p>
    <w:p>
      <w:p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199">
                <wp:simplePos x="0" y="0"/>
                <wp:positionH relativeFrom="column">
                  <wp:posOffset>236855</wp:posOffset>
                </wp:positionH>
                <wp:positionV relativeFrom="paragraph">
                  <wp:posOffset>83185</wp:posOffset>
                </wp:positionV>
                <wp:extent cx="913765" cy="397510"/>
                <wp:effectExtent l="6985" t="6350" r="5715" b="6350"/>
                <wp:wrapNone/>
                <wp:docPr id="170" name=""/>
                <a:graphic xmlns:a="http://schemas.openxmlformats.org/drawingml/2006/main">
                  <a:graphicData uri="http://schemas.microsoft.com/office/word/2010/wordprocessingShape">
                    <wps:wsp>
                      <wps:cNvSpPr/>
                      <wps:spPr>
                        <a:xfrm>
                          <a:off x="0" y="0"/>
                          <a:ext cx="913680" cy="397440"/>
                        </a:xfrm>
                        <a:custGeom>
                          <a:avLst/>
                          <a:gdLst/>
                          <a:ahLst/>
                          <a:rect l="l" t="t" r="r" b="b"/>
                          <a:pathLst>
                            <a:path w="2539" h="1104">
                              <a:moveTo>
                                <a:pt x="1928" y="20249"/>
                              </a:moveTo>
                              <a:cubicBezTo>
                                <a:pt x="1937" y="20224"/>
                                <a:pt x="1936" y="20218"/>
                                <a:pt x="1940" y="20254"/>
                              </a:cubicBezTo>
                              <a:cubicBezTo>
                                <a:pt x="1945" y="20307"/>
                                <a:pt x="1942" y="20361"/>
                                <a:pt x="1941" y="20414"/>
                              </a:cubicBezTo>
                              <a:cubicBezTo>
                                <a:pt x="1940" y="20484"/>
                                <a:pt x="1936" y="20553"/>
                                <a:pt x="1931" y="20623"/>
                              </a:cubicBezTo>
                              <a:cubicBezTo>
                                <a:pt x="1945" y="20573"/>
                                <a:pt x="1955" y="20523"/>
                                <a:pt x="1965" y="20472"/>
                              </a:cubicBezTo>
                              <a:cubicBezTo>
                                <a:pt x="1984" y="20382"/>
                                <a:pt x="2005" y="20292"/>
                                <a:pt x="2028" y="20203"/>
                              </a:cubicBezTo>
                              <a:cubicBezTo>
                                <a:pt x="2046" y="20134"/>
                                <a:pt x="2061" y="20032"/>
                                <a:pt x="2111" y="19976"/>
                              </a:cubicBezTo>
                              <a:cubicBezTo>
                                <a:pt x="2115" y="19973"/>
                                <a:pt x="2120" y="19971"/>
                                <a:pt x="2124" y="19968"/>
                              </a:cubicBezTo>
                              <a:cubicBezTo>
                                <a:pt x="2152" y="19995"/>
                                <a:pt x="2161" y="20011"/>
                                <a:pt x="2173" y="20056"/>
                              </a:cubicBezTo>
                              <a:cubicBezTo>
                                <a:pt x="2195" y="20139"/>
                                <a:pt x="2209" y="20224"/>
                                <a:pt x="2222" y="20308"/>
                              </a:cubicBezTo>
                              <a:cubicBezTo>
                                <a:pt x="2236" y="20396"/>
                                <a:pt x="2250" y="20484"/>
                                <a:pt x="2253" y="20573"/>
                              </a:cubicBezTo>
                              <a:cubicBezTo>
                                <a:pt x="2254" y="20593"/>
                                <a:pt x="2270" y="20678"/>
                                <a:pt x="2240" y="20689"/>
                              </a:cubicBezTo>
                              <a:cubicBezTo>
                                <a:pt x="2225" y="20686"/>
                                <a:pt x="2219" y="20684"/>
                                <a:pt x="2210" y="20677"/>
                              </a:cubicBezTo>
                            </a:path>
                            <a:path w="2539" h="1104">
                              <a:moveTo>
                                <a:pt x="2068" y="20505"/>
                              </a:moveTo>
                              <a:cubicBezTo>
                                <a:pt x="2084" y="20498"/>
                                <a:pt x="2076" y="20495"/>
                                <a:pt x="2107" y="20500"/>
                              </a:cubicBezTo>
                              <a:cubicBezTo>
                                <a:pt x="2165" y="20510"/>
                                <a:pt x="2223" y="20511"/>
                                <a:pt x="2279" y="20487"/>
                              </a:cubicBezTo>
                              <a:cubicBezTo>
                                <a:pt x="2324" y="20468"/>
                                <a:pt x="2360" y="20436"/>
                                <a:pt x="2392" y="20400"/>
                              </a:cubicBezTo>
                              <a:cubicBezTo>
                                <a:pt x="2431" y="20355"/>
                                <a:pt x="2456" y="20302"/>
                                <a:pt x="2477" y="20247"/>
                              </a:cubicBezTo>
                              <a:cubicBezTo>
                                <a:pt x="2484" y="20304"/>
                                <a:pt x="2484" y="20362"/>
                                <a:pt x="2490" y="20420"/>
                              </a:cubicBezTo>
                              <a:cubicBezTo>
                                <a:pt x="2497" y="20491"/>
                                <a:pt x="2504" y="20564"/>
                                <a:pt x="2536" y="20629"/>
                              </a:cubicBezTo>
                              <a:cubicBezTo>
                                <a:pt x="2571" y="20615"/>
                                <a:pt x="2572" y="20589"/>
                                <a:pt x="2583" y="20552"/>
                              </a:cubicBezTo>
                              <a:cubicBezTo>
                                <a:pt x="2606" y="20474"/>
                                <a:pt x="2623" y="20392"/>
                                <a:pt x="2660" y="20320"/>
                              </a:cubicBezTo>
                              <a:cubicBezTo>
                                <a:pt x="2679" y="20337"/>
                                <a:pt x="2681" y="20338"/>
                                <a:pt x="2684" y="20377"/>
                              </a:cubicBezTo>
                              <a:cubicBezTo>
                                <a:pt x="2688" y="20431"/>
                                <a:pt x="2689" y="20486"/>
                                <a:pt x="2703" y="20539"/>
                              </a:cubicBezTo>
                              <a:cubicBezTo>
                                <a:pt x="2709" y="20563"/>
                                <a:pt x="2724" y="20611"/>
                                <a:pt x="2754" y="20617"/>
                              </a:cubicBezTo>
                              <a:cubicBezTo>
                                <a:pt x="2789" y="20625"/>
                                <a:pt x="2822" y="20609"/>
                                <a:pt x="2854" y="20597"/>
                              </a:cubicBezTo>
                            </a:path>
                            <a:path w="2539" h="1104">
                              <a:moveTo>
                                <a:pt x="3096" y="20382"/>
                              </a:moveTo>
                              <a:cubicBezTo>
                                <a:pt x="3076" y="20396"/>
                                <a:pt x="3052" y="20415"/>
                                <a:pt x="3035" y="20439"/>
                              </a:cubicBezTo>
                              <a:cubicBezTo>
                                <a:pt x="3009" y="20476"/>
                                <a:pt x="2983" y="20520"/>
                                <a:pt x="2967" y="20563"/>
                              </a:cubicBezTo>
                              <a:cubicBezTo>
                                <a:pt x="2956" y="20594"/>
                                <a:pt x="2960" y="20615"/>
                                <a:pt x="2965" y="20644"/>
                              </a:cubicBezTo>
                              <a:cubicBezTo>
                                <a:pt x="2999" y="20631"/>
                                <a:pt x="3009" y="20623"/>
                                <a:pt x="3033" y="20592"/>
                              </a:cubicBezTo>
                              <a:cubicBezTo>
                                <a:pt x="3048" y="20573"/>
                                <a:pt x="3059" y="20566"/>
                                <a:pt x="3078" y="20552"/>
                              </a:cubicBezTo>
                              <a:cubicBezTo>
                                <a:pt x="3107" y="20584"/>
                                <a:pt x="3115" y="20603"/>
                                <a:pt x="3127" y="20650"/>
                              </a:cubicBezTo>
                              <a:cubicBezTo>
                                <a:pt x="3159" y="20780"/>
                                <a:pt x="3204" y="20945"/>
                                <a:pt x="3182" y="21071"/>
                              </a:cubicBezTo>
                              <a:cubicBezTo>
                                <a:pt x="3170" y="21033"/>
                                <a:pt x="3161" y="21000"/>
                                <a:pt x="3159" y="20959"/>
                              </a:cubicBezTo>
                              <a:cubicBezTo>
                                <a:pt x="3154" y="20837"/>
                                <a:pt x="3188" y="20732"/>
                                <a:pt x="3275" y="20646"/>
                              </a:cubicBezTo>
                              <a:cubicBezTo>
                                <a:pt x="3345" y="20577"/>
                                <a:pt x="3407" y="20519"/>
                                <a:pt x="3452" y="20431"/>
                              </a:cubicBezTo>
                              <a:cubicBezTo>
                                <a:pt x="3435" y="20509"/>
                                <a:pt x="3428" y="20589"/>
                                <a:pt x="3431" y="20669"/>
                              </a:cubicBezTo>
                              <a:cubicBezTo>
                                <a:pt x="3432" y="20701"/>
                                <a:pt x="3430" y="20754"/>
                                <a:pt x="3452" y="20781"/>
                              </a:cubicBezTo>
                              <a:cubicBezTo>
                                <a:pt x="3462" y="20789"/>
                                <a:pt x="3465" y="20792"/>
                                <a:pt x="3474" y="20788"/>
                              </a:cubicBezTo>
                              <a:cubicBezTo>
                                <a:pt x="3500" y="20761"/>
                                <a:pt x="3518" y="20738"/>
                                <a:pt x="3537" y="20704"/>
                              </a:cubicBezTo>
                              <a:cubicBezTo>
                                <a:pt x="3590" y="20610"/>
                                <a:pt x="3632" y="20509"/>
                                <a:pt x="3685" y="20415"/>
                              </a:cubicBezTo>
                              <a:cubicBezTo>
                                <a:pt x="3681" y="20447"/>
                                <a:pt x="3678" y="20479"/>
                                <a:pt x="3672" y="20511"/>
                              </a:cubicBezTo>
                              <a:cubicBezTo>
                                <a:pt x="3663" y="20560"/>
                                <a:pt x="3654" y="20609"/>
                                <a:pt x="3654" y="20659"/>
                              </a:cubicBezTo>
                              <a:cubicBezTo>
                                <a:pt x="3654" y="20691"/>
                                <a:pt x="3657" y="20741"/>
                                <a:pt x="3695" y="20752"/>
                              </a:cubicBezTo>
                              <a:cubicBezTo>
                                <a:pt x="3725" y="20761"/>
                                <a:pt x="3746" y="20751"/>
                                <a:pt x="3774" y="20742"/>
                              </a:cubicBezTo>
                            </a:path>
                            <a:path w="2539" h="1104">
                              <a:moveTo>
                                <a:pt x="4006" y="20417"/>
                              </a:moveTo>
                              <a:cubicBezTo>
                                <a:pt x="3972" y="20418"/>
                                <a:pt x="3962" y="20423"/>
                                <a:pt x="3943" y="20451"/>
                              </a:cubicBezTo>
                              <a:cubicBezTo>
                                <a:pt x="3925" y="20478"/>
                                <a:pt x="3926" y="20504"/>
                                <a:pt x="3935" y="20535"/>
                              </a:cubicBezTo>
                              <a:cubicBezTo>
                                <a:pt x="3945" y="20569"/>
                                <a:pt x="3969" y="20604"/>
                                <a:pt x="3992" y="20631"/>
                              </a:cubicBezTo>
                              <a:cubicBezTo>
                                <a:pt x="4010" y="20652"/>
                                <a:pt x="4040" y="20672"/>
                                <a:pt x="4051" y="20699"/>
                              </a:cubicBezTo>
                              <a:cubicBezTo>
                                <a:pt x="4061" y="20723"/>
                                <a:pt x="4035" y="20739"/>
                                <a:pt x="4018" y="20749"/>
                              </a:cubicBezTo>
                              <a:cubicBezTo>
                                <a:pt x="3983" y="20768"/>
                                <a:pt x="3938" y="20791"/>
                                <a:pt x="3899" y="20799"/>
                              </a:cubicBezTo>
                              <a:cubicBezTo>
                                <a:pt x="3847" y="20810"/>
                                <a:pt x="3896" y="20758"/>
                                <a:pt x="3907" y="20743"/>
                              </a:cubicBezTo>
                            </a:path>
                            <a:path w="2539" h="1104">
                              <a:moveTo>
                                <a:pt x="4313" y="20197"/>
                              </a:moveTo>
                              <a:cubicBezTo>
                                <a:pt x="4318" y="20265"/>
                                <a:pt x="4309" y="20326"/>
                                <a:pt x="4302" y="20394"/>
                              </a:cubicBezTo>
                              <a:cubicBezTo>
                                <a:pt x="4293" y="20474"/>
                                <a:pt x="4287" y="20554"/>
                                <a:pt x="4276" y="20633"/>
                              </a:cubicBezTo>
                              <a:cubicBezTo>
                                <a:pt x="4276" y="20637"/>
                                <a:pt x="4259" y="20742"/>
                                <a:pt x="4253" y="20741"/>
                              </a:cubicBezTo>
                              <a:cubicBezTo>
                                <a:pt x="4231" y="20738"/>
                                <a:pt x="4215" y="20693"/>
                                <a:pt x="4207" y="20677"/>
                              </a:cubicBezTo>
                            </a:path>
                            <a:path w="2539" h="1104">
                              <a:moveTo>
                                <a:pt x="4159" y="20516"/>
                              </a:moveTo>
                              <a:cubicBezTo>
                                <a:pt x="4180" y="20508"/>
                                <a:pt x="4194" y="20512"/>
                                <a:pt x="4216" y="20516"/>
                              </a:cubicBezTo>
                              <a:cubicBezTo>
                                <a:pt x="4262" y="20525"/>
                                <a:pt x="4305" y="20530"/>
                                <a:pt x="4352" y="20528"/>
                              </a:cubicBezTo>
                              <a:cubicBezTo>
                                <a:pt x="4390" y="20527"/>
                                <a:pt x="4428" y="20523"/>
                                <a:pt x="4466" y="205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8,19968" coordsize="2539,1104" path="m1928,20249c1937,20224,1936,20218,1940,20254c1945,20307,1942,20361,1941,20414c1940,20484,1936,20553,1931,20623c1945,20573,1955,20523,1965,20472c1984,20382,2005,20292,2028,20203c2046,20134,2061,20032,2111,19976c2115,19973,2120,19971,2124,19968c2152,19995,2161,20011,2173,20056c2195,20139,2209,20224,2222,20308c2236,20396,2250,20484,2253,20573c2254,20593,2270,20678,2240,20689c2225,20686,2219,20684,2210,20677em2068,20505c2084,20498,2076,20495,2107,20500c2165,20510,2223,20511,2279,20487c2324,20468,2360,20436,2392,20400c2431,20355,2456,20302,2477,20247c2484,20304,2484,20362,2490,20420c2497,20491,2504,20564,2536,20629c2571,20615,2572,20589,2583,20552c2606,20474,2623,20392,2660,20320c2679,20337,2681,20338,2684,20377c2688,20431,2689,20486,2703,20539c2709,20563,2724,20611,2754,20617c2789,20625,2822,20609,2854,20597em3096,20382c3076,20396,3052,20415,3035,20439c3009,20476,2983,20520,2967,20563c2956,20594,2960,20615,2965,20644c2999,20631,3009,20623,3033,20592c3048,20573,3059,20566,3078,20552c3107,20584,3115,20603,3127,20650c3159,20780,3204,20945,3182,21071c3170,21033,3161,21000,3159,20959c3154,20837,3188,20732,3275,20646c3345,20577,3407,20519,3452,20431c3435,20509,3428,20589,3431,20669c3432,20701,3430,20754,3452,20781c3462,20789,3465,20792,3474,20788c3500,20761,3518,20738,3537,20704c3590,20610,3632,20509,3685,20415c3681,20447,3678,20479,3672,20511c3663,20560,3654,20609,3654,20659c3654,20691,3657,20741,3695,20752c3725,20761,3746,20751,3774,20742em4006,20417c3972,20418,3962,20423,3943,20451c3925,20478,3926,20504,3935,20535c3945,20569,3969,20604,3992,20631c4010,20652,4040,20672,4051,20699c4061,20723,4035,20739,4018,20749c3983,20768,3938,20791,3899,20799c3847,20810,3896,20758,3907,20743em4313,20197c4318,20265,4309,20326,4302,20394c4293,20474,4287,20554,4276,20633c4276,20637,4259,20742,4253,20741c4231,20738,4215,20693,4207,20677em4159,20516c4180,20508,4194,20512,4216,20516c4262,20525,4305,20530,4352,20528c4390,20527,4428,20523,4466,20520e" stroked="t" o:allowincell="f" style="position:absolute;margin-left:18.65pt;margin-top:6.55pt;width:71.9pt;height:3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357630</wp:posOffset>
                </wp:positionH>
                <wp:positionV relativeFrom="paragraph">
                  <wp:posOffset>288925</wp:posOffset>
                </wp:positionV>
                <wp:extent cx="137795" cy="7620"/>
                <wp:effectExtent l="5080" t="6350" r="5715" b="7620"/>
                <wp:wrapNone/>
                <wp:docPr id="171" name=""/>
                <a:graphic xmlns:a="http://schemas.openxmlformats.org/drawingml/2006/main">
                  <a:graphicData uri="http://schemas.microsoft.com/office/word/2010/wordprocessingShape">
                    <wps:wsp>
                      <wps:cNvSpPr/>
                      <wps:spPr>
                        <a:xfrm>
                          <a:off x="0" y="0"/>
                          <a:ext cx="137880" cy="7560"/>
                        </a:xfrm>
                        <a:custGeom>
                          <a:avLst/>
                          <a:gdLst/>
                          <a:ahLst/>
                          <a:rect l="l" t="t" r="r" b="b"/>
                          <a:pathLst>
                            <a:path w="382" h="21">
                              <a:moveTo>
                                <a:pt x="5050" y="20540"/>
                              </a:moveTo>
                              <a:cubicBezTo>
                                <a:pt x="5047" y="20570"/>
                                <a:pt x="5088" y="20560"/>
                                <a:pt x="5121" y="20558"/>
                              </a:cubicBezTo>
                              <a:cubicBezTo>
                                <a:pt x="5180" y="20554"/>
                                <a:pt x="5237" y="20549"/>
                                <a:pt x="5296" y="20544"/>
                              </a:cubicBezTo>
                              <a:cubicBezTo>
                                <a:pt x="5339" y="20540"/>
                                <a:pt x="5380" y="20540"/>
                                <a:pt x="5423" y="205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042,20539" coordsize="382,21" path="m5050,20540c5047,20570,5088,20560,5121,20558c5180,20554,5237,20549,5296,20544c5339,20540,5380,20540,5423,20540e" stroked="t" o:allowincell="f" style="position:absolute;margin-left:106.9pt;margin-top:22.75pt;width:10.8pt;height:0.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96085</wp:posOffset>
                </wp:positionH>
                <wp:positionV relativeFrom="paragraph">
                  <wp:posOffset>45720</wp:posOffset>
                </wp:positionV>
                <wp:extent cx="1215390" cy="392430"/>
                <wp:effectExtent l="6350" t="6350" r="6350" b="6350"/>
                <wp:wrapNone/>
                <wp:docPr id="172" name=""/>
                <a:graphic xmlns:a="http://schemas.openxmlformats.org/drawingml/2006/main">
                  <a:graphicData uri="http://schemas.microsoft.com/office/word/2010/wordprocessingShape">
                    <wps:wsp>
                      <wps:cNvSpPr/>
                      <wps:spPr>
                        <a:xfrm>
                          <a:off x="0" y="0"/>
                          <a:ext cx="1215360" cy="392400"/>
                        </a:xfrm>
                        <a:custGeom>
                          <a:avLst/>
                          <a:gdLst/>
                          <a:ahLst/>
                          <a:rect l="l" t="t" r="r" b="b"/>
                          <a:pathLst>
                            <a:path w="3377" h="1090">
                              <a:moveTo>
                                <a:pt x="6276" y="20206"/>
                              </a:moveTo>
                              <a:cubicBezTo>
                                <a:pt x="6238" y="20190"/>
                                <a:pt x="6207" y="20176"/>
                                <a:pt x="6166" y="20190"/>
                              </a:cubicBezTo>
                              <a:cubicBezTo>
                                <a:pt x="6123" y="20205"/>
                                <a:pt x="6096" y="20239"/>
                                <a:pt x="6087" y="20283"/>
                              </a:cubicBezTo>
                              <a:cubicBezTo>
                                <a:pt x="6070" y="20370"/>
                                <a:pt x="6117" y="20463"/>
                                <a:pt x="6131" y="20547"/>
                              </a:cubicBezTo>
                              <a:cubicBezTo>
                                <a:pt x="6140" y="20602"/>
                                <a:pt x="6147" y="20713"/>
                                <a:pt x="6075" y="20735"/>
                              </a:cubicBezTo>
                              <a:cubicBezTo>
                                <a:pt x="6047" y="20744"/>
                                <a:pt x="6019" y="20745"/>
                                <a:pt x="5993" y="20729"/>
                              </a:cubicBezTo>
                              <a:cubicBezTo>
                                <a:pt x="5984" y="20720"/>
                                <a:pt x="5981" y="20718"/>
                                <a:pt x="5981" y="20709"/>
                              </a:cubicBezTo>
                              <a:cubicBezTo>
                                <a:pt x="6020" y="20699"/>
                                <a:pt x="6036" y="20697"/>
                                <a:pt x="6080" y="20703"/>
                              </a:cubicBezTo>
                              <a:cubicBezTo>
                                <a:pt x="6176" y="20716"/>
                                <a:pt x="6268" y="20737"/>
                                <a:pt x="6360" y="20693"/>
                              </a:cubicBezTo>
                              <a:cubicBezTo>
                                <a:pt x="6441" y="20654"/>
                                <a:pt x="6585" y="20493"/>
                                <a:pt x="6537" y="20391"/>
                              </a:cubicBezTo>
                              <a:cubicBezTo>
                                <a:pt x="6522" y="20360"/>
                                <a:pt x="6514" y="20373"/>
                                <a:pt x="6494" y="20357"/>
                              </a:cubicBezTo>
                              <a:cubicBezTo>
                                <a:pt x="6448" y="20385"/>
                                <a:pt x="6421" y="20407"/>
                                <a:pt x="6406" y="20465"/>
                              </a:cubicBezTo>
                              <a:cubicBezTo>
                                <a:pt x="6393" y="20517"/>
                                <a:pt x="6394" y="20573"/>
                                <a:pt x="6407" y="20625"/>
                              </a:cubicBezTo>
                              <a:cubicBezTo>
                                <a:pt x="6423" y="20688"/>
                                <a:pt x="6464" y="20759"/>
                                <a:pt x="6538" y="20757"/>
                              </a:cubicBezTo>
                              <a:cubicBezTo>
                                <a:pt x="6583" y="20756"/>
                                <a:pt x="6614" y="20724"/>
                                <a:pt x="6642" y="20692"/>
                              </a:cubicBezTo>
                              <a:cubicBezTo>
                                <a:pt x="6683" y="20645"/>
                                <a:pt x="6713" y="20586"/>
                                <a:pt x="6749" y="20536"/>
                              </a:cubicBezTo>
                              <a:cubicBezTo>
                                <a:pt x="6748" y="20561"/>
                                <a:pt x="6746" y="20587"/>
                                <a:pt x="6743" y="20613"/>
                              </a:cubicBezTo>
                              <a:cubicBezTo>
                                <a:pt x="6732" y="20710"/>
                                <a:pt x="6722" y="20806"/>
                                <a:pt x="6716" y="20903"/>
                              </a:cubicBezTo>
                              <a:cubicBezTo>
                                <a:pt x="6714" y="20929"/>
                                <a:pt x="6714" y="20936"/>
                                <a:pt x="6714" y="20953"/>
                              </a:cubicBezTo>
                              <a:cubicBezTo>
                                <a:pt x="6725" y="20896"/>
                                <a:pt x="6733" y="20839"/>
                                <a:pt x="6748" y="20783"/>
                              </a:cubicBezTo>
                              <a:cubicBezTo>
                                <a:pt x="6782" y="20653"/>
                                <a:pt x="6825" y="20499"/>
                                <a:pt x="6905" y="20390"/>
                              </a:cubicBezTo>
                              <a:cubicBezTo>
                                <a:pt x="6911" y="20384"/>
                                <a:pt x="6916" y="20377"/>
                                <a:pt x="6922" y="20371"/>
                              </a:cubicBezTo>
                              <a:cubicBezTo>
                                <a:pt x="6927" y="20389"/>
                                <a:pt x="6938" y="20399"/>
                                <a:pt x="6930" y="20439"/>
                              </a:cubicBezTo>
                              <a:cubicBezTo>
                                <a:pt x="6911" y="20529"/>
                                <a:pt x="6820" y="20706"/>
                                <a:pt x="6811" y="20745"/>
                              </a:cubicBezTo>
                              <a:cubicBezTo>
                                <a:pt x="6841" y="20695"/>
                                <a:pt x="6863" y="20646"/>
                                <a:pt x="6886" y="20590"/>
                              </a:cubicBezTo>
                              <a:cubicBezTo>
                                <a:pt x="6896" y="20567"/>
                                <a:pt x="6905" y="20544"/>
                                <a:pt x="6915" y="20521"/>
                              </a:cubicBezTo>
                            </a:path>
                            <a:path w="3377" h="1090">
                              <a:moveTo>
                                <a:pt x="7196" y="19865"/>
                              </a:moveTo>
                              <a:cubicBezTo>
                                <a:pt x="7197" y="19874"/>
                                <a:pt x="7203" y="19914"/>
                                <a:pt x="7202" y="19940"/>
                              </a:cubicBezTo>
                              <a:cubicBezTo>
                                <a:pt x="7197" y="20031"/>
                                <a:pt x="7179" y="20124"/>
                                <a:pt x="7163" y="20214"/>
                              </a:cubicBezTo>
                              <a:cubicBezTo>
                                <a:pt x="7138" y="20354"/>
                                <a:pt x="7112" y="20498"/>
                                <a:pt x="7070" y="20634"/>
                              </a:cubicBezTo>
                              <a:cubicBezTo>
                                <a:pt x="7056" y="20658"/>
                                <a:pt x="7052" y="20664"/>
                                <a:pt x="7052" y="20682"/>
                              </a:cubicBezTo>
                              <a:cubicBezTo>
                                <a:pt x="7051" y="20670"/>
                                <a:pt x="7043" y="20644"/>
                                <a:pt x="7050" y="20615"/>
                              </a:cubicBezTo>
                              <a:cubicBezTo>
                                <a:pt x="7055" y="20592"/>
                                <a:pt x="7064" y="20555"/>
                                <a:pt x="7088" y="20553"/>
                              </a:cubicBezTo>
                              <a:cubicBezTo>
                                <a:pt x="7139" y="20548"/>
                                <a:pt x="7187" y="20598"/>
                                <a:pt x="7233" y="20613"/>
                              </a:cubicBezTo>
                              <a:cubicBezTo>
                                <a:pt x="7332" y="20645"/>
                                <a:pt x="7403" y="20594"/>
                                <a:pt x="7451" y="20508"/>
                              </a:cubicBezTo>
                              <a:cubicBezTo>
                                <a:pt x="7480" y="20456"/>
                                <a:pt x="7516" y="20370"/>
                                <a:pt x="7496" y="20309"/>
                              </a:cubicBezTo>
                              <a:cubicBezTo>
                                <a:pt x="7490" y="20306"/>
                                <a:pt x="7485" y="20304"/>
                                <a:pt x="7479" y="20301"/>
                              </a:cubicBezTo>
                              <a:cubicBezTo>
                                <a:pt x="7450" y="20361"/>
                                <a:pt x="7427" y="20409"/>
                                <a:pt x="7418" y="20479"/>
                              </a:cubicBezTo>
                              <a:cubicBezTo>
                                <a:pt x="7405" y="20582"/>
                                <a:pt x="7419" y="20659"/>
                                <a:pt x="7453" y="20751"/>
                              </a:cubicBezTo>
                              <a:cubicBezTo>
                                <a:pt x="7478" y="20736"/>
                                <a:pt x="7492" y="20741"/>
                                <a:pt x="7518" y="20710"/>
                              </a:cubicBezTo>
                              <a:cubicBezTo>
                                <a:pt x="7581" y="20634"/>
                                <a:pt x="7625" y="20545"/>
                                <a:pt x="7692" y="20478"/>
                              </a:cubicBezTo>
                              <a:cubicBezTo>
                                <a:pt x="7698" y="20508"/>
                                <a:pt x="7706" y="20526"/>
                                <a:pt x="7706" y="20561"/>
                              </a:cubicBezTo>
                              <a:cubicBezTo>
                                <a:pt x="7705" y="20628"/>
                                <a:pt x="7696" y="20695"/>
                                <a:pt x="7696" y="20762"/>
                              </a:cubicBezTo>
                              <a:cubicBezTo>
                                <a:pt x="7707" y="20746"/>
                                <a:pt x="7724" y="20730"/>
                                <a:pt x="7736" y="20705"/>
                              </a:cubicBezTo>
                              <a:cubicBezTo>
                                <a:pt x="7773" y="20624"/>
                                <a:pt x="7805" y="20542"/>
                                <a:pt x="7858" y="20469"/>
                              </a:cubicBezTo>
                              <a:cubicBezTo>
                                <a:pt x="7861" y="20467"/>
                                <a:pt x="7865" y="20466"/>
                                <a:pt x="7868" y="20464"/>
                              </a:cubicBezTo>
                              <a:cubicBezTo>
                                <a:pt x="7876" y="20487"/>
                                <a:pt x="7886" y="20502"/>
                                <a:pt x="7890" y="20530"/>
                              </a:cubicBezTo>
                              <a:cubicBezTo>
                                <a:pt x="7897" y="20579"/>
                                <a:pt x="7903" y="20626"/>
                                <a:pt x="7915" y="20674"/>
                              </a:cubicBezTo>
                              <a:cubicBezTo>
                                <a:pt x="7931" y="20655"/>
                                <a:pt x="7953" y="20637"/>
                                <a:pt x="7968" y="20609"/>
                              </a:cubicBezTo>
                              <a:cubicBezTo>
                                <a:pt x="7991" y="20566"/>
                                <a:pt x="8005" y="20517"/>
                                <a:pt x="8043" y="20485"/>
                              </a:cubicBezTo>
                              <a:cubicBezTo>
                                <a:pt x="8048" y="20484"/>
                                <a:pt x="8054" y="20482"/>
                                <a:pt x="8059" y="20481"/>
                              </a:cubicBezTo>
                              <a:cubicBezTo>
                                <a:pt x="8073" y="20517"/>
                                <a:pt x="8083" y="20546"/>
                                <a:pt x="8092" y="20585"/>
                              </a:cubicBezTo>
                              <a:cubicBezTo>
                                <a:pt x="8106" y="20643"/>
                                <a:pt x="8119" y="20659"/>
                                <a:pt x="8152" y="20695"/>
                              </a:cubicBezTo>
                              <a:cubicBezTo>
                                <a:pt x="8178" y="20666"/>
                                <a:pt x="8205" y="20650"/>
                                <a:pt x="8227" y="20609"/>
                              </a:cubicBezTo>
                              <a:cubicBezTo>
                                <a:pt x="8308" y="20459"/>
                                <a:pt x="8323" y="20268"/>
                                <a:pt x="8379" y="20108"/>
                              </a:cubicBezTo>
                              <a:cubicBezTo>
                                <a:pt x="8378" y="20161"/>
                                <a:pt x="8373" y="20213"/>
                                <a:pt x="8367" y="20266"/>
                              </a:cubicBezTo>
                              <a:cubicBezTo>
                                <a:pt x="8350" y="20403"/>
                                <a:pt x="8332" y="20539"/>
                                <a:pt x="8339" y="20677"/>
                              </a:cubicBezTo>
                              <a:cubicBezTo>
                                <a:pt x="8349" y="20656"/>
                                <a:pt x="8369" y="20626"/>
                                <a:pt x="8378" y="20595"/>
                              </a:cubicBezTo>
                              <a:cubicBezTo>
                                <a:pt x="8396" y="20538"/>
                                <a:pt x="8412" y="20485"/>
                                <a:pt x="8435" y="20430"/>
                              </a:cubicBezTo>
                              <a:cubicBezTo>
                                <a:pt x="8447" y="20451"/>
                                <a:pt x="8459" y="20469"/>
                                <a:pt x="8469" y="20497"/>
                              </a:cubicBezTo>
                              <a:cubicBezTo>
                                <a:pt x="8492" y="20558"/>
                                <a:pt x="8521" y="20642"/>
                                <a:pt x="8604" y="20623"/>
                              </a:cubicBezTo>
                              <a:cubicBezTo>
                                <a:pt x="8716" y="20597"/>
                                <a:pt x="8770" y="20447"/>
                                <a:pt x="8786" y="20348"/>
                              </a:cubicBezTo>
                              <a:cubicBezTo>
                                <a:pt x="8788" y="20325"/>
                                <a:pt x="8789" y="20319"/>
                                <a:pt x="8786" y="20305"/>
                              </a:cubicBezTo>
                              <a:cubicBezTo>
                                <a:pt x="8771" y="20327"/>
                                <a:pt x="8752" y="20347"/>
                                <a:pt x="8739" y="20382"/>
                              </a:cubicBezTo>
                              <a:cubicBezTo>
                                <a:pt x="8708" y="20467"/>
                                <a:pt x="8681" y="20564"/>
                                <a:pt x="8696" y="20653"/>
                              </a:cubicBezTo>
                              <a:cubicBezTo>
                                <a:pt x="8700" y="20655"/>
                                <a:pt x="8703" y="20658"/>
                                <a:pt x="8707" y="20660"/>
                              </a:cubicBezTo>
                              <a:cubicBezTo>
                                <a:pt x="8750" y="20634"/>
                                <a:pt x="8784" y="20614"/>
                                <a:pt x="8824" y="20574"/>
                              </a:cubicBezTo>
                              <a:cubicBezTo>
                                <a:pt x="8879" y="20519"/>
                                <a:pt x="8925" y="20454"/>
                                <a:pt x="8989" y="20409"/>
                              </a:cubicBezTo>
                              <a:cubicBezTo>
                                <a:pt x="8994" y="20408"/>
                                <a:pt x="8998" y="20407"/>
                                <a:pt x="9003" y="20406"/>
                              </a:cubicBezTo>
                              <a:cubicBezTo>
                                <a:pt x="9008" y="20436"/>
                                <a:pt x="9017" y="20456"/>
                                <a:pt x="9014" y="20496"/>
                              </a:cubicBezTo>
                              <a:cubicBezTo>
                                <a:pt x="9008" y="20586"/>
                                <a:pt x="8946" y="20837"/>
                                <a:pt x="9025" y="20908"/>
                              </a:cubicBezTo>
                              <a:cubicBezTo>
                                <a:pt x="9055" y="20935"/>
                                <a:pt x="9051" y="20901"/>
                                <a:pt x="9075" y="20910"/>
                              </a:cubicBezTo>
                            </a:path>
                            <a:path w="3377" h="1090">
                              <a:moveTo>
                                <a:pt x="9323" y="20733"/>
                              </a:moveTo>
                              <a:cubicBezTo>
                                <a:pt x="9342" y="20745"/>
                                <a:pt x="9342" y="20751"/>
                                <a:pt x="9357" y="20738"/>
                              </a:cubicBezTo>
                            </a:path>
                            <a:path w="3377" h="1090">
                              <a:moveTo>
                                <a:pt x="7087" y="20262"/>
                              </a:moveTo>
                              <a:cubicBezTo>
                                <a:pt x="7121" y="20244"/>
                                <a:pt x="7164" y="20226"/>
                                <a:pt x="7202" y="20218"/>
                              </a:cubicBezTo>
                              <a:cubicBezTo>
                                <a:pt x="7280" y="20202"/>
                                <a:pt x="7359" y="20189"/>
                                <a:pt x="7438" y="20176"/>
                              </a:cubicBezTo>
                              <a:cubicBezTo>
                                <a:pt x="7493" y="20168"/>
                                <a:pt x="7510" y="20165"/>
                                <a:pt x="7545" y="201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81,19864" coordsize="3377,1090" path="m6276,20206c6238,20190,6207,20176,6166,20190c6123,20205,6096,20239,6087,20283c6070,20370,6117,20463,6131,20547c6140,20602,6147,20713,6075,20735c6047,20744,6019,20745,5993,20729c5984,20720,5981,20718,5981,20709c6020,20699,6036,20697,6080,20703c6176,20716,6268,20737,6360,20693c6441,20654,6585,20493,6537,20391c6522,20360,6514,20373,6494,20357c6448,20385,6421,20407,6406,20465c6393,20517,6394,20573,6407,20625c6423,20688,6464,20759,6538,20757c6583,20756,6614,20724,6642,20692c6683,20645,6713,20586,6749,20536c6748,20561,6746,20587,6743,20613c6732,20710,6722,20806,6716,20903c6714,20929,6714,20936,6714,20953c6725,20896,6733,20839,6748,20783c6782,20653,6825,20499,6905,20390c6911,20384,6916,20377,6922,20371c6927,20389,6938,20399,6930,20439c6911,20529,6820,20706,6811,20745c6841,20695,6863,20646,6886,20590c6896,20567,6905,20544,6915,20521em7196,19865c7197,19874,7203,19914,7202,19940c7197,20031,7179,20124,7163,20214c7138,20354,7112,20498,7070,20634c7056,20658,7052,20664,7052,20682c7051,20670,7043,20644,7050,20615c7055,20592,7064,20555,7088,20553c7139,20548,7187,20598,7233,20613c7332,20645,7403,20594,7451,20508c7480,20456,7516,20370,7496,20309c7490,20306,7485,20304,7479,20301c7450,20361,7427,20409,7418,20479c7405,20582,7419,20659,7453,20751c7478,20736,7492,20741,7518,20710c7581,20634,7625,20545,7692,20478c7698,20508,7706,20526,7706,20561c7705,20628,7696,20695,7696,20762c7707,20746,7724,20730,7736,20705c7773,20624,7805,20542,7858,20469c7861,20467,7865,20466,7868,20464c7876,20487,7886,20502,7890,20530c7897,20579,7903,20626,7915,20674c7931,20655,7953,20637,7968,20609c7991,20566,8005,20517,8043,20485c8048,20484,8054,20482,8059,20481c8073,20517,8083,20546,8092,20585c8106,20643,8119,20659,8152,20695c8178,20666,8205,20650,8227,20609c8308,20459,8323,20268,8379,20108c8378,20161,8373,20213,8367,20266c8350,20403,8332,20539,8339,20677c8349,20656,8369,20626,8378,20595c8396,20538,8412,20485,8435,20430c8447,20451,8459,20469,8469,20497c8492,20558,8521,20642,8604,20623c8716,20597,8770,20447,8786,20348c8788,20325,8789,20319,8786,20305c8771,20327,8752,20347,8739,20382c8708,20467,8681,20564,8696,20653c8700,20655,8703,20658,8707,20660c8750,20634,8784,20614,8824,20574c8879,20519,8925,20454,8989,20409c8994,20408,8998,20407,9003,20406c9008,20436,9017,20456,9014,20496c9008,20586,8946,20837,9025,20908c9055,20935,9051,20901,9075,20910em9323,20733c9342,20745,9342,20751,9357,20738em7087,20262c7121,20244,7164,20226,7202,20218c7280,20202,7359,20189,7438,20176c7493,20168,7510,20165,7545,20158e" stroked="t" o:allowincell="f" style="position:absolute;margin-left:133.55pt;margin-top:3.6pt;width:95.65pt;height:30.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314065</wp:posOffset>
                </wp:positionH>
                <wp:positionV relativeFrom="paragraph">
                  <wp:posOffset>167640</wp:posOffset>
                </wp:positionV>
                <wp:extent cx="353060" cy="218440"/>
                <wp:effectExtent l="6350" t="6985" r="6350" b="5715"/>
                <wp:wrapNone/>
                <wp:docPr id="173" name=""/>
                <a:graphic xmlns:a="http://schemas.openxmlformats.org/drawingml/2006/main">
                  <a:graphicData uri="http://schemas.microsoft.com/office/word/2010/wordprocessingShape">
                    <wps:wsp>
                      <wps:cNvSpPr/>
                      <wps:spPr>
                        <a:xfrm>
                          <a:off x="0" y="0"/>
                          <a:ext cx="353160" cy="218520"/>
                        </a:xfrm>
                        <a:custGeom>
                          <a:avLst/>
                          <a:gdLst/>
                          <a:ahLst/>
                          <a:rect l="l" t="t" r="r" b="b"/>
                          <a:pathLst>
                            <a:path w="980" h="607">
                              <a:moveTo>
                                <a:pt x="10659" y="20240"/>
                              </a:moveTo>
                              <a:cubicBezTo>
                                <a:pt x="10638" y="20259"/>
                                <a:pt x="10629" y="20284"/>
                                <a:pt x="10623" y="20312"/>
                              </a:cubicBezTo>
                              <a:cubicBezTo>
                                <a:pt x="10613" y="20365"/>
                                <a:pt x="10606" y="20420"/>
                                <a:pt x="10598" y="20474"/>
                              </a:cubicBezTo>
                              <a:cubicBezTo>
                                <a:pt x="10590" y="20534"/>
                                <a:pt x="10586" y="20598"/>
                                <a:pt x="10572" y="20656"/>
                              </a:cubicBezTo>
                              <a:cubicBezTo>
                                <a:pt x="10566" y="20680"/>
                                <a:pt x="10562" y="20738"/>
                                <a:pt x="10540" y="20755"/>
                              </a:cubicBezTo>
                              <a:cubicBezTo>
                                <a:pt x="10536" y="20755"/>
                                <a:pt x="10533" y="20756"/>
                                <a:pt x="10529" y="20756"/>
                              </a:cubicBezTo>
                            </a:path>
                            <a:path w="980" h="607">
                              <a:moveTo>
                                <a:pt x="10476" y="20277"/>
                              </a:moveTo>
                              <a:cubicBezTo>
                                <a:pt x="10510" y="20242"/>
                                <a:pt x="10544" y="20224"/>
                                <a:pt x="10592" y="20210"/>
                              </a:cubicBezTo>
                              <a:cubicBezTo>
                                <a:pt x="10653" y="20193"/>
                                <a:pt x="10722" y="20197"/>
                                <a:pt x="10781" y="20220"/>
                              </a:cubicBezTo>
                              <a:cubicBezTo>
                                <a:pt x="10874" y="20256"/>
                                <a:pt x="10905" y="20352"/>
                                <a:pt x="10908" y="20445"/>
                              </a:cubicBezTo>
                              <a:cubicBezTo>
                                <a:pt x="10911" y="20568"/>
                                <a:pt x="10870" y="20685"/>
                                <a:pt x="10821" y="20794"/>
                              </a:cubicBezTo>
                              <a:cubicBezTo>
                                <a:pt x="10852" y="20734"/>
                                <a:pt x="10887" y="20675"/>
                                <a:pt x="10923" y="20618"/>
                              </a:cubicBezTo>
                              <a:cubicBezTo>
                                <a:pt x="10951" y="20572"/>
                                <a:pt x="10978" y="20523"/>
                                <a:pt x="11010" y="20480"/>
                              </a:cubicBezTo>
                              <a:cubicBezTo>
                                <a:pt x="11014" y="20476"/>
                                <a:pt x="11017" y="20472"/>
                                <a:pt x="11021" y="20468"/>
                              </a:cubicBezTo>
                              <a:cubicBezTo>
                                <a:pt x="11016" y="20501"/>
                                <a:pt x="11008" y="20534"/>
                                <a:pt x="11003" y="20568"/>
                              </a:cubicBezTo>
                              <a:cubicBezTo>
                                <a:pt x="10994" y="20632"/>
                                <a:pt x="11002" y="20711"/>
                                <a:pt x="11055" y="20755"/>
                              </a:cubicBezTo>
                              <a:cubicBezTo>
                                <a:pt x="11104" y="20796"/>
                                <a:pt x="11167" y="20773"/>
                                <a:pt x="11213" y="20739"/>
                              </a:cubicBezTo>
                              <a:cubicBezTo>
                                <a:pt x="11296" y="20678"/>
                                <a:pt x="11371" y="20562"/>
                                <a:pt x="11380" y="20458"/>
                              </a:cubicBezTo>
                              <a:cubicBezTo>
                                <a:pt x="11378" y="20437"/>
                                <a:pt x="11379" y="20431"/>
                                <a:pt x="11368" y="20421"/>
                              </a:cubicBezTo>
                              <a:cubicBezTo>
                                <a:pt x="11332" y="20437"/>
                                <a:pt x="11312" y="20445"/>
                                <a:pt x="11289" y="20487"/>
                              </a:cubicBezTo>
                              <a:cubicBezTo>
                                <a:pt x="11254" y="20552"/>
                                <a:pt x="11239" y="20629"/>
                                <a:pt x="11263" y="20699"/>
                              </a:cubicBezTo>
                              <a:cubicBezTo>
                                <a:pt x="11293" y="20789"/>
                                <a:pt x="11371" y="20805"/>
                                <a:pt x="11455" y="208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6,20201" coordsize="980,607" path="m10659,20240c10638,20259,10629,20284,10623,20312c10613,20365,10606,20420,10598,20474c10590,20534,10586,20598,10572,20656c10566,20680,10562,20738,10540,20755c10536,20755,10533,20756,10529,20756em10476,20277c10510,20242,10544,20224,10592,20210c10653,20193,10722,20197,10781,20220c10874,20256,10905,20352,10908,20445c10911,20568,10870,20685,10821,20794c10852,20734,10887,20675,10923,20618c10951,20572,10978,20523,11010,20480c11014,20476,11017,20472,11021,20468c11016,20501,11008,20534,11003,20568c10994,20632,11002,20711,11055,20755c11104,20796,11167,20773,11213,20739c11296,20678,11371,20562,11380,20458c11378,20437,11379,20431,11368,20421c11332,20437,11312,20445,11289,20487c11254,20552,11239,20629,11263,20699c11293,20789,11371,20805,11455,20806e" stroked="t" o:allowincell="f" style="position:absolute;margin-left:260.95pt;margin-top:13.2pt;width:27.75pt;height:1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850005</wp:posOffset>
                </wp:positionH>
                <wp:positionV relativeFrom="paragraph">
                  <wp:posOffset>190500</wp:posOffset>
                </wp:positionV>
                <wp:extent cx="811530" cy="233680"/>
                <wp:effectExtent l="6350" t="6350" r="6350" b="6350"/>
                <wp:wrapNone/>
                <wp:docPr id="174" name=""/>
                <a:graphic xmlns:a="http://schemas.openxmlformats.org/drawingml/2006/main">
                  <a:graphicData uri="http://schemas.microsoft.com/office/word/2010/wordprocessingShape">
                    <wps:wsp>
                      <wps:cNvSpPr/>
                      <wps:spPr>
                        <a:xfrm>
                          <a:off x="0" y="0"/>
                          <a:ext cx="811440" cy="233640"/>
                        </a:xfrm>
                        <a:custGeom>
                          <a:avLst/>
                          <a:gdLst/>
                          <a:ahLst/>
                          <a:rect l="l" t="t" r="r" b="b"/>
                          <a:pathLst>
                            <a:path w="2255" h="650">
                              <a:moveTo>
                                <a:pt x="11973" y="20554"/>
                              </a:moveTo>
                              <a:cubicBezTo>
                                <a:pt x="11988" y="20532"/>
                                <a:pt x="11999" y="20521"/>
                                <a:pt x="12014" y="20505"/>
                              </a:cubicBezTo>
                              <a:cubicBezTo>
                                <a:pt x="12020" y="20536"/>
                                <a:pt x="12032" y="20558"/>
                                <a:pt x="12031" y="20598"/>
                              </a:cubicBezTo>
                              <a:cubicBezTo>
                                <a:pt x="12030" y="20659"/>
                                <a:pt x="12012" y="20724"/>
                                <a:pt x="11998" y="20783"/>
                              </a:cubicBezTo>
                              <a:cubicBezTo>
                                <a:pt x="11988" y="20824"/>
                                <a:pt x="11976" y="20864"/>
                                <a:pt x="11964" y="20905"/>
                              </a:cubicBezTo>
                              <a:cubicBezTo>
                                <a:pt x="11979" y="20870"/>
                                <a:pt x="11995" y="20836"/>
                                <a:pt x="12010" y="20801"/>
                              </a:cubicBezTo>
                              <a:cubicBezTo>
                                <a:pt x="12053" y="20703"/>
                                <a:pt x="12107" y="20592"/>
                                <a:pt x="12188" y="20520"/>
                              </a:cubicBezTo>
                              <a:cubicBezTo>
                                <a:pt x="12201" y="20510"/>
                                <a:pt x="12205" y="20507"/>
                                <a:pt x="12215" y="20505"/>
                              </a:cubicBezTo>
                              <a:cubicBezTo>
                                <a:pt x="12223" y="20531"/>
                                <a:pt x="12238" y="20551"/>
                                <a:pt x="12240" y="20588"/>
                              </a:cubicBezTo>
                              <a:cubicBezTo>
                                <a:pt x="12245" y="20667"/>
                                <a:pt x="12225" y="20754"/>
                                <a:pt x="12257" y="20828"/>
                              </a:cubicBezTo>
                              <a:cubicBezTo>
                                <a:pt x="12266" y="20840"/>
                                <a:pt x="12269" y="20844"/>
                                <a:pt x="12279" y="20846"/>
                              </a:cubicBezTo>
                              <a:cubicBezTo>
                                <a:pt x="12316" y="20824"/>
                                <a:pt x="12342" y="20814"/>
                                <a:pt x="12373" y="20775"/>
                              </a:cubicBezTo>
                              <a:cubicBezTo>
                                <a:pt x="12435" y="20696"/>
                                <a:pt x="12471" y="20600"/>
                                <a:pt x="12506" y="20508"/>
                              </a:cubicBezTo>
                              <a:cubicBezTo>
                                <a:pt x="12487" y="20631"/>
                                <a:pt x="12471" y="20739"/>
                                <a:pt x="12525" y="20853"/>
                              </a:cubicBezTo>
                              <a:cubicBezTo>
                                <a:pt x="12558" y="20843"/>
                                <a:pt x="12565" y="20863"/>
                                <a:pt x="12600" y="20829"/>
                              </a:cubicBezTo>
                              <a:cubicBezTo>
                                <a:pt x="12681" y="20749"/>
                                <a:pt x="12718" y="20629"/>
                                <a:pt x="12754" y="20524"/>
                              </a:cubicBezTo>
                              <a:cubicBezTo>
                                <a:pt x="12735" y="20625"/>
                                <a:pt x="12712" y="20732"/>
                                <a:pt x="12738" y="20834"/>
                              </a:cubicBezTo>
                              <a:cubicBezTo>
                                <a:pt x="12740" y="20838"/>
                                <a:pt x="12743" y="20842"/>
                                <a:pt x="12745" y="20846"/>
                              </a:cubicBezTo>
                              <a:cubicBezTo>
                                <a:pt x="12776" y="20823"/>
                                <a:pt x="12796" y="20813"/>
                                <a:pt x="12824" y="20775"/>
                              </a:cubicBezTo>
                              <a:cubicBezTo>
                                <a:pt x="12873" y="20710"/>
                                <a:pt x="12910" y="20647"/>
                                <a:pt x="12973" y="20599"/>
                              </a:cubicBezTo>
                              <a:cubicBezTo>
                                <a:pt x="12997" y="20664"/>
                                <a:pt x="12999" y="20719"/>
                                <a:pt x="12994" y="20791"/>
                              </a:cubicBezTo>
                              <a:cubicBezTo>
                                <a:pt x="12992" y="20821"/>
                                <a:pt x="12987" y="20852"/>
                                <a:pt x="12984" y="20882"/>
                              </a:cubicBezTo>
                              <a:cubicBezTo>
                                <a:pt x="13008" y="20839"/>
                                <a:pt x="13031" y="20796"/>
                                <a:pt x="13053" y="20752"/>
                              </a:cubicBezTo>
                              <a:cubicBezTo>
                                <a:pt x="13076" y="20705"/>
                                <a:pt x="13103" y="20668"/>
                                <a:pt x="13133" y="20629"/>
                              </a:cubicBezTo>
                              <a:cubicBezTo>
                                <a:pt x="13133" y="20667"/>
                                <a:pt x="13132" y="20704"/>
                                <a:pt x="13129" y="20742"/>
                              </a:cubicBezTo>
                              <a:cubicBezTo>
                                <a:pt x="13126" y="20778"/>
                                <a:pt x="13128" y="20811"/>
                                <a:pt x="13129" y="20846"/>
                              </a:cubicBezTo>
                              <a:cubicBezTo>
                                <a:pt x="13141" y="20834"/>
                                <a:pt x="13159" y="20831"/>
                                <a:pt x="13175" y="20807"/>
                              </a:cubicBezTo>
                              <a:cubicBezTo>
                                <a:pt x="13197" y="20774"/>
                                <a:pt x="13213" y="20737"/>
                                <a:pt x="13230" y="20701"/>
                              </a:cubicBezTo>
                              <a:cubicBezTo>
                                <a:pt x="13246" y="20668"/>
                                <a:pt x="13263" y="20639"/>
                                <a:pt x="13282" y="20608"/>
                              </a:cubicBezTo>
                              <a:cubicBezTo>
                                <a:pt x="13288" y="20646"/>
                                <a:pt x="13292" y="20686"/>
                                <a:pt x="13298" y="20725"/>
                              </a:cubicBezTo>
                              <a:cubicBezTo>
                                <a:pt x="13305" y="20769"/>
                                <a:pt x="13320" y="20794"/>
                                <a:pt x="13337" y="20829"/>
                              </a:cubicBezTo>
                              <a:cubicBezTo>
                                <a:pt x="13361" y="20807"/>
                                <a:pt x="13380" y="20804"/>
                                <a:pt x="13401" y="20767"/>
                              </a:cubicBezTo>
                              <a:cubicBezTo>
                                <a:pt x="13477" y="20631"/>
                                <a:pt x="13511" y="20473"/>
                                <a:pt x="13566" y="20329"/>
                              </a:cubicBezTo>
                              <a:cubicBezTo>
                                <a:pt x="13579" y="20294"/>
                                <a:pt x="13582" y="20286"/>
                                <a:pt x="13592" y="20265"/>
                              </a:cubicBezTo>
                              <a:cubicBezTo>
                                <a:pt x="13588" y="20330"/>
                                <a:pt x="13579" y="20391"/>
                                <a:pt x="13568" y="20457"/>
                              </a:cubicBezTo>
                              <a:cubicBezTo>
                                <a:pt x="13549" y="20568"/>
                                <a:pt x="13509" y="20698"/>
                                <a:pt x="13527" y="20812"/>
                              </a:cubicBezTo>
                              <a:cubicBezTo>
                                <a:pt x="13530" y="20815"/>
                                <a:pt x="13532" y="20819"/>
                                <a:pt x="13535" y="20822"/>
                              </a:cubicBezTo>
                              <a:cubicBezTo>
                                <a:pt x="13556" y="20797"/>
                                <a:pt x="13578" y="20778"/>
                                <a:pt x="13597" y="20747"/>
                              </a:cubicBezTo>
                              <a:cubicBezTo>
                                <a:pt x="13630" y="20693"/>
                                <a:pt x="13661" y="20632"/>
                                <a:pt x="13696" y="20584"/>
                              </a:cubicBezTo>
                              <a:cubicBezTo>
                                <a:pt x="13719" y="20647"/>
                                <a:pt x="13749" y="20738"/>
                                <a:pt x="13834" y="20731"/>
                              </a:cubicBezTo>
                              <a:cubicBezTo>
                                <a:pt x="13875" y="20728"/>
                                <a:pt x="13913" y="20697"/>
                                <a:pt x="13937" y="20665"/>
                              </a:cubicBezTo>
                              <a:cubicBezTo>
                                <a:pt x="13982" y="20605"/>
                                <a:pt x="14003" y="20519"/>
                                <a:pt x="13988" y="20446"/>
                              </a:cubicBezTo>
                              <a:cubicBezTo>
                                <a:pt x="13985" y="20443"/>
                                <a:pt x="13982" y="20440"/>
                                <a:pt x="13979" y="20437"/>
                              </a:cubicBezTo>
                              <a:cubicBezTo>
                                <a:pt x="13964" y="20455"/>
                                <a:pt x="13943" y="20461"/>
                                <a:pt x="13929" y="20494"/>
                              </a:cubicBezTo>
                              <a:cubicBezTo>
                                <a:pt x="13889" y="20592"/>
                                <a:pt x="13856" y="20738"/>
                                <a:pt x="13889" y="20841"/>
                              </a:cubicBezTo>
                              <a:cubicBezTo>
                                <a:pt x="13892" y="20843"/>
                                <a:pt x="13896" y="20845"/>
                                <a:pt x="13899" y="20847"/>
                              </a:cubicBezTo>
                              <a:cubicBezTo>
                                <a:pt x="13947" y="20799"/>
                                <a:pt x="13984" y="20752"/>
                                <a:pt x="14023" y="20691"/>
                              </a:cubicBezTo>
                              <a:cubicBezTo>
                                <a:pt x="14060" y="20633"/>
                                <a:pt x="14099" y="20586"/>
                                <a:pt x="14145" y="20540"/>
                              </a:cubicBezTo>
                              <a:cubicBezTo>
                                <a:pt x="14154" y="20577"/>
                                <a:pt x="14159" y="20598"/>
                                <a:pt x="14157" y="20641"/>
                              </a:cubicBezTo>
                              <a:cubicBezTo>
                                <a:pt x="14153" y="20713"/>
                                <a:pt x="14118" y="20810"/>
                                <a:pt x="14155" y="20875"/>
                              </a:cubicBezTo>
                              <a:cubicBezTo>
                                <a:pt x="14172" y="20906"/>
                                <a:pt x="14193" y="20899"/>
                                <a:pt x="14218" y="209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4,20265" coordsize="2255,650" path="m11973,20554c11988,20532,11999,20521,12014,20505c12020,20536,12032,20558,12031,20598c12030,20659,12012,20724,11998,20783c11988,20824,11976,20864,11964,20905c11979,20870,11995,20836,12010,20801c12053,20703,12107,20592,12188,20520c12201,20510,12205,20507,12215,20505c12223,20531,12238,20551,12240,20588c12245,20667,12225,20754,12257,20828c12266,20840,12269,20844,12279,20846c12316,20824,12342,20814,12373,20775c12435,20696,12471,20600,12506,20508c12487,20631,12471,20739,12525,20853c12558,20843,12565,20863,12600,20829c12681,20749,12718,20629,12754,20524c12735,20625,12712,20732,12738,20834c12740,20838,12743,20842,12745,20846c12776,20823,12796,20813,12824,20775c12873,20710,12910,20647,12973,20599c12997,20664,12999,20719,12994,20791c12992,20821,12987,20852,12984,20882c13008,20839,13031,20796,13053,20752c13076,20705,13103,20668,13133,20629c13133,20667,13132,20704,13129,20742c13126,20778,13128,20811,13129,20846c13141,20834,13159,20831,13175,20807c13197,20774,13213,20737,13230,20701c13246,20668,13263,20639,13282,20608c13288,20646,13292,20686,13298,20725c13305,20769,13320,20794,13337,20829c13361,20807,13380,20804,13401,20767c13477,20631,13511,20473,13566,20329c13579,20294,13582,20286,13592,20265c13588,20330,13579,20391,13568,20457c13549,20568,13509,20698,13527,20812c13530,20815,13532,20819,13535,20822c13556,20797,13578,20778,13597,20747c13630,20693,13661,20632,13696,20584c13719,20647,13749,20738,13834,20731c13875,20728,13913,20697,13937,20665c13982,20605,14003,20519,13988,20446c13985,20443,13982,20440,13979,20437c13964,20455,13943,20461,13929,20494c13889,20592,13856,20738,13889,20841c13892,20843,13896,20845,13899,20847c13947,20799,13984,20752,14023,20691c14060,20633,14099,20586,14145,20540c14154,20577,14159,20598,14157,20641c14153,20713,14118,20810,14155,20875c14172,20906,14193,20899,14218,20914e" stroked="t" o:allowincell="f" style="position:absolute;margin-left:303.15pt;margin-top:15pt;width:63.85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803140</wp:posOffset>
                </wp:positionH>
                <wp:positionV relativeFrom="paragraph">
                  <wp:posOffset>255270</wp:posOffset>
                </wp:positionV>
                <wp:extent cx="102235" cy="292100"/>
                <wp:effectExtent l="7620" t="6350" r="5715" b="6350"/>
                <wp:wrapNone/>
                <wp:docPr id="175" name=""/>
                <a:graphic xmlns:a="http://schemas.openxmlformats.org/drawingml/2006/main">
                  <a:graphicData uri="http://schemas.microsoft.com/office/word/2010/wordprocessingShape">
                    <wps:wsp>
                      <wps:cNvSpPr/>
                      <wps:spPr>
                        <a:xfrm>
                          <a:off x="0" y="0"/>
                          <a:ext cx="102240" cy="291960"/>
                        </a:xfrm>
                        <a:custGeom>
                          <a:avLst/>
                          <a:gdLst/>
                          <a:ahLst/>
                          <a:rect l="l" t="t" r="r" b="b"/>
                          <a:pathLst>
                            <a:path w="284" h="811">
                              <a:moveTo>
                                <a:pt x="14717" y="20604"/>
                              </a:moveTo>
                              <a:cubicBezTo>
                                <a:pt x="14681" y="20616"/>
                                <a:pt x="14667" y="20635"/>
                                <a:pt x="14646" y="20669"/>
                              </a:cubicBezTo>
                              <a:cubicBezTo>
                                <a:pt x="14629" y="20696"/>
                                <a:pt x="14609" y="20734"/>
                                <a:pt x="14612" y="20768"/>
                              </a:cubicBezTo>
                              <a:cubicBezTo>
                                <a:pt x="14614" y="20772"/>
                                <a:pt x="14615" y="20777"/>
                                <a:pt x="14617" y="20781"/>
                              </a:cubicBezTo>
                              <a:cubicBezTo>
                                <a:pt x="14647" y="20782"/>
                                <a:pt x="14655" y="20784"/>
                                <a:pt x="14682" y="20756"/>
                              </a:cubicBezTo>
                              <a:cubicBezTo>
                                <a:pt x="14758" y="20675"/>
                                <a:pt x="14796" y="20562"/>
                                <a:pt x="14845" y="20464"/>
                              </a:cubicBezTo>
                              <a:cubicBezTo>
                                <a:pt x="14848" y="20458"/>
                                <a:pt x="14852" y="20452"/>
                                <a:pt x="14855" y="20446"/>
                              </a:cubicBezTo>
                              <a:cubicBezTo>
                                <a:pt x="14839" y="20501"/>
                                <a:pt x="14817" y="20553"/>
                                <a:pt x="14798" y="20607"/>
                              </a:cubicBezTo>
                              <a:cubicBezTo>
                                <a:pt x="14761" y="20712"/>
                                <a:pt x="14725" y="20818"/>
                                <a:pt x="14698" y="20926"/>
                              </a:cubicBezTo>
                              <a:cubicBezTo>
                                <a:pt x="14677" y="21012"/>
                                <a:pt x="14652" y="21109"/>
                                <a:pt x="14662" y="21199"/>
                              </a:cubicBezTo>
                              <a:cubicBezTo>
                                <a:pt x="14668" y="21252"/>
                                <a:pt x="14702" y="21270"/>
                                <a:pt x="14748" y="21243"/>
                              </a:cubicBezTo>
                              <a:cubicBezTo>
                                <a:pt x="14803" y="21211"/>
                                <a:pt x="14847" y="21142"/>
                                <a:pt x="14872" y="21086"/>
                              </a:cubicBezTo>
                              <a:cubicBezTo>
                                <a:pt x="14894" y="21036"/>
                                <a:pt x="14906" y="20974"/>
                                <a:pt x="14883" y="20922"/>
                              </a:cubicBezTo>
                              <a:cubicBezTo>
                                <a:pt x="14874" y="20902"/>
                                <a:pt x="14833" y="20880"/>
                                <a:pt x="14810" y="20889"/>
                              </a:cubicBezTo>
                              <a:cubicBezTo>
                                <a:pt x="14795" y="20895"/>
                                <a:pt x="14794" y="20912"/>
                                <a:pt x="14785" y="209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12,20446" coordsize="284,811" path="m14717,20604c14681,20616,14667,20635,14646,20669c14629,20696,14609,20734,14612,20768c14614,20772,14615,20777,14617,20781c14647,20782,14655,20784,14682,20756c14758,20675,14796,20562,14845,20464c14848,20458,14852,20452,14855,20446c14839,20501,14817,20553,14798,20607c14761,20712,14725,20818,14698,20926c14677,21012,14652,21109,14662,21199c14668,21252,14702,21270,14748,21243c14803,21211,14847,21142,14872,21086c14894,21036,14906,20974,14883,20922c14874,20902,14833,20880,14810,20889c14795,20895,14794,20912,14785,20920e" stroked="t" o:allowincell="f" style="position:absolute;margin-left:378.2pt;margin-top:20.1pt;width:8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119370</wp:posOffset>
                </wp:positionH>
                <wp:positionV relativeFrom="paragraph">
                  <wp:posOffset>181610</wp:posOffset>
                </wp:positionV>
                <wp:extent cx="842010" cy="292100"/>
                <wp:effectExtent l="6350" t="6350" r="6985" b="6350"/>
                <wp:wrapNone/>
                <wp:docPr id="176" name=""/>
                <a:graphic xmlns:a="http://schemas.openxmlformats.org/drawingml/2006/main">
                  <a:graphicData uri="http://schemas.microsoft.com/office/word/2010/wordprocessingShape">
                    <wps:wsp>
                      <wps:cNvSpPr/>
                      <wps:spPr>
                        <a:xfrm>
                          <a:off x="0" y="0"/>
                          <a:ext cx="842040" cy="291960"/>
                        </a:xfrm>
                        <a:custGeom>
                          <a:avLst/>
                          <a:gdLst/>
                          <a:ahLst/>
                          <a:rect l="l" t="t" r="r" b="b"/>
                          <a:pathLst>
                            <a:path w="2339" h="811">
                              <a:moveTo>
                                <a:pt x="15491" y="20587"/>
                              </a:moveTo>
                              <a:cubicBezTo>
                                <a:pt x="15509" y="20634"/>
                                <a:pt x="15498" y="20671"/>
                                <a:pt x="15498" y="20722"/>
                              </a:cubicBezTo>
                              <a:cubicBezTo>
                                <a:pt x="15498" y="20811"/>
                                <a:pt x="15490" y="20935"/>
                                <a:pt x="15530" y="21018"/>
                              </a:cubicBezTo>
                              <a:cubicBezTo>
                                <a:pt x="15543" y="21035"/>
                                <a:pt x="15546" y="21041"/>
                                <a:pt x="15561" y="21039"/>
                              </a:cubicBezTo>
                              <a:cubicBezTo>
                                <a:pt x="15601" y="21001"/>
                                <a:pt x="15620" y="20956"/>
                                <a:pt x="15641" y="20905"/>
                              </a:cubicBezTo>
                              <a:cubicBezTo>
                                <a:pt x="15671" y="20832"/>
                                <a:pt x="15692" y="20755"/>
                                <a:pt x="15710" y="20678"/>
                              </a:cubicBezTo>
                              <a:cubicBezTo>
                                <a:pt x="15720" y="20635"/>
                                <a:pt x="15728" y="20592"/>
                                <a:pt x="15734" y="20549"/>
                              </a:cubicBezTo>
                              <a:cubicBezTo>
                                <a:pt x="15747" y="20577"/>
                                <a:pt x="15755" y="20607"/>
                                <a:pt x="15769" y="20634"/>
                              </a:cubicBezTo>
                              <a:cubicBezTo>
                                <a:pt x="15780" y="20655"/>
                                <a:pt x="15792" y="20665"/>
                                <a:pt x="15810" y="20680"/>
                              </a:cubicBezTo>
                            </a:path>
                            <a:path w="2339" h="811">
                              <a:moveTo>
                                <a:pt x="15893" y="20687"/>
                              </a:moveTo>
                              <a:cubicBezTo>
                                <a:pt x="15916" y="20703"/>
                                <a:pt x="15910" y="20715"/>
                                <a:pt x="15909" y="20741"/>
                              </a:cubicBezTo>
                              <a:cubicBezTo>
                                <a:pt x="15907" y="20790"/>
                                <a:pt x="15892" y="20835"/>
                                <a:pt x="15885" y="20884"/>
                              </a:cubicBezTo>
                              <a:cubicBezTo>
                                <a:pt x="15880" y="20917"/>
                                <a:pt x="15873" y="20947"/>
                                <a:pt x="15889" y="20975"/>
                              </a:cubicBezTo>
                              <a:cubicBezTo>
                                <a:pt x="15910" y="20947"/>
                                <a:pt x="15918" y="20927"/>
                                <a:pt x="15930" y="20893"/>
                              </a:cubicBezTo>
                            </a:path>
                            <a:path w="2339" h="811">
                              <a:moveTo>
                                <a:pt x="15958" y="20554"/>
                              </a:moveTo>
                              <a:cubicBezTo>
                                <a:pt x="15982" y="20569"/>
                                <a:pt x="16001" y="20589"/>
                                <a:pt x="16026" y="20604"/>
                              </a:cubicBezTo>
                              <a:cubicBezTo>
                                <a:pt x="16068" y="20630"/>
                                <a:pt x="16117" y="20646"/>
                                <a:pt x="16165" y="20658"/>
                              </a:cubicBezTo>
                              <a:cubicBezTo>
                                <a:pt x="16207" y="20669"/>
                                <a:pt x="16250" y="20674"/>
                                <a:pt x="16293" y="20675"/>
                              </a:cubicBezTo>
                              <a:cubicBezTo>
                                <a:pt x="16298" y="20675"/>
                                <a:pt x="16302" y="20675"/>
                                <a:pt x="16307" y="20675"/>
                              </a:cubicBezTo>
                              <a:cubicBezTo>
                                <a:pt x="16279" y="20684"/>
                                <a:pt x="16246" y="20687"/>
                                <a:pt x="16219" y="20699"/>
                              </a:cubicBezTo>
                              <a:cubicBezTo>
                                <a:pt x="16195" y="20710"/>
                                <a:pt x="16154" y="20732"/>
                                <a:pt x="16151" y="20763"/>
                              </a:cubicBezTo>
                              <a:cubicBezTo>
                                <a:pt x="16148" y="20796"/>
                                <a:pt x="16185" y="20829"/>
                                <a:pt x="16208" y="20846"/>
                              </a:cubicBezTo>
                              <a:cubicBezTo>
                                <a:pt x="16241" y="20870"/>
                                <a:pt x="16277" y="20886"/>
                                <a:pt x="16313" y="20903"/>
                              </a:cubicBezTo>
                              <a:cubicBezTo>
                                <a:pt x="16328" y="20910"/>
                                <a:pt x="16333" y="20912"/>
                                <a:pt x="16330" y="20925"/>
                              </a:cubicBezTo>
                              <a:cubicBezTo>
                                <a:pt x="16300" y="20938"/>
                                <a:pt x="16269" y="20942"/>
                                <a:pt x="16237" y="20950"/>
                              </a:cubicBezTo>
                              <a:cubicBezTo>
                                <a:pt x="16194" y="20960"/>
                                <a:pt x="16147" y="20968"/>
                                <a:pt x="16111" y="20991"/>
                              </a:cubicBezTo>
                              <a:cubicBezTo>
                                <a:pt x="16097" y="20999"/>
                                <a:pt x="16095" y="21002"/>
                                <a:pt x="16120" y="21002"/>
                              </a:cubicBezTo>
                            </a:path>
                            <a:path w="2339" h="811">
                              <a:moveTo>
                                <a:pt x="16441" y="20817"/>
                              </a:moveTo>
                              <a:cubicBezTo>
                                <a:pt x="16466" y="20822"/>
                                <a:pt x="16473" y="20836"/>
                                <a:pt x="16471" y="20866"/>
                              </a:cubicBezTo>
                              <a:cubicBezTo>
                                <a:pt x="16468" y="20905"/>
                                <a:pt x="16454" y="20945"/>
                                <a:pt x="16451" y="20984"/>
                              </a:cubicBezTo>
                              <a:cubicBezTo>
                                <a:pt x="16450" y="21005"/>
                                <a:pt x="16451" y="21029"/>
                                <a:pt x="16452" y="21051"/>
                              </a:cubicBezTo>
                            </a:path>
                            <a:path w="2339" h="811">
                              <a:moveTo>
                                <a:pt x="16560" y="20599"/>
                              </a:moveTo>
                              <a:cubicBezTo>
                                <a:pt x="16576" y="20597"/>
                                <a:pt x="16594" y="20601"/>
                                <a:pt x="16609" y="20597"/>
                              </a:cubicBezTo>
                              <a:cubicBezTo>
                                <a:pt x="16639" y="20589"/>
                                <a:pt x="16682" y="20561"/>
                                <a:pt x="16703" y="20538"/>
                              </a:cubicBezTo>
                              <a:cubicBezTo>
                                <a:pt x="16748" y="20489"/>
                                <a:pt x="16781" y="20431"/>
                                <a:pt x="16818" y="20376"/>
                              </a:cubicBezTo>
                              <a:cubicBezTo>
                                <a:pt x="16843" y="20339"/>
                                <a:pt x="16868" y="20270"/>
                                <a:pt x="16899" y="20241"/>
                              </a:cubicBezTo>
                              <a:cubicBezTo>
                                <a:pt x="16903" y="20243"/>
                                <a:pt x="16908" y="20245"/>
                                <a:pt x="16912" y="20247"/>
                              </a:cubicBezTo>
                              <a:cubicBezTo>
                                <a:pt x="16904" y="20304"/>
                                <a:pt x="16894" y="20362"/>
                                <a:pt x="16881" y="20419"/>
                              </a:cubicBezTo>
                              <a:cubicBezTo>
                                <a:pt x="16836" y="20621"/>
                                <a:pt x="16795" y="20826"/>
                                <a:pt x="16743" y="21026"/>
                              </a:cubicBezTo>
                              <a:cubicBezTo>
                                <a:pt x="16741" y="20988"/>
                                <a:pt x="16741" y="20950"/>
                                <a:pt x="16740" y="20911"/>
                              </a:cubicBezTo>
                              <a:cubicBezTo>
                                <a:pt x="16739" y="20856"/>
                                <a:pt x="16742" y="20802"/>
                                <a:pt x="16741" y="20747"/>
                              </a:cubicBezTo>
                              <a:cubicBezTo>
                                <a:pt x="16743" y="20732"/>
                                <a:pt x="16744" y="20728"/>
                                <a:pt x="16742" y="20718"/>
                              </a:cubicBezTo>
                              <a:cubicBezTo>
                                <a:pt x="16750" y="20741"/>
                                <a:pt x="16756" y="20770"/>
                                <a:pt x="16770" y="20790"/>
                              </a:cubicBezTo>
                              <a:cubicBezTo>
                                <a:pt x="16796" y="20828"/>
                                <a:pt x="16828" y="20843"/>
                                <a:pt x="16872" y="20854"/>
                              </a:cubicBezTo>
                              <a:cubicBezTo>
                                <a:pt x="16951" y="20873"/>
                                <a:pt x="17055" y="20804"/>
                                <a:pt x="17105" y="20750"/>
                              </a:cubicBezTo>
                              <a:cubicBezTo>
                                <a:pt x="17119" y="20735"/>
                                <a:pt x="17128" y="20718"/>
                                <a:pt x="17141" y="20703"/>
                              </a:cubicBezTo>
                              <a:cubicBezTo>
                                <a:pt x="17116" y="20730"/>
                                <a:pt x="17097" y="20743"/>
                                <a:pt x="17082" y="20782"/>
                              </a:cubicBezTo>
                              <a:cubicBezTo>
                                <a:pt x="17063" y="20830"/>
                                <a:pt x="17053" y="20899"/>
                                <a:pt x="17085" y="20943"/>
                              </a:cubicBezTo>
                              <a:cubicBezTo>
                                <a:pt x="17089" y="20944"/>
                                <a:pt x="17094" y="20946"/>
                                <a:pt x="17098" y="20947"/>
                              </a:cubicBezTo>
                              <a:cubicBezTo>
                                <a:pt x="17125" y="20927"/>
                                <a:pt x="17141" y="20920"/>
                                <a:pt x="17160" y="20887"/>
                              </a:cubicBezTo>
                              <a:cubicBezTo>
                                <a:pt x="17209" y="20803"/>
                                <a:pt x="17222" y="20698"/>
                                <a:pt x="17288" y="20629"/>
                              </a:cubicBezTo>
                              <a:cubicBezTo>
                                <a:pt x="17304" y="20639"/>
                                <a:pt x="17319" y="20650"/>
                                <a:pt x="17335" y="20660"/>
                              </a:cubicBezTo>
                              <a:cubicBezTo>
                                <a:pt x="17349" y="20669"/>
                                <a:pt x="17365" y="20676"/>
                                <a:pt x="17379" y="20685"/>
                              </a:cubicBezTo>
                              <a:cubicBezTo>
                                <a:pt x="17396" y="20696"/>
                                <a:pt x="17411" y="20708"/>
                                <a:pt x="17421" y="20725"/>
                              </a:cubicBezTo>
                              <a:cubicBezTo>
                                <a:pt x="17461" y="20791"/>
                                <a:pt x="17428" y="20868"/>
                                <a:pt x="17443" y="20938"/>
                              </a:cubicBezTo>
                              <a:cubicBezTo>
                                <a:pt x="17445" y="20942"/>
                                <a:pt x="17448" y="20946"/>
                                <a:pt x="17450" y="20950"/>
                              </a:cubicBezTo>
                              <a:cubicBezTo>
                                <a:pt x="17484" y="20946"/>
                                <a:pt x="17492" y="20946"/>
                                <a:pt x="17526" y="20922"/>
                              </a:cubicBezTo>
                              <a:cubicBezTo>
                                <a:pt x="17565" y="20895"/>
                                <a:pt x="17597" y="20860"/>
                                <a:pt x="17630" y="20826"/>
                              </a:cubicBezTo>
                            </a:path>
                            <a:path w="2339" h="811">
                              <a:moveTo>
                                <a:pt x="17820" y="20576"/>
                              </a:moveTo>
                              <a:cubicBezTo>
                                <a:pt x="17816" y="20552"/>
                                <a:pt x="17797" y="20594"/>
                                <a:pt x="17794" y="20607"/>
                              </a:cubicBezTo>
                              <a:cubicBezTo>
                                <a:pt x="17785" y="20643"/>
                                <a:pt x="17794" y="20681"/>
                                <a:pt x="17803" y="20716"/>
                              </a:cubicBezTo>
                              <a:cubicBezTo>
                                <a:pt x="17814" y="20760"/>
                                <a:pt x="17837" y="20811"/>
                                <a:pt x="17827" y="20857"/>
                              </a:cubicBezTo>
                              <a:cubicBezTo>
                                <a:pt x="17818" y="20897"/>
                                <a:pt x="17783" y="20924"/>
                                <a:pt x="17749" y="20942"/>
                              </a:cubicBezTo>
                              <a:cubicBezTo>
                                <a:pt x="17717" y="20959"/>
                                <a:pt x="17673" y="20978"/>
                                <a:pt x="17637" y="20984"/>
                              </a:cubicBezTo>
                              <a:cubicBezTo>
                                <a:pt x="17619" y="20984"/>
                                <a:pt x="17615" y="20983"/>
                                <a:pt x="17605" y="209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91,20241" coordsize="2339,811" path="m15491,20587c15509,20634,15498,20671,15498,20722c15498,20811,15490,20935,15530,21018c15543,21035,15546,21041,15561,21039c15601,21001,15620,20956,15641,20905c15671,20832,15692,20755,15710,20678c15720,20635,15728,20592,15734,20549c15747,20577,15755,20607,15769,20634c15780,20655,15792,20665,15810,20680em15893,20687c15916,20703,15910,20715,15909,20741c15907,20790,15892,20835,15885,20884c15880,20917,15873,20947,15889,20975c15910,20947,15918,20927,15930,20893em15958,20554c15982,20569,16001,20589,16026,20604c16068,20630,16117,20646,16165,20658c16207,20669,16250,20674,16293,20675c16298,20675,16302,20675,16307,20675c16279,20684,16246,20687,16219,20699c16195,20710,16154,20732,16151,20763c16148,20796,16185,20829,16208,20846c16241,20870,16277,20886,16313,20903c16328,20910,16333,20912,16330,20925c16300,20938,16269,20942,16237,20950c16194,20960,16147,20968,16111,20991c16097,20999,16095,21002,16120,21002em16441,20817c16466,20822,16473,20836,16471,20866c16468,20905,16454,20945,16451,20984c16450,21005,16451,21029,16452,21051em16560,20599c16576,20597,16594,20601,16609,20597c16639,20589,16682,20561,16703,20538c16748,20489,16781,20431,16818,20376c16843,20339,16868,20270,16899,20241c16903,20243,16908,20245,16912,20247c16904,20304,16894,20362,16881,20419c16836,20621,16795,20826,16743,21026c16741,20988,16741,20950,16740,20911c16739,20856,16742,20802,16741,20747c16743,20732,16744,20728,16742,20718c16750,20741,16756,20770,16770,20790c16796,20828,16828,20843,16872,20854c16951,20873,17055,20804,17105,20750c17119,20735,17128,20718,17141,20703c17116,20730,17097,20743,17082,20782c17063,20830,17053,20899,17085,20943c17089,20944,17094,20946,17098,20947c17125,20927,17141,20920,17160,20887c17209,20803,17222,20698,17288,20629c17304,20639,17319,20650,17335,20660c17349,20669,17365,20676,17379,20685c17396,20696,17411,20708,17421,20725c17461,20791,17428,20868,17443,20938c17445,20942,17448,20946,17450,20950c17484,20946,17492,20946,17526,20922c17565,20895,17597,20860,17630,20826em17820,20576c17816,20552,17797,20594,17794,20607c17785,20643,17794,20681,17803,20716c17814,20760,17837,20811,17827,20857c17818,20897,17783,20924,17749,20942c17717,20959,17673,20978,17637,20984c17619,20984,17615,20983,17605,20986e" stroked="t" o:allowincell="f" style="position:absolute;margin-left:403.1pt;margin-top:14.3pt;width:66.25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130925</wp:posOffset>
                </wp:positionH>
                <wp:positionV relativeFrom="paragraph">
                  <wp:posOffset>194310</wp:posOffset>
                </wp:positionV>
                <wp:extent cx="561975" cy="295910"/>
                <wp:effectExtent l="8255" t="3175" r="5715" b="6350"/>
                <wp:wrapNone/>
                <wp:docPr id="177" name=""/>
                <a:graphic xmlns:a="http://schemas.openxmlformats.org/drawingml/2006/main">
                  <a:graphicData uri="http://schemas.microsoft.com/office/word/2010/wordprocessingShape">
                    <wps:wsp>
                      <wps:cNvSpPr/>
                      <wps:spPr>
                        <a:xfrm>
                          <a:off x="0" y="0"/>
                          <a:ext cx="561960" cy="295920"/>
                        </a:xfrm>
                        <a:custGeom>
                          <a:avLst/>
                          <a:gdLst/>
                          <a:ahLst/>
                          <a:rect l="l" t="t" r="r" b="b"/>
                          <a:pathLst>
                            <a:path w="1560" h="822">
                              <a:moveTo>
                                <a:pt x="18546" y="20617"/>
                              </a:moveTo>
                              <a:cubicBezTo>
                                <a:pt x="18499" y="20579"/>
                                <a:pt x="18444" y="20536"/>
                                <a:pt x="18383" y="20569"/>
                              </a:cubicBezTo>
                              <a:cubicBezTo>
                                <a:pt x="18345" y="20589"/>
                                <a:pt x="18326" y="20636"/>
                                <a:pt x="18314" y="20675"/>
                              </a:cubicBezTo>
                              <a:cubicBezTo>
                                <a:pt x="18292" y="20748"/>
                                <a:pt x="18286" y="20864"/>
                                <a:pt x="18343" y="20922"/>
                              </a:cubicBezTo>
                              <a:cubicBezTo>
                                <a:pt x="18349" y="20923"/>
                                <a:pt x="18355" y="20925"/>
                                <a:pt x="18361" y="20926"/>
                              </a:cubicBezTo>
                              <a:cubicBezTo>
                                <a:pt x="18403" y="20893"/>
                                <a:pt x="18424" y="20874"/>
                                <a:pt x="18447" y="20819"/>
                              </a:cubicBezTo>
                              <a:cubicBezTo>
                                <a:pt x="18518" y="20651"/>
                                <a:pt x="18539" y="20466"/>
                                <a:pt x="18556" y="20286"/>
                              </a:cubicBezTo>
                              <a:cubicBezTo>
                                <a:pt x="18550" y="20313"/>
                                <a:pt x="18549" y="20320"/>
                                <a:pt x="18546" y="20347"/>
                              </a:cubicBezTo>
                              <a:cubicBezTo>
                                <a:pt x="18530" y="20486"/>
                                <a:pt x="18518" y="20629"/>
                                <a:pt x="18529" y="20769"/>
                              </a:cubicBezTo>
                              <a:cubicBezTo>
                                <a:pt x="18533" y="20819"/>
                                <a:pt x="18543" y="20832"/>
                                <a:pt x="18562" y="20869"/>
                              </a:cubicBezTo>
                              <a:cubicBezTo>
                                <a:pt x="18582" y="20842"/>
                                <a:pt x="18600" y="20817"/>
                                <a:pt x="18615" y="20787"/>
                              </a:cubicBezTo>
                              <a:cubicBezTo>
                                <a:pt x="18635" y="20746"/>
                                <a:pt x="18651" y="20695"/>
                                <a:pt x="18681" y="20659"/>
                              </a:cubicBezTo>
                              <a:cubicBezTo>
                                <a:pt x="18697" y="20645"/>
                                <a:pt x="18702" y="20642"/>
                                <a:pt x="18713" y="20634"/>
                              </a:cubicBezTo>
                              <a:cubicBezTo>
                                <a:pt x="18745" y="20664"/>
                                <a:pt x="18756" y="20678"/>
                                <a:pt x="18766" y="20728"/>
                              </a:cubicBezTo>
                              <a:cubicBezTo>
                                <a:pt x="18772" y="20758"/>
                                <a:pt x="18771" y="20788"/>
                                <a:pt x="18772" y="20818"/>
                              </a:cubicBezTo>
                              <a:cubicBezTo>
                                <a:pt x="18770" y="20791"/>
                                <a:pt x="18766" y="20767"/>
                                <a:pt x="18769" y="20739"/>
                              </a:cubicBezTo>
                              <a:cubicBezTo>
                                <a:pt x="18775" y="20686"/>
                                <a:pt x="18790" y="20654"/>
                                <a:pt x="18846" y="20649"/>
                              </a:cubicBezTo>
                              <a:cubicBezTo>
                                <a:pt x="18884" y="20646"/>
                                <a:pt x="18926" y="20653"/>
                                <a:pt x="18964" y="20654"/>
                              </a:cubicBezTo>
                              <a:cubicBezTo>
                                <a:pt x="19031" y="20655"/>
                                <a:pt x="19094" y="20648"/>
                                <a:pt x="19159" y="20635"/>
                              </a:cubicBezTo>
                              <a:cubicBezTo>
                                <a:pt x="19141" y="20654"/>
                                <a:pt x="19119" y="20668"/>
                                <a:pt x="19104" y="20690"/>
                              </a:cubicBezTo>
                              <a:cubicBezTo>
                                <a:pt x="19057" y="20758"/>
                                <a:pt x="19036" y="20850"/>
                                <a:pt x="19088" y="20921"/>
                              </a:cubicBezTo>
                              <a:cubicBezTo>
                                <a:pt x="19094" y="20924"/>
                                <a:pt x="19101" y="20926"/>
                                <a:pt x="19107" y="20929"/>
                              </a:cubicBezTo>
                              <a:cubicBezTo>
                                <a:pt x="19143" y="20906"/>
                                <a:pt x="19156" y="20908"/>
                                <a:pt x="19180" y="20865"/>
                              </a:cubicBezTo>
                              <a:cubicBezTo>
                                <a:pt x="19204" y="20823"/>
                                <a:pt x="19213" y="20771"/>
                                <a:pt x="19215" y="20723"/>
                              </a:cubicBezTo>
                              <a:cubicBezTo>
                                <a:pt x="19217" y="20681"/>
                                <a:pt x="19211" y="20636"/>
                                <a:pt x="19208" y="20595"/>
                              </a:cubicBezTo>
                              <a:cubicBezTo>
                                <a:pt x="19234" y="20609"/>
                                <a:pt x="19266" y="20636"/>
                                <a:pt x="19296" y="20643"/>
                              </a:cubicBezTo>
                              <a:cubicBezTo>
                                <a:pt x="19314" y="20647"/>
                                <a:pt x="19361" y="20621"/>
                                <a:pt x="19373" y="20636"/>
                              </a:cubicBezTo>
                              <a:cubicBezTo>
                                <a:pt x="19392" y="20658"/>
                                <a:pt x="19376" y="20708"/>
                                <a:pt x="19373" y="20732"/>
                              </a:cubicBezTo>
                              <a:cubicBezTo>
                                <a:pt x="19357" y="20854"/>
                                <a:pt x="19312" y="20980"/>
                                <a:pt x="19275" y="21097"/>
                              </a:cubicBezTo>
                              <a:cubicBezTo>
                                <a:pt x="19306" y="20949"/>
                                <a:pt x="19358" y="20797"/>
                                <a:pt x="19433" y="20665"/>
                              </a:cubicBezTo>
                              <a:cubicBezTo>
                                <a:pt x="19462" y="20615"/>
                                <a:pt x="19488" y="20593"/>
                                <a:pt x="19532" y="20563"/>
                              </a:cubicBezTo>
                              <a:cubicBezTo>
                                <a:pt x="19556" y="20593"/>
                                <a:pt x="19565" y="20588"/>
                                <a:pt x="19567" y="20635"/>
                              </a:cubicBezTo>
                              <a:cubicBezTo>
                                <a:pt x="19572" y="20740"/>
                                <a:pt x="19446" y="20849"/>
                                <a:pt x="19379" y="20913"/>
                              </a:cubicBezTo>
                              <a:cubicBezTo>
                                <a:pt x="19375" y="20917"/>
                                <a:pt x="19370" y="20921"/>
                                <a:pt x="19366" y="20925"/>
                              </a:cubicBezTo>
                            </a:path>
                            <a:path w="1560" h="822">
                              <a:moveTo>
                                <a:pt x="19860" y="20549"/>
                              </a:moveTo>
                              <a:cubicBezTo>
                                <a:pt x="19830" y="20567"/>
                                <a:pt x="19796" y="20583"/>
                                <a:pt x="19777" y="20615"/>
                              </a:cubicBezTo>
                              <a:cubicBezTo>
                                <a:pt x="19755" y="20652"/>
                                <a:pt x="19773" y="20683"/>
                                <a:pt x="19784" y="20719"/>
                              </a:cubicBezTo>
                              <a:cubicBezTo>
                                <a:pt x="19798" y="20763"/>
                                <a:pt x="19822" y="20814"/>
                                <a:pt x="19798" y="20859"/>
                              </a:cubicBezTo>
                              <a:cubicBezTo>
                                <a:pt x="19775" y="20903"/>
                                <a:pt x="19726" y="20920"/>
                                <a:pt x="19688" y="20945"/>
                              </a:cubicBezTo>
                              <a:cubicBezTo>
                                <a:pt x="19651" y="20969"/>
                                <a:pt x="19620" y="20975"/>
                                <a:pt x="19579" y="20987"/>
                              </a:cubicBezTo>
                              <a:cubicBezTo>
                                <a:pt x="19575" y="20989"/>
                                <a:pt x="19571" y="20990"/>
                                <a:pt x="19567" y="209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301,20276" coordsize="1560,822" path="m18546,20617c18499,20579,18444,20536,18383,20569c18345,20589,18326,20636,18314,20675c18292,20748,18286,20864,18343,20922c18349,20923,18355,20925,18361,20926c18403,20893,18424,20874,18447,20819c18518,20651,18539,20466,18556,20286c18550,20313,18549,20320,18546,20347c18530,20486,18518,20629,18529,20769c18533,20819,18543,20832,18562,20869c18582,20842,18600,20817,18615,20787c18635,20746,18651,20695,18681,20659c18697,20645,18702,20642,18713,20634c18745,20664,18756,20678,18766,20728c18772,20758,18771,20788,18772,20818c18770,20791,18766,20767,18769,20739c18775,20686,18790,20654,18846,20649c18884,20646,18926,20653,18964,20654c19031,20655,19094,20648,19159,20635c19141,20654,19119,20668,19104,20690c19057,20758,19036,20850,19088,20921c19094,20924,19101,20926,19107,20929c19143,20906,19156,20908,19180,20865c19204,20823,19213,20771,19215,20723c19217,20681,19211,20636,19208,20595c19234,20609,19266,20636,19296,20643c19314,20647,19361,20621,19373,20636c19392,20658,19376,20708,19373,20732c19357,20854,19312,20980,19275,21097c19306,20949,19358,20797,19433,20665c19462,20615,19488,20593,19532,20563c19556,20593,19565,20588,19567,20635c19572,20740,19446,20849,19379,20913c19375,20917,19370,20921,19366,20925em19860,20549c19830,20567,19796,20583,19777,20615c19755,20652,19773,20683,19784,20719c19798,20763,19822,20814,19798,20859c19775,20903,19726,20920,19688,20945c19651,20969,19620,20975,19579,20987c19575,20989,19571,20990,19567,20992e" stroked="t" o:allowincell="f" style="position:absolute;margin-left:482.75pt;margin-top:15.3pt;width:44.2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15595</wp:posOffset>
                </wp:positionH>
                <wp:positionV relativeFrom="paragraph">
                  <wp:posOffset>586105</wp:posOffset>
                </wp:positionV>
                <wp:extent cx="286385" cy="430530"/>
                <wp:effectExtent l="6985" t="6350" r="5715" b="6350"/>
                <wp:wrapNone/>
                <wp:docPr id="178" name=""/>
                <a:graphic xmlns:a="http://schemas.openxmlformats.org/drawingml/2006/main">
                  <a:graphicData uri="http://schemas.microsoft.com/office/word/2010/wordprocessingShape">
                    <wps:wsp>
                      <wps:cNvSpPr/>
                      <wps:spPr>
                        <a:xfrm>
                          <a:off x="0" y="0"/>
                          <a:ext cx="286560" cy="430560"/>
                        </a:xfrm>
                        <a:custGeom>
                          <a:avLst/>
                          <a:gdLst/>
                          <a:ahLst/>
                          <a:rect l="l" t="t" r="r" b="b"/>
                          <a:pathLst>
                            <a:path w="797" h="1196">
                              <a:moveTo>
                                <a:pt x="2180" y="21365"/>
                              </a:moveTo>
                              <a:cubicBezTo>
                                <a:pt x="2176" y="21403"/>
                                <a:pt x="2169" y="21444"/>
                                <a:pt x="2166" y="21483"/>
                              </a:cubicBezTo>
                              <a:cubicBezTo>
                                <a:pt x="2161" y="21549"/>
                                <a:pt x="2156" y="21615"/>
                                <a:pt x="2152" y="21681"/>
                              </a:cubicBezTo>
                              <a:cubicBezTo>
                                <a:pt x="2148" y="21747"/>
                                <a:pt x="2138" y="21812"/>
                                <a:pt x="2167" y="21867"/>
                              </a:cubicBezTo>
                              <a:cubicBezTo>
                                <a:pt x="2200" y="21835"/>
                                <a:pt x="2224" y="21796"/>
                                <a:pt x="2256" y="21762"/>
                              </a:cubicBezTo>
                              <a:cubicBezTo>
                                <a:pt x="2279" y="21737"/>
                                <a:pt x="2311" y="21712"/>
                                <a:pt x="2342" y="21740"/>
                              </a:cubicBezTo>
                              <a:cubicBezTo>
                                <a:pt x="2401" y="21792"/>
                                <a:pt x="2389" y="21923"/>
                                <a:pt x="2365" y="21987"/>
                              </a:cubicBezTo>
                              <a:cubicBezTo>
                                <a:pt x="2357" y="22010"/>
                                <a:pt x="2337" y="22047"/>
                                <a:pt x="2311" y="22054"/>
                              </a:cubicBezTo>
                              <a:cubicBezTo>
                                <a:pt x="2300" y="22055"/>
                                <a:pt x="2295" y="22054"/>
                                <a:pt x="2292" y="22043"/>
                              </a:cubicBezTo>
                              <a:cubicBezTo>
                                <a:pt x="2317" y="22010"/>
                                <a:pt x="2335" y="21990"/>
                                <a:pt x="2374" y="21966"/>
                              </a:cubicBezTo>
                              <a:cubicBezTo>
                                <a:pt x="2411" y="21943"/>
                                <a:pt x="2450" y="21925"/>
                                <a:pt x="2484" y="21897"/>
                              </a:cubicBezTo>
                              <a:cubicBezTo>
                                <a:pt x="2562" y="21834"/>
                                <a:pt x="2622" y="21751"/>
                                <a:pt x="2689" y="21677"/>
                              </a:cubicBezTo>
                              <a:cubicBezTo>
                                <a:pt x="2690" y="21700"/>
                                <a:pt x="2693" y="21726"/>
                                <a:pt x="2690" y="21754"/>
                              </a:cubicBezTo>
                              <a:cubicBezTo>
                                <a:pt x="2683" y="21818"/>
                                <a:pt x="2670" y="21883"/>
                                <a:pt x="2673" y="21948"/>
                              </a:cubicBezTo>
                              <a:cubicBezTo>
                                <a:pt x="2674" y="21975"/>
                                <a:pt x="2677" y="22026"/>
                                <a:pt x="2703" y="22043"/>
                              </a:cubicBezTo>
                              <a:cubicBezTo>
                                <a:pt x="2732" y="22062"/>
                                <a:pt x="2763" y="22022"/>
                                <a:pt x="2780" y="22005"/>
                              </a:cubicBezTo>
                              <a:cubicBezTo>
                                <a:pt x="2816" y="21969"/>
                                <a:pt x="2843" y="21924"/>
                                <a:pt x="2870" y="21881"/>
                              </a:cubicBezTo>
                              <a:cubicBezTo>
                                <a:pt x="2896" y="21840"/>
                                <a:pt x="2907" y="21837"/>
                                <a:pt x="2928" y="21825"/>
                              </a:cubicBezTo>
                              <a:cubicBezTo>
                                <a:pt x="2927" y="21906"/>
                                <a:pt x="2922" y="21986"/>
                                <a:pt x="2916" y="22067"/>
                              </a:cubicBezTo>
                              <a:cubicBezTo>
                                <a:pt x="2908" y="22177"/>
                                <a:pt x="2895" y="22289"/>
                                <a:pt x="2899" y="22399"/>
                              </a:cubicBezTo>
                              <a:cubicBezTo>
                                <a:pt x="2901" y="22451"/>
                                <a:pt x="2904" y="22504"/>
                                <a:pt x="2929" y="22551"/>
                              </a:cubicBezTo>
                              <a:cubicBezTo>
                                <a:pt x="2933" y="22554"/>
                                <a:pt x="2938" y="22557"/>
                                <a:pt x="2942" y="225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46,21365" coordsize="797,1196" path="m2180,21365c2176,21403,2169,21444,2166,21483c2161,21549,2156,21615,2152,21681c2148,21747,2138,21812,2167,21867c2200,21835,2224,21796,2256,21762c2279,21737,2311,21712,2342,21740c2401,21792,2389,21923,2365,21987c2357,22010,2337,22047,2311,22054c2300,22055,2295,22054,2292,22043c2317,22010,2335,21990,2374,21966c2411,21943,2450,21925,2484,21897c2562,21834,2622,21751,2689,21677c2690,21700,2693,21726,2690,21754c2683,21818,2670,21883,2673,21948c2674,21975,2677,22026,2703,22043c2732,22062,2763,22022,2780,22005c2816,21969,2843,21924,2870,21881c2896,21840,2907,21837,2928,21825c2927,21906,2922,21986,2916,22067c2908,22177,2895,22289,2899,22399c2901,22451,2904,22504,2929,22551c2933,22554,2938,22557,2942,22560e" stroked="t" o:allowincell="f" style="position:absolute;margin-left:24.85pt;margin-top:46.15pt;width:22.5pt;height:3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035685</wp:posOffset>
                </wp:positionH>
                <wp:positionV relativeFrom="paragraph">
                  <wp:posOffset>557530</wp:posOffset>
                </wp:positionV>
                <wp:extent cx="436245" cy="325120"/>
                <wp:effectExtent l="6985" t="5080" r="6350" b="6985"/>
                <wp:wrapNone/>
                <wp:docPr id="179" name=""/>
                <a:graphic xmlns:a="http://schemas.openxmlformats.org/drawingml/2006/main">
                  <a:graphicData uri="http://schemas.microsoft.com/office/word/2010/wordprocessingShape">
                    <wps:wsp>
                      <wps:cNvSpPr/>
                      <wps:spPr>
                        <a:xfrm>
                          <a:off x="0" y="0"/>
                          <a:ext cx="436320" cy="325080"/>
                        </a:xfrm>
                        <a:custGeom>
                          <a:avLst/>
                          <a:gdLst/>
                          <a:ahLst/>
                          <a:rect l="l" t="t" r="r" b="b"/>
                          <a:pathLst>
                            <a:path w="1212" h="904">
                              <a:moveTo>
                                <a:pt x="4213" y="21309"/>
                              </a:moveTo>
                              <a:cubicBezTo>
                                <a:pt x="4223" y="21266"/>
                                <a:pt x="4213" y="21298"/>
                                <a:pt x="4207" y="21323"/>
                              </a:cubicBezTo>
                              <a:cubicBezTo>
                                <a:pt x="4188" y="21395"/>
                                <a:pt x="4179" y="21469"/>
                                <a:pt x="4170" y="21543"/>
                              </a:cubicBezTo>
                              <a:cubicBezTo>
                                <a:pt x="4156" y="21659"/>
                                <a:pt x="4146" y="21774"/>
                                <a:pt x="4147" y="21891"/>
                              </a:cubicBezTo>
                              <a:cubicBezTo>
                                <a:pt x="4147" y="21974"/>
                                <a:pt x="4151" y="22064"/>
                                <a:pt x="4180" y="22143"/>
                              </a:cubicBezTo>
                              <a:cubicBezTo>
                                <a:pt x="4193" y="22180"/>
                                <a:pt x="4223" y="22202"/>
                                <a:pt x="4259" y="22176"/>
                              </a:cubicBezTo>
                              <a:cubicBezTo>
                                <a:pt x="4316" y="22135"/>
                                <a:pt x="4342" y="22041"/>
                                <a:pt x="4360" y="21977"/>
                              </a:cubicBezTo>
                              <a:cubicBezTo>
                                <a:pt x="4380" y="21906"/>
                                <a:pt x="4390" y="21836"/>
                                <a:pt x="4380" y="21764"/>
                              </a:cubicBezTo>
                              <a:cubicBezTo>
                                <a:pt x="4353" y="21795"/>
                                <a:pt x="4343" y="21826"/>
                                <a:pt x="4335" y="21867"/>
                              </a:cubicBezTo>
                              <a:cubicBezTo>
                                <a:pt x="4323" y="21924"/>
                                <a:pt x="4314" y="21986"/>
                                <a:pt x="4321" y="22045"/>
                              </a:cubicBezTo>
                              <a:cubicBezTo>
                                <a:pt x="4325" y="22081"/>
                                <a:pt x="4333" y="22145"/>
                                <a:pt x="4366" y="22168"/>
                              </a:cubicBezTo>
                              <a:cubicBezTo>
                                <a:pt x="4404" y="22194"/>
                                <a:pt x="4441" y="22161"/>
                                <a:pt x="4470" y="22140"/>
                              </a:cubicBezTo>
                            </a:path>
                            <a:path w="1212" h="904">
                              <a:moveTo>
                                <a:pt x="4814" y="21683"/>
                              </a:moveTo>
                              <a:cubicBezTo>
                                <a:pt x="4814" y="21661"/>
                                <a:pt x="4813" y="21633"/>
                                <a:pt x="4780" y="21669"/>
                              </a:cubicBezTo>
                              <a:cubicBezTo>
                                <a:pt x="4747" y="21706"/>
                                <a:pt x="4726" y="21764"/>
                                <a:pt x="4715" y="21812"/>
                              </a:cubicBezTo>
                              <a:cubicBezTo>
                                <a:pt x="4700" y="21878"/>
                                <a:pt x="4703" y="21955"/>
                                <a:pt x="4741" y="22013"/>
                              </a:cubicBezTo>
                              <a:cubicBezTo>
                                <a:pt x="4757" y="22038"/>
                                <a:pt x="4771" y="22037"/>
                                <a:pt x="4797" y="22039"/>
                              </a:cubicBezTo>
                              <a:cubicBezTo>
                                <a:pt x="4830" y="22009"/>
                                <a:pt x="4841" y="21980"/>
                                <a:pt x="4851" y="21936"/>
                              </a:cubicBezTo>
                              <a:cubicBezTo>
                                <a:pt x="4864" y="21881"/>
                                <a:pt x="4869" y="21825"/>
                                <a:pt x="4877" y="21770"/>
                              </a:cubicBezTo>
                              <a:cubicBezTo>
                                <a:pt x="4880" y="21747"/>
                                <a:pt x="4879" y="21690"/>
                                <a:pt x="4903" y="21674"/>
                              </a:cubicBezTo>
                              <a:cubicBezTo>
                                <a:pt x="4919" y="21663"/>
                                <a:pt x="4942" y="21665"/>
                                <a:pt x="4960" y="21669"/>
                              </a:cubicBezTo>
                              <a:cubicBezTo>
                                <a:pt x="5010" y="21680"/>
                                <a:pt x="5061" y="21685"/>
                                <a:pt x="5112" y="21692"/>
                              </a:cubicBezTo>
                              <a:cubicBezTo>
                                <a:pt x="5122" y="21727"/>
                                <a:pt x="5112" y="21751"/>
                                <a:pt x="5103" y="21788"/>
                              </a:cubicBezTo>
                              <a:cubicBezTo>
                                <a:pt x="5090" y="21845"/>
                                <a:pt x="5082" y="21901"/>
                                <a:pt x="5089" y="21960"/>
                              </a:cubicBezTo>
                              <a:cubicBezTo>
                                <a:pt x="5097" y="22029"/>
                                <a:pt x="5135" y="22130"/>
                                <a:pt x="5222" y="22124"/>
                              </a:cubicBezTo>
                              <a:cubicBezTo>
                                <a:pt x="5275" y="22120"/>
                                <a:pt x="5318" y="22075"/>
                                <a:pt x="5338" y="22029"/>
                              </a:cubicBezTo>
                              <a:cubicBezTo>
                                <a:pt x="5391" y="21908"/>
                                <a:pt x="5332" y="21734"/>
                                <a:pt x="5223" y="21660"/>
                              </a:cubicBezTo>
                              <a:cubicBezTo>
                                <a:pt x="5207" y="21655"/>
                                <a:pt x="5204" y="21652"/>
                                <a:pt x="5194" y="216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47,21284" coordsize="1212,904" path="m4213,21309c4223,21266,4213,21298,4207,21323c4188,21395,4179,21469,4170,21543c4156,21659,4146,21774,4147,21891c4147,21974,4151,22064,4180,22143c4193,22180,4223,22202,4259,22176c4316,22135,4342,22041,4360,21977c4380,21906,4390,21836,4380,21764c4353,21795,4343,21826,4335,21867c4323,21924,4314,21986,4321,22045c4325,22081,4333,22145,4366,22168c4404,22194,4441,22161,4470,22140em4814,21683c4814,21661,4813,21633,4780,21669c4747,21706,4726,21764,4715,21812c4700,21878,4703,21955,4741,22013c4757,22038,4771,22037,4797,22039c4830,22009,4841,21980,4851,21936c4864,21881,4869,21825,4877,21770c4880,21747,4879,21690,4903,21674c4919,21663,4942,21665,4960,21669c5010,21680,5061,21685,5112,21692c5122,21727,5112,21751,5103,21788c5090,21845,5082,21901,5089,21960c5097,22029,5135,22130,5222,22124c5275,22120,5318,22075,5338,22029c5391,21908,5332,21734,5223,21660c5207,21655,5204,21652,5194,21656e" stroked="t" o:allowincell="f" style="position:absolute;margin-left:81.55pt;margin-top:43.9pt;width:34.3pt;height:2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751330</wp:posOffset>
                </wp:positionH>
                <wp:positionV relativeFrom="paragraph">
                  <wp:posOffset>587375</wp:posOffset>
                </wp:positionV>
                <wp:extent cx="734060" cy="337185"/>
                <wp:effectExtent l="5715" t="6985" r="6350" b="5715"/>
                <wp:wrapNone/>
                <wp:docPr id="180" name=""/>
                <a:graphic xmlns:a="http://schemas.openxmlformats.org/drawingml/2006/main">
                  <a:graphicData uri="http://schemas.microsoft.com/office/word/2010/wordprocessingShape">
                    <wps:wsp>
                      <wps:cNvSpPr/>
                      <wps:spPr>
                        <a:xfrm>
                          <a:off x="0" y="0"/>
                          <a:ext cx="734040" cy="337320"/>
                        </a:xfrm>
                        <a:custGeom>
                          <a:avLst/>
                          <a:gdLst/>
                          <a:ahLst/>
                          <a:rect l="l" t="t" r="r" b="b"/>
                          <a:pathLst>
                            <a:path w="2040" h="936">
                              <a:moveTo>
                                <a:pt x="6177" y="21790"/>
                              </a:moveTo>
                              <a:cubicBezTo>
                                <a:pt x="6171" y="21789"/>
                                <a:pt x="6171" y="21720"/>
                                <a:pt x="6169" y="21771"/>
                              </a:cubicBezTo>
                              <a:cubicBezTo>
                                <a:pt x="6164" y="21896"/>
                                <a:pt x="6168" y="22021"/>
                                <a:pt x="6155" y="22146"/>
                              </a:cubicBezTo>
                              <a:cubicBezTo>
                                <a:pt x="6151" y="22189"/>
                                <a:pt x="6143" y="22231"/>
                                <a:pt x="6136" y="22273"/>
                              </a:cubicBezTo>
                              <a:cubicBezTo>
                                <a:pt x="6140" y="22178"/>
                                <a:pt x="6152" y="22086"/>
                                <a:pt x="6174" y="21993"/>
                              </a:cubicBezTo>
                              <a:cubicBezTo>
                                <a:pt x="6199" y="21888"/>
                                <a:pt x="6233" y="21718"/>
                                <a:pt x="6323" y="21644"/>
                              </a:cubicBezTo>
                              <a:cubicBezTo>
                                <a:pt x="6341" y="21635"/>
                                <a:pt x="6346" y="21631"/>
                                <a:pt x="6359" y="21639"/>
                              </a:cubicBezTo>
                              <a:cubicBezTo>
                                <a:pt x="6362" y="21684"/>
                                <a:pt x="6365" y="21713"/>
                                <a:pt x="6355" y="21761"/>
                              </a:cubicBezTo>
                              <a:cubicBezTo>
                                <a:pt x="6335" y="21861"/>
                                <a:pt x="6239" y="22007"/>
                                <a:pt x="6301" y="22108"/>
                              </a:cubicBezTo>
                              <a:cubicBezTo>
                                <a:pt x="6339" y="22169"/>
                                <a:pt x="6409" y="22136"/>
                                <a:pt x="6458" y="22115"/>
                              </a:cubicBezTo>
                              <a:cubicBezTo>
                                <a:pt x="6601" y="22054"/>
                                <a:pt x="6671" y="21839"/>
                                <a:pt x="6701" y="21702"/>
                              </a:cubicBezTo>
                              <a:cubicBezTo>
                                <a:pt x="6711" y="21655"/>
                                <a:pt x="6711" y="21612"/>
                                <a:pt x="6713" y="21566"/>
                              </a:cubicBezTo>
                              <a:cubicBezTo>
                                <a:pt x="6701" y="21597"/>
                                <a:pt x="6683" y="21631"/>
                                <a:pt x="6674" y="21670"/>
                              </a:cubicBezTo>
                              <a:cubicBezTo>
                                <a:pt x="6649" y="21776"/>
                                <a:pt x="6623" y="21939"/>
                                <a:pt x="6667" y="22043"/>
                              </a:cubicBezTo>
                              <a:cubicBezTo>
                                <a:pt x="6692" y="22102"/>
                                <a:pt x="6739" y="22093"/>
                                <a:pt x="6787" y="22067"/>
                              </a:cubicBezTo>
                              <a:cubicBezTo>
                                <a:pt x="6880" y="22016"/>
                                <a:pt x="6947" y="21910"/>
                                <a:pt x="7002" y="21823"/>
                              </a:cubicBezTo>
                              <a:cubicBezTo>
                                <a:pt x="6978" y="21909"/>
                                <a:pt x="6952" y="22000"/>
                                <a:pt x="6978" y="22089"/>
                              </a:cubicBezTo>
                              <a:cubicBezTo>
                                <a:pt x="6988" y="22111"/>
                                <a:pt x="6990" y="22117"/>
                                <a:pt x="7001" y="22129"/>
                              </a:cubicBezTo>
                              <a:cubicBezTo>
                                <a:pt x="7024" y="22116"/>
                                <a:pt x="7038" y="22133"/>
                                <a:pt x="7059" y="22093"/>
                              </a:cubicBezTo>
                              <a:cubicBezTo>
                                <a:pt x="7101" y="22014"/>
                                <a:pt x="7092" y="21923"/>
                                <a:pt x="7084" y="21838"/>
                              </a:cubicBezTo>
                              <a:cubicBezTo>
                                <a:pt x="7099" y="21844"/>
                                <a:pt x="7122" y="21858"/>
                                <a:pt x="7141" y="21864"/>
                              </a:cubicBezTo>
                              <a:cubicBezTo>
                                <a:pt x="7216" y="21887"/>
                                <a:pt x="7284" y="21829"/>
                                <a:pt x="7346" y="21798"/>
                              </a:cubicBezTo>
                              <a:cubicBezTo>
                                <a:pt x="7355" y="21829"/>
                                <a:pt x="7368" y="21840"/>
                                <a:pt x="7368" y="21882"/>
                              </a:cubicBezTo>
                              <a:cubicBezTo>
                                <a:pt x="7367" y="22023"/>
                                <a:pt x="7329" y="22165"/>
                                <a:pt x="7302" y="22303"/>
                              </a:cubicBezTo>
                              <a:cubicBezTo>
                                <a:pt x="7329" y="22233"/>
                                <a:pt x="7353" y="22162"/>
                                <a:pt x="7380" y="22092"/>
                              </a:cubicBezTo>
                              <a:cubicBezTo>
                                <a:pt x="7419" y="21990"/>
                                <a:pt x="7460" y="21889"/>
                                <a:pt x="7502" y="21789"/>
                              </a:cubicBezTo>
                              <a:cubicBezTo>
                                <a:pt x="7473" y="21883"/>
                                <a:pt x="7436" y="21979"/>
                                <a:pt x="7470" y="22075"/>
                              </a:cubicBezTo>
                              <a:cubicBezTo>
                                <a:pt x="7474" y="22078"/>
                                <a:pt x="7479" y="22080"/>
                                <a:pt x="7483" y="22083"/>
                              </a:cubicBezTo>
                              <a:cubicBezTo>
                                <a:pt x="7530" y="22052"/>
                                <a:pt x="7562" y="22041"/>
                                <a:pt x="7598" y="21986"/>
                              </a:cubicBezTo>
                              <a:cubicBezTo>
                                <a:pt x="7661" y="21890"/>
                                <a:pt x="7704" y="21777"/>
                                <a:pt x="7740" y="21669"/>
                              </a:cubicBezTo>
                              <a:cubicBezTo>
                                <a:pt x="7765" y="21594"/>
                                <a:pt x="7830" y="21451"/>
                                <a:pt x="7810" y="21368"/>
                              </a:cubicBezTo>
                              <a:cubicBezTo>
                                <a:pt x="7806" y="21371"/>
                                <a:pt x="7801" y="21374"/>
                                <a:pt x="7797" y="21377"/>
                              </a:cubicBezTo>
                              <a:cubicBezTo>
                                <a:pt x="7758" y="21509"/>
                                <a:pt x="7732" y="21644"/>
                                <a:pt x="7721" y="21782"/>
                              </a:cubicBezTo>
                              <a:cubicBezTo>
                                <a:pt x="7714" y="21868"/>
                                <a:pt x="7690" y="22044"/>
                                <a:pt x="7772" y="22107"/>
                              </a:cubicBezTo>
                              <a:cubicBezTo>
                                <a:pt x="7834" y="22155"/>
                                <a:pt x="7914" y="22096"/>
                                <a:pt x="7959" y="22052"/>
                              </a:cubicBezTo>
                              <a:cubicBezTo>
                                <a:pt x="8042" y="21970"/>
                                <a:pt x="8104" y="21846"/>
                                <a:pt x="8095" y="21729"/>
                              </a:cubicBezTo>
                              <a:cubicBezTo>
                                <a:pt x="8092" y="21724"/>
                                <a:pt x="8090" y="21719"/>
                                <a:pt x="8087" y="21714"/>
                              </a:cubicBezTo>
                              <a:cubicBezTo>
                                <a:pt x="8066" y="21738"/>
                                <a:pt x="8039" y="21753"/>
                                <a:pt x="8019" y="21792"/>
                              </a:cubicBezTo>
                              <a:cubicBezTo>
                                <a:pt x="7981" y="21865"/>
                                <a:pt x="7954" y="22016"/>
                                <a:pt x="8017" y="22083"/>
                              </a:cubicBezTo>
                              <a:cubicBezTo>
                                <a:pt x="8059" y="22128"/>
                                <a:pt x="8119" y="22120"/>
                                <a:pt x="8173" y="221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34,21368" coordsize="2040,936" path="m6177,21790c6171,21789,6171,21720,6169,21771c6164,21896,6168,22021,6155,22146c6151,22189,6143,22231,6136,22273c6140,22178,6152,22086,6174,21993c6199,21888,6233,21718,6323,21644c6341,21635,6346,21631,6359,21639c6362,21684,6365,21713,6355,21761c6335,21861,6239,22007,6301,22108c6339,22169,6409,22136,6458,22115c6601,22054,6671,21839,6701,21702c6711,21655,6711,21612,6713,21566c6701,21597,6683,21631,6674,21670c6649,21776,6623,21939,6667,22043c6692,22102,6739,22093,6787,22067c6880,22016,6947,21910,7002,21823c6978,21909,6952,22000,6978,22089c6988,22111,6990,22117,7001,22129c7024,22116,7038,22133,7059,22093c7101,22014,7092,21923,7084,21838c7099,21844,7122,21858,7141,21864c7216,21887,7284,21829,7346,21798c7355,21829,7368,21840,7368,21882c7367,22023,7329,22165,7302,22303c7329,22233,7353,22162,7380,22092c7419,21990,7460,21889,7502,21789c7473,21883,7436,21979,7470,22075c7474,22078,7479,22080,7483,22083c7530,22052,7562,22041,7598,21986c7661,21890,7704,21777,7740,21669c7765,21594,7830,21451,7810,21368c7806,21371,7801,21374,7797,21377c7758,21509,7732,21644,7721,21782c7714,21868,7690,22044,7772,22107c7834,22155,7914,22096,7959,22052c8042,21970,8104,21846,8095,21729c8092,21724,8090,21719,8087,21714c8066,21738,8039,21753,8019,21792c7981,21865,7954,22016,8017,22083c8059,22128,8119,22120,8173,22116e" stroked="t" o:allowincell="f" style="position:absolute;margin-left:137.9pt;margin-top:46.25pt;width:57.75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51455</wp:posOffset>
                </wp:positionH>
                <wp:positionV relativeFrom="paragraph">
                  <wp:posOffset>643255</wp:posOffset>
                </wp:positionV>
                <wp:extent cx="316230" cy="254635"/>
                <wp:effectExtent l="6985" t="6985" r="6350" b="5715"/>
                <wp:wrapNone/>
                <wp:docPr id="181" name=""/>
                <a:graphic xmlns:a="http://schemas.openxmlformats.org/drawingml/2006/main">
                  <a:graphicData uri="http://schemas.microsoft.com/office/word/2010/wordprocessingShape">
                    <wps:wsp>
                      <wps:cNvSpPr/>
                      <wps:spPr>
                        <a:xfrm>
                          <a:off x="0" y="0"/>
                          <a:ext cx="316080" cy="254520"/>
                        </a:xfrm>
                        <a:custGeom>
                          <a:avLst/>
                          <a:gdLst/>
                          <a:ahLst/>
                          <a:rect l="l" t="t" r="r" b="b"/>
                          <a:pathLst>
                            <a:path w="878" h="708">
                              <a:moveTo>
                                <a:pt x="8956" y="21816"/>
                              </a:moveTo>
                              <a:cubicBezTo>
                                <a:pt x="8944" y="21829"/>
                                <a:pt x="8930" y="21831"/>
                                <a:pt x="8926" y="21879"/>
                              </a:cubicBezTo>
                              <a:cubicBezTo>
                                <a:pt x="8916" y="21995"/>
                                <a:pt x="8923" y="22113"/>
                                <a:pt x="8913" y="22230"/>
                              </a:cubicBezTo>
                              <a:cubicBezTo>
                                <a:pt x="8959" y="22105"/>
                                <a:pt x="9005" y="21981"/>
                                <a:pt x="9059" y="21859"/>
                              </a:cubicBezTo>
                              <a:cubicBezTo>
                                <a:pt x="9094" y="21779"/>
                                <a:pt x="9125" y="21737"/>
                                <a:pt x="9154" y="21655"/>
                              </a:cubicBezTo>
                              <a:cubicBezTo>
                                <a:pt x="9130" y="21699"/>
                                <a:pt x="9104" y="21744"/>
                                <a:pt x="9089" y="21792"/>
                              </a:cubicBezTo>
                              <a:cubicBezTo>
                                <a:pt x="9065" y="21870"/>
                                <a:pt x="9057" y="21986"/>
                                <a:pt x="9133" y="22040"/>
                              </a:cubicBezTo>
                              <a:cubicBezTo>
                                <a:pt x="9188" y="22079"/>
                                <a:pt x="9260" y="22041"/>
                                <a:pt x="9301" y="22000"/>
                              </a:cubicBezTo>
                              <a:cubicBezTo>
                                <a:pt x="9407" y="21894"/>
                                <a:pt x="9466" y="21714"/>
                                <a:pt x="9471" y="21566"/>
                              </a:cubicBezTo>
                              <a:cubicBezTo>
                                <a:pt x="9470" y="21542"/>
                                <a:pt x="9472" y="21536"/>
                                <a:pt x="9464" y="21523"/>
                              </a:cubicBezTo>
                              <a:cubicBezTo>
                                <a:pt x="9436" y="21565"/>
                                <a:pt x="9429" y="21608"/>
                                <a:pt x="9422" y="21659"/>
                              </a:cubicBezTo>
                              <a:cubicBezTo>
                                <a:pt x="9409" y="21760"/>
                                <a:pt x="9395" y="21883"/>
                                <a:pt x="9425" y="21983"/>
                              </a:cubicBezTo>
                              <a:cubicBezTo>
                                <a:pt x="9437" y="22009"/>
                                <a:pt x="9439" y="22017"/>
                                <a:pt x="9455" y="22028"/>
                              </a:cubicBezTo>
                              <a:cubicBezTo>
                                <a:pt x="9502" y="22020"/>
                                <a:pt x="9519" y="22019"/>
                                <a:pt x="9555" y="21976"/>
                              </a:cubicBezTo>
                              <a:cubicBezTo>
                                <a:pt x="9621" y="21898"/>
                                <a:pt x="9666" y="21802"/>
                                <a:pt x="9722" y="21716"/>
                              </a:cubicBezTo>
                              <a:cubicBezTo>
                                <a:pt x="9738" y="21694"/>
                                <a:pt x="9741" y="21689"/>
                                <a:pt x="9752" y="21677"/>
                              </a:cubicBezTo>
                              <a:cubicBezTo>
                                <a:pt x="9761" y="21708"/>
                                <a:pt x="9762" y="21735"/>
                                <a:pt x="9761" y="21774"/>
                              </a:cubicBezTo>
                              <a:cubicBezTo>
                                <a:pt x="9759" y="21828"/>
                                <a:pt x="9763" y="21878"/>
                                <a:pt x="9768" y="21932"/>
                              </a:cubicBezTo>
                              <a:cubicBezTo>
                                <a:pt x="9771" y="21967"/>
                                <a:pt x="9777" y="21988"/>
                                <a:pt x="9790" y="220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913,21523" coordsize="878,708" path="m8956,21816c8944,21829,8930,21831,8926,21879c8916,21995,8923,22113,8913,22230c8959,22105,9005,21981,9059,21859c9094,21779,9125,21737,9154,21655c9130,21699,9104,21744,9089,21792c9065,21870,9057,21986,9133,22040c9188,22079,9260,22041,9301,22000c9407,21894,9466,21714,9471,21566c9470,21542,9472,21536,9464,21523c9436,21565,9429,21608,9422,21659c9409,21760,9395,21883,9425,21983c9437,22009,9439,22017,9455,22028c9502,22020,9519,22019,9555,21976c9621,21898,9666,21802,9722,21716c9738,21694,9741,21689,9752,21677c9761,21708,9762,21735,9761,21774c9759,21828,9763,21878,9768,21932c9771,21967,9777,21988,9790,22019e" stroked="t" o:allowincell="f" style="position:absolute;margin-left:216.65pt;margin-top:50.65pt;width:24.85pt;height:20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382010</wp:posOffset>
                </wp:positionH>
                <wp:positionV relativeFrom="paragraph">
                  <wp:posOffset>603885</wp:posOffset>
                </wp:positionV>
                <wp:extent cx="887095" cy="248285"/>
                <wp:effectExtent l="6985" t="6985" r="6350" b="5080"/>
                <wp:wrapNone/>
                <wp:docPr id="182" name=""/>
                <a:graphic xmlns:a="http://schemas.openxmlformats.org/drawingml/2006/main">
                  <a:graphicData uri="http://schemas.microsoft.com/office/word/2010/wordprocessingShape">
                    <wps:wsp>
                      <wps:cNvSpPr/>
                      <wps:spPr>
                        <a:xfrm>
                          <a:off x="0" y="0"/>
                          <a:ext cx="887040" cy="248400"/>
                        </a:xfrm>
                        <a:custGeom>
                          <a:avLst/>
                          <a:gdLst/>
                          <a:ahLst/>
                          <a:rect l="l" t="t" r="r" b="b"/>
                          <a:pathLst>
                            <a:path w="2463" h="689">
                              <a:moveTo>
                                <a:pt x="10665" y="21669"/>
                              </a:moveTo>
                              <a:cubicBezTo>
                                <a:pt x="10700" y="21731"/>
                                <a:pt x="10711" y="21778"/>
                                <a:pt x="10710" y="21854"/>
                              </a:cubicBezTo>
                              <a:cubicBezTo>
                                <a:pt x="10709" y="21905"/>
                                <a:pt x="10699" y="21951"/>
                                <a:pt x="10687" y="22000"/>
                              </a:cubicBezTo>
                              <a:cubicBezTo>
                                <a:pt x="10708" y="21975"/>
                                <a:pt x="10732" y="21951"/>
                                <a:pt x="10751" y="21921"/>
                              </a:cubicBezTo>
                              <a:cubicBezTo>
                                <a:pt x="10810" y="21827"/>
                                <a:pt x="10863" y="21693"/>
                                <a:pt x="10950" y="21621"/>
                              </a:cubicBezTo>
                              <a:cubicBezTo>
                                <a:pt x="10953" y="21621"/>
                                <a:pt x="10957" y="21622"/>
                                <a:pt x="10960" y="21622"/>
                              </a:cubicBezTo>
                              <a:cubicBezTo>
                                <a:pt x="10966" y="21651"/>
                                <a:pt x="10975" y="21677"/>
                                <a:pt x="10977" y="21710"/>
                              </a:cubicBezTo>
                              <a:cubicBezTo>
                                <a:pt x="10982" y="21785"/>
                                <a:pt x="10949" y="21903"/>
                                <a:pt x="10991" y="21971"/>
                              </a:cubicBezTo>
                              <a:cubicBezTo>
                                <a:pt x="10997" y="21974"/>
                                <a:pt x="11004" y="21976"/>
                                <a:pt x="11010" y="21979"/>
                              </a:cubicBezTo>
                              <a:cubicBezTo>
                                <a:pt x="11076" y="21913"/>
                                <a:pt x="11122" y="21838"/>
                                <a:pt x="11172" y="21759"/>
                              </a:cubicBezTo>
                              <a:cubicBezTo>
                                <a:pt x="11192" y="21728"/>
                                <a:pt x="11213" y="21701"/>
                                <a:pt x="11235" y="21672"/>
                              </a:cubicBezTo>
                              <a:cubicBezTo>
                                <a:pt x="11239" y="21693"/>
                                <a:pt x="11250" y="21707"/>
                                <a:pt x="11248" y="21740"/>
                              </a:cubicBezTo>
                              <a:cubicBezTo>
                                <a:pt x="11245" y="21788"/>
                                <a:pt x="11200" y="21971"/>
                                <a:pt x="11260" y="22001"/>
                              </a:cubicBezTo>
                              <a:cubicBezTo>
                                <a:pt x="11294" y="22018"/>
                                <a:pt x="11332" y="21996"/>
                                <a:pt x="11360" y="21976"/>
                              </a:cubicBezTo>
                              <a:cubicBezTo>
                                <a:pt x="11442" y="21918"/>
                                <a:pt x="11506" y="21828"/>
                                <a:pt x="11568" y="21751"/>
                              </a:cubicBezTo>
                              <a:cubicBezTo>
                                <a:pt x="11562" y="21780"/>
                                <a:pt x="11553" y="21810"/>
                                <a:pt x="11549" y="21840"/>
                              </a:cubicBezTo>
                              <a:cubicBezTo>
                                <a:pt x="11539" y="21924"/>
                                <a:pt x="11556" y="21970"/>
                                <a:pt x="11596" y="22035"/>
                              </a:cubicBezTo>
                              <a:cubicBezTo>
                                <a:pt x="11624" y="22007"/>
                                <a:pt x="11637" y="22006"/>
                                <a:pt x="11651" y="21958"/>
                              </a:cubicBezTo>
                              <a:cubicBezTo>
                                <a:pt x="11672" y="21884"/>
                                <a:pt x="11661" y="21799"/>
                                <a:pt x="11696" y="21730"/>
                              </a:cubicBezTo>
                              <a:cubicBezTo>
                                <a:pt x="11699" y="21728"/>
                                <a:pt x="11703" y="21725"/>
                                <a:pt x="11706" y="21723"/>
                              </a:cubicBezTo>
                              <a:cubicBezTo>
                                <a:pt x="11724" y="21744"/>
                                <a:pt x="11737" y="21743"/>
                                <a:pt x="11750" y="21777"/>
                              </a:cubicBezTo>
                              <a:cubicBezTo>
                                <a:pt x="11774" y="21842"/>
                                <a:pt x="11766" y="21919"/>
                                <a:pt x="11770" y="21986"/>
                              </a:cubicBezTo>
                              <a:cubicBezTo>
                                <a:pt x="11807" y="21951"/>
                                <a:pt x="11838" y="21916"/>
                                <a:pt x="11869" y="21875"/>
                              </a:cubicBezTo>
                              <a:cubicBezTo>
                                <a:pt x="11913" y="21817"/>
                                <a:pt x="11962" y="21740"/>
                                <a:pt x="12005" y="21701"/>
                              </a:cubicBezTo>
                              <a:cubicBezTo>
                                <a:pt x="12006" y="21728"/>
                                <a:pt x="12007" y="21756"/>
                                <a:pt x="12008" y="21784"/>
                              </a:cubicBezTo>
                              <a:cubicBezTo>
                                <a:pt x="12009" y="21828"/>
                                <a:pt x="11999" y="21942"/>
                                <a:pt x="12053" y="21965"/>
                              </a:cubicBezTo>
                              <a:cubicBezTo>
                                <a:pt x="12103" y="21987"/>
                                <a:pt x="12159" y="21931"/>
                                <a:pt x="12189" y="21899"/>
                              </a:cubicBezTo>
                              <a:cubicBezTo>
                                <a:pt x="12289" y="21793"/>
                                <a:pt x="12340" y="21647"/>
                                <a:pt x="12391" y="21514"/>
                              </a:cubicBezTo>
                              <a:cubicBezTo>
                                <a:pt x="12404" y="21481"/>
                                <a:pt x="12417" y="21447"/>
                                <a:pt x="12429" y="21414"/>
                              </a:cubicBezTo>
                              <a:cubicBezTo>
                                <a:pt x="12411" y="21513"/>
                                <a:pt x="12389" y="21612"/>
                                <a:pt x="12369" y="21711"/>
                              </a:cubicBezTo>
                              <a:cubicBezTo>
                                <a:pt x="12353" y="21790"/>
                                <a:pt x="12337" y="21869"/>
                                <a:pt x="12326" y="21948"/>
                              </a:cubicBezTo>
                              <a:cubicBezTo>
                                <a:pt x="12325" y="21959"/>
                                <a:pt x="12323" y="21971"/>
                                <a:pt x="12322" y="21982"/>
                              </a:cubicBezTo>
                              <a:cubicBezTo>
                                <a:pt x="12320" y="21960"/>
                                <a:pt x="12326" y="21989"/>
                                <a:pt x="12324" y="21967"/>
                              </a:cubicBezTo>
                              <a:cubicBezTo>
                                <a:pt x="12319" y="21923"/>
                                <a:pt x="12317" y="21907"/>
                                <a:pt x="12317" y="21876"/>
                              </a:cubicBezTo>
                            </a:path>
                            <a:path w="2463" h="689">
                              <a:moveTo>
                                <a:pt x="12301" y="21489"/>
                              </a:moveTo>
                              <a:cubicBezTo>
                                <a:pt x="12325" y="21496"/>
                                <a:pt x="12347" y="21502"/>
                                <a:pt x="12372" y="21513"/>
                              </a:cubicBezTo>
                              <a:cubicBezTo>
                                <a:pt x="12436" y="21542"/>
                                <a:pt x="12513" y="21517"/>
                                <a:pt x="12574" y="21547"/>
                              </a:cubicBezTo>
                              <a:cubicBezTo>
                                <a:pt x="12610" y="21564"/>
                                <a:pt x="12618" y="21612"/>
                                <a:pt x="12621" y="21648"/>
                              </a:cubicBezTo>
                              <a:cubicBezTo>
                                <a:pt x="12626" y="21710"/>
                                <a:pt x="12617" y="21774"/>
                                <a:pt x="12606" y="21835"/>
                              </a:cubicBezTo>
                              <a:cubicBezTo>
                                <a:pt x="12598" y="21879"/>
                                <a:pt x="12586" y="21922"/>
                                <a:pt x="12580" y="21966"/>
                              </a:cubicBezTo>
                              <a:cubicBezTo>
                                <a:pt x="12580" y="21970"/>
                                <a:pt x="12579" y="21973"/>
                                <a:pt x="12579" y="21977"/>
                              </a:cubicBezTo>
                              <a:cubicBezTo>
                                <a:pt x="12607" y="21948"/>
                                <a:pt x="12625" y="21918"/>
                                <a:pt x="12648" y="21882"/>
                              </a:cubicBezTo>
                              <a:cubicBezTo>
                                <a:pt x="12692" y="21810"/>
                                <a:pt x="12748" y="21710"/>
                                <a:pt x="12821" y="21663"/>
                              </a:cubicBezTo>
                              <a:cubicBezTo>
                                <a:pt x="12828" y="21660"/>
                                <a:pt x="12834" y="21658"/>
                                <a:pt x="12841" y="21655"/>
                              </a:cubicBezTo>
                              <a:cubicBezTo>
                                <a:pt x="12862" y="21690"/>
                                <a:pt x="12866" y="21703"/>
                                <a:pt x="12865" y="21751"/>
                              </a:cubicBezTo>
                              <a:cubicBezTo>
                                <a:pt x="12863" y="21815"/>
                                <a:pt x="12856" y="21878"/>
                                <a:pt x="12852" y="21942"/>
                              </a:cubicBezTo>
                              <a:cubicBezTo>
                                <a:pt x="12850" y="21973"/>
                                <a:pt x="12837" y="22061"/>
                                <a:pt x="12865" y="22086"/>
                              </a:cubicBezTo>
                              <a:cubicBezTo>
                                <a:pt x="12892" y="22111"/>
                                <a:pt x="12920" y="22098"/>
                                <a:pt x="12945" y="22074"/>
                              </a:cubicBezTo>
                              <a:cubicBezTo>
                                <a:pt x="12952" y="22065"/>
                                <a:pt x="12959" y="22057"/>
                                <a:pt x="12966" y="22048"/>
                              </a:cubicBezTo>
                            </a:path>
                            <a:path w="2463" h="689">
                              <a:moveTo>
                                <a:pt x="13106" y="21950"/>
                              </a:moveTo>
                              <a:cubicBezTo>
                                <a:pt x="13103" y="21982"/>
                                <a:pt x="13096" y="21997"/>
                                <a:pt x="13127" y="21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665,21414" coordsize="2463,689" path="m10665,21669c10700,21731,10711,21778,10710,21854c10709,21905,10699,21951,10687,22000c10708,21975,10732,21951,10751,21921c10810,21827,10863,21693,10950,21621c10953,21621,10957,21622,10960,21622c10966,21651,10975,21677,10977,21710c10982,21785,10949,21903,10991,21971c10997,21974,11004,21976,11010,21979c11076,21913,11122,21838,11172,21759c11192,21728,11213,21701,11235,21672c11239,21693,11250,21707,11248,21740c11245,21788,11200,21971,11260,22001c11294,22018,11332,21996,11360,21976c11442,21918,11506,21828,11568,21751c11562,21780,11553,21810,11549,21840c11539,21924,11556,21970,11596,22035c11624,22007,11637,22006,11651,21958c11672,21884,11661,21799,11696,21730c11699,21728,11703,21725,11706,21723c11724,21744,11737,21743,11750,21777c11774,21842,11766,21919,11770,21986c11807,21951,11838,21916,11869,21875c11913,21817,11962,21740,12005,21701c12006,21728,12007,21756,12008,21784c12009,21828,11999,21942,12053,21965c12103,21987,12159,21931,12189,21899c12289,21793,12340,21647,12391,21514c12404,21481,12417,21447,12429,21414c12411,21513,12389,21612,12369,21711c12353,21790,12337,21869,12326,21948c12325,21959,12323,21971,12322,21982c12320,21960,12326,21989,12324,21967c12319,21923,12317,21907,12317,21876em12301,21489c12325,21496,12347,21502,12372,21513c12436,21542,12513,21517,12574,21547c12610,21564,12618,21612,12621,21648c12626,21710,12617,21774,12606,21835c12598,21879,12586,21922,12580,21966c12580,21970,12579,21973,12579,21977c12607,21948,12625,21918,12648,21882c12692,21810,12748,21710,12821,21663c12828,21660,12834,21658,12841,21655c12862,21690,12866,21703,12865,21751c12863,21815,12856,21878,12852,21942c12850,21973,12837,22061,12865,22086c12892,22111,12920,22098,12945,22074c12952,22065,12959,22057,12966,22048em13106,21950c13103,21982,13096,21997,13127,21964e" stroked="t" o:allowincell="f" style="position:absolute;margin-left:266.3pt;margin-top:47.55pt;width:69.8pt;height:19.5pt;mso-wrap-style:none;v-text-anchor:middle">
                <v:fill o:detectmouseclick="t" on="false"/>
                <v:stroke color="blue" weight="12600" joinstyle="round" endcap="round"/>
                <w10:wrap type="none"/>
              </v:shape>
            </w:pict>
          </mc:Fallback>
        </mc:AlternateConten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6">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183"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jc w:val="center"/>
        <w:rPr>
          <w:b/>
          <w:b/>
          <w:bCs/>
        </w:rPr>
      </w:pPr>
      <w:r>
        <mc:AlternateContent>
          <mc:Choice Requires="wps">
            <w:drawing>
              <wp:anchor behindDoc="0" distT="0" distB="0" distL="114935" distR="114935" simplePos="0" locked="0" layoutInCell="0" allowOverlap="1" relativeHeight="212">
                <wp:simplePos x="0" y="0"/>
                <wp:positionH relativeFrom="column">
                  <wp:posOffset>-113030</wp:posOffset>
                </wp:positionH>
                <wp:positionV relativeFrom="paragraph">
                  <wp:posOffset>495935</wp:posOffset>
                </wp:positionV>
                <wp:extent cx="1068070" cy="226060"/>
                <wp:effectExtent l="6350" t="6350" r="6350" b="6350"/>
                <wp:wrapNone/>
                <wp:docPr id="184" name=""/>
                <a:graphic xmlns:a="http://schemas.openxmlformats.org/drawingml/2006/main">
                  <a:graphicData uri="http://schemas.microsoft.com/office/word/2010/wordprocessingShape">
                    <wps:wsp>
                      <wps:cNvSpPr/>
                      <wps:spPr>
                        <a:xfrm>
                          <a:off x="0" y="0"/>
                          <a:ext cx="1068120" cy="226080"/>
                        </a:xfrm>
                        <a:custGeom>
                          <a:avLst/>
                          <a:gdLst/>
                          <a:ahLst/>
                          <a:rect l="l" t="t" r="r" b="b"/>
                          <a:pathLst>
                            <a:path w="2967" h="628">
                              <a:moveTo>
                                <a:pt x="956" y="10966"/>
                              </a:moveTo>
                              <a:cubicBezTo>
                                <a:pt x="978" y="10944"/>
                                <a:pt x="971" y="10947"/>
                                <a:pt x="1003" y="10937"/>
                              </a:cubicBezTo>
                              <a:cubicBezTo>
                                <a:pt x="1024" y="10967"/>
                                <a:pt x="1024" y="10990"/>
                                <a:pt x="1027" y="11027"/>
                              </a:cubicBezTo>
                              <a:cubicBezTo>
                                <a:pt x="1031" y="11085"/>
                                <a:pt x="1025" y="11140"/>
                                <a:pt x="1021" y="11198"/>
                              </a:cubicBezTo>
                              <a:cubicBezTo>
                                <a:pt x="1017" y="11249"/>
                                <a:pt x="1011" y="11299"/>
                                <a:pt x="1002" y="11349"/>
                              </a:cubicBezTo>
                              <a:cubicBezTo>
                                <a:pt x="998" y="11370"/>
                                <a:pt x="997" y="11375"/>
                                <a:pt x="994" y="11388"/>
                              </a:cubicBezTo>
                              <a:cubicBezTo>
                                <a:pt x="996" y="11353"/>
                                <a:pt x="1001" y="11321"/>
                                <a:pt x="1007" y="11286"/>
                              </a:cubicBezTo>
                              <a:cubicBezTo>
                                <a:pt x="1020" y="11215"/>
                                <a:pt x="1035" y="11144"/>
                                <a:pt x="1054" y="11074"/>
                              </a:cubicBezTo>
                              <a:cubicBezTo>
                                <a:pt x="1071" y="11010"/>
                                <a:pt x="1093" y="10946"/>
                                <a:pt x="1123" y="10887"/>
                              </a:cubicBezTo>
                              <a:cubicBezTo>
                                <a:pt x="1137" y="10860"/>
                                <a:pt x="1167" y="10802"/>
                                <a:pt x="1207" y="10813"/>
                              </a:cubicBezTo>
                              <a:cubicBezTo>
                                <a:pt x="1242" y="10823"/>
                                <a:pt x="1251" y="10876"/>
                                <a:pt x="1258" y="10905"/>
                              </a:cubicBezTo>
                              <a:cubicBezTo>
                                <a:pt x="1275" y="10976"/>
                                <a:pt x="1282" y="11051"/>
                                <a:pt x="1287" y="11124"/>
                              </a:cubicBezTo>
                              <a:cubicBezTo>
                                <a:pt x="1292" y="11197"/>
                                <a:pt x="1291" y="11269"/>
                                <a:pt x="1292" y="11342"/>
                              </a:cubicBezTo>
                              <a:cubicBezTo>
                                <a:pt x="1292" y="11375"/>
                                <a:pt x="1299" y="11414"/>
                                <a:pt x="1275" y="11438"/>
                              </a:cubicBezTo>
                              <a:cubicBezTo>
                                <a:pt x="1271" y="11438"/>
                                <a:pt x="1267" y="11438"/>
                                <a:pt x="1263" y="11438"/>
                              </a:cubicBezTo>
                            </a:path>
                            <a:path w="2967" h="628">
                              <a:moveTo>
                                <a:pt x="1143" y="11228"/>
                              </a:moveTo>
                              <a:cubicBezTo>
                                <a:pt x="1167" y="11227"/>
                                <a:pt x="1190" y="11231"/>
                                <a:pt x="1213" y="11231"/>
                              </a:cubicBezTo>
                              <a:cubicBezTo>
                                <a:pt x="1262" y="11231"/>
                                <a:pt x="1309" y="11221"/>
                                <a:pt x="1357" y="11212"/>
                              </a:cubicBezTo>
                            </a:path>
                            <a:path w="2967" h="628">
                              <a:moveTo>
                                <a:pt x="1831" y="11040"/>
                              </a:moveTo>
                              <a:cubicBezTo>
                                <a:pt x="1792" y="11056"/>
                                <a:pt x="1754" y="11072"/>
                                <a:pt x="1717" y="11093"/>
                              </a:cubicBezTo>
                              <a:cubicBezTo>
                                <a:pt x="1681" y="11114"/>
                                <a:pt x="1635" y="11137"/>
                                <a:pt x="1606" y="11168"/>
                              </a:cubicBezTo>
                              <a:cubicBezTo>
                                <a:pt x="1584" y="11192"/>
                                <a:pt x="1600" y="11208"/>
                                <a:pt x="1623" y="11220"/>
                              </a:cubicBezTo>
                              <a:cubicBezTo>
                                <a:pt x="1657" y="11238"/>
                                <a:pt x="1693" y="11246"/>
                                <a:pt x="1728" y="11261"/>
                              </a:cubicBezTo>
                              <a:cubicBezTo>
                                <a:pt x="1749" y="11270"/>
                                <a:pt x="1786" y="11284"/>
                                <a:pt x="1791" y="11311"/>
                              </a:cubicBezTo>
                              <a:cubicBezTo>
                                <a:pt x="1795" y="11337"/>
                                <a:pt x="1756" y="11361"/>
                                <a:pt x="1738" y="11371"/>
                              </a:cubicBezTo>
                              <a:cubicBezTo>
                                <a:pt x="1708" y="11389"/>
                                <a:pt x="1671" y="11406"/>
                                <a:pt x="1638" y="11417"/>
                              </a:cubicBezTo>
                              <a:cubicBezTo>
                                <a:pt x="1622" y="11421"/>
                                <a:pt x="1617" y="11421"/>
                                <a:pt x="1611" y="11431"/>
                              </a:cubicBezTo>
                              <a:cubicBezTo>
                                <a:pt x="1627" y="11428"/>
                                <a:pt x="1642" y="11426"/>
                                <a:pt x="1659" y="11422"/>
                              </a:cubicBezTo>
                            </a:path>
                            <a:path w="2967" h="628">
                              <a:moveTo>
                                <a:pt x="2180" y="11112"/>
                              </a:moveTo>
                              <a:cubicBezTo>
                                <a:pt x="2163" y="11119"/>
                                <a:pt x="2140" y="11119"/>
                                <a:pt x="2124" y="11130"/>
                              </a:cubicBezTo>
                              <a:cubicBezTo>
                                <a:pt x="2118" y="11141"/>
                                <a:pt x="2117" y="11145"/>
                                <a:pt x="2108" y="11148"/>
                              </a:cubicBezTo>
                              <a:cubicBezTo>
                                <a:pt x="2123" y="11177"/>
                                <a:pt x="2135" y="11197"/>
                                <a:pt x="2157" y="11224"/>
                              </a:cubicBezTo>
                              <a:cubicBezTo>
                                <a:pt x="2193" y="11268"/>
                                <a:pt x="2233" y="11312"/>
                                <a:pt x="2187" y="11366"/>
                              </a:cubicBezTo>
                              <a:cubicBezTo>
                                <a:pt x="2160" y="11398"/>
                                <a:pt x="2119" y="11404"/>
                                <a:pt x="2082" y="11416"/>
                              </a:cubicBezTo>
                              <a:cubicBezTo>
                                <a:pt x="2117" y="11403"/>
                                <a:pt x="2150" y="11394"/>
                                <a:pt x="2187" y="11384"/>
                              </a:cubicBezTo>
                              <a:cubicBezTo>
                                <a:pt x="2277" y="11359"/>
                                <a:pt x="2335" y="11313"/>
                                <a:pt x="2401" y="11249"/>
                              </a:cubicBezTo>
                              <a:cubicBezTo>
                                <a:pt x="2429" y="11222"/>
                                <a:pt x="2457" y="11196"/>
                                <a:pt x="2486" y="11171"/>
                              </a:cubicBezTo>
                              <a:cubicBezTo>
                                <a:pt x="2484" y="11200"/>
                                <a:pt x="2480" y="11231"/>
                                <a:pt x="2479" y="11260"/>
                              </a:cubicBezTo>
                              <a:cubicBezTo>
                                <a:pt x="2478" y="11306"/>
                                <a:pt x="2477" y="11377"/>
                                <a:pt x="2521" y="11406"/>
                              </a:cubicBezTo>
                              <a:cubicBezTo>
                                <a:pt x="2559" y="11431"/>
                                <a:pt x="2599" y="11390"/>
                                <a:pt x="2622" y="11364"/>
                              </a:cubicBezTo>
                              <a:cubicBezTo>
                                <a:pt x="2647" y="11336"/>
                                <a:pt x="2665" y="11301"/>
                                <a:pt x="2683" y="11268"/>
                              </a:cubicBezTo>
                              <a:cubicBezTo>
                                <a:pt x="2698" y="11242"/>
                                <a:pt x="2712" y="11215"/>
                                <a:pt x="2726" y="11189"/>
                              </a:cubicBezTo>
                              <a:cubicBezTo>
                                <a:pt x="2727" y="11232"/>
                                <a:pt x="2724" y="11278"/>
                                <a:pt x="2729" y="11321"/>
                              </a:cubicBezTo>
                              <a:cubicBezTo>
                                <a:pt x="2732" y="11352"/>
                                <a:pt x="2738" y="11410"/>
                                <a:pt x="2783" y="11398"/>
                              </a:cubicBezTo>
                              <a:cubicBezTo>
                                <a:pt x="2804" y="11392"/>
                                <a:pt x="2821" y="11364"/>
                                <a:pt x="2834" y="11349"/>
                              </a:cubicBezTo>
                              <a:cubicBezTo>
                                <a:pt x="2870" y="11309"/>
                                <a:pt x="2897" y="11250"/>
                                <a:pt x="2947" y="11225"/>
                              </a:cubicBezTo>
                              <a:cubicBezTo>
                                <a:pt x="2952" y="11226"/>
                                <a:pt x="2957" y="11227"/>
                                <a:pt x="2962" y="11228"/>
                              </a:cubicBezTo>
                              <a:cubicBezTo>
                                <a:pt x="2968" y="11272"/>
                                <a:pt x="2970" y="11307"/>
                                <a:pt x="2966" y="11353"/>
                              </a:cubicBezTo>
                              <a:cubicBezTo>
                                <a:pt x="2964" y="11380"/>
                                <a:pt x="2961" y="11408"/>
                                <a:pt x="2958" y="11435"/>
                              </a:cubicBezTo>
                              <a:cubicBezTo>
                                <a:pt x="2977" y="11412"/>
                                <a:pt x="2992" y="11393"/>
                                <a:pt x="3008" y="11366"/>
                              </a:cubicBezTo>
                              <a:cubicBezTo>
                                <a:pt x="3041" y="11310"/>
                                <a:pt x="3074" y="11261"/>
                                <a:pt x="3116" y="11214"/>
                              </a:cubicBezTo>
                              <a:cubicBezTo>
                                <a:pt x="3122" y="11232"/>
                                <a:pt x="3131" y="11243"/>
                                <a:pt x="3133" y="11267"/>
                              </a:cubicBezTo>
                              <a:cubicBezTo>
                                <a:pt x="3136" y="11307"/>
                                <a:pt x="3132" y="11348"/>
                                <a:pt x="3134" y="11387"/>
                              </a:cubicBezTo>
                              <a:cubicBezTo>
                                <a:pt x="3152" y="11376"/>
                                <a:pt x="3171" y="11374"/>
                                <a:pt x="3192" y="11352"/>
                              </a:cubicBezTo>
                              <a:cubicBezTo>
                                <a:pt x="3236" y="11306"/>
                                <a:pt x="3273" y="11247"/>
                                <a:pt x="3315" y="11204"/>
                              </a:cubicBezTo>
                              <a:cubicBezTo>
                                <a:pt x="3323" y="11270"/>
                                <a:pt x="3330" y="11336"/>
                                <a:pt x="3379" y="11386"/>
                              </a:cubicBezTo>
                              <a:cubicBezTo>
                                <a:pt x="3416" y="11424"/>
                                <a:pt x="3457" y="11430"/>
                                <a:pt x="3503" y="11402"/>
                              </a:cubicBezTo>
                              <a:cubicBezTo>
                                <a:pt x="3581" y="11354"/>
                                <a:pt x="3646" y="11247"/>
                                <a:pt x="3663" y="11158"/>
                              </a:cubicBezTo>
                              <a:cubicBezTo>
                                <a:pt x="3672" y="11111"/>
                                <a:pt x="3657" y="11141"/>
                                <a:pt x="3645" y="11118"/>
                              </a:cubicBezTo>
                              <a:cubicBezTo>
                                <a:pt x="3615" y="11156"/>
                                <a:pt x="3591" y="11184"/>
                                <a:pt x="3585" y="11237"/>
                              </a:cubicBezTo>
                              <a:cubicBezTo>
                                <a:pt x="3575" y="11335"/>
                                <a:pt x="3650" y="11378"/>
                                <a:pt x="3736" y="11390"/>
                              </a:cubicBezTo>
                              <a:cubicBezTo>
                                <a:pt x="3798" y="11399"/>
                                <a:pt x="3860" y="11389"/>
                                <a:pt x="392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6,10811" coordsize="2967,628" path="m956,10966c978,10944,971,10947,1003,10937c1024,10967,1024,10990,1027,11027c1031,11085,1025,11140,1021,11198c1017,11249,1011,11299,1002,11349c998,11370,997,11375,994,11388c996,11353,1001,11321,1007,11286c1020,11215,1035,11144,1054,11074c1071,11010,1093,10946,1123,10887c1137,10860,1167,10802,1207,10813c1242,10823,1251,10876,1258,10905c1275,10976,1282,11051,1287,11124c1292,11197,1291,11269,1292,11342c1292,11375,1299,11414,1275,11438c1271,11438,1267,11438,1263,11438em1143,11228c1167,11227,1190,11231,1213,11231c1262,11231,1309,11221,1357,11212em1831,11040c1792,11056,1754,11072,1717,11093c1681,11114,1635,11137,1606,11168c1584,11192,1600,11208,1623,11220c1657,11238,1693,11246,1728,11261c1749,11270,1786,11284,1791,11311c1795,11337,1756,11361,1738,11371c1708,11389,1671,11406,1638,11417c1622,11421,1617,11421,1611,11431c1627,11428,1642,11426,1659,11422em2180,11112c2163,11119,2140,11119,2124,11130c2118,11141,2117,11145,2108,11148c2123,11177,2135,11197,2157,11224c2193,11268,2233,11312,2187,11366c2160,11398,2119,11404,2082,11416c2117,11403,2150,11394,2187,11384c2277,11359,2335,11313,2401,11249c2429,11222,2457,11196,2486,11171c2484,11200,2480,11231,2479,11260c2478,11306,2477,11377,2521,11406c2559,11431,2599,11390,2622,11364c2647,11336,2665,11301,2683,11268c2698,11242,2712,11215,2726,11189c2727,11232,2724,11278,2729,11321c2732,11352,2738,11410,2783,11398c2804,11392,2821,11364,2834,11349c2870,11309,2897,11250,2947,11225c2952,11226,2957,11227,2962,11228c2968,11272,2970,11307,2966,11353c2964,11380,2961,11408,2958,11435c2977,11412,2992,11393,3008,11366c3041,11310,3074,11261,3116,11214c3122,11232,3131,11243,3133,11267c3136,11307,3132,11348,3134,11387c3152,11376,3171,11374,3192,11352c3236,11306,3273,11247,3315,11204c3323,11270,3330,11336,3379,11386c3416,11424,3457,11430,3503,11402c3581,11354,3646,11247,3663,11158c3672,11111,3657,11141,3645,11118c3615,11156,3591,11184,3585,11237c3575,11335,3650,11378,3736,11390c3798,11399,3860,11389,3922,11382e" stroked="t" o:allowincell="f" style="position:absolute;margin-left:-8.9pt;margin-top:39.05pt;width:84.05pt;height:1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263650</wp:posOffset>
                </wp:positionH>
                <wp:positionV relativeFrom="paragraph">
                  <wp:posOffset>441325</wp:posOffset>
                </wp:positionV>
                <wp:extent cx="653415" cy="264160"/>
                <wp:effectExtent l="6985" t="6350" r="5715" b="5715"/>
                <wp:wrapNone/>
                <wp:docPr id="185" name=""/>
                <a:graphic xmlns:a="http://schemas.openxmlformats.org/drawingml/2006/main">
                  <a:graphicData uri="http://schemas.microsoft.com/office/word/2010/wordprocessingShape">
                    <wps:wsp>
                      <wps:cNvSpPr/>
                      <wps:spPr>
                        <a:xfrm>
                          <a:off x="0" y="0"/>
                          <a:ext cx="653400" cy="264240"/>
                        </a:xfrm>
                        <a:custGeom>
                          <a:avLst/>
                          <a:gdLst/>
                          <a:ahLst/>
                          <a:rect l="l" t="t" r="r" b="b"/>
                          <a:pathLst>
                            <a:path w="1814" h="733">
                              <a:moveTo>
                                <a:pt x="4898" y="10822"/>
                              </a:moveTo>
                              <a:cubicBezTo>
                                <a:pt x="4907" y="10783"/>
                                <a:pt x="4915" y="10734"/>
                                <a:pt x="4932" y="10698"/>
                              </a:cubicBezTo>
                              <a:cubicBezTo>
                                <a:pt x="4938" y="10684"/>
                                <a:pt x="4951" y="10670"/>
                                <a:pt x="4957" y="10660"/>
                              </a:cubicBezTo>
                              <a:cubicBezTo>
                                <a:pt x="4976" y="10694"/>
                                <a:pt x="4970" y="10736"/>
                                <a:pt x="4969" y="10776"/>
                              </a:cubicBezTo>
                              <a:cubicBezTo>
                                <a:pt x="4968" y="10870"/>
                                <a:pt x="4961" y="10965"/>
                                <a:pt x="4949" y="11059"/>
                              </a:cubicBezTo>
                              <a:cubicBezTo>
                                <a:pt x="4938" y="11144"/>
                                <a:pt x="4927" y="11232"/>
                                <a:pt x="4906" y="11315"/>
                              </a:cubicBezTo>
                              <a:cubicBezTo>
                                <a:pt x="4895" y="11359"/>
                                <a:pt x="4890" y="11364"/>
                                <a:pt x="4858" y="11378"/>
                              </a:cubicBezTo>
                            </a:path>
                            <a:path w="1814" h="733">
                              <a:moveTo>
                                <a:pt x="4781" y="11141"/>
                              </a:moveTo>
                              <a:cubicBezTo>
                                <a:pt x="4812" y="11149"/>
                                <a:pt x="4844" y="11160"/>
                                <a:pt x="4875" y="11167"/>
                              </a:cubicBezTo>
                              <a:cubicBezTo>
                                <a:pt x="5014" y="11199"/>
                                <a:pt x="5112" y="11140"/>
                                <a:pt x="5235" y="11086"/>
                              </a:cubicBezTo>
                              <a:cubicBezTo>
                                <a:pt x="5247" y="11081"/>
                                <a:pt x="5251" y="11079"/>
                                <a:pt x="5260" y="11078"/>
                              </a:cubicBezTo>
                              <a:cubicBezTo>
                                <a:pt x="5252" y="11111"/>
                                <a:pt x="5242" y="11145"/>
                                <a:pt x="5234" y="11178"/>
                              </a:cubicBezTo>
                              <a:cubicBezTo>
                                <a:pt x="5221" y="11236"/>
                                <a:pt x="5206" y="11305"/>
                                <a:pt x="5230" y="11363"/>
                              </a:cubicBezTo>
                              <a:cubicBezTo>
                                <a:pt x="5240" y="11380"/>
                                <a:pt x="5242" y="11385"/>
                                <a:pt x="5254" y="11390"/>
                              </a:cubicBezTo>
                              <a:cubicBezTo>
                                <a:pt x="5281" y="11374"/>
                                <a:pt x="5297" y="11381"/>
                                <a:pt x="5322" y="11347"/>
                              </a:cubicBezTo>
                              <a:cubicBezTo>
                                <a:pt x="5373" y="11279"/>
                                <a:pt x="5395" y="11190"/>
                                <a:pt x="5418" y="11110"/>
                              </a:cubicBezTo>
                              <a:cubicBezTo>
                                <a:pt x="5425" y="11152"/>
                                <a:pt x="5429" y="11195"/>
                                <a:pt x="5435" y="11238"/>
                              </a:cubicBezTo>
                              <a:cubicBezTo>
                                <a:pt x="5441" y="11282"/>
                                <a:pt x="5457" y="11309"/>
                                <a:pt x="5473" y="11345"/>
                              </a:cubicBezTo>
                              <a:cubicBezTo>
                                <a:pt x="5493" y="11327"/>
                                <a:pt x="5515" y="11319"/>
                                <a:pt x="5535" y="11289"/>
                              </a:cubicBezTo>
                              <a:cubicBezTo>
                                <a:pt x="5572" y="11233"/>
                                <a:pt x="5590" y="11160"/>
                                <a:pt x="5610" y="11097"/>
                              </a:cubicBezTo>
                              <a:cubicBezTo>
                                <a:pt x="5639" y="11009"/>
                                <a:pt x="5662" y="10919"/>
                                <a:pt x="5685" y="10829"/>
                              </a:cubicBezTo>
                              <a:cubicBezTo>
                                <a:pt x="5684" y="10910"/>
                                <a:pt x="5680" y="10992"/>
                                <a:pt x="5679" y="11073"/>
                              </a:cubicBezTo>
                              <a:cubicBezTo>
                                <a:pt x="5678" y="11171"/>
                                <a:pt x="5672" y="11279"/>
                                <a:pt x="5701" y="11374"/>
                              </a:cubicBezTo>
                              <a:cubicBezTo>
                                <a:pt x="5704" y="11378"/>
                                <a:pt x="5707" y="11381"/>
                                <a:pt x="5710" y="11385"/>
                              </a:cubicBezTo>
                              <a:cubicBezTo>
                                <a:pt x="5732" y="11340"/>
                                <a:pt x="5743" y="11309"/>
                                <a:pt x="5751" y="11257"/>
                              </a:cubicBezTo>
                              <a:cubicBezTo>
                                <a:pt x="5761" y="11196"/>
                                <a:pt x="5764" y="11134"/>
                                <a:pt x="5769" y="11073"/>
                              </a:cubicBezTo>
                              <a:cubicBezTo>
                                <a:pt x="5769" y="11068"/>
                                <a:pt x="5770" y="11063"/>
                                <a:pt x="5770" y="11058"/>
                              </a:cubicBezTo>
                              <a:cubicBezTo>
                                <a:pt x="5781" y="11080"/>
                                <a:pt x="5792" y="11106"/>
                                <a:pt x="5805" y="11128"/>
                              </a:cubicBezTo>
                              <a:cubicBezTo>
                                <a:pt x="5824" y="11160"/>
                                <a:pt x="5844" y="11190"/>
                                <a:pt x="5875" y="11212"/>
                              </a:cubicBezTo>
                              <a:cubicBezTo>
                                <a:pt x="5929" y="11250"/>
                                <a:pt x="5991" y="11247"/>
                                <a:pt x="6035" y="11197"/>
                              </a:cubicBezTo>
                              <a:cubicBezTo>
                                <a:pt x="6072" y="11155"/>
                                <a:pt x="6091" y="11095"/>
                                <a:pt x="6102" y="11041"/>
                              </a:cubicBezTo>
                              <a:cubicBezTo>
                                <a:pt x="6109" y="11008"/>
                                <a:pt x="6106" y="10980"/>
                                <a:pt x="6105" y="10948"/>
                              </a:cubicBezTo>
                              <a:cubicBezTo>
                                <a:pt x="6090" y="10962"/>
                                <a:pt x="6072" y="10972"/>
                                <a:pt x="6062" y="11012"/>
                              </a:cubicBezTo>
                              <a:cubicBezTo>
                                <a:pt x="6037" y="11106"/>
                                <a:pt x="6025" y="11245"/>
                                <a:pt x="6073" y="11334"/>
                              </a:cubicBezTo>
                              <a:cubicBezTo>
                                <a:pt x="6085" y="11349"/>
                                <a:pt x="6088" y="11353"/>
                                <a:pt x="6099" y="11360"/>
                              </a:cubicBezTo>
                              <a:cubicBezTo>
                                <a:pt x="6129" y="11346"/>
                                <a:pt x="6147" y="11342"/>
                                <a:pt x="6173" y="11314"/>
                              </a:cubicBezTo>
                              <a:cubicBezTo>
                                <a:pt x="6206" y="11279"/>
                                <a:pt x="6230" y="11237"/>
                                <a:pt x="6254" y="11196"/>
                              </a:cubicBezTo>
                              <a:cubicBezTo>
                                <a:pt x="6273" y="11163"/>
                                <a:pt x="6290" y="11126"/>
                                <a:pt x="6313" y="11096"/>
                              </a:cubicBezTo>
                              <a:cubicBezTo>
                                <a:pt x="6324" y="11082"/>
                                <a:pt x="6336" y="11072"/>
                                <a:pt x="6347" y="11059"/>
                              </a:cubicBezTo>
                              <a:cubicBezTo>
                                <a:pt x="6361" y="11084"/>
                                <a:pt x="6371" y="11104"/>
                                <a:pt x="6379" y="11135"/>
                              </a:cubicBezTo>
                              <a:cubicBezTo>
                                <a:pt x="6389" y="11171"/>
                                <a:pt x="6400" y="11199"/>
                                <a:pt x="6414" y="11229"/>
                              </a:cubicBezTo>
                              <a:cubicBezTo>
                                <a:pt x="6429" y="11262"/>
                                <a:pt x="6438" y="11287"/>
                                <a:pt x="6409" y="11320"/>
                              </a:cubicBezTo>
                              <a:cubicBezTo>
                                <a:pt x="6381" y="11353"/>
                                <a:pt x="6343" y="11346"/>
                                <a:pt x="6306" y="11349"/>
                              </a:cubicBezTo>
                              <a:cubicBezTo>
                                <a:pt x="6329" y="11355"/>
                                <a:pt x="6338" y="11366"/>
                                <a:pt x="6365" y="11365"/>
                              </a:cubicBezTo>
                              <a:cubicBezTo>
                                <a:pt x="6414" y="11364"/>
                                <a:pt x="6463" y="11344"/>
                                <a:pt x="6511" y="11342"/>
                              </a:cubicBezTo>
                              <a:cubicBezTo>
                                <a:pt x="6540" y="11341"/>
                                <a:pt x="6566" y="11349"/>
                                <a:pt x="6594" y="113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81,10660" coordsize="1814,733" path="m4898,10822c4907,10783,4915,10734,4932,10698c4938,10684,4951,10670,4957,10660c4976,10694,4970,10736,4969,10776c4968,10870,4961,10965,4949,11059c4938,11144,4927,11232,4906,11315c4895,11359,4890,11364,4858,11378em4781,11141c4812,11149,4844,11160,4875,11167c5014,11199,5112,11140,5235,11086c5247,11081,5251,11079,5260,11078c5252,11111,5242,11145,5234,11178c5221,11236,5206,11305,5230,11363c5240,11380,5242,11385,5254,11390c5281,11374,5297,11381,5322,11347c5373,11279,5395,11190,5418,11110c5425,11152,5429,11195,5435,11238c5441,11282,5457,11309,5473,11345c5493,11327,5515,11319,5535,11289c5572,11233,5590,11160,5610,11097c5639,11009,5662,10919,5685,10829c5684,10910,5680,10992,5679,11073c5678,11171,5672,11279,5701,11374c5704,11378,5707,11381,5710,11385c5732,11340,5743,11309,5751,11257c5761,11196,5764,11134,5769,11073c5769,11068,5770,11063,5770,11058c5781,11080,5792,11106,5805,11128c5824,11160,5844,11190,5875,11212c5929,11250,5991,11247,6035,11197c6072,11155,6091,11095,6102,11041c6109,11008,6106,10980,6105,10948c6090,10962,6072,10972,6062,11012c6037,11106,6025,11245,6073,11334c6085,11349,6088,11353,6099,11360c6129,11346,6147,11342,6173,11314c6206,11279,6230,11237,6254,11196c6273,11163,6290,11126,6313,11096c6324,11082,6336,11072,6347,11059c6361,11084,6371,11104,6379,11135c6389,11171,6400,11199,6414,11229c6429,11262,6438,11287,6409,11320c6381,11353,6343,11346,6306,11349c6329,11355,6338,11366,6365,11365c6414,11364,6463,11344,6511,11342c6540,11341,6566,11349,6594,11354e" stroked="t" o:allowincell="f" style="position:absolute;margin-left:99.5pt;margin-top:34.75pt;width:51.4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218055</wp:posOffset>
                </wp:positionH>
                <wp:positionV relativeFrom="paragraph">
                  <wp:posOffset>546100</wp:posOffset>
                </wp:positionV>
                <wp:extent cx="326390" cy="156210"/>
                <wp:effectExtent l="6985" t="6350" r="6350" b="3810"/>
                <wp:wrapNone/>
                <wp:docPr id="186" name=""/>
                <a:graphic xmlns:a="http://schemas.openxmlformats.org/drawingml/2006/main">
                  <a:graphicData uri="http://schemas.microsoft.com/office/word/2010/wordprocessingShape">
                    <wps:wsp>
                      <wps:cNvSpPr/>
                      <wps:spPr>
                        <a:xfrm>
                          <a:off x="0" y="0"/>
                          <a:ext cx="326520" cy="156240"/>
                        </a:xfrm>
                        <a:custGeom>
                          <a:avLst/>
                          <a:gdLst/>
                          <a:ahLst/>
                          <a:rect l="l" t="t" r="r" b="b"/>
                          <a:pathLst>
                            <a:path w="906" h="434">
                              <a:moveTo>
                                <a:pt x="7617" y="10993"/>
                              </a:moveTo>
                              <a:cubicBezTo>
                                <a:pt x="7610" y="10980"/>
                                <a:pt x="7619" y="10956"/>
                                <a:pt x="7589" y="10969"/>
                              </a:cubicBezTo>
                              <a:cubicBezTo>
                                <a:pt x="7561" y="10980"/>
                                <a:pt x="7531" y="11022"/>
                                <a:pt x="7516" y="11046"/>
                              </a:cubicBezTo>
                              <a:cubicBezTo>
                                <a:pt x="7484" y="11096"/>
                                <a:pt x="7461" y="11151"/>
                                <a:pt x="7446" y="11209"/>
                              </a:cubicBezTo>
                              <a:cubicBezTo>
                                <a:pt x="7435" y="11254"/>
                                <a:pt x="7424" y="11307"/>
                                <a:pt x="7436" y="11353"/>
                              </a:cubicBezTo>
                              <a:cubicBezTo>
                                <a:pt x="7439" y="11360"/>
                                <a:pt x="7442" y="11366"/>
                                <a:pt x="7445" y="11373"/>
                              </a:cubicBezTo>
                              <a:cubicBezTo>
                                <a:pt x="7481" y="11376"/>
                                <a:pt x="7485" y="11379"/>
                                <a:pt x="7516" y="11342"/>
                              </a:cubicBezTo>
                              <a:cubicBezTo>
                                <a:pt x="7571" y="11276"/>
                                <a:pt x="7608" y="11188"/>
                                <a:pt x="7631" y="11106"/>
                              </a:cubicBezTo>
                              <a:cubicBezTo>
                                <a:pt x="7640" y="11074"/>
                                <a:pt x="7646" y="11042"/>
                                <a:pt x="7652" y="11010"/>
                              </a:cubicBezTo>
                              <a:cubicBezTo>
                                <a:pt x="7654" y="11041"/>
                                <a:pt x="7657" y="11073"/>
                                <a:pt x="7661" y="11104"/>
                              </a:cubicBezTo>
                              <a:cubicBezTo>
                                <a:pt x="7672" y="11183"/>
                                <a:pt x="7680" y="11264"/>
                                <a:pt x="7716" y="11336"/>
                              </a:cubicBezTo>
                              <a:cubicBezTo>
                                <a:pt x="7747" y="11332"/>
                                <a:pt x="7756" y="11330"/>
                                <a:pt x="7781" y="11297"/>
                              </a:cubicBezTo>
                              <a:cubicBezTo>
                                <a:pt x="7830" y="11231"/>
                                <a:pt x="7866" y="11157"/>
                                <a:pt x="7908" y="11087"/>
                              </a:cubicBezTo>
                              <a:cubicBezTo>
                                <a:pt x="7934" y="11043"/>
                                <a:pt x="7958" y="10999"/>
                                <a:pt x="7983" y="10955"/>
                              </a:cubicBezTo>
                              <a:cubicBezTo>
                                <a:pt x="7978" y="10986"/>
                                <a:pt x="7970" y="11018"/>
                                <a:pt x="7964" y="11049"/>
                              </a:cubicBezTo>
                              <a:cubicBezTo>
                                <a:pt x="7953" y="11104"/>
                                <a:pt x="7947" y="11163"/>
                                <a:pt x="7953" y="11219"/>
                              </a:cubicBezTo>
                              <a:cubicBezTo>
                                <a:pt x="7958" y="11263"/>
                                <a:pt x="7973" y="11311"/>
                                <a:pt x="8015" y="11334"/>
                              </a:cubicBezTo>
                              <a:cubicBezTo>
                                <a:pt x="8071" y="11365"/>
                                <a:pt x="8139" y="11311"/>
                                <a:pt x="8176" y="11273"/>
                              </a:cubicBezTo>
                              <a:cubicBezTo>
                                <a:pt x="8246" y="11201"/>
                                <a:pt x="8318" y="11074"/>
                                <a:pt x="8316" y="10971"/>
                              </a:cubicBezTo>
                              <a:cubicBezTo>
                                <a:pt x="8315" y="10964"/>
                                <a:pt x="8313" y="10957"/>
                                <a:pt x="8312" y="10950"/>
                              </a:cubicBezTo>
                              <a:cubicBezTo>
                                <a:pt x="8266" y="10958"/>
                                <a:pt x="8257" y="10983"/>
                                <a:pt x="8238" y="11027"/>
                              </a:cubicBezTo>
                              <a:cubicBezTo>
                                <a:pt x="8205" y="11101"/>
                                <a:pt x="8178" y="11198"/>
                                <a:pt x="8208" y="11278"/>
                              </a:cubicBezTo>
                              <a:cubicBezTo>
                                <a:pt x="8226" y="11325"/>
                                <a:pt x="8251" y="11358"/>
                                <a:pt x="8301" y="11371"/>
                              </a:cubicBezTo>
                              <a:cubicBezTo>
                                <a:pt x="8313" y="11373"/>
                                <a:pt x="8325" y="11374"/>
                                <a:pt x="8337" y="11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432,10950" coordsize="906,434" path="m7617,10993c7610,10980,7619,10956,7589,10969c7561,10980,7531,11022,7516,11046c7484,11096,7461,11151,7446,11209c7435,11254,7424,11307,7436,11353c7439,11360,7442,11366,7445,11373c7481,11376,7485,11379,7516,11342c7571,11276,7608,11188,7631,11106c7640,11074,7646,11042,7652,11010c7654,11041,7657,11073,7661,11104c7672,11183,7680,11264,7716,11336c7747,11332,7756,11330,7781,11297c7830,11231,7866,11157,7908,11087c7934,11043,7958,10999,7983,10955c7978,10986,7970,11018,7964,11049c7953,11104,7947,11163,7953,11219c7958,11263,7973,11311,8015,11334c8071,11365,8139,11311,8176,11273c8246,11201,8318,11074,8316,10971c8315,10964,8313,10957,8312,10950c8266,10958,8257,10983,8238,11027c8205,11101,8178,11198,8208,11278c8226,11325,8251,11358,8301,11371c8313,11373,8325,11374,8337,11376e" stroked="t" o:allowincell="f" style="position:absolute;margin-left:174.65pt;margin-top:43pt;width:25.65pt;height:1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80690</wp:posOffset>
                </wp:positionH>
                <wp:positionV relativeFrom="paragraph">
                  <wp:posOffset>404495</wp:posOffset>
                </wp:positionV>
                <wp:extent cx="591185" cy="280670"/>
                <wp:effectExtent l="7620" t="6350" r="6350" b="6350"/>
                <wp:wrapNone/>
                <wp:docPr id="187" name=""/>
                <a:graphic xmlns:a="http://schemas.openxmlformats.org/drawingml/2006/main">
                  <a:graphicData uri="http://schemas.microsoft.com/office/word/2010/wordprocessingShape">
                    <wps:wsp>
                      <wps:cNvSpPr/>
                      <wps:spPr>
                        <a:xfrm>
                          <a:off x="0" y="0"/>
                          <a:ext cx="591120" cy="280800"/>
                        </a:xfrm>
                        <a:custGeom>
                          <a:avLst/>
                          <a:gdLst/>
                          <a:ahLst/>
                          <a:rect l="l" t="t" r="r" b="b"/>
                          <a:pathLst>
                            <a:path w="1642" h="779">
                              <a:moveTo>
                                <a:pt x="9573" y="10764"/>
                              </a:moveTo>
                              <a:cubicBezTo>
                                <a:pt x="9568" y="10761"/>
                                <a:pt x="9563" y="10759"/>
                                <a:pt x="9558" y="10756"/>
                              </a:cubicBezTo>
                              <a:cubicBezTo>
                                <a:pt x="9587" y="10759"/>
                                <a:pt x="9616" y="10765"/>
                                <a:pt x="9645" y="10771"/>
                              </a:cubicBezTo>
                              <a:cubicBezTo>
                                <a:pt x="9684" y="10778"/>
                                <a:pt x="9737" y="10784"/>
                                <a:pt x="9770" y="10808"/>
                              </a:cubicBezTo>
                              <a:cubicBezTo>
                                <a:pt x="9790" y="10822"/>
                                <a:pt x="9786" y="10842"/>
                                <a:pt x="9773" y="10859"/>
                              </a:cubicBezTo>
                              <a:cubicBezTo>
                                <a:pt x="9734" y="10911"/>
                                <a:pt x="9666" y="10941"/>
                                <a:pt x="9620" y="10987"/>
                              </a:cubicBezTo>
                              <a:cubicBezTo>
                                <a:pt x="9592" y="11015"/>
                                <a:pt x="9561" y="11052"/>
                                <a:pt x="9552" y="11092"/>
                              </a:cubicBezTo>
                              <a:cubicBezTo>
                                <a:pt x="9544" y="11127"/>
                                <a:pt x="9555" y="11158"/>
                                <a:pt x="9582" y="11181"/>
                              </a:cubicBezTo>
                              <a:cubicBezTo>
                                <a:pt x="9615" y="11209"/>
                                <a:pt x="9665" y="11220"/>
                                <a:pt x="9707" y="11224"/>
                              </a:cubicBezTo>
                              <a:cubicBezTo>
                                <a:pt x="9764" y="11229"/>
                                <a:pt x="9821" y="11216"/>
                                <a:pt x="9874" y="11196"/>
                              </a:cubicBezTo>
                              <a:cubicBezTo>
                                <a:pt x="9917" y="11179"/>
                                <a:pt x="9949" y="11156"/>
                                <a:pt x="9986" y="11129"/>
                              </a:cubicBezTo>
                            </a:path>
                            <a:path w="1642" h="779">
                              <a:moveTo>
                                <a:pt x="10147" y="10865"/>
                              </a:moveTo>
                              <a:cubicBezTo>
                                <a:pt x="10169" y="10893"/>
                                <a:pt x="10182" y="10922"/>
                                <a:pt x="10195" y="10956"/>
                              </a:cubicBezTo>
                              <a:cubicBezTo>
                                <a:pt x="10219" y="11018"/>
                                <a:pt x="10248" y="11078"/>
                                <a:pt x="10268" y="11142"/>
                              </a:cubicBezTo>
                              <a:cubicBezTo>
                                <a:pt x="10283" y="11190"/>
                                <a:pt x="10311" y="11272"/>
                                <a:pt x="10273" y="11318"/>
                              </a:cubicBezTo>
                              <a:cubicBezTo>
                                <a:pt x="10248" y="11348"/>
                                <a:pt x="10207" y="11331"/>
                                <a:pt x="10181" y="11313"/>
                              </a:cubicBezTo>
                              <a:cubicBezTo>
                                <a:pt x="10126" y="11276"/>
                                <a:pt x="10094" y="11220"/>
                                <a:pt x="10060" y="11165"/>
                              </a:cubicBezTo>
                            </a:path>
                            <a:path w="1642" h="779">
                              <a:moveTo>
                                <a:pt x="10140" y="10930"/>
                              </a:moveTo>
                              <a:cubicBezTo>
                                <a:pt x="10185" y="10928"/>
                                <a:pt x="10231" y="10929"/>
                                <a:pt x="10276" y="10928"/>
                              </a:cubicBezTo>
                              <a:cubicBezTo>
                                <a:pt x="10322" y="10927"/>
                                <a:pt x="10371" y="10925"/>
                                <a:pt x="10416" y="10927"/>
                              </a:cubicBezTo>
                              <a:cubicBezTo>
                                <a:pt x="10461" y="10929"/>
                                <a:pt x="10504" y="10929"/>
                                <a:pt x="10549" y="10928"/>
                              </a:cubicBezTo>
                              <a:cubicBezTo>
                                <a:pt x="10585" y="10927"/>
                                <a:pt x="10621" y="10923"/>
                                <a:pt x="10656" y="10925"/>
                              </a:cubicBezTo>
                              <a:cubicBezTo>
                                <a:pt x="10687" y="10926"/>
                                <a:pt x="10692" y="10923"/>
                                <a:pt x="10700" y="10954"/>
                              </a:cubicBezTo>
                              <a:cubicBezTo>
                                <a:pt x="10708" y="10987"/>
                                <a:pt x="10678" y="11039"/>
                                <a:pt x="10671" y="11070"/>
                              </a:cubicBezTo>
                              <a:cubicBezTo>
                                <a:pt x="10656" y="11133"/>
                                <a:pt x="10629" y="11232"/>
                                <a:pt x="10667" y="11292"/>
                              </a:cubicBezTo>
                              <a:cubicBezTo>
                                <a:pt x="10688" y="11325"/>
                                <a:pt x="10730" y="11318"/>
                                <a:pt x="10760" y="11301"/>
                              </a:cubicBezTo>
                              <a:cubicBezTo>
                                <a:pt x="10807" y="11273"/>
                                <a:pt x="10839" y="11220"/>
                                <a:pt x="10857" y="11170"/>
                              </a:cubicBezTo>
                              <a:cubicBezTo>
                                <a:pt x="10876" y="11115"/>
                                <a:pt x="10883" y="11057"/>
                                <a:pt x="10866" y="11001"/>
                              </a:cubicBezTo>
                              <a:cubicBezTo>
                                <a:pt x="10857" y="10969"/>
                                <a:pt x="10834" y="10933"/>
                                <a:pt x="10803" y="10918"/>
                              </a:cubicBezTo>
                              <a:cubicBezTo>
                                <a:pt x="10775" y="10905"/>
                                <a:pt x="10769" y="10921"/>
                                <a:pt x="10761" y="10925"/>
                              </a:cubicBezTo>
                            </a:path>
                            <a:path w="1642" h="779">
                              <a:moveTo>
                                <a:pt x="11191" y="10557"/>
                              </a:moveTo>
                              <a:cubicBezTo>
                                <a:pt x="11185" y="10589"/>
                                <a:pt x="11170" y="10614"/>
                                <a:pt x="11160" y="10645"/>
                              </a:cubicBezTo>
                              <a:cubicBezTo>
                                <a:pt x="11144" y="10695"/>
                                <a:pt x="11130" y="10746"/>
                                <a:pt x="11122" y="10798"/>
                              </a:cubicBezTo>
                              <a:cubicBezTo>
                                <a:pt x="11118" y="10833"/>
                                <a:pt x="11117" y="10843"/>
                                <a:pt x="11113" y="1086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50,10557" coordsize="1642,779" path="m9573,10764c9568,10761,9563,10759,9558,10756c9587,10759,9616,10765,9645,10771c9684,10778,9737,10784,9770,10808c9790,10822,9786,10842,9773,10859c9734,10911,9666,10941,9620,10987c9592,11015,9561,11052,9552,11092c9544,11127,9555,11158,9582,11181c9615,11209,9665,11220,9707,11224c9764,11229,9821,11216,9874,11196c9917,11179,9949,11156,9986,11129em10147,10865c10169,10893,10182,10922,10195,10956c10219,11018,10248,11078,10268,11142c10283,11190,10311,11272,10273,11318c10248,11348,10207,11331,10181,11313c10126,11276,10094,11220,10060,11165em10140,10930c10185,10928,10231,10929,10276,10928c10322,10927,10371,10925,10416,10927c10461,10929,10504,10929,10549,10928c10585,10927,10621,10923,10656,10925c10687,10926,10692,10923,10700,10954c10708,10987,10678,11039,10671,11070c10656,11133,10629,11232,10667,11292c10688,11325,10730,11318,10760,11301c10807,11273,10839,11220,10857,11170c10876,11115,10883,11057,10866,11001c10857,10969,10834,10933,10803,10918c10775,10905,10769,10921,10761,10925em11191,10557c11185,10589,11170,10614,11160,10645c11144,10695,11130,10746,11122,10798c11118,10833,11117,10843,11113,10866e" stroked="t" o:allowincell="f" style="position:absolute;margin-left:234.7pt;margin-top:31.85pt;width:46.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860165</wp:posOffset>
                </wp:positionH>
                <wp:positionV relativeFrom="paragraph">
                  <wp:posOffset>415925</wp:posOffset>
                </wp:positionV>
                <wp:extent cx="477520" cy="259080"/>
                <wp:effectExtent l="6350" t="6350" r="5080" b="6350"/>
                <wp:wrapNone/>
                <wp:docPr id="188" name=""/>
                <a:graphic xmlns:a="http://schemas.openxmlformats.org/drawingml/2006/main">
                  <a:graphicData uri="http://schemas.microsoft.com/office/word/2010/wordprocessingShape">
                    <wps:wsp>
                      <wps:cNvSpPr/>
                      <wps:spPr>
                        <a:xfrm>
                          <a:off x="0" y="0"/>
                          <a:ext cx="477360" cy="259200"/>
                        </a:xfrm>
                        <a:custGeom>
                          <a:avLst/>
                          <a:gdLst/>
                          <a:ahLst/>
                          <a:rect l="l" t="t" r="r" b="b"/>
                          <a:pathLst>
                            <a:path w="1328" h="721">
                              <a:moveTo>
                                <a:pt x="12161" y="10661"/>
                              </a:moveTo>
                              <a:cubicBezTo>
                                <a:pt x="12158" y="10742"/>
                                <a:pt x="12134" y="10817"/>
                                <a:pt x="12122" y="10897"/>
                              </a:cubicBezTo>
                              <a:cubicBezTo>
                                <a:pt x="12108" y="10996"/>
                                <a:pt x="12108" y="11098"/>
                                <a:pt x="12091" y="11196"/>
                              </a:cubicBezTo>
                              <a:cubicBezTo>
                                <a:pt x="12084" y="11240"/>
                                <a:pt x="12074" y="11282"/>
                                <a:pt x="12038" y="11308"/>
                              </a:cubicBezTo>
                            </a:path>
                            <a:path w="1328" h="721">
                              <a:moveTo>
                                <a:pt x="11992" y="11093"/>
                              </a:moveTo>
                              <a:cubicBezTo>
                                <a:pt x="12030" y="11080"/>
                                <a:pt x="12054" y="11069"/>
                                <a:pt x="12097" y="11066"/>
                              </a:cubicBezTo>
                              <a:cubicBezTo>
                                <a:pt x="12152" y="11062"/>
                                <a:pt x="12208" y="11068"/>
                                <a:pt x="12263" y="11069"/>
                              </a:cubicBezTo>
                              <a:cubicBezTo>
                                <a:pt x="12321" y="11070"/>
                                <a:pt x="12401" y="11077"/>
                                <a:pt x="12457" y="11059"/>
                              </a:cubicBezTo>
                              <a:cubicBezTo>
                                <a:pt x="12484" y="11051"/>
                                <a:pt x="12483" y="11040"/>
                                <a:pt x="12500" y="11026"/>
                              </a:cubicBezTo>
                              <a:cubicBezTo>
                                <a:pt x="12470" y="11036"/>
                                <a:pt x="12461" y="11030"/>
                                <a:pt x="12435" y="11062"/>
                              </a:cubicBezTo>
                              <a:cubicBezTo>
                                <a:pt x="12378" y="11131"/>
                                <a:pt x="12353" y="11208"/>
                                <a:pt x="12384" y="11286"/>
                              </a:cubicBezTo>
                              <a:cubicBezTo>
                                <a:pt x="12431" y="11277"/>
                                <a:pt x="12449" y="11274"/>
                                <a:pt x="12486" y="11232"/>
                              </a:cubicBezTo>
                              <a:cubicBezTo>
                                <a:pt x="12528" y="11185"/>
                                <a:pt x="12557" y="11128"/>
                                <a:pt x="12587" y="11072"/>
                              </a:cubicBezTo>
                              <a:cubicBezTo>
                                <a:pt x="12631" y="10989"/>
                                <a:pt x="12672" y="10904"/>
                                <a:pt x="12707" y="10817"/>
                              </a:cubicBezTo>
                              <a:cubicBezTo>
                                <a:pt x="12685" y="10845"/>
                                <a:pt x="12666" y="10867"/>
                                <a:pt x="12650" y="10903"/>
                              </a:cubicBezTo>
                              <a:cubicBezTo>
                                <a:pt x="12618" y="10976"/>
                                <a:pt x="12582" y="11104"/>
                                <a:pt x="12620" y="11181"/>
                              </a:cubicBezTo>
                              <a:cubicBezTo>
                                <a:pt x="12637" y="11215"/>
                                <a:pt x="12653" y="11240"/>
                                <a:pt x="12697" y="11234"/>
                              </a:cubicBezTo>
                              <a:cubicBezTo>
                                <a:pt x="12794" y="11220"/>
                                <a:pt x="12855" y="11097"/>
                                <a:pt x="12898" y="11023"/>
                              </a:cubicBezTo>
                              <a:cubicBezTo>
                                <a:pt x="12945" y="10942"/>
                                <a:pt x="12984" y="10857"/>
                                <a:pt x="13019" y="10770"/>
                              </a:cubicBezTo>
                              <a:cubicBezTo>
                                <a:pt x="13037" y="10726"/>
                                <a:pt x="13067" y="10667"/>
                                <a:pt x="13068" y="10618"/>
                              </a:cubicBezTo>
                              <a:cubicBezTo>
                                <a:pt x="13065" y="10617"/>
                                <a:pt x="13061" y="10616"/>
                                <a:pt x="13058" y="10615"/>
                              </a:cubicBezTo>
                              <a:cubicBezTo>
                                <a:pt x="13025" y="10668"/>
                                <a:pt x="13001" y="10721"/>
                                <a:pt x="12984" y="10782"/>
                              </a:cubicBezTo>
                              <a:cubicBezTo>
                                <a:pt x="12959" y="10872"/>
                                <a:pt x="12909" y="11060"/>
                                <a:pt x="12969" y="11147"/>
                              </a:cubicBezTo>
                              <a:cubicBezTo>
                                <a:pt x="12984" y="11170"/>
                                <a:pt x="12988" y="11177"/>
                                <a:pt x="13006" y="11182"/>
                              </a:cubicBezTo>
                              <a:cubicBezTo>
                                <a:pt x="13063" y="11158"/>
                                <a:pt x="13088" y="11145"/>
                                <a:pt x="13128" y="11089"/>
                              </a:cubicBezTo>
                              <a:cubicBezTo>
                                <a:pt x="13211" y="10972"/>
                                <a:pt x="13270" y="10830"/>
                                <a:pt x="13305" y="10692"/>
                              </a:cubicBezTo>
                              <a:cubicBezTo>
                                <a:pt x="13319" y="10638"/>
                                <a:pt x="13319" y="10619"/>
                                <a:pt x="13300" y="10588"/>
                              </a:cubicBezTo>
                              <a:cubicBezTo>
                                <a:pt x="13263" y="10633"/>
                                <a:pt x="13233" y="10673"/>
                                <a:pt x="13209" y="10729"/>
                              </a:cubicBezTo>
                              <a:cubicBezTo>
                                <a:pt x="13175" y="10810"/>
                                <a:pt x="13151" y="10900"/>
                                <a:pt x="13143" y="10988"/>
                              </a:cubicBezTo>
                              <a:cubicBezTo>
                                <a:pt x="13138" y="11050"/>
                                <a:pt x="13132" y="11124"/>
                                <a:pt x="13160" y="11182"/>
                              </a:cubicBezTo>
                              <a:cubicBezTo>
                                <a:pt x="13171" y="11206"/>
                                <a:pt x="13173" y="11212"/>
                                <a:pt x="13186" y="112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92,10588" coordsize="1328,721" path="m12161,10661c12158,10742,12134,10817,12122,10897c12108,10996,12108,11098,12091,11196c12084,11240,12074,11282,12038,11308em11992,11093c12030,11080,12054,11069,12097,11066c12152,11062,12208,11068,12263,11069c12321,11070,12401,11077,12457,11059c12484,11051,12483,11040,12500,11026c12470,11036,12461,11030,12435,11062c12378,11131,12353,11208,12384,11286c12431,11277,12449,11274,12486,11232c12528,11185,12557,11128,12587,11072c12631,10989,12672,10904,12707,10817c12685,10845,12666,10867,12650,10903c12618,10976,12582,11104,12620,11181c12637,11215,12653,11240,12697,11234c12794,11220,12855,11097,12898,11023c12945,10942,12984,10857,13019,10770c13037,10726,13067,10667,13068,10618c13065,10617,13061,10616,13058,10615c13025,10668,13001,10721,12984,10782c12959,10872,12909,11060,12969,11147c12984,11170,12988,11177,13006,11182c13063,11158,13088,11145,13128,11089c13211,10972,13270,10830,13305,10692c13319,10638,13319,10619,13300,10588c13263,10633,13233,10673,13209,10729c13175,10810,13151,10900,13143,10988c13138,11050,13132,11124,13160,11182c13171,11206,13173,11212,13186,11222e" stroked="t" o:allowincell="f" style="position:absolute;margin-left:303.95pt;margin-top:32.75pt;width:37.55pt;height:20.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622165</wp:posOffset>
                </wp:positionH>
                <wp:positionV relativeFrom="paragraph">
                  <wp:posOffset>353695</wp:posOffset>
                </wp:positionV>
                <wp:extent cx="1176655" cy="480060"/>
                <wp:effectExtent l="6985" t="6350" r="5715" b="6350"/>
                <wp:wrapNone/>
                <wp:docPr id="189" name=""/>
                <a:graphic xmlns:a="http://schemas.openxmlformats.org/drawingml/2006/main">
                  <a:graphicData uri="http://schemas.microsoft.com/office/word/2010/wordprocessingShape">
                    <wps:wsp>
                      <wps:cNvSpPr/>
                      <wps:spPr>
                        <a:xfrm>
                          <a:off x="0" y="0"/>
                          <a:ext cx="1176480" cy="480240"/>
                        </a:xfrm>
                        <a:custGeom>
                          <a:avLst/>
                          <a:gdLst/>
                          <a:ahLst/>
                          <a:rect l="l" t="t" r="r" b="b"/>
                          <a:pathLst>
                            <a:path w="3268" h="1335">
                              <a:moveTo>
                                <a:pt x="14288" y="10853"/>
                              </a:moveTo>
                              <a:cubicBezTo>
                                <a:pt x="14303" y="10879"/>
                                <a:pt x="14307" y="10866"/>
                                <a:pt x="14300" y="10902"/>
                              </a:cubicBezTo>
                              <a:cubicBezTo>
                                <a:pt x="14294" y="10936"/>
                                <a:pt x="14281" y="10956"/>
                                <a:pt x="14264" y="10978"/>
                              </a:cubicBezTo>
                              <a:cubicBezTo>
                                <a:pt x="14250" y="10945"/>
                                <a:pt x="14234" y="10876"/>
                                <a:pt x="14190" y="10871"/>
                              </a:cubicBezTo>
                              <a:cubicBezTo>
                                <a:pt x="14155" y="10867"/>
                                <a:pt x="14142" y="10899"/>
                                <a:pt x="14130" y="10925"/>
                              </a:cubicBezTo>
                              <a:cubicBezTo>
                                <a:pt x="14109" y="10970"/>
                                <a:pt x="14107" y="11021"/>
                                <a:pt x="14113" y="11069"/>
                              </a:cubicBezTo>
                              <a:cubicBezTo>
                                <a:pt x="14120" y="11130"/>
                                <a:pt x="14141" y="11198"/>
                                <a:pt x="14197" y="11232"/>
                              </a:cubicBezTo>
                              <a:cubicBezTo>
                                <a:pt x="14240" y="11259"/>
                                <a:pt x="14290" y="11253"/>
                                <a:pt x="14335" y="11233"/>
                              </a:cubicBezTo>
                              <a:cubicBezTo>
                                <a:pt x="14463" y="11175"/>
                                <a:pt x="14549" y="11040"/>
                                <a:pt x="14622" y="10926"/>
                              </a:cubicBezTo>
                              <a:cubicBezTo>
                                <a:pt x="14611" y="10958"/>
                                <a:pt x="14598" y="10989"/>
                                <a:pt x="14588" y="11021"/>
                              </a:cubicBezTo>
                              <a:cubicBezTo>
                                <a:pt x="14572" y="11073"/>
                                <a:pt x="14558" y="11126"/>
                                <a:pt x="14550" y="11180"/>
                              </a:cubicBezTo>
                              <a:cubicBezTo>
                                <a:pt x="14544" y="11218"/>
                                <a:pt x="14548" y="11243"/>
                                <a:pt x="14557" y="11277"/>
                              </a:cubicBezTo>
                              <a:cubicBezTo>
                                <a:pt x="14595" y="11260"/>
                                <a:pt x="14605" y="11256"/>
                                <a:pt x="14633" y="11214"/>
                              </a:cubicBezTo>
                              <a:cubicBezTo>
                                <a:pt x="14665" y="11167"/>
                                <a:pt x="14692" y="11116"/>
                                <a:pt x="14722" y="11068"/>
                              </a:cubicBezTo>
                              <a:cubicBezTo>
                                <a:pt x="14741" y="11038"/>
                                <a:pt x="14760" y="11016"/>
                                <a:pt x="14784" y="10995"/>
                              </a:cubicBezTo>
                              <a:cubicBezTo>
                                <a:pt x="14784" y="11034"/>
                                <a:pt x="14780" y="11069"/>
                                <a:pt x="14771" y="11109"/>
                              </a:cubicBezTo>
                              <a:cubicBezTo>
                                <a:pt x="14725" y="11303"/>
                                <a:pt x="14662" y="11493"/>
                                <a:pt x="14623" y="11689"/>
                              </a:cubicBezTo>
                              <a:cubicBezTo>
                                <a:pt x="14617" y="11721"/>
                                <a:pt x="14614" y="11729"/>
                                <a:pt x="14616" y="11749"/>
                              </a:cubicBezTo>
                              <a:cubicBezTo>
                                <a:pt x="14637" y="11705"/>
                                <a:pt x="14654" y="11662"/>
                                <a:pt x="14669" y="11615"/>
                              </a:cubicBezTo>
                            </a:path>
                            <a:path w="3268" h="1335">
                              <a:moveTo>
                                <a:pt x="15205" y="10415"/>
                              </a:moveTo>
                              <a:cubicBezTo>
                                <a:pt x="15226" y="10445"/>
                                <a:pt x="15213" y="10475"/>
                                <a:pt x="15207" y="10512"/>
                              </a:cubicBezTo>
                              <a:cubicBezTo>
                                <a:pt x="15195" y="10594"/>
                                <a:pt x="15188" y="10676"/>
                                <a:pt x="15176" y="10758"/>
                              </a:cubicBezTo>
                              <a:cubicBezTo>
                                <a:pt x="15156" y="10896"/>
                                <a:pt x="15130" y="11033"/>
                                <a:pt x="15096" y="11168"/>
                              </a:cubicBezTo>
                              <a:cubicBezTo>
                                <a:pt x="15089" y="11197"/>
                                <a:pt x="15080" y="11225"/>
                                <a:pt x="15073" y="11254"/>
                              </a:cubicBezTo>
                              <a:cubicBezTo>
                                <a:pt x="15086" y="11230"/>
                                <a:pt x="15099" y="11208"/>
                                <a:pt x="15113" y="11184"/>
                              </a:cubicBezTo>
                            </a:path>
                            <a:path w="3268" h="1335">
                              <a:moveTo>
                                <a:pt x="15290" y="10988"/>
                              </a:moveTo>
                              <a:cubicBezTo>
                                <a:pt x="15281" y="11032"/>
                                <a:pt x="15265" y="11073"/>
                                <a:pt x="15252" y="11116"/>
                              </a:cubicBezTo>
                              <a:cubicBezTo>
                                <a:pt x="15238" y="11164"/>
                                <a:pt x="15235" y="11210"/>
                                <a:pt x="15226" y="11258"/>
                              </a:cubicBezTo>
                              <a:cubicBezTo>
                                <a:pt x="15221" y="11285"/>
                                <a:pt x="15220" y="11286"/>
                                <a:pt x="15241" y="11268"/>
                              </a:cubicBezTo>
                            </a:path>
                            <a:path w="3268" h="1335">
                              <a:moveTo>
                                <a:pt x="15303" y="10868"/>
                              </a:moveTo>
                              <a:cubicBezTo>
                                <a:pt x="15306" y="10884"/>
                                <a:pt x="15291" y="10903"/>
                                <a:pt x="15303" y="10919"/>
                              </a:cubicBezTo>
                              <a:cubicBezTo>
                                <a:pt x="15322" y="10944"/>
                                <a:pt x="15348" y="10938"/>
                                <a:pt x="15375" y="10941"/>
                              </a:cubicBezTo>
                              <a:cubicBezTo>
                                <a:pt x="15404" y="10944"/>
                                <a:pt x="15433" y="10940"/>
                                <a:pt x="15459" y="10957"/>
                              </a:cubicBezTo>
                              <a:cubicBezTo>
                                <a:pt x="15489" y="10977"/>
                                <a:pt x="15494" y="11013"/>
                                <a:pt x="15498" y="11046"/>
                              </a:cubicBezTo>
                              <a:cubicBezTo>
                                <a:pt x="15505" y="11107"/>
                                <a:pt x="15495" y="11172"/>
                                <a:pt x="15492" y="11233"/>
                              </a:cubicBezTo>
                              <a:cubicBezTo>
                                <a:pt x="15491" y="11257"/>
                                <a:pt x="15491" y="11262"/>
                                <a:pt x="15491" y="11277"/>
                              </a:cubicBezTo>
                              <a:cubicBezTo>
                                <a:pt x="15505" y="11261"/>
                                <a:pt x="15523" y="11243"/>
                                <a:pt x="15538" y="11214"/>
                              </a:cubicBezTo>
                              <a:cubicBezTo>
                                <a:pt x="15580" y="11134"/>
                                <a:pt x="15625" y="11007"/>
                                <a:pt x="15702" y="10954"/>
                              </a:cubicBezTo>
                              <a:cubicBezTo>
                                <a:pt x="15705" y="10955"/>
                                <a:pt x="15709" y="10955"/>
                                <a:pt x="15712" y="10956"/>
                              </a:cubicBezTo>
                              <a:cubicBezTo>
                                <a:pt x="15717" y="11017"/>
                                <a:pt x="15710" y="11070"/>
                                <a:pt x="15701" y="11132"/>
                              </a:cubicBezTo>
                              <a:cubicBezTo>
                                <a:pt x="15691" y="11203"/>
                                <a:pt x="15690" y="11250"/>
                                <a:pt x="15710" y="11314"/>
                              </a:cubicBezTo>
                              <a:cubicBezTo>
                                <a:pt x="15746" y="11316"/>
                                <a:pt x="15765" y="11326"/>
                                <a:pt x="15804" y="11303"/>
                              </a:cubicBezTo>
                              <a:cubicBezTo>
                                <a:pt x="15848" y="11277"/>
                                <a:pt x="15896" y="11238"/>
                                <a:pt x="15935" y="11203"/>
                              </a:cubicBezTo>
                              <a:cubicBezTo>
                                <a:pt x="15975" y="11167"/>
                                <a:pt x="16012" y="11128"/>
                                <a:pt x="16042" y="11085"/>
                              </a:cubicBezTo>
                              <a:cubicBezTo>
                                <a:pt x="16062" y="11056"/>
                                <a:pt x="16068" y="11038"/>
                                <a:pt x="16078" y="11012"/>
                              </a:cubicBezTo>
                              <a:cubicBezTo>
                                <a:pt x="16057" y="11025"/>
                                <a:pt x="16039" y="11025"/>
                                <a:pt x="16015" y="11054"/>
                              </a:cubicBezTo>
                              <a:cubicBezTo>
                                <a:pt x="15964" y="11116"/>
                                <a:pt x="15916" y="11208"/>
                                <a:pt x="15939" y="11290"/>
                              </a:cubicBezTo>
                              <a:cubicBezTo>
                                <a:pt x="15943" y="11292"/>
                                <a:pt x="15947" y="11295"/>
                                <a:pt x="15951" y="11297"/>
                              </a:cubicBezTo>
                              <a:cubicBezTo>
                                <a:pt x="15987" y="11275"/>
                                <a:pt x="16008" y="11269"/>
                                <a:pt x="16035" y="11229"/>
                              </a:cubicBezTo>
                              <a:cubicBezTo>
                                <a:pt x="16083" y="11159"/>
                                <a:pt x="16117" y="11073"/>
                                <a:pt x="16151" y="10996"/>
                              </a:cubicBezTo>
                              <a:cubicBezTo>
                                <a:pt x="16213" y="10857"/>
                                <a:pt x="16273" y="10716"/>
                                <a:pt x="16338" y="10578"/>
                              </a:cubicBezTo>
                              <a:cubicBezTo>
                                <a:pt x="16315" y="10624"/>
                                <a:pt x="16291" y="10668"/>
                                <a:pt x="16270" y="10715"/>
                              </a:cubicBezTo>
                              <a:cubicBezTo>
                                <a:pt x="16235" y="10793"/>
                                <a:pt x="16205" y="10873"/>
                                <a:pt x="16184" y="10956"/>
                              </a:cubicBezTo>
                              <a:cubicBezTo>
                                <a:pt x="16167" y="11024"/>
                                <a:pt x="16155" y="11100"/>
                                <a:pt x="16177" y="11168"/>
                              </a:cubicBezTo>
                              <a:cubicBezTo>
                                <a:pt x="16199" y="11235"/>
                                <a:pt x="16260" y="11234"/>
                                <a:pt x="16314" y="11207"/>
                              </a:cubicBezTo>
                              <a:cubicBezTo>
                                <a:pt x="16377" y="11175"/>
                                <a:pt x="16422" y="11104"/>
                                <a:pt x="16455" y="11045"/>
                              </a:cubicBezTo>
                              <a:cubicBezTo>
                                <a:pt x="16488" y="10986"/>
                                <a:pt x="16521" y="10915"/>
                                <a:pt x="16531" y="10847"/>
                              </a:cubicBezTo>
                              <a:cubicBezTo>
                                <a:pt x="16538" y="10800"/>
                                <a:pt x="16522" y="10815"/>
                                <a:pt x="16517" y="10797"/>
                              </a:cubicBezTo>
                              <a:cubicBezTo>
                                <a:pt x="16470" y="10872"/>
                                <a:pt x="16437" y="10948"/>
                                <a:pt x="16415" y="11035"/>
                              </a:cubicBezTo>
                              <a:cubicBezTo>
                                <a:pt x="16399" y="11099"/>
                                <a:pt x="16364" y="11205"/>
                                <a:pt x="16416" y="11261"/>
                              </a:cubicBezTo>
                              <a:cubicBezTo>
                                <a:pt x="16423" y="11262"/>
                                <a:pt x="16429" y="11264"/>
                                <a:pt x="16436" y="11265"/>
                              </a:cubicBezTo>
                              <a:cubicBezTo>
                                <a:pt x="16503" y="11230"/>
                                <a:pt x="16549" y="11192"/>
                                <a:pt x="16597" y="11130"/>
                              </a:cubicBezTo>
                              <a:cubicBezTo>
                                <a:pt x="16658" y="11053"/>
                                <a:pt x="16713" y="10926"/>
                                <a:pt x="16794" y="10868"/>
                              </a:cubicBezTo>
                              <a:cubicBezTo>
                                <a:pt x="16810" y="10857"/>
                                <a:pt x="16813" y="10853"/>
                                <a:pt x="16826" y="10854"/>
                              </a:cubicBezTo>
                              <a:cubicBezTo>
                                <a:pt x="16828" y="10889"/>
                                <a:pt x="16829" y="10917"/>
                                <a:pt x="16820" y="10956"/>
                              </a:cubicBezTo>
                              <a:cubicBezTo>
                                <a:pt x="16807" y="11017"/>
                                <a:pt x="16782" y="11075"/>
                                <a:pt x="16767" y="11135"/>
                              </a:cubicBezTo>
                              <a:cubicBezTo>
                                <a:pt x="16758" y="11172"/>
                                <a:pt x="16721" y="11276"/>
                                <a:pt x="16786" y="11285"/>
                              </a:cubicBezTo>
                              <a:cubicBezTo>
                                <a:pt x="16814" y="11275"/>
                                <a:pt x="16826" y="11270"/>
                                <a:pt x="16844" y="11258"/>
                              </a:cubicBezTo>
                            </a:path>
                            <a:path w="3268" h="1335">
                              <a:moveTo>
                                <a:pt x="17248" y="10834"/>
                              </a:moveTo>
                              <a:cubicBezTo>
                                <a:pt x="17214" y="10866"/>
                                <a:pt x="17180" y="10900"/>
                                <a:pt x="17156" y="10941"/>
                              </a:cubicBezTo>
                              <a:cubicBezTo>
                                <a:pt x="17130" y="10984"/>
                                <a:pt x="17120" y="11034"/>
                                <a:pt x="17120" y="11083"/>
                              </a:cubicBezTo>
                              <a:cubicBezTo>
                                <a:pt x="17120" y="11130"/>
                                <a:pt x="17141" y="11160"/>
                                <a:pt x="17154" y="11202"/>
                              </a:cubicBezTo>
                              <a:cubicBezTo>
                                <a:pt x="17162" y="11228"/>
                                <a:pt x="17145" y="11239"/>
                                <a:pt x="17124" y="11248"/>
                              </a:cubicBezTo>
                              <a:cubicBezTo>
                                <a:pt x="17081" y="11267"/>
                                <a:pt x="17035" y="11273"/>
                                <a:pt x="16990" y="11275"/>
                              </a:cubicBezTo>
                              <a:cubicBezTo>
                                <a:pt x="16969" y="11276"/>
                                <a:pt x="16969" y="11279"/>
                                <a:pt x="16964" y="11261"/>
                              </a:cubicBezTo>
                            </a:path>
                            <a:path w="3268" h="1335">
                              <a:moveTo>
                                <a:pt x="17370" y="11300"/>
                              </a:moveTo>
                              <a:cubicBezTo>
                                <a:pt x="17376" y="11324"/>
                                <a:pt x="17380" y="11333"/>
                                <a:pt x="17353" y="11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109,10415" coordsize="3268,1335" path="m14288,10853c14303,10879,14307,10866,14300,10902c14294,10936,14281,10956,14264,10978c14250,10945,14234,10876,14190,10871c14155,10867,14142,10899,14130,10925c14109,10970,14107,11021,14113,11069c14120,11130,14141,11198,14197,11232c14240,11259,14290,11253,14335,11233c14463,11175,14549,11040,14622,10926c14611,10958,14598,10989,14588,11021c14572,11073,14558,11126,14550,11180c14544,11218,14548,11243,14557,11277c14595,11260,14605,11256,14633,11214c14665,11167,14692,11116,14722,11068c14741,11038,14760,11016,14784,10995c14784,11034,14780,11069,14771,11109c14725,11303,14662,11493,14623,11689c14617,11721,14614,11729,14616,11749c14637,11705,14654,11662,14669,11615em15205,10415c15226,10445,15213,10475,15207,10512c15195,10594,15188,10676,15176,10758c15156,10896,15130,11033,15096,11168c15089,11197,15080,11225,15073,11254c15086,11230,15099,11208,15113,11184em15290,10988c15281,11032,15265,11073,15252,11116c15238,11164,15235,11210,15226,11258c15221,11285,15220,11286,15241,11268em15303,10868c15306,10884,15291,10903,15303,10919c15322,10944,15348,10938,15375,10941c15404,10944,15433,10940,15459,10957c15489,10977,15494,11013,15498,11046c15505,11107,15495,11172,15492,11233c15491,11257,15491,11262,15491,11277c15505,11261,15523,11243,15538,11214c15580,11134,15625,11007,15702,10954c15705,10955,15709,10955,15712,10956c15717,11017,15710,11070,15701,11132c15691,11203,15690,11250,15710,11314c15746,11316,15765,11326,15804,11303c15848,11277,15896,11238,15935,11203c15975,11167,16012,11128,16042,11085c16062,11056,16068,11038,16078,11012c16057,11025,16039,11025,16015,11054c15964,11116,15916,11208,15939,11290c15943,11292,15947,11295,15951,11297c15987,11275,16008,11269,16035,11229c16083,11159,16117,11073,16151,10996c16213,10857,16273,10716,16338,10578c16315,10624,16291,10668,16270,10715c16235,10793,16205,10873,16184,10956c16167,11024,16155,11100,16177,11168c16199,11235,16260,11234,16314,11207c16377,11175,16422,11104,16455,11045c16488,10986,16521,10915,16531,10847c16538,10800,16522,10815,16517,10797c16470,10872,16437,10948,16415,11035c16399,11099,16364,11205,16416,11261c16423,11262,16429,11264,16436,11265c16503,11230,16549,11192,16597,11130c16658,11053,16713,10926,16794,10868c16810,10857,16813,10853,16826,10854c16828,10889,16829,10917,16820,10956c16807,11017,16782,11075,16767,11135c16758,11172,16721,11276,16786,11285c16814,11275,16826,11270,16844,11258em17248,10834c17214,10866,17180,10900,17156,10941c17130,10984,17120,11034,17120,11083c17120,11130,17141,11160,17154,11202c17162,11228,17145,11239,17124,11248c17081,11267,17035,11273,16990,11275c16969,11276,16969,11279,16964,11261em17370,11300c17376,11324,17380,11333,17353,11327e" stroked="t" o:allowincell="f" style="position:absolute;margin-left:363.95pt;margin-top:27.85pt;width:92.6pt;height:3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wp:posOffset>
                </wp:positionH>
                <wp:positionV relativeFrom="paragraph">
                  <wp:posOffset>1042035</wp:posOffset>
                </wp:positionV>
                <wp:extent cx="361950" cy="247015"/>
                <wp:effectExtent l="6350" t="6350" r="6350" b="6350"/>
                <wp:wrapNone/>
                <wp:docPr id="190" name=""/>
                <a:graphic xmlns:a="http://schemas.openxmlformats.org/drawingml/2006/main">
                  <a:graphicData uri="http://schemas.microsoft.com/office/word/2010/wordprocessingShape">
                    <wps:wsp>
                      <wps:cNvSpPr/>
                      <wps:spPr>
                        <a:xfrm>
                          <a:off x="0" y="0"/>
                          <a:ext cx="361800" cy="246960"/>
                        </a:xfrm>
                        <a:custGeom>
                          <a:avLst/>
                          <a:gdLst/>
                          <a:ahLst/>
                          <a:rect l="l" t="t" r="r" b="b"/>
                          <a:pathLst>
                            <a:path w="1005" h="687">
                              <a:moveTo>
                                <a:pt x="1331" y="12426"/>
                              </a:moveTo>
                              <a:cubicBezTo>
                                <a:pt x="1330" y="12410"/>
                                <a:pt x="1329" y="12394"/>
                                <a:pt x="1328" y="12378"/>
                              </a:cubicBezTo>
                              <a:cubicBezTo>
                                <a:pt x="1346" y="12422"/>
                                <a:pt x="1350" y="12469"/>
                                <a:pt x="1360" y="12516"/>
                              </a:cubicBezTo>
                              <a:cubicBezTo>
                                <a:pt x="1391" y="12668"/>
                                <a:pt x="1416" y="12866"/>
                                <a:pt x="1513" y="12993"/>
                              </a:cubicBezTo>
                              <a:cubicBezTo>
                                <a:pt x="1529" y="13008"/>
                                <a:pt x="1532" y="13013"/>
                                <a:pt x="1546" y="13013"/>
                              </a:cubicBezTo>
                              <a:cubicBezTo>
                                <a:pt x="1576" y="12978"/>
                                <a:pt x="1583" y="12939"/>
                                <a:pt x="1589" y="12893"/>
                              </a:cubicBezTo>
                              <a:cubicBezTo>
                                <a:pt x="1601" y="12807"/>
                                <a:pt x="1604" y="12720"/>
                                <a:pt x="1611" y="12633"/>
                              </a:cubicBezTo>
                              <a:cubicBezTo>
                                <a:pt x="1618" y="12545"/>
                                <a:pt x="1611" y="12429"/>
                                <a:pt x="1654" y="12349"/>
                              </a:cubicBezTo>
                              <a:cubicBezTo>
                                <a:pt x="1668" y="12323"/>
                                <a:pt x="1689" y="12326"/>
                                <a:pt x="1709" y="12339"/>
                              </a:cubicBezTo>
                              <a:cubicBezTo>
                                <a:pt x="1729" y="12352"/>
                                <a:pt x="1742" y="12376"/>
                                <a:pt x="1755" y="12395"/>
                              </a:cubicBezTo>
                            </a:path>
                            <a:path w="1005" h="687">
                              <a:moveTo>
                                <a:pt x="2051" y="12601"/>
                              </a:moveTo>
                              <a:cubicBezTo>
                                <a:pt x="2075" y="12593"/>
                                <a:pt x="2098" y="12588"/>
                                <a:pt x="2124" y="12589"/>
                              </a:cubicBezTo>
                              <a:cubicBezTo>
                                <a:pt x="2162" y="12590"/>
                                <a:pt x="2200" y="12595"/>
                                <a:pt x="2238" y="12598"/>
                              </a:cubicBezTo>
                              <a:cubicBezTo>
                                <a:pt x="2266" y="12600"/>
                                <a:pt x="2296" y="12598"/>
                                <a:pt x="2322" y="12598"/>
                              </a:cubicBezTo>
                              <a:cubicBezTo>
                                <a:pt x="2334" y="12600"/>
                                <a:pt x="2336" y="12602"/>
                                <a:pt x="2319" y="12608"/>
                              </a:cubicBezTo>
                            </a:path>
                            <a:path w="1005" h="687">
                              <a:moveTo>
                                <a:pt x="2062" y="12795"/>
                              </a:moveTo>
                              <a:cubicBezTo>
                                <a:pt x="2079" y="12813"/>
                                <a:pt x="2095" y="12819"/>
                                <a:pt x="2121" y="12824"/>
                              </a:cubicBezTo>
                              <a:cubicBezTo>
                                <a:pt x="2163" y="12831"/>
                                <a:pt x="2199" y="12819"/>
                                <a:pt x="2238" y="128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12327" coordsize="1005,687" path="m1331,12426c1330,12410,1329,12394,1328,12378c1346,12422,1350,12469,1360,12516c1391,12668,1416,12866,1513,12993c1529,13008,1532,13013,1546,13013c1576,12978,1583,12939,1589,12893c1601,12807,1604,12720,1611,12633c1618,12545,1611,12429,1654,12349c1668,12323,1689,12326,1709,12339c1729,12352,1742,12376,1755,12395em2051,12601c2075,12593,2098,12588,2124,12589c2162,12590,2200,12595,2238,12598c2266,12600,2296,12598,2322,12598c2334,12600,2336,12602,2319,12608em2062,12795c2079,12813,2095,12819,2121,12824c2163,12831,2199,12819,2238,12807e" stroked="t" o:allowincell="f" style="position:absolute;margin-left:1.65pt;margin-top:82.05pt;width:28.45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12775</wp:posOffset>
                </wp:positionH>
                <wp:positionV relativeFrom="paragraph">
                  <wp:posOffset>929005</wp:posOffset>
                </wp:positionV>
                <wp:extent cx="1035050" cy="297180"/>
                <wp:effectExtent l="6350" t="6985" r="6350" b="6985"/>
                <wp:wrapNone/>
                <wp:docPr id="191" name=""/>
                <a:graphic xmlns:a="http://schemas.openxmlformats.org/drawingml/2006/main">
                  <a:graphicData uri="http://schemas.microsoft.com/office/word/2010/wordprocessingShape">
                    <wps:wsp>
                      <wps:cNvSpPr/>
                      <wps:spPr>
                        <a:xfrm>
                          <a:off x="0" y="0"/>
                          <a:ext cx="1035000" cy="297360"/>
                        </a:xfrm>
                        <a:custGeom>
                          <a:avLst/>
                          <a:gdLst/>
                          <a:ahLst/>
                          <a:rect l="l" t="t" r="r" b="b"/>
                          <a:pathLst>
                            <a:path w="2875" h="825">
                              <a:moveTo>
                                <a:pt x="3020" y="12296"/>
                              </a:moveTo>
                              <a:cubicBezTo>
                                <a:pt x="3029" y="12285"/>
                                <a:pt x="3033" y="12281"/>
                                <a:pt x="3041" y="12275"/>
                              </a:cubicBezTo>
                              <a:cubicBezTo>
                                <a:pt x="3042" y="12306"/>
                                <a:pt x="3042" y="12337"/>
                                <a:pt x="3041" y="12368"/>
                              </a:cubicBezTo>
                              <a:cubicBezTo>
                                <a:pt x="3039" y="12424"/>
                                <a:pt x="3029" y="12479"/>
                                <a:pt x="3022" y="12534"/>
                              </a:cubicBezTo>
                              <a:cubicBezTo>
                                <a:pt x="3016" y="12579"/>
                                <a:pt x="3012" y="12628"/>
                                <a:pt x="3001" y="12673"/>
                              </a:cubicBezTo>
                              <a:cubicBezTo>
                                <a:pt x="2996" y="12692"/>
                                <a:pt x="2983" y="12712"/>
                                <a:pt x="3007" y="12687"/>
                              </a:cubicBezTo>
                            </a:path>
                            <a:path w="2875" h="825">
                              <a:moveTo>
                                <a:pt x="3257" y="12231"/>
                              </a:moveTo>
                              <a:cubicBezTo>
                                <a:pt x="3292" y="12231"/>
                                <a:pt x="3285" y="12265"/>
                                <a:pt x="3282" y="12299"/>
                              </a:cubicBezTo>
                              <a:cubicBezTo>
                                <a:pt x="3277" y="12368"/>
                                <a:pt x="3272" y="12438"/>
                                <a:pt x="3265" y="12507"/>
                              </a:cubicBezTo>
                              <a:cubicBezTo>
                                <a:pt x="3256" y="12598"/>
                                <a:pt x="3251" y="12689"/>
                                <a:pt x="3246" y="12781"/>
                              </a:cubicBezTo>
                              <a:cubicBezTo>
                                <a:pt x="3244" y="12810"/>
                                <a:pt x="3243" y="12819"/>
                                <a:pt x="3245" y="12838"/>
                              </a:cubicBezTo>
                              <a:cubicBezTo>
                                <a:pt x="3229" y="12816"/>
                                <a:pt x="3226" y="12799"/>
                                <a:pt x="3217" y="12771"/>
                              </a:cubicBezTo>
                            </a:path>
                            <a:path w="2875" h="825">
                              <a:moveTo>
                                <a:pt x="2972" y="12284"/>
                              </a:moveTo>
                              <a:cubicBezTo>
                                <a:pt x="2991" y="12265"/>
                                <a:pt x="3021" y="12265"/>
                                <a:pt x="3052" y="12264"/>
                              </a:cubicBezTo>
                              <a:cubicBezTo>
                                <a:pt x="3102" y="12262"/>
                                <a:pt x="3158" y="12263"/>
                                <a:pt x="3207" y="12273"/>
                              </a:cubicBezTo>
                              <a:cubicBezTo>
                                <a:pt x="3263" y="12284"/>
                                <a:pt x="3322" y="12300"/>
                                <a:pt x="3376" y="12318"/>
                              </a:cubicBezTo>
                              <a:cubicBezTo>
                                <a:pt x="3388" y="12323"/>
                                <a:pt x="3399" y="12327"/>
                                <a:pt x="3411" y="12332"/>
                              </a:cubicBezTo>
                            </a:path>
                            <a:path w="2875" h="825">
                              <a:moveTo>
                                <a:pt x="3627" y="12445"/>
                              </a:moveTo>
                              <a:cubicBezTo>
                                <a:pt x="3653" y="12503"/>
                                <a:pt x="3659" y="12554"/>
                                <a:pt x="3667" y="12616"/>
                              </a:cubicBezTo>
                              <a:cubicBezTo>
                                <a:pt x="3674" y="12670"/>
                                <a:pt x="3676" y="12718"/>
                                <a:pt x="3673" y="12772"/>
                              </a:cubicBezTo>
                              <a:cubicBezTo>
                                <a:pt x="3672" y="12794"/>
                                <a:pt x="3670" y="12814"/>
                                <a:pt x="3667" y="12835"/>
                              </a:cubicBezTo>
                              <a:cubicBezTo>
                                <a:pt x="3664" y="12789"/>
                                <a:pt x="3664" y="12745"/>
                                <a:pt x="3668" y="12699"/>
                              </a:cubicBezTo>
                              <a:cubicBezTo>
                                <a:pt x="3673" y="12644"/>
                                <a:pt x="3680" y="12589"/>
                                <a:pt x="3696" y="12536"/>
                              </a:cubicBezTo>
                              <a:cubicBezTo>
                                <a:pt x="3707" y="12501"/>
                                <a:pt x="3723" y="12470"/>
                                <a:pt x="3756" y="12453"/>
                              </a:cubicBezTo>
                              <a:cubicBezTo>
                                <a:pt x="3781" y="12440"/>
                                <a:pt x="3814" y="12442"/>
                                <a:pt x="3841" y="12444"/>
                              </a:cubicBezTo>
                              <a:cubicBezTo>
                                <a:pt x="3874" y="12447"/>
                                <a:pt x="3904" y="12453"/>
                                <a:pt x="3935" y="12445"/>
                              </a:cubicBezTo>
                              <a:cubicBezTo>
                                <a:pt x="3960" y="12439"/>
                                <a:pt x="3971" y="12425"/>
                                <a:pt x="3989" y="12408"/>
                              </a:cubicBezTo>
                            </a:path>
                            <a:path w="2875" h="825">
                              <a:moveTo>
                                <a:pt x="4082" y="12077"/>
                              </a:moveTo>
                              <a:cubicBezTo>
                                <a:pt x="4104" y="12067"/>
                                <a:pt x="4129" y="12057"/>
                                <a:pt x="4154" y="12056"/>
                              </a:cubicBezTo>
                              <a:cubicBezTo>
                                <a:pt x="4179" y="12054"/>
                                <a:pt x="4209" y="12063"/>
                                <a:pt x="4232" y="12073"/>
                              </a:cubicBezTo>
                              <a:cubicBezTo>
                                <a:pt x="4250" y="12081"/>
                                <a:pt x="4270" y="12096"/>
                                <a:pt x="4262" y="12119"/>
                              </a:cubicBezTo>
                              <a:cubicBezTo>
                                <a:pt x="4256" y="12136"/>
                                <a:pt x="4237" y="12148"/>
                                <a:pt x="4225" y="12160"/>
                              </a:cubicBezTo>
                              <a:cubicBezTo>
                                <a:pt x="4212" y="12173"/>
                                <a:pt x="4198" y="12187"/>
                                <a:pt x="4195" y="12206"/>
                              </a:cubicBezTo>
                              <a:cubicBezTo>
                                <a:pt x="4192" y="12222"/>
                                <a:pt x="4203" y="12238"/>
                                <a:pt x="4215" y="12247"/>
                              </a:cubicBezTo>
                              <a:cubicBezTo>
                                <a:pt x="4232" y="12259"/>
                                <a:pt x="4261" y="12266"/>
                                <a:pt x="4282" y="12261"/>
                              </a:cubicBezTo>
                              <a:cubicBezTo>
                                <a:pt x="4313" y="12254"/>
                                <a:pt x="4344" y="12229"/>
                                <a:pt x="4370" y="12212"/>
                              </a:cubicBezTo>
                            </a:path>
                            <a:path w="2875" h="825">
                              <a:moveTo>
                                <a:pt x="4685" y="12014"/>
                              </a:moveTo>
                              <a:cubicBezTo>
                                <a:pt x="4701" y="12068"/>
                                <a:pt x="4701" y="12114"/>
                                <a:pt x="4700" y="12171"/>
                              </a:cubicBezTo>
                              <a:cubicBezTo>
                                <a:pt x="4698" y="12268"/>
                                <a:pt x="4700" y="12363"/>
                                <a:pt x="4703" y="12460"/>
                              </a:cubicBezTo>
                              <a:cubicBezTo>
                                <a:pt x="4706" y="12556"/>
                                <a:pt x="4705" y="12652"/>
                                <a:pt x="4715" y="12747"/>
                              </a:cubicBezTo>
                              <a:cubicBezTo>
                                <a:pt x="4717" y="12766"/>
                                <a:pt x="4717" y="12770"/>
                                <a:pt x="4721" y="12781"/>
                              </a:cubicBezTo>
                              <a:cubicBezTo>
                                <a:pt x="4736" y="12743"/>
                                <a:pt x="4747" y="12702"/>
                                <a:pt x="4763" y="12664"/>
                              </a:cubicBezTo>
                              <a:cubicBezTo>
                                <a:pt x="4789" y="12601"/>
                                <a:pt x="4821" y="12529"/>
                                <a:pt x="4872" y="12483"/>
                              </a:cubicBezTo>
                              <a:cubicBezTo>
                                <a:pt x="4908" y="12451"/>
                                <a:pt x="4947" y="12460"/>
                                <a:pt x="4971" y="12500"/>
                              </a:cubicBezTo>
                              <a:cubicBezTo>
                                <a:pt x="4994" y="12540"/>
                                <a:pt x="5000" y="12593"/>
                                <a:pt x="5006" y="12638"/>
                              </a:cubicBezTo>
                              <a:cubicBezTo>
                                <a:pt x="5013" y="12694"/>
                                <a:pt x="5004" y="12758"/>
                                <a:pt x="5020" y="12812"/>
                              </a:cubicBezTo>
                              <a:cubicBezTo>
                                <a:pt x="5035" y="12863"/>
                                <a:pt x="5063" y="12829"/>
                                <a:pt x="5084" y="12806"/>
                              </a:cubicBezTo>
                            </a:path>
                            <a:path w="2875" h="825">
                              <a:moveTo>
                                <a:pt x="5598" y="12344"/>
                              </a:moveTo>
                              <a:cubicBezTo>
                                <a:pt x="5627" y="12345"/>
                                <a:pt x="5656" y="12344"/>
                                <a:pt x="5685" y="12349"/>
                              </a:cubicBezTo>
                              <a:cubicBezTo>
                                <a:pt x="5721" y="12355"/>
                                <a:pt x="5760" y="12364"/>
                                <a:pt x="5796" y="12366"/>
                              </a:cubicBezTo>
                              <a:cubicBezTo>
                                <a:pt x="5815" y="12364"/>
                                <a:pt x="5820" y="12363"/>
                                <a:pt x="5832" y="12369"/>
                              </a:cubicBezTo>
                            </a:path>
                            <a:path w="2875" h="825">
                              <a:moveTo>
                                <a:pt x="5599" y="12538"/>
                              </a:moveTo>
                              <a:cubicBezTo>
                                <a:pt x="5616" y="12567"/>
                                <a:pt x="5628" y="12585"/>
                                <a:pt x="5660" y="12599"/>
                              </a:cubicBezTo>
                              <a:cubicBezTo>
                                <a:pt x="5701" y="12617"/>
                                <a:pt x="5741" y="12615"/>
                                <a:pt x="5784" y="12608"/>
                              </a:cubicBezTo>
                              <a:cubicBezTo>
                                <a:pt x="5815" y="12601"/>
                                <a:pt x="5825" y="12599"/>
                                <a:pt x="5846" y="125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2,12014" coordsize="2875,825" path="m3020,12296c3029,12285,3033,12281,3041,12275c3042,12306,3042,12337,3041,12368c3039,12424,3029,12479,3022,12534c3016,12579,3012,12628,3001,12673c2996,12692,2983,12712,3007,12687em3257,12231c3292,12231,3285,12265,3282,12299c3277,12368,3272,12438,3265,12507c3256,12598,3251,12689,3246,12781c3244,12810,3243,12819,3245,12838c3229,12816,3226,12799,3217,12771em2972,12284c2991,12265,3021,12265,3052,12264c3102,12262,3158,12263,3207,12273c3263,12284,3322,12300,3376,12318c3388,12323,3399,12327,3411,12332em3627,12445c3653,12503,3659,12554,3667,12616c3674,12670,3676,12718,3673,12772c3672,12794,3670,12814,3667,12835c3664,12789,3664,12745,3668,12699c3673,12644,3680,12589,3696,12536c3707,12501,3723,12470,3756,12453c3781,12440,3814,12442,3841,12444c3874,12447,3904,12453,3935,12445c3960,12439,3971,12425,3989,12408em4082,12077c4104,12067,4129,12057,4154,12056c4179,12054,4209,12063,4232,12073c4250,12081,4270,12096,4262,12119c4256,12136,4237,12148,4225,12160c4212,12173,4198,12187,4195,12206c4192,12222,4203,12238,4215,12247c4232,12259,4261,12266,4282,12261c4313,12254,4344,12229,4370,12212em4685,12014c4701,12068,4701,12114,4700,12171c4698,12268,4700,12363,4703,12460c4706,12556,4705,12652,4715,12747c4717,12766,4717,12770,4721,12781c4736,12743,4747,12702,4763,12664c4789,12601,4821,12529,4872,12483c4908,12451,4947,12460,4971,12500c4994,12540,5000,12593,5006,12638c5013,12694,5004,12758,5020,12812c5035,12863,5063,12829,5084,12806em5598,12344c5627,12345,5656,12344,5685,12349c5721,12355,5760,12364,5796,12366c5815,12364,5820,12363,5832,12369em5599,12538c5616,12567,5628,12585,5660,12599c5701,12617,5741,12615,5784,12608c5815,12601,5825,12599,5846,12597e" stroked="t" o:allowincell="f" style="position:absolute;margin-left:48.25pt;margin-top:73.15pt;width:81.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65020</wp:posOffset>
                </wp:positionH>
                <wp:positionV relativeFrom="paragraph">
                  <wp:posOffset>833755</wp:posOffset>
                </wp:positionV>
                <wp:extent cx="2190115" cy="435610"/>
                <wp:effectExtent l="6985" t="6350" r="6350" b="4445"/>
                <wp:wrapNone/>
                <wp:docPr id="192" name=""/>
                <a:graphic xmlns:a="http://schemas.openxmlformats.org/drawingml/2006/main">
                  <a:graphicData uri="http://schemas.microsoft.com/office/word/2010/wordprocessingShape">
                    <wps:wsp>
                      <wps:cNvSpPr/>
                      <wps:spPr>
                        <a:xfrm>
                          <a:off x="0" y="0"/>
                          <a:ext cx="2190240" cy="435600"/>
                        </a:xfrm>
                        <a:custGeom>
                          <a:avLst/>
                          <a:gdLst/>
                          <a:ahLst/>
                          <a:rect l="l" t="t" r="r" b="b"/>
                          <a:pathLst>
                            <a:path w="6084" h="1210">
                              <a:moveTo>
                                <a:pt x="7075" y="12261"/>
                              </a:moveTo>
                              <a:cubicBezTo>
                                <a:pt x="7102" y="12284"/>
                                <a:pt x="7094" y="12309"/>
                                <a:pt x="7090" y="12348"/>
                              </a:cubicBezTo>
                              <a:cubicBezTo>
                                <a:pt x="7082" y="12417"/>
                                <a:pt x="7078" y="12486"/>
                                <a:pt x="7068" y="12554"/>
                              </a:cubicBezTo>
                              <a:cubicBezTo>
                                <a:pt x="7060" y="12608"/>
                                <a:pt x="7048" y="12660"/>
                                <a:pt x="7047" y="12715"/>
                              </a:cubicBezTo>
                              <a:cubicBezTo>
                                <a:pt x="7047" y="12729"/>
                                <a:pt x="7047" y="12734"/>
                                <a:pt x="7057" y="12740"/>
                              </a:cubicBezTo>
                              <a:cubicBezTo>
                                <a:pt x="7072" y="12707"/>
                                <a:pt x="7090" y="12674"/>
                                <a:pt x="7106" y="12640"/>
                              </a:cubicBezTo>
                            </a:path>
                            <a:path w="6084" h="1210">
                              <a:moveTo>
                                <a:pt x="7353" y="12162"/>
                              </a:moveTo>
                              <a:cubicBezTo>
                                <a:pt x="7391" y="12193"/>
                                <a:pt x="7381" y="12226"/>
                                <a:pt x="7380" y="12273"/>
                              </a:cubicBezTo>
                              <a:cubicBezTo>
                                <a:pt x="7379" y="12358"/>
                                <a:pt x="7375" y="12443"/>
                                <a:pt x="7369" y="12528"/>
                              </a:cubicBezTo>
                              <a:cubicBezTo>
                                <a:pt x="7364" y="12600"/>
                                <a:pt x="7358" y="12673"/>
                                <a:pt x="7344" y="12744"/>
                              </a:cubicBezTo>
                              <a:cubicBezTo>
                                <a:pt x="7338" y="12774"/>
                                <a:pt x="7336" y="12785"/>
                                <a:pt x="7316" y="12803"/>
                              </a:cubicBezTo>
                              <a:cubicBezTo>
                                <a:pt x="7291" y="12778"/>
                                <a:pt x="7283" y="12770"/>
                                <a:pt x="7271" y="12749"/>
                              </a:cubicBezTo>
                            </a:path>
                            <a:path w="6084" h="1210">
                              <a:moveTo>
                                <a:pt x="7006" y="12322"/>
                              </a:moveTo>
                              <a:cubicBezTo>
                                <a:pt x="7038" y="12321"/>
                                <a:pt x="7064" y="12327"/>
                                <a:pt x="7095" y="12331"/>
                              </a:cubicBezTo>
                              <a:cubicBezTo>
                                <a:pt x="7152" y="12338"/>
                                <a:pt x="7212" y="12339"/>
                                <a:pt x="7269" y="12337"/>
                              </a:cubicBezTo>
                              <a:cubicBezTo>
                                <a:pt x="7333" y="12335"/>
                                <a:pt x="7391" y="12322"/>
                                <a:pt x="7453" y="12307"/>
                              </a:cubicBezTo>
                            </a:path>
                            <a:path w="6084" h="1210">
                              <a:moveTo>
                                <a:pt x="7952" y="12132"/>
                              </a:moveTo>
                              <a:cubicBezTo>
                                <a:pt x="7918" y="12181"/>
                                <a:pt x="7887" y="12229"/>
                                <a:pt x="7860" y="12282"/>
                              </a:cubicBezTo>
                              <a:cubicBezTo>
                                <a:pt x="7819" y="12361"/>
                                <a:pt x="7792" y="12440"/>
                                <a:pt x="7790" y="12530"/>
                              </a:cubicBezTo>
                              <a:cubicBezTo>
                                <a:pt x="7787" y="12632"/>
                                <a:pt x="7824" y="12723"/>
                                <a:pt x="7906" y="12785"/>
                              </a:cubicBezTo>
                              <a:cubicBezTo>
                                <a:pt x="7971" y="12835"/>
                                <a:pt x="8047" y="12837"/>
                                <a:pt x="8125" y="12842"/>
                              </a:cubicBezTo>
                            </a:path>
                            <a:path w="6084" h="1210">
                              <a:moveTo>
                                <a:pt x="8324" y="12836"/>
                              </a:moveTo>
                              <a:cubicBezTo>
                                <a:pt x="8313" y="12829"/>
                                <a:pt x="8310" y="12827"/>
                                <a:pt x="8301" y="12828"/>
                              </a:cubicBezTo>
                              <a:cubicBezTo>
                                <a:pt x="8314" y="12832"/>
                                <a:pt x="8329" y="12840"/>
                                <a:pt x="8353" y="12841"/>
                              </a:cubicBezTo>
                              <a:cubicBezTo>
                                <a:pt x="8479" y="12846"/>
                                <a:pt x="8603" y="12848"/>
                                <a:pt x="8729" y="12861"/>
                              </a:cubicBezTo>
                              <a:cubicBezTo>
                                <a:pt x="8792" y="12867"/>
                                <a:pt x="8856" y="12871"/>
                                <a:pt x="8919" y="12874"/>
                              </a:cubicBezTo>
                              <a:cubicBezTo>
                                <a:pt x="9057" y="12880"/>
                                <a:pt x="9193" y="12871"/>
                                <a:pt x="9330" y="12865"/>
                              </a:cubicBezTo>
                              <a:cubicBezTo>
                                <a:pt x="9529" y="12856"/>
                                <a:pt x="9726" y="12885"/>
                                <a:pt x="9924" y="12886"/>
                              </a:cubicBezTo>
                              <a:cubicBezTo>
                                <a:pt x="10004" y="12887"/>
                                <a:pt x="10091" y="12875"/>
                                <a:pt x="10171" y="12888"/>
                              </a:cubicBezTo>
                              <a:cubicBezTo>
                                <a:pt x="10175" y="12890"/>
                                <a:pt x="10178" y="12891"/>
                                <a:pt x="10182" y="12893"/>
                              </a:cubicBezTo>
                              <a:cubicBezTo>
                                <a:pt x="10162" y="12905"/>
                                <a:pt x="10151" y="12916"/>
                                <a:pt x="10126" y="12919"/>
                              </a:cubicBezTo>
                              <a:cubicBezTo>
                                <a:pt x="10113" y="12917"/>
                                <a:pt x="10109" y="12917"/>
                                <a:pt x="10101" y="12917"/>
                              </a:cubicBezTo>
                            </a:path>
                            <a:path w="6084" h="1210">
                              <a:moveTo>
                                <a:pt x="10231" y="12049"/>
                              </a:moveTo>
                              <a:cubicBezTo>
                                <a:pt x="10253" y="12038"/>
                                <a:pt x="10246" y="12024"/>
                                <a:pt x="10277" y="12045"/>
                              </a:cubicBezTo>
                              <a:cubicBezTo>
                                <a:pt x="10318" y="12072"/>
                                <a:pt x="10351" y="12139"/>
                                <a:pt x="10374" y="12179"/>
                              </a:cubicBezTo>
                              <a:cubicBezTo>
                                <a:pt x="10423" y="12263"/>
                                <a:pt x="10464" y="12354"/>
                                <a:pt x="10498" y="12445"/>
                              </a:cubicBezTo>
                              <a:cubicBezTo>
                                <a:pt x="10546" y="12575"/>
                                <a:pt x="10582" y="12725"/>
                                <a:pt x="10521" y="12857"/>
                              </a:cubicBezTo>
                              <a:cubicBezTo>
                                <a:pt x="10505" y="12892"/>
                                <a:pt x="10481" y="12928"/>
                                <a:pt x="10448" y="12947"/>
                              </a:cubicBezTo>
                              <a:cubicBezTo>
                                <a:pt x="10420" y="12964"/>
                                <a:pt x="10437" y="12943"/>
                                <a:pt x="10436" y="12916"/>
                              </a:cubicBezTo>
                            </a:path>
                            <a:path w="6084" h="1210">
                              <a:moveTo>
                                <a:pt x="10899" y="11777"/>
                              </a:moveTo>
                              <a:cubicBezTo>
                                <a:pt x="10937" y="11764"/>
                                <a:pt x="10976" y="11749"/>
                                <a:pt x="11017" y="11750"/>
                              </a:cubicBezTo>
                              <a:cubicBezTo>
                                <a:pt x="11040" y="11750"/>
                                <a:pt x="11087" y="11757"/>
                                <a:pt x="11100" y="11780"/>
                              </a:cubicBezTo>
                              <a:cubicBezTo>
                                <a:pt x="11115" y="11806"/>
                                <a:pt x="11079" y="11844"/>
                                <a:pt x="11065" y="11861"/>
                              </a:cubicBezTo>
                              <a:cubicBezTo>
                                <a:pt x="11038" y="11894"/>
                                <a:pt x="11004" y="11920"/>
                                <a:pt x="10975" y="11951"/>
                              </a:cubicBezTo>
                              <a:cubicBezTo>
                                <a:pt x="10964" y="11963"/>
                                <a:pt x="10930" y="11991"/>
                                <a:pt x="10942" y="12011"/>
                              </a:cubicBezTo>
                              <a:cubicBezTo>
                                <a:pt x="10953" y="12030"/>
                                <a:pt x="10997" y="12033"/>
                                <a:pt x="11015" y="12035"/>
                              </a:cubicBezTo>
                              <a:cubicBezTo>
                                <a:pt x="11051" y="12039"/>
                                <a:pt x="11087" y="12038"/>
                                <a:pt x="11122" y="12045"/>
                              </a:cubicBezTo>
                              <a:cubicBezTo>
                                <a:pt x="11143" y="12049"/>
                                <a:pt x="11151" y="12057"/>
                                <a:pt x="11166" y="12071"/>
                              </a:cubicBezTo>
                            </a:path>
                            <a:path w="6084" h="1210">
                              <a:moveTo>
                                <a:pt x="11226" y="12610"/>
                              </a:moveTo>
                              <a:cubicBezTo>
                                <a:pt x="11225" y="12615"/>
                                <a:pt x="11225" y="12620"/>
                                <a:pt x="11224" y="12625"/>
                              </a:cubicBezTo>
                              <a:cubicBezTo>
                                <a:pt x="11233" y="12608"/>
                                <a:pt x="11243" y="12592"/>
                                <a:pt x="11253" y="12576"/>
                              </a:cubicBezTo>
                              <a:cubicBezTo>
                                <a:pt x="11255" y="12573"/>
                                <a:pt x="11257" y="12569"/>
                                <a:pt x="11259" y="12566"/>
                              </a:cubicBezTo>
                              <a:cubicBezTo>
                                <a:pt x="11236" y="12574"/>
                                <a:pt x="11230" y="12592"/>
                                <a:pt x="11216" y="12612"/>
                              </a:cubicBezTo>
                              <a:cubicBezTo>
                                <a:pt x="11208" y="12623"/>
                                <a:pt x="11195" y="12660"/>
                                <a:pt x="11208" y="12673"/>
                              </a:cubicBezTo>
                              <a:cubicBezTo>
                                <a:pt x="11214" y="12676"/>
                                <a:pt x="11221" y="12680"/>
                                <a:pt x="11227" y="12683"/>
                              </a:cubicBezTo>
                            </a:path>
                            <a:path w="6084" h="1210">
                              <a:moveTo>
                                <a:pt x="11768" y="12130"/>
                              </a:moveTo>
                              <a:cubicBezTo>
                                <a:pt x="11813" y="12113"/>
                                <a:pt x="11851" y="12102"/>
                                <a:pt x="11900" y="12102"/>
                              </a:cubicBezTo>
                              <a:cubicBezTo>
                                <a:pt x="11939" y="12102"/>
                                <a:pt x="12011" y="12103"/>
                                <a:pt x="12040" y="12135"/>
                              </a:cubicBezTo>
                              <a:cubicBezTo>
                                <a:pt x="12061" y="12158"/>
                                <a:pt x="12039" y="12195"/>
                                <a:pt x="12025" y="12215"/>
                              </a:cubicBezTo>
                              <a:cubicBezTo>
                                <a:pt x="11996" y="12255"/>
                                <a:pt x="11955" y="12287"/>
                                <a:pt x="11918" y="12319"/>
                              </a:cubicBezTo>
                              <a:cubicBezTo>
                                <a:pt x="11879" y="12353"/>
                                <a:pt x="11839" y="12385"/>
                                <a:pt x="11804" y="12423"/>
                              </a:cubicBezTo>
                              <a:cubicBezTo>
                                <a:pt x="11783" y="12445"/>
                                <a:pt x="11758" y="12479"/>
                                <a:pt x="11759" y="12512"/>
                              </a:cubicBezTo>
                              <a:cubicBezTo>
                                <a:pt x="11760" y="12539"/>
                                <a:pt x="11783" y="12557"/>
                                <a:pt x="11806" y="12565"/>
                              </a:cubicBezTo>
                              <a:cubicBezTo>
                                <a:pt x="11848" y="12581"/>
                                <a:pt x="11887" y="12572"/>
                                <a:pt x="11929" y="12563"/>
                              </a:cubicBezTo>
                              <a:cubicBezTo>
                                <a:pt x="11992" y="12549"/>
                                <a:pt x="12046" y="12525"/>
                                <a:pt x="12103" y="12495"/>
                              </a:cubicBezTo>
                            </a:path>
                            <a:path w="6084" h="1210">
                              <a:moveTo>
                                <a:pt x="12401" y="12192"/>
                              </a:moveTo>
                              <a:cubicBezTo>
                                <a:pt x="12403" y="12223"/>
                                <a:pt x="12412" y="12246"/>
                                <a:pt x="12422" y="12275"/>
                              </a:cubicBezTo>
                              <a:cubicBezTo>
                                <a:pt x="12441" y="12331"/>
                                <a:pt x="12467" y="12382"/>
                                <a:pt x="12491" y="12435"/>
                              </a:cubicBezTo>
                              <a:cubicBezTo>
                                <a:pt x="12513" y="12483"/>
                                <a:pt x="12538" y="12536"/>
                                <a:pt x="12539" y="12590"/>
                              </a:cubicBezTo>
                              <a:cubicBezTo>
                                <a:pt x="12540" y="12627"/>
                                <a:pt x="12527" y="12651"/>
                                <a:pt x="12489" y="12653"/>
                              </a:cubicBezTo>
                              <a:cubicBezTo>
                                <a:pt x="12440" y="12655"/>
                                <a:pt x="12405" y="12601"/>
                                <a:pt x="12380" y="12566"/>
                              </a:cubicBezTo>
                              <a:cubicBezTo>
                                <a:pt x="12372" y="12553"/>
                                <a:pt x="12363" y="12540"/>
                                <a:pt x="12355" y="12527"/>
                              </a:cubicBezTo>
                            </a:path>
                            <a:path w="6084" h="1210">
                              <a:moveTo>
                                <a:pt x="12383" y="12247"/>
                              </a:moveTo>
                              <a:cubicBezTo>
                                <a:pt x="12430" y="12236"/>
                                <a:pt x="12478" y="12227"/>
                                <a:pt x="12526" y="12222"/>
                              </a:cubicBezTo>
                              <a:cubicBezTo>
                                <a:pt x="12590" y="12215"/>
                                <a:pt x="12653" y="12209"/>
                                <a:pt x="12717" y="12205"/>
                              </a:cubicBezTo>
                              <a:cubicBezTo>
                                <a:pt x="12763" y="12202"/>
                                <a:pt x="12809" y="12201"/>
                                <a:pt x="12855" y="12199"/>
                              </a:cubicBezTo>
                            </a:path>
                            <a:path w="6084" h="1210">
                              <a:moveTo>
                                <a:pt x="12957" y="12200"/>
                              </a:moveTo>
                              <a:cubicBezTo>
                                <a:pt x="12962" y="12222"/>
                                <a:pt x="12949" y="12244"/>
                                <a:pt x="12935" y="12264"/>
                              </a:cubicBezTo>
                              <a:cubicBezTo>
                                <a:pt x="12906" y="12304"/>
                                <a:pt x="12890" y="12346"/>
                                <a:pt x="12881" y="12396"/>
                              </a:cubicBezTo>
                              <a:cubicBezTo>
                                <a:pt x="12871" y="12451"/>
                                <a:pt x="12875" y="12509"/>
                                <a:pt x="12898" y="12560"/>
                              </a:cubicBezTo>
                              <a:cubicBezTo>
                                <a:pt x="12914" y="12595"/>
                                <a:pt x="12945" y="12625"/>
                                <a:pt x="12986" y="12614"/>
                              </a:cubicBezTo>
                              <a:cubicBezTo>
                                <a:pt x="13032" y="12602"/>
                                <a:pt x="13060" y="12552"/>
                                <a:pt x="13075" y="12511"/>
                              </a:cubicBezTo>
                              <a:cubicBezTo>
                                <a:pt x="13094" y="12459"/>
                                <a:pt x="13095" y="12398"/>
                                <a:pt x="13074" y="12347"/>
                              </a:cubicBezTo>
                              <a:cubicBezTo>
                                <a:pt x="13060" y="12314"/>
                                <a:pt x="13024" y="12271"/>
                                <a:pt x="12986" y="12264"/>
                              </a:cubicBezTo>
                              <a:cubicBezTo>
                                <a:pt x="12961" y="12259"/>
                                <a:pt x="12948" y="12270"/>
                                <a:pt x="12941" y="12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06,11750" coordsize="6084,1210" path="m7075,12261c7102,12284,7094,12309,7090,12348c7082,12417,7078,12486,7068,12554c7060,12608,7048,12660,7047,12715c7047,12729,7047,12734,7057,12740c7072,12707,7090,12674,7106,12640em7353,12162c7391,12193,7381,12226,7380,12273c7379,12358,7375,12443,7369,12528c7364,12600,7358,12673,7344,12744c7338,12774,7336,12785,7316,12803c7291,12778,7283,12770,7271,12749em7006,12322c7038,12321,7064,12327,7095,12331c7152,12338,7212,12339,7269,12337c7333,12335,7391,12322,7453,12307em7952,12132c7918,12181,7887,12229,7860,12282c7819,12361,7792,12440,7790,12530c7787,12632,7824,12723,7906,12785c7971,12835,8047,12837,8125,12842em8324,12836c8313,12829,8310,12827,8301,12828c8314,12832,8329,12840,8353,12841c8479,12846,8603,12848,8729,12861c8792,12867,8856,12871,8919,12874c9057,12880,9193,12871,9330,12865c9529,12856,9726,12885,9924,12886c10004,12887,10091,12875,10171,12888c10175,12890,10178,12891,10182,12893c10162,12905,10151,12916,10126,12919c10113,12917,10109,12917,10101,12917em10231,12049c10253,12038,10246,12024,10277,12045c10318,12072,10351,12139,10374,12179c10423,12263,10464,12354,10498,12445c10546,12575,10582,12725,10521,12857c10505,12892,10481,12928,10448,12947c10420,12964,10437,12943,10436,12916em10899,11777c10937,11764,10976,11749,11017,11750c11040,11750,11087,11757,11100,11780c11115,11806,11079,11844,11065,11861c11038,11894,11004,11920,10975,11951c10964,11963,10930,11991,10942,12011c10953,12030,10997,12033,11015,12035c11051,12039,11087,12038,11122,12045c11143,12049,11151,12057,11166,12071em11226,12610c11225,12615,11225,12620,11224,12625c11233,12608,11243,12592,11253,12576c11255,12573,11257,12569,11259,12566c11236,12574,11230,12592,11216,12612c11208,12623,11195,12660,11208,12673c11214,12676,11221,12680,11227,12683em11768,12130c11813,12113,11851,12102,11900,12102c11939,12102,12011,12103,12040,12135c12061,12158,12039,12195,12025,12215c11996,12255,11955,12287,11918,12319c11879,12353,11839,12385,11804,12423c11783,12445,11758,12479,11759,12512c11760,12539,11783,12557,11806,12565c11848,12581,11887,12572,11929,12563c11992,12549,12046,12525,12103,12495em12401,12192c12403,12223,12412,12246,12422,12275c12441,12331,12467,12382,12491,12435c12513,12483,12538,12536,12539,12590c12540,12627,12527,12651,12489,12653c12440,12655,12405,12601,12380,12566c12372,12553,12363,12540,12355,12527em12383,12247c12430,12236,12478,12227,12526,12222c12590,12215,12653,12209,12717,12205c12763,12202,12809,12201,12855,12199em12957,12200c12962,12222,12949,12244,12935,12264c12906,12304,12890,12346,12881,12396c12871,12451,12875,12509,12898,12560c12914,12595,12945,12625,12986,12614c13032,12602,13060,12552,13075,12511c13094,12459,13095,12398,13074,12347c13060,12314,13024,12271,12986,12264c12961,12259,12948,12270,12941,12290e" stroked="t" o:allowincell="f" style="position:absolute;margin-left:162.6pt;margin-top:65.65pt;width:172.4pt;height:3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878070</wp:posOffset>
                </wp:positionH>
                <wp:positionV relativeFrom="paragraph">
                  <wp:posOffset>870585</wp:posOffset>
                </wp:positionV>
                <wp:extent cx="1139190" cy="298450"/>
                <wp:effectExtent l="6985" t="6350" r="6350" b="6985"/>
                <wp:wrapNone/>
                <wp:docPr id="193" name=""/>
                <a:graphic xmlns:a="http://schemas.openxmlformats.org/drawingml/2006/main">
                  <a:graphicData uri="http://schemas.microsoft.com/office/word/2010/wordprocessingShape">
                    <wps:wsp>
                      <wps:cNvSpPr/>
                      <wps:spPr>
                        <a:xfrm>
                          <a:off x="0" y="0"/>
                          <a:ext cx="1139040" cy="298440"/>
                        </a:xfrm>
                        <a:custGeom>
                          <a:avLst/>
                          <a:gdLst/>
                          <a:ahLst/>
                          <a:rect l="l" t="t" r="r" b="b"/>
                          <a:pathLst>
                            <a:path w="3164" h="828">
                              <a:moveTo>
                                <a:pt x="15077" y="12061"/>
                              </a:moveTo>
                              <a:cubicBezTo>
                                <a:pt x="15067" y="12042"/>
                                <a:pt x="15050" y="12030"/>
                                <a:pt x="15055" y="12011"/>
                              </a:cubicBezTo>
                              <a:cubicBezTo>
                                <a:pt x="15059" y="12008"/>
                                <a:pt x="15062" y="12005"/>
                                <a:pt x="15066" y="12002"/>
                              </a:cubicBezTo>
                              <a:cubicBezTo>
                                <a:pt x="15035" y="12023"/>
                                <a:pt x="15007" y="12047"/>
                                <a:pt x="14982" y="12075"/>
                              </a:cubicBezTo>
                              <a:cubicBezTo>
                                <a:pt x="14933" y="12130"/>
                                <a:pt x="14890" y="12195"/>
                                <a:pt x="14861" y="12264"/>
                              </a:cubicBezTo>
                              <a:cubicBezTo>
                                <a:pt x="14831" y="12336"/>
                                <a:pt x="14811" y="12418"/>
                                <a:pt x="14826" y="12496"/>
                              </a:cubicBezTo>
                              <a:cubicBezTo>
                                <a:pt x="14840" y="12572"/>
                                <a:pt x="14885" y="12621"/>
                                <a:pt x="14953" y="12652"/>
                              </a:cubicBezTo>
                              <a:cubicBezTo>
                                <a:pt x="15001" y="12669"/>
                                <a:pt x="15018" y="12675"/>
                                <a:pt x="15052" y="12679"/>
                              </a:cubicBezTo>
                            </a:path>
                            <a:path w="3164" h="828">
                              <a:moveTo>
                                <a:pt x="15710" y="12160"/>
                              </a:moveTo>
                              <a:cubicBezTo>
                                <a:pt x="15683" y="12141"/>
                                <a:pt x="15665" y="12140"/>
                                <a:pt x="15631" y="12145"/>
                              </a:cubicBezTo>
                              <a:cubicBezTo>
                                <a:pt x="15594" y="12150"/>
                                <a:pt x="15558" y="12162"/>
                                <a:pt x="15528" y="12186"/>
                              </a:cubicBezTo>
                              <a:cubicBezTo>
                                <a:pt x="15489" y="12218"/>
                                <a:pt x="15514" y="12255"/>
                                <a:pt x="15542" y="12284"/>
                              </a:cubicBezTo>
                              <a:cubicBezTo>
                                <a:pt x="15572" y="12315"/>
                                <a:pt x="15609" y="12340"/>
                                <a:pt x="15632" y="12376"/>
                              </a:cubicBezTo>
                              <a:cubicBezTo>
                                <a:pt x="15651" y="12406"/>
                                <a:pt x="15648" y="12435"/>
                                <a:pt x="15618" y="12456"/>
                              </a:cubicBezTo>
                              <a:cubicBezTo>
                                <a:pt x="15582" y="12481"/>
                                <a:pt x="15534" y="12490"/>
                                <a:pt x="15492" y="12496"/>
                              </a:cubicBezTo>
                              <a:cubicBezTo>
                                <a:pt x="15459" y="12501"/>
                                <a:pt x="15433" y="12504"/>
                                <a:pt x="15403" y="12493"/>
                              </a:cubicBezTo>
                              <a:cubicBezTo>
                                <a:pt x="15425" y="12480"/>
                                <a:pt x="15446" y="12468"/>
                                <a:pt x="15467" y="12453"/>
                              </a:cubicBezTo>
                            </a:path>
                            <a:path w="3164" h="828">
                              <a:moveTo>
                                <a:pt x="15927" y="11935"/>
                              </a:moveTo>
                              <a:cubicBezTo>
                                <a:pt x="15944" y="11924"/>
                                <a:pt x="15946" y="11920"/>
                                <a:pt x="15959" y="11919"/>
                              </a:cubicBezTo>
                              <a:cubicBezTo>
                                <a:pt x="15962" y="11966"/>
                                <a:pt x="15950" y="12010"/>
                                <a:pt x="15938" y="12056"/>
                              </a:cubicBezTo>
                              <a:cubicBezTo>
                                <a:pt x="15915" y="12146"/>
                                <a:pt x="15895" y="12237"/>
                                <a:pt x="15873" y="12327"/>
                              </a:cubicBezTo>
                              <a:cubicBezTo>
                                <a:pt x="15858" y="12390"/>
                                <a:pt x="15842" y="12452"/>
                                <a:pt x="15820" y="12511"/>
                              </a:cubicBezTo>
                              <a:cubicBezTo>
                                <a:pt x="15806" y="12549"/>
                                <a:pt x="15798" y="12444"/>
                                <a:pt x="15796" y="12430"/>
                              </a:cubicBezTo>
                            </a:path>
                            <a:path w="3164" h="828">
                              <a:moveTo>
                                <a:pt x="15785" y="12277"/>
                              </a:moveTo>
                              <a:cubicBezTo>
                                <a:pt x="15805" y="12271"/>
                                <a:pt x="15759" y="12210"/>
                                <a:pt x="15807" y="12262"/>
                              </a:cubicBezTo>
                              <a:cubicBezTo>
                                <a:pt x="15870" y="12329"/>
                                <a:pt x="15932" y="12460"/>
                                <a:pt x="16048" y="12438"/>
                              </a:cubicBezTo>
                              <a:cubicBezTo>
                                <a:pt x="16100" y="12428"/>
                                <a:pt x="16123" y="12368"/>
                                <a:pt x="16142" y="12326"/>
                              </a:cubicBezTo>
                              <a:cubicBezTo>
                                <a:pt x="16171" y="12263"/>
                                <a:pt x="16184" y="12200"/>
                                <a:pt x="16197" y="12133"/>
                              </a:cubicBezTo>
                              <a:cubicBezTo>
                                <a:pt x="16183" y="12173"/>
                                <a:pt x="16169" y="12210"/>
                                <a:pt x="16161" y="12252"/>
                              </a:cubicBezTo>
                              <a:cubicBezTo>
                                <a:pt x="16146" y="12326"/>
                                <a:pt x="16127" y="12468"/>
                                <a:pt x="16186" y="12529"/>
                              </a:cubicBezTo>
                              <a:cubicBezTo>
                                <a:pt x="16204" y="12540"/>
                                <a:pt x="16211" y="12544"/>
                                <a:pt x="16226" y="12540"/>
                              </a:cubicBezTo>
                              <a:cubicBezTo>
                                <a:pt x="16291" y="12474"/>
                                <a:pt x="16329" y="12414"/>
                                <a:pt x="16369" y="12328"/>
                              </a:cubicBezTo>
                              <a:cubicBezTo>
                                <a:pt x="16394" y="12275"/>
                                <a:pt x="16414" y="12221"/>
                                <a:pt x="16435" y="12166"/>
                              </a:cubicBezTo>
                              <a:cubicBezTo>
                                <a:pt x="16432" y="12197"/>
                                <a:pt x="16427" y="12229"/>
                                <a:pt x="16424" y="12260"/>
                              </a:cubicBezTo>
                              <a:cubicBezTo>
                                <a:pt x="16419" y="12315"/>
                                <a:pt x="16393" y="12455"/>
                                <a:pt x="16461" y="12486"/>
                              </a:cubicBezTo>
                              <a:cubicBezTo>
                                <a:pt x="16519" y="12513"/>
                                <a:pt x="16604" y="12450"/>
                                <a:pt x="16651" y="12424"/>
                              </a:cubicBezTo>
                              <a:cubicBezTo>
                                <a:pt x="16709" y="12391"/>
                                <a:pt x="16779" y="12349"/>
                                <a:pt x="16817" y="12292"/>
                              </a:cubicBezTo>
                              <a:cubicBezTo>
                                <a:pt x="16824" y="12278"/>
                                <a:pt x="16827" y="12272"/>
                                <a:pt x="16810" y="12282"/>
                              </a:cubicBezTo>
                              <a:cubicBezTo>
                                <a:pt x="16753" y="12342"/>
                                <a:pt x="16705" y="12399"/>
                                <a:pt x="16676" y="12480"/>
                              </a:cubicBezTo>
                              <a:cubicBezTo>
                                <a:pt x="16664" y="12513"/>
                                <a:pt x="16670" y="12539"/>
                                <a:pt x="16666" y="12570"/>
                              </a:cubicBezTo>
                              <a:cubicBezTo>
                                <a:pt x="16692" y="12551"/>
                                <a:pt x="16715" y="12552"/>
                                <a:pt x="16742" y="12512"/>
                              </a:cubicBezTo>
                              <a:cubicBezTo>
                                <a:pt x="16782" y="12451"/>
                                <a:pt x="16807" y="12382"/>
                                <a:pt x="16838" y="12316"/>
                              </a:cubicBezTo>
                              <a:cubicBezTo>
                                <a:pt x="16887" y="12211"/>
                                <a:pt x="16929" y="12103"/>
                                <a:pt x="16976" y="11998"/>
                              </a:cubicBezTo>
                              <a:cubicBezTo>
                                <a:pt x="16966" y="12035"/>
                                <a:pt x="16954" y="12073"/>
                                <a:pt x="16944" y="12111"/>
                              </a:cubicBezTo>
                              <a:cubicBezTo>
                                <a:pt x="16918" y="12208"/>
                                <a:pt x="16855" y="12398"/>
                                <a:pt x="16920" y="12491"/>
                              </a:cubicBezTo>
                              <a:cubicBezTo>
                                <a:pt x="16962" y="12551"/>
                                <a:pt x="17020" y="12500"/>
                                <a:pt x="17060" y="12470"/>
                              </a:cubicBezTo>
                              <a:cubicBezTo>
                                <a:pt x="17120" y="12424"/>
                                <a:pt x="17158" y="12334"/>
                                <a:pt x="17184" y="12266"/>
                              </a:cubicBezTo>
                              <a:cubicBezTo>
                                <a:pt x="17214" y="12188"/>
                                <a:pt x="17224" y="12118"/>
                                <a:pt x="17226" y="12037"/>
                              </a:cubicBezTo>
                              <a:cubicBezTo>
                                <a:pt x="17208" y="12044"/>
                                <a:pt x="17202" y="12011"/>
                                <a:pt x="17175" y="12060"/>
                              </a:cubicBezTo>
                              <a:cubicBezTo>
                                <a:pt x="17116" y="12167"/>
                                <a:pt x="17086" y="12331"/>
                                <a:pt x="17096" y="12452"/>
                              </a:cubicBezTo>
                              <a:cubicBezTo>
                                <a:pt x="17098" y="12483"/>
                                <a:pt x="17108" y="12502"/>
                                <a:pt x="17114" y="12529"/>
                              </a:cubicBezTo>
                              <a:cubicBezTo>
                                <a:pt x="17137" y="12512"/>
                                <a:pt x="17159" y="12507"/>
                                <a:pt x="17184" y="12476"/>
                              </a:cubicBezTo>
                              <a:cubicBezTo>
                                <a:pt x="17249" y="12397"/>
                                <a:pt x="17294" y="12303"/>
                                <a:pt x="17361" y="12226"/>
                              </a:cubicBezTo>
                              <a:cubicBezTo>
                                <a:pt x="17360" y="12264"/>
                                <a:pt x="17358" y="12293"/>
                                <a:pt x="17347" y="12336"/>
                              </a:cubicBezTo>
                              <a:cubicBezTo>
                                <a:pt x="17331" y="12399"/>
                                <a:pt x="17303" y="12461"/>
                                <a:pt x="17303" y="12527"/>
                              </a:cubicBezTo>
                              <a:cubicBezTo>
                                <a:pt x="17305" y="12531"/>
                                <a:pt x="17307" y="12535"/>
                                <a:pt x="17309" y="12539"/>
                              </a:cubicBezTo>
                              <a:cubicBezTo>
                                <a:pt x="17339" y="12519"/>
                                <a:pt x="17359" y="12518"/>
                                <a:pt x="17388" y="12484"/>
                              </a:cubicBezTo>
                              <a:cubicBezTo>
                                <a:pt x="17437" y="12426"/>
                                <a:pt x="17479" y="12349"/>
                                <a:pt x="17524" y="12294"/>
                              </a:cubicBezTo>
                              <a:cubicBezTo>
                                <a:pt x="17532" y="12361"/>
                                <a:pt x="17540" y="12423"/>
                                <a:pt x="17556" y="12488"/>
                              </a:cubicBezTo>
                              <a:cubicBezTo>
                                <a:pt x="17586" y="12473"/>
                                <a:pt x="17599" y="12484"/>
                                <a:pt x="17634" y="12448"/>
                              </a:cubicBezTo>
                              <a:cubicBezTo>
                                <a:pt x="17741" y="12339"/>
                                <a:pt x="17782" y="12145"/>
                                <a:pt x="17835" y="12007"/>
                              </a:cubicBezTo>
                              <a:cubicBezTo>
                                <a:pt x="17855" y="11955"/>
                                <a:pt x="17877" y="11903"/>
                                <a:pt x="17900" y="11852"/>
                              </a:cubicBezTo>
                              <a:cubicBezTo>
                                <a:pt x="17890" y="11902"/>
                                <a:pt x="17882" y="11950"/>
                                <a:pt x="17868" y="12000"/>
                              </a:cubicBezTo>
                              <a:cubicBezTo>
                                <a:pt x="17828" y="12138"/>
                                <a:pt x="17786" y="12290"/>
                                <a:pt x="17717" y="12417"/>
                              </a:cubicBezTo>
                              <a:cubicBezTo>
                                <a:pt x="17703" y="12451"/>
                                <a:pt x="17702" y="12459"/>
                                <a:pt x="17683" y="12472"/>
                              </a:cubicBezTo>
                              <a:cubicBezTo>
                                <a:pt x="17687" y="12432"/>
                                <a:pt x="17694" y="12390"/>
                                <a:pt x="17699" y="12350"/>
                              </a:cubicBezTo>
                              <a:cubicBezTo>
                                <a:pt x="17705" y="12302"/>
                                <a:pt x="17709" y="12251"/>
                                <a:pt x="17715" y="12204"/>
                              </a:cubicBezTo>
                              <a:cubicBezTo>
                                <a:pt x="17716" y="12200"/>
                                <a:pt x="17718" y="12195"/>
                                <a:pt x="17719" y="12191"/>
                              </a:cubicBezTo>
                              <a:cubicBezTo>
                                <a:pt x="17733" y="12199"/>
                                <a:pt x="17756" y="12216"/>
                                <a:pt x="17775" y="12227"/>
                              </a:cubicBezTo>
                              <a:cubicBezTo>
                                <a:pt x="17838" y="12265"/>
                                <a:pt x="17901" y="12262"/>
                                <a:pt x="17971" y="12259"/>
                              </a:cubicBezTo>
                              <a:cubicBezTo>
                                <a:pt x="17953" y="12270"/>
                                <a:pt x="17952" y="12263"/>
                                <a:pt x="17936" y="12276"/>
                              </a:cubicBezTo>
                              <a:cubicBezTo>
                                <a:pt x="17875" y="12324"/>
                                <a:pt x="17886" y="12378"/>
                                <a:pt x="17926" y="12435"/>
                              </a:cubicBezTo>
                              <a:cubicBezTo>
                                <a:pt x="17946" y="12463"/>
                                <a:pt x="17966" y="12489"/>
                                <a:pt x="17984" y="12517"/>
                              </a:cubicBezTo>
                              <a:cubicBezTo>
                                <a:pt x="17955" y="12539"/>
                                <a:pt x="17944" y="12548"/>
                                <a:pt x="17903" y="12562"/>
                              </a:cubicBezTo>
                              <a:cubicBezTo>
                                <a:pt x="17870" y="12573"/>
                                <a:pt x="17840" y="12579"/>
                                <a:pt x="17805" y="12584"/>
                              </a:cubicBezTo>
                              <a:cubicBezTo>
                                <a:pt x="17798" y="12585"/>
                                <a:pt x="17790" y="12585"/>
                                <a:pt x="17783" y="125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821,11852" coordsize="3164,828" path="m15077,12061c15067,12042,15050,12030,15055,12011c15059,12008,15062,12005,15066,12002c15035,12023,15007,12047,14982,12075c14933,12130,14890,12195,14861,12264c14831,12336,14811,12418,14826,12496c14840,12572,14885,12621,14953,12652c15001,12669,15018,12675,15052,12679em15710,12160c15683,12141,15665,12140,15631,12145c15594,12150,15558,12162,15528,12186c15489,12218,15514,12255,15542,12284c15572,12315,15609,12340,15632,12376c15651,12406,15648,12435,15618,12456c15582,12481,15534,12490,15492,12496c15459,12501,15433,12504,15403,12493c15425,12480,15446,12468,15467,12453em15927,11935c15944,11924,15946,11920,15959,11919c15962,11966,15950,12010,15938,12056c15915,12146,15895,12237,15873,12327c15858,12390,15842,12452,15820,12511c15806,12549,15798,12444,15796,12430em15785,12277c15805,12271,15759,12210,15807,12262c15870,12329,15932,12460,16048,12438c16100,12428,16123,12368,16142,12326c16171,12263,16184,12200,16197,12133c16183,12173,16169,12210,16161,12252c16146,12326,16127,12468,16186,12529c16204,12540,16211,12544,16226,12540c16291,12474,16329,12414,16369,12328c16394,12275,16414,12221,16435,12166c16432,12197,16427,12229,16424,12260c16419,12315,16393,12455,16461,12486c16519,12513,16604,12450,16651,12424c16709,12391,16779,12349,16817,12292c16824,12278,16827,12272,16810,12282c16753,12342,16705,12399,16676,12480c16664,12513,16670,12539,16666,12570c16692,12551,16715,12552,16742,12512c16782,12451,16807,12382,16838,12316c16887,12211,16929,12103,16976,11998c16966,12035,16954,12073,16944,12111c16918,12208,16855,12398,16920,12491c16962,12551,17020,12500,17060,12470c17120,12424,17158,12334,17184,12266c17214,12188,17224,12118,17226,12037c17208,12044,17202,12011,17175,12060c17116,12167,17086,12331,17096,12452c17098,12483,17108,12502,17114,12529c17137,12512,17159,12507,17184,12476c17249,12397,17294,12303,17361,12226c17360,12264,17358,12293,17347,12336c17331,12399,17303,12461,17303,12527c17305,12531,17307,12535,17309,12539c17339,12519,17359,12518,17388,12484c17437,12426,17479,12349,17524,12294c17532,12361,17540,12423,17556,12488c17586,12473,17599,12484,17634,12448c17741,12339,17782,12145,17835,12007c17855,11955,17877,11903,17900,11852c17890,11902,17882,11950,17868,12000c17828,12138,17786,12290,17717,12417c17703,12451,17702,12459,17683,12472c17687,12432,17694,12390,17699,12350c17705,12302,17709,12251,17715,12204c17716,12200,17718,12195,17719,12191c17733,12199,17756,12216,17775,12227c17838,12265,17901,12262,17971,12259c17953,12270,17952,12263,17936,12276c17875,12324,17886,12378,17926,12435c17946,12463,17966,12489,17984,12517c17955,12539,17944,12548,17903,12562c17870,12573,17840,12579,17805,12584c17798,12585,17790,12585,17783,12586e" stroked="t" o:allowincell="f" style="position:absolute;margin-left:384.1pt;margin-top:68.55pt;width:89.65pt;height:23.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985</wp:posOffset>
                </wp:positionH>
                <wp:positionV relativeFrom="paragraph">
                  <wp:posOffset>793115</wp:posOffset>
                </wp:positionV>
                <wp:extent cx="520065" cy="314960"/>
                <wp:effectExtent l="6985" t="6985" r="5715" b="6350"/>
                <wp:wrapNone/>
                <wp:docPr id="194" name=""/>
                <a:graphic xmlns:a="http://schemas.openxmlformats.org/drawingml/2006/main">
                  <a:graphicData uri="http://schemas.microsoft.com/office/word/2010/wordprocessingShape">
                    <wps:wsp>
                      <wps:cNvSpPr/>
                      <wps:spPr>
                        <a:xfrm>
                          <a:off x="0" y="0"/>
                          <a:ext cx="520200" cy="315000"/>
                        </a:xfrm>
                        <a:custGeom>
                          <a:avLst/>
                          <a:gdLst/>
                          <a:ahLst/>
                          <a:rect l="l" t="t" r="r" b="b"/>
                          <a:pathLst>
                            <a:path w="1444" h="875">
                              <a:moveTo>
                                <a:pt x="18624" y="12163"/>
                              </a:moveTo>
                              <a:cubicBezTo>
                                <a:pt x="18625" y="12177"/>
                                <a:pt x="18633" y="12193"/>
                                <a:pt x="18630" y="12224"/>
                              </a:cubicBezTo>
                              <a:cubicBezTo>
                                <a:pt x="18625" y="12275"/>
                                <a:pt x="18618" y="12325"/>
                                <a:pt x="18607" y="12375"/>
                              </a:cubicBezTo>
                              <a:cubicBezTo>
                                <a:pt x="18597" y="12417"/>
                                <a:pt x="18589" y="12458"/>
                                <a:pt x="18579" y="12500"/>
                              </a:cubicBezTo>
                              <a:cubicBezTo>
                                <a:pt x="18578" y="12504"/>
                                <a:pt x="18577" y="12507"/>
                                <a:pt x="18576" y="12511"/>
                              </a:cubicBezTo>
                              <a:cubicBezTo>
                                <a:pt x="18596" y="12473"/>
                                <a:pt x="18614" y="12437"/>
                                <a:pt x="18631" y="12397"/>
                              </a:cubicBezTo>
                              <a:cubicBezTo>
                                <a:pt x="18660" y="12331"/>
                                <a:pt x="18689" y="12259"/>
                                <a:pt x="18733" y="12201"/>
                              </a:cubicBezTo>
                              <a:cubicBezTo>
                                <a:pt x="18737" y="12197"/>
                                <a:pt x="18742" y="12194"/>
                                <a:pt x="18746" y="12190"/>
                              </a:cubicBezTo>
                              <a:cubicBezTo>
                                <a:pt x="18757" y="12220"/>
                                <a:pt x="18764" y="12231"/>
                                <a:pt x="18763" y="12275"/>
                              </a:cubicBezTo>
                              <a:cubicBezTo>
                                <a:pt x="18761" y="12342"/>
                                <a:pt x="18746" y="12411"/>
                                <a:pt x="18741" y="12478"/>
                              </a:cubicBezTo>
                              <a:cubicBezTo>
                                <a:pt x="18754" y="12460"/>
                                <a:pt x="18774" y="12435"/>
                                <a:pt x="18788" y="12411"/>
                              </a:cubicBezTo>
                              <a:cubicBezTo>
                                <a:pt x="18815" y="12363"/>
                                <a:pt x="18839" y="12313"/>
                                <a:pt x="18866" y="12265"/>
                              </a:cubicBezTo>
                              <a:cubicBezTo>
                                <a:pt x="18886" y="12230"/>
                                <a:pt x="18908" y="12197"/>
                                <a:pt x="18935" y="12168"/>
                              </a:cubicBezTo>
                              <a:cubicBezTo>
                                <a:pt x="18939" y="12166"/>
                                <a:pt x="18942" y="12164"/>
                                <a:pt x="18946" y="12162"/>
                              </a:cubicBezTo>
                              <a:cubicBezTo>
                                <a:pt x="18963" y="12200"/>
                                <a:pt x="18964" y="12217"/>
                                <a:pt x="18964" y="12263"/>
                              </a:cubicBezTo>
                              <a:cubicBezTo>
                                <a:pt x="18964" y="12306"/>
                                <a:pt x="18958" y="12365"/>
                                <a:pt x="18996" y="12394"/>
                              </a:cubicBezTo>
                              <a:cubicBezTo>
                                <a:pt x="19022" y="12414"/>
                                <a:pt x="19066" y="12391"/>
                                <a:pt x="19091" y="12381"/>
                              </a:cubicBezTo>
                              <a:cubicBezTo>
                                <a:pt x="19134" y="12363"/>
                                <a:pt x="19175" y="12337"/>
                                <a:pt x="19212" y="12309"/>
                              </a:cubicBezTo>
                              <a:cubicBezTo>
                                <a:pt x="19265" y="12269"/>
                                <a:pt x="19298" y="12228"/>
                                <a:pt x="19329" y="12172"/>
                              </a:cubicBezTo>
                              <a:cubicBezTo>
                                <a:pt x="19310" y="12186"/>
                                <a:pt x="19292" y="12192"/>
                                <a:pt x="19274" y="12214"/>
                              </a:cubicBezTo>
                              <a:cubicBezTo>
                                <a:pt x="19223" y="12278"/>
                                <a:pt x="19191" y="12354"/>
                                <a:pt x="19194" y="12436"/>
                              </a:cubicBezTo>
                              <a:cubicBezTo>
                                <a:pt x="19196" y="12441"/>
                                <a:pt x="19197" y="12446"/>
                                <a:pt x="19199" y="12451"/>
                              </a:cubicBezTo>
                              <a:cubicBezTo>
                                <a:pt x="19237" y="12438"/>
                                <a:pt x="19238" y="12447"/>
                                <a:pt x="19272" y="12408"/>
                              </a:cubicBezTo>
                              <a:cubicBezTo>
                                <a:pt x="19315" y="12359"/>
                                <a:pt x="19340" y="12281"/>
                                <a:pt x="19367" y="12223"/>
                              </a:cubicBezTo>
                              <a:cubicBezTo>
                                <a:pt x="19388" y="12177"/>
                                <a:pt x="19406" y="12132"/>
                                <a:pt x="19422" y="12085"/>
                              </a:cubicBezTo>
                              <a:cubicBezTo>
                                <a:pt x="19411" y="12105"/>
                                <a:pt x="19392" y="12128"/>
                                <a:pt x="19382" y="12157"/>
                              </a:cubicBezTo>
                              <a:cubicBezTo>
                                <a:pt x="19360" y="12221"/>
                                <a:pt x="19347" y="12308"/>
                                <a:pt x="19364" y="12374"/>
                              </a:cubicBezTo>
                              <a:cubicBezTo>
                                <a:pt x="19369" y="12394"/>
                                <a:pt x="19370" y="12399"/>
                                <a:pt x="19381" y="12407"/>
                              </a:cubicBezTo>
                              <a:cubicBezTo>
                                <a:pt x="19415" y="12390"/>
                                <a:pt x="19429" y="12389"/>
                                <a:pt x="19457" y="12351"/>
                              </a:cubicBezTo>
                              <a:cubicBezTo>
                                <a:pt x="19501" y="12292"/>
                                <a:pt x="19525" y="12223"/>
                                <a:pt x="19556" y="12158"/>
                              </a:cubicBezTo>
                              <a:cubicBezTo>
                                <a:pt x="19600" y="12066"/>
                                <a:pt x="19636" y="11971"/>
                                <a:pt x="19672" y="11875"/>
                              </a:cubicBezTo>
                              <a:cubicBezTo>
                                <a:pt x="19699" y="11804"/>
                                <a:pt x="19721" y="11727"/>
                                <a:pt x="19762" y="11663"/>
                              </a:cubicBezTo>
                              <a:cubicBezTo>
                                <a:pt x="19769" y="11642"/>
                                <a:pt x="19767" y="11634"/>
                                <a:pt x="19782" y="11637"/>
                              </a:cubicBezTo>
                              <a:cubicBezTo>
                                <a:pt x="19771" y="11716"/>
                                <a:pt x="19747" y="11786"/>
                                <a:pt x="19718" y="11862"/>
                              </a:cubicBezTo>
                              <a:cubicBezTo>
                                <a:pt x="19682" y="11958"/>
                                <a:pt x="19641" y="12051"/>
                                <a:pt x="19603" y="12146"/>
                              </a:cubicBezTo>
                              <a:cubicBezTo>
                                <a:pt x="19571" y="12226"/>
                                <a:pt x="19543" y="12306"/>
                                <a:pt x="19517" y="12388"/>
                              </a:cubicBezTo>
                              <a:cubicBezTo>
                                <a:pt x="19540" y="12358"/>
                                <a:pt x="19562" y="12323"/>
                                <a:pt x="19583" y="12288"/>
                              </a:cubicBezTo>
                              <a:cubicBezTo>
                                <a:pt x="19617" y="12231"/>
                                <a:pt x="19649" y="12173"/>
                                <a:pt x="19686" y="12118"/>
                              </a:cubicBezTo>
                              <a:cubicBezTo>
                                <a:pt x="19706" y="12088"/>
                                <a:pt x="19729" y="12062"/>
                                <a:pt x="19752" y="12035"/>
                              </a:cubicBezTo>
                              <a:cubicBezTo>
                                <a:pt x="19742" y="12080"/>
                                <a:pt x="19727" y="12112"/>
                                <a:pt x="19704" y="12156"/>
                              </a:cubicBezTo>
                              <a:cubicBezTo>
                                <a:pt x="19670" y="12220"/>
                                <a:pt x="19609" y="12324"/>
                                <a:pt x="19635" y="12400"/>
                              </a:cubicBezTo>
                              <a:cubicBezTo>
                                <a:pt x="19644" y="12419"/>
                                <a:pt x="19646" y="12425"/>
                                <a:pt x="19660" y="12430"/>
                              </a:cubicBezTo>
                              <a:cubicBezTo>
                                <a:pt x="19712" y="12417"/>
                                <a:pt x="19742" y="12410"/>
                                <a:pt x="19786" y="12371"/>
                              </a:cubicBezTo>
                              <a:cubicBezTo>
                                <a:pt x="19856" y="12309"/>
                                <a:pt x="19956" y="12202"/>
                                <a:pt x="19975" y="12106"/>
                              </a:cubicBezTo>
                              <a:cubicBezTo>
                                <a:pt x="19985" y="12059"/>
                                <a:pt x="19964" y="12079"/>
                                <a:pt x="19961" y="12057"/>
                              </a:cubicBezTo>
                              <a:cubicBezTo>
                                <a:pt x="19894" y="12103"/>
                                <a:pt x="19835" y="12155"/>
                                <a:pt x="19815" y="12240"/>
                              </a:cubicBezTo>
                              <a:cubicBezTo>
                                <a:pt x="19793" y="12332"/>
                                <a:pt x="19864" y="12398"/>
                                <a:pt x="19943" y="12428"/>
                              </a:cubicBezTo>
                              <a:cubicBezTo>
                                <a:pt x="19981" y="12438"/>
                                <a:pt x="19993" y="12441"/>
                                <a:pt x="20019" y="124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76,11637" coordsize="1444,875" path="m18624,12163c18625,12177,18633,12193,18630,12224c18625,12275,18618,12325,18607,12375c18597,12417,18589,12458,18579,12500c18578,12504,18577,12507,18576,12511c18596,12473,18614,12437,18631,12397c18660,12331,18689,12259,18733,12201c18737,12197,18742,12194,18746,12190c18757,12220,18764,12231,18763,12275c18761,12342,18746,12411,18741,12478c18754,12460,18774,12435,18788,12411c18815,12363,18839,12313,18866,12265c18886,12230,18908,12197,18935,12168c18939,12166,18942,12164,18946,12162c18963,12200,18964,12217,18964,12263c18964,12306,18958,12365,18996,12394c19022,12414,19066,12391,19091,12381c19134,12363,19175,12337,19212,12309c19265,12269,19298,12228,19329,12172c19310,12186,19292,12192,19274,12214c19223,12278,19191,12354,19194,12436c19196,12441,19197,12446,19199,12451c19237,12438,19238,12447,19272,12408c19315,12359,19340,12281,19367,12223c19388,12177,19406,12132,19422,12085c19411,12105,19392,12128,19382,12157c19360,12221,19347,12308,19364,12374c19369,12394,19370,12399,19381,12407c19415,12390,19429,12389,19457,12351c19501,12292,19525,12223,19556,12158c19600,12066,19636,11971,19672,11875c19699,11804,19721,11727,19762,11663c19769,11642,19767,11634,19782,11637c19771,11716,19747,11786,19718,11862c19682,11958,19641,12051,19603,12146c19571,12226,19543,12306,19517,12388c19540,12358,19562,12323,19583,12288c19617,12231,19649,12173,19686,12118c19706,12088,19729,12062,19752,12035c19742,12080,19727,12112,19704,12156c19670,12220,19609,12324,19635,12400c19644,12419,19646,12425,19660,12430c19712,12417,19742,12410,19786,12371c19856,12309,19956,12202,19975,12106c19985,12059,19964,12079,19961,12057c19894,12103,19835,12155,19815,12240c19793,12332,19864,12398,19943,12428c19981,12438,19993,12441,20019,12444e" stroked="t" o:allowincell="f" style="position:absolute;margin-left:490.55pt;margin-top:62.45pt;width:40.9pt;height:24.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124450</wp:posOffset>
                </wp:positionH>
                <wp:positionV relativeFrom="paragraph">
                  <wp:posOffset>1235710</wp:posOffset>
                </wp:positionV>
                <wp:extent cx="1593850" cy="687705"/>
                <wp:effectExtent l="6985" t="6985" r="6985" b="5715"/>
                <wp:wrapNone/>
                <wp:docPr id="195" name=""/>
                <a:graphic xmlns:a="http://schemas.openxmlformats.org/drawingml/2006/main">
                  <a:graphicData uri="http://schemas.microsoft.com/office/word/2010/wordprocessingShape">
                    <wps:wsp>
                      <wps:cNvSpPr/>
                      <wps:spPr>
                        <a:xfrm>
                          <a:off x="0" y="0"/>
                          <a:ext cx="1593720" cy="687600"/>
                        </a:xfrm>
                        <a:custGeom>
                          <a:avLst/>
                          <a:gdLst/>
                          <a:ahLst/>
                          <a:rect l="l" t="t" r="r" b="b"/>
                          <a:pathLst>
                            <a:path w="4428" h="1911">
                              <a:moveTo>
                                <a:pt x="15525" y="13307"/>
                              </a:moveTo>
                              <a:cubicBezTo>
                                <a:pt x="15525" y="13346"/>
                                <a:pt x="15509" y="13379"/>
                                <a:pt x="15505" y="13418"/>
                              </a:cubicBezTo>
                              <a:cubicBezTo>
                                <a:pt x="15500" y="13461"/>
                                <a:pt x="15502" y="13508"/>
                                <a:pt x="15515" y="13550"/>
                              </a:cubicBezTo>
                              <a:cubicBezTo>
                                <a:pt x="15531" y="13511"/>
                                <a:pt x="15534" y="13474"/>
                                <a:pt x="15538" y="13431"/>
                              </a:cubicBezTo>
                              <a:cubicBezTo>
                                <a:pt x="15543" y="13379"/>
                                <a:pt x="15552" y="13326"/>
                                <a:pt x="15577" y="13280"/>
                              </a:cubicBezTo>
                              <a:cubicBezTo>
                                <a:pt x="15598" y="13240"/>
                                <a:pt x="15632" y="13211"/>
                                <a:pt x="15679" y="13208"/>
                              </a:cubicBezTo>
                              <a:cubicBezTo>
                                <a:pt x="15719" y="13206"/>
                                <a:pt x="15757" y="13217"/>
                                <a:pt x="15785" y="13246"/>
                              </a:cubicBezTo>
                              <a:cubicBezTo>
                                <a:pt x="15804" y="13270"/>
                                <a:pt x="15810" y="13276"/>
                                <a:pt x="15815" y="13296"/>
                              </a:cubicBezTo>
                            </a:path>
                            <a:path w="4428" h="1911">
                              <a:moveTo>
                                <a:pt x="15828" y="13425"/>
                              </a:moveTo>
                              <a:cubicBezTo>
                                <a:pt x="15857" y="13421"/>
                                <a:pt x="15869" y="13418"/>
                                <a:pt x="15897" y="13394"/>
                              </a:cubicBezTo>
                              <a:cubicBezTo>
                                <a:pt x="15951" y="13347"/>
                                <a:pt x="16030" y="13281"/>
                                <a:pt x="16052" y="13210"/>
                              </a:cubicBezTo>
                              <a:cubicBezTo>
                                <a:pt x="16052" y="13206"/>
                                <a:pt x="16053" y="13201"/>
                                <a:pt x="16053" y="13197"/>
                              </a:cubicBezTo>
                              <a:cubicBezTo>
                                <a:pt x="16010" y="13193"/>
                                <a:pt x="15989" y="13208"/>
                                <a:pt x="15957" y="13241"/>
                              </a:cubicBezTo>
                              <a:cubicBezTo>
                                <a:pt x="15894" y="13306"/>
                                <a:pt x="15857" y="13389"/>
                                <a:pt x="15858" y="13480"/>
                              </a:cubicBezTo>
                              <a:cubicBezTo>
                                <a:pt x="15858" y="13524"/>
                                <a:pt x="15871" y="13578"/>
                                <a:pt x="15907" y="13608"/>
                              </a:cubicBezTo>
                              <a:cubicBezTo>
                                <a:pt x="15943" y="13637"/>
                                <a:pt x="15980" y="13618"/>
                                <a:pt x="16015" y="13604"/>
                              </a:cubicBezTo>
                              <a:cubicBezTo>
                                <a:pt x="16069" y="13583"/>
                                <a:pt x="16100" y="13545"/>
                                <a:pt x="16143" y="13509"/>
                              </a:cubicBezTo>
                              <a:cubicBezTo>
                                <a:pt x="16188" y="13471"/>
                                <a:pt x="16237" y="13433"/>
                                <a:pt x="16276" y="13389"/>
                              </a:cubicBezTo>
                              <a:cubicBezTo>
                                <a:pt x="16305" y="13356"/>
                                <a:pt x="16347" y="13322"/>
                                <a:pt x="16371" y="13288"/>
                              </a:cubicBezTo>
                              <a:cubicBezTo>
                                <a:pt x="16373" y="13282"/>
                                <a:pt x="16374" y="13277"/>
                                <a:pt x="16376" y="13271"/>
                              </a:cubicBezTo>
                              <a:cubicBezTo>
                                <a:pt x="16342" y="13292"/>
                                <a:pt x="16315" y="13312"/>
                                <a:pt x="16286" y="13341"/>
                              </a:cubicBezTo>
                              <a:cubicBezTo>
                                <a:pt x="16234" y="13394"/>
                                <a:pt x="16183" y="13457"/>
                                <a:pt x="16158" y="13528"/>
                              </a:cubicBezTo>
                              <a:cubicBezTo>
                                <a:pt x="16144" y="13569"/>
                                <a:pt x="16144" y="13595"/>
                                <a:pt x="16167" y="13629"/>
                              </a:cubicBezTo>
                              <a:cubicBezTo>
                                <a:pt x="16211" y="13624"/>
                                <a:pt x="16230" y="13622"/>
                                <a:pt x="16268" y="13590"/>
                              </a:cubicBezTo>
                              <a:cubicBezTo>
                                <a:pt x="16318" y="13548"/>
                                <a:pt x="16357" y="13496"/>
                                <a:pt x="16393" y="13442"/>
                              </a:cubicBezTo>
                              <a:cubicBezTo>
                                <a:pt x="16425" y="13394"/>
                                <a:pt x="16447" y="13345"/>
                                <a:pt x="16467" y="13292"/>
                              </a:cubicBezTo>
                              <a:cubicBezTo>
                                <a:pt x="16446" y="13317"/>
                                <a:pt x="16432" y="13339"/>
                                <a:pt x="16418" y="13371"/>
                              </a:cubicBezTo>
                              <a:cubicBezTo>
                                <a:pt x="16405" y="13402"/>
                                <a:pt x="16383" y="13451"/>
                                <a:pt x="16390" y="13486"/>
                              </a:cubicBezTo>
                              <a:cubicBezTo>
                                <a:pt x="16396" y="13516"/>
                                <a:pt x="16408" y="13534"/>
                                <a:pt x="16443" y="13535"/>
                              </a:cubicBezTo>
                              <a:cubicBezTo>
                                <a:pt x="16488" y="13536"/>
                                <a:pt x="16545" y="13510"/>
                                <a:pt x="16584" y="13488"/>
                              </a:cubicBezTo>
                              <a:cubicBezTo>
                                <a:pt x="16598" y="13479"/>
                                <a:pt x="16612" y="13470"/>
                                <a:pt x="16626" y="13461"/>
                              </a:cubicBezTo>
                            </a:path>
                            <a:path w="4428" h="1911">
                              <a:moveTo>
                                <a:pt x="16815" y="13216"/>
                              </a:moveTo>
                              <a:cubicBezTo>
                                <a:pt x="16795" y="13234"/>
                                <a:pt x="16770" y="13229"/>
                                <a:pt x="16752" y="13270"/>
                              </a:cubicBezTo>
                              <a:cubicBezTo>
                                <a:pt x="16732" y="13316"/>
                                <a:pt x="16730" y="13367"/>
                                <a:pt x="16732" y="13416"/>
                              </a:cubicBezTo>
                              <a:cubicBezTo>
                                <a:pt x="16733" y="13445"/>
                                <a:pt x="16767" y="13556"/>
                                <a:pt x="16735" y="13578"/>
                              </a:cubicBezTo>
                              <a:cubicBezTo>
                                <a:pt x="16709" y="13596"/>
                                <a:pt x="16691" y="13564"/>
                                <a:pt x="16670" y="13560"/>
                              </a:cubicBezTo>
                              <a:cubicBezTo>
                                <a:pt x="16688" y="13553"/>
                                <a:pt x="16680" y="13545"/>
                                <a:pt x="16699" y="13541"/>
                              </a:cubicBezTo>
                              <a:cubicBezTo>
                                <a:pt x="16857" y="13509"/>
                                <a:pt x="16979" y="13448"/>
                                <a:pt x="17095" y="13326"/>
                              </a:cubicBezTo>
                              <a:cubicBezTo>
                                <a:pt x="17109" y="13311"/>
                                <a:pt x="17113" y="13307"/>
                                <a:pt x="17118" y="13295"/>
                              </a:cubicBezTo>
                              <a:cubicBezTo>
                                <a:pt x="17098" y="13305"/>
                                <a:pt x="17078" y="13301"/>
                                <a:pt x="17055" y="13328"/>
                              </a:cubicBezTo>
                              <a:cubicBezTo>
                                <a:pt x="17000" y="13390"/>
                                <a:pt x="16994" y="13450"/>
                                <a:pt x="17036" y="13517"/>
                              </a:cubicBezTo>
                              <a:cubicBezTo>
                                <a:pt x="17041" y="13519"/>
                                <a:pt x="17047" y="13522"/>
                                <a:pt x="17052" y="13524"/>
                              </a:cubicBezTo>
                              <a:cubicBezTo>
                                <a:pt x="17078" y="13510"/>
                                <a:pt x="17097" y="13517"/>
                                <a:pt x="17120" y="13488"/>
                              </a:cubicBezTo>
                              <a:cubicBezTo>
                                <a:pt x="17173" y="13422"/>
                                <a:pt x="17170" y="13317"/>
                                <a:pt x="17242" y="13264"/>
                              </a:cubicBezTo>
                              <a:cubicBezTo>
                                <a:pt x="17255" y="13261"/>
                                <a:pt x="17260" y="13260"/>
                                <a:pt x="17268" y="13265"/>
                              </a:cubicBezTo>
                              <a:cubicBezTo>
                                <a:pt x="17276" y="13302"/>
                                <a:pt x="17285" y="13323"/>
                                <a:pt x="17278" y="13366"/>
                              </a:cubicBezTo>
                              <a:cubicBezTo>
                                <a:pt x="17270" y="13415"/>
                                <a:pt x="17253" y="13464"/>
                                <a:pt x="17242" y="13512"/>
                              </a:cubicBezTo>
                              <a:cubicBezTo>
                                <a:pt x="17256" y="13502"/>
                                <a:pt x="17278" y="13497"/>
                                <a:pt x="17297" y="13473"/>
                              </a:cubicBezTo>
                              <a:cubicBezTo>
                                <a:pt x="17362" y="13391"/>
                                <a:pt x="17413" y="13278"/>
                                <a:pt x="17480" y="13215"/>
                              </a:cubicBezTo>
                              <a:cubicBezTo>
                                <a:pt x="17477" y="13284"/>
                                <a:pt x="17436" y="13452"/>
                                <a:pt x="17518" y="13485"/>
                              </a:cubicBezTo>
                              <a:cubicBezTo>
                                <a:pt x="17549" y="13497"/>
                                <a:pt x="17600" y="13461"/>
                                <a:pt x="17623" y="13448"/>
                              </a:cubicBezTo>
                              <a:cubicBezTo>
                                <a:pt x="17673" y="13419"/>
                                <a:pt x="17718" y="13383"/>
                                <a:pt x="17764" y="13349"/>
                              </a:cubicBezTo>
                              <a:cubicBezTo>
                                <a:pt x="17802" y="13321"/>
                                <a:pt x="17840" y="13291"/>
                                <a:pt x="17877" y="13262"/>
                              </a:cubicBezTo>
                              <a:cubicBezTo>
                                <a:pt x="17802" y="13335"/>
                                <a:pt x="17741" y="13403"/>
                                <a:pt x="17710" y="13500"/>
                              </a:cubicBezTo>
                              <a:cubicBezTo>
                                <a:pt x="17748" y="13489"/>
                                <a:pt x="17767" y="13494"/>
                                <a:pt x="17804" y="13461"/>
                              </a:cubicBezTo>
                              <a:cubicBezTo>
                                <a:pt x="17859" y="13413"/>
                                <a:pt x="17892" y="13345"/>
                                <a:pt x="17923" y="13281"/>
                              </a:cubicBezTo>
                              <a:cubicBezTo>
                                <a:pt x="17928" y="13269"/>
                                <a:pt x="17930" y="13265"/>
                                <a:pt x="17922" y="13282"/>
                              </a:cubicBezTo>
                              <a:cubicBezTo>
                                <a:pt x="17896" y="13353"/>
                                <a:pt x="17866" y="13425"/>
                                <a:pt x="17875" y="13502"/>
                              </a:cubicBezTo>
                              <a:cubicBezTo>
                                <a:pt x="17877" y="13506"/>
                                <a:pt x="17879" y="13510"/>
                                <a:pt x="17881" y="13514"/>
                              </a:cubicBezTo>
                              <a:cubicBezTo>
                                <a:pt x="17918" y="13499"/>
                                <a:pt x="17942" y="13496"/>
                                <a:pt x="17976" y="13462"/>
                              </a:cubicBezTo>
                              <a:cubicBezTo>
                                <a:pt x="18087" y="13353"/>
                                <a:pt x="18144" y="13201"/>
                                <a:pt x="18202" y="13060"/>
                              </a:cubicBezTo>
                              <a:cubicBezTo>
                                <a:pt x="18191" y="13091"/>
                                <a:pt x="18190" y="13086"/>
                                <a:pt x="18180" y="13117"/>
                              </a:cubicBezTo>
                              <a:cubicBezTo>
                                <a:pt x="18138" y="13249"/>
                                <a:pt x="18103" y="13379"/>
                                <a:pt x="18112" y="13516"/>
                              </a:cubicBezTo>
                              <a:cubicBezTo>
                                <a:pt x="18132" y="13496"/>
                                <a:pt x="18151" y="13493"/>
                                <a:pt x="18169" y="13454"/>
                              </a:cubicBezTo>
                              <a:cubicBezTo>
                                <a:pt x="18193" y="13401"/>
                                <a:pt x="18210" y="13344"/>
                                <a:pt x="18226" y="13288"/>
                              </a:cubicBezTo>
                              <a:cubicBezTo>
                                <a:pt x="18233" y="13262"/>
                                <a:pt x="18238" y="13236"/>
                                <a:pt x="18244" y="13210"/>
                              </a:cubicBezTo>
                              <a:cubicBezTo>
                                <a:pt x="18254" y="13246"/>
                                <a:pt x="18254" y="13296"/>
                                <a:pt x="18284" y="13323"/>
                              </a:cubicBezTo>
                              <a:cubicBezTo>
                                <a:pt x="18357" y="13388"/>
                                <a:pt x="18444" y="13344"/>
                                <a:pt x="18514" y="13297"/>
                              </a:cubicBezTo>
                              <a:cubicBezTo>
                                <a:pt x="18647" y="13208"/>
                                <a:pt x="18709" y="13011"/>
                                <a:pt x="18743" y="12865"/>
                              </a:cubicBezTo>
                              <a:cubicBezTo>
                                <a:pt x="18713" y="12895"/>
                                <a:pt x="18689" y="12920"/>
                                <a:pt x="18666" y="12965"/>
                              </a:cubicBezTo>
                              <a:cubicBezTo>
                                <a:pt x="18608" y="13080"/>
                                <a:pt x="18520" y="13265"/>
                                <a:pt x="18538" y="13398"/>
                              </a:cubicBezTo>
                              <a:cubicBezTo>
                                <a:pt x="18546" y="13456"/>
                                <a:pt x="18571" y="13454"/>
                                <a:pt x="18620" y="13452"/>
                              </a:cubicBezTo>
                              <a:cubicBezTo>
                                <a:pt x="18725" y="13448"/>
                                <a:pt x="18901" y="13277"/>
                                <a:pt x="18942" y="13186"/>
                              </a:cubicBezTo>
                              <a:cubicBezTo>
                                <a:pt x="18948" y="13173"/>
                                <a:pt x="18934" y="13168"/>
                                <a:pt x="18939" y="13154"/>
                              </a:cubicBezTo>
                              <a:cubicBezTo>
                                <a:pt x="18883" y="13210"/>
                                <a:pt x="18802" y="13281"/>
                                <a:pt x="18800" y="13368"/>
                              </a:cubicBezTo>
                              <a:cubicBezTo>
                                <a:pt x="18799" y="13430"/>
                                <a:pt x="18834" y="13417"/>
                                <a:pt x="18869" y="13440"/>
                              </a:cubicBezTo>
                            </a:path>
                            <a:path w="4428" h="1911">
                              <a:moveTo>
                                <a:pt x="15776" y="14288"/>
                              </a:moveTo>
                              <a:cubicBezTo>
                                <a:pt x="15784" y="14255"/>
                                <a:pt x="15795" y="14247"/>
                                <a:pt x="15818" y="14221"/>
                              </a:cubicBezTo>
                              <a:cubicBezTo>
                                <a:pt x="15837" y="14199"/>
                                <a:pt x="15863" y="14167"/>
                                <a:pt x="15862" y="14136"/>
                              </a:cubicBezTo>
                              <a:cubicBezTo>
                                <a:pt x="15860" y="14131"/>
                                <a:pt x="15859" y="14127"/>
                                <a:pt x="15857" y="14122"/>
                              </a:cubicBezTo>
                              <a:cubicBezTo>
                                <a:pt x="15827" y="14106"/>
                                <a:pt x="15800" y="14115"/>
                                <a:pt x="15771" y="14136"/>
                              </a:cubicBezTo>
                              <a:cubicBezTo>
                                <a:pt x="15716" y="14175"/>
                                <a:pt x="15677" y="14238"/>
                                <a:pt x="15652" y="14299"/>
                              </a:cubicBezTo>
                              <a:cubicBezTo>
                                <a:pt x="15623" y="14370"/>
                                <a:pt x="15606" y="14472"/>
                                <a:pt x="15655" y="14539"/>
                              </a:cubicBezTo>
                              <a:cubicBezTo>
                                <a:pt x="15692" y="14590"/>
                                <a:pt x="15743" y="14561"/>
                                <a:pt x="15779" y="14530"/>
                              </a:cubicBezTo>
                              <a:cubicBezTo>
                                <a:pt x="15853" y="14466"/>
                                <a:pt x="15893" y="14385"/>
                                <a:pt x="15935" y="14299"/>
                              </a:cubicBezTo>
                            </a:path>
                            <a:path w="4428" h="1911">
                              <a:moveTo>
                                <a:pt x="16112" y="13768"/>
                              </a:moveTo>
                              <a:cubicBezTo>
                                <a:pt x="16119" y="13776"/>
                                <a:pt x="16133" y="13804"/>
                                <a:pt x="16124" y="13862"/>
                              </a:cubicBezTo>
                              <a:cubicBezTo>
                                <a:pt x="16110" y="13954"/>
                                <a:pt x="16090" y="14045"/>
                                <a:pt x="16073" y="14136"/>
                              </a:cubicBezTo>
                              <a:cubicBezTo>
                                <a:pt x="16057" y="14225"/>
                                <a:pt x="15996" y="14391"/>
                                <a:pt x="16030" y="14480"/>
                              </a:cubicBezTo>
                              <a:cubicBezTo>
                                <a:pt x="16036" y="14499"/>
                                <a:pt x="16038" y="14504"/>
                                <a:pt x="16051" y="14509"/>
                              </a:cubicBezTo>
                              <a:cubicBezTo>
                                <a:pt x="16082" y="14492"/>
                                <a:pt x="16112" y="14476"/>
                                <a:pt x="16135" y="14448"/>
                              </a:cubicBezTo>
                              <a:cubicBezTo>
                                <a:pt x="16171" y="14404"/>
                                <a:pt x="16206" y="14359"/>
                                <a:pt x="16243" y="14315"/>
                              </a:cubicBezTo>
                              <a:cubicBezTo>
                                <a:pt x="16278" y="14273"/>
                                <a:pt x="16313" y="14234"/>
                                <a:pt x="16361" y="14208"/>
                              </a:cubicBezTo>
                              <a:cubicBezTo>
                                <a:pt x="16381" y="14197"/>
                                <a:pt x="16399" y="14193"/>
                                <a:pt x="16419" y="14186"/>
                              </a:cubicBezTo>
                              <a:cubicBezTo>
                                <a:pt x="16387" y="14203"/>
                                <a:pt x="16353" y="14219"/>
                                <a:pt x="16320" y="14236"/>
                              </a:cubicBezTo>
                              <a:cubicBezTo>
                                <a:pt x="16280" y="14258"/>
                                <a:pt x="16237" y="14285"/>
                                <a:pt x="16205" y="14318"/>
                              </a:cubicBezTo>
                              <a:cubicBezTo>
                                <a:pt x="16164" y="14360"/>
                                <a:pt x="16132" y="14439"/>
                                <a:pt x="16174" y="14491"/>
                              </a:cubicBezTo>
                              <a:cubicBezTo>
                                <a:pt x="16196" y="14518"/>
                                <a:pt x="16228" y="14513"/>
                                <a:pt x="16255" y="14500"/>
                              </a:cubicBezTo>
                              <a:cubicBezTo>
                                <a:pt x="16296" y="14481"/>
                                <a:pt x="16323" y="14444"/>
                                <a:pt x="16346" y="14405"/>
                              </a:cubicBezTo>
                              <a:cubicBezTo>
                                <a:pt x="16386" y="14338"/>
                                <a:pt x="16399" y="14261"/>
                                <a:pt x="16416" y="14186"/>
                              </a:cubicBezTo>
                              <a:cubicBezTo>
                                <a:pt x="16404" y="14223"/>
                                <a:pt x="16389" y="14259"/>
                                <a:pt x="16382" y="14298"/>
                              </a:cubicBezTo>
                              <a:cubicBezTo>
                                <a:pt x="16372" y="14352"/>
                                <a:pt x="16365" y="14432"/>
                                <a:pt x="16402" y="14478"/>
                              </a:cubicBezTo>
                              <a:cubicBezTo>
                                <a:pt x="16421" y="14502"/>
                                <a:pt x="16454" y="14498"/>
                                <a:pt x="16478" y="14484"/>
                              </a:cubicBezTo>
                              <a:cubicBezTo>
                                <a:pt x="16568" y="14431"/>
                                <a:pt x="16605" y="14297"/>
                                <a:pt x="16635" y="14205"/>
                              </a:cubicBezTo>
                              <a:cubicBezTo>
                                <a:pt x="16641" y="14185"/>
                                <a:pt x="16643" y="14179"/>
                                <a:pt x="16647" y="14166"/>
                              </a:cubicBezTo>
                              <a:cubicBezTo>
                                <a:pt x="16638" y="14196"/>
                                <a:pt x="16627" y="14226"/>
                                <a:pt x="16619" y="14257"/>
                              </a:cubicBezTo>
                              <a:cubicBezTo>
                                <a:pt x="16601" y="14328"/>
                                <a:pt x="16590" y="14407"/>
                                <a:pt x="16615" y="14477"/>
                              </a:cubicBezTo>
                              <a:cubicBezTo>
                                <a:pt x="16618" y="14482"/>
                                <a:pt x="16622" y="14487"/>
                                <a:pt x="16625" y="14492"/>
                              </a:cubicBezTo>
                              <a:cubicBezTo>
                                <a:pt x="16650" y="14484"/>
                                <a:pt x="16657" y="14499"/>
                                <a:pt x="16687" y="14472"/>
                              </a:cubicBezTo>
                              <a:cubicBezTo>
                                <a:pt x="16722" y="14441"/>
                                <a:pt x="16743" y="14385"/>
                                <a:pt x="16766" y="14345"/>
                              </a:cubicBezTo>
                              <a:cubicBezTo>
                                <a:pt x="16787" y="14308"/>
                                <a:pt x="16825" y="14220"/>
                                <a:pt x="16871" y="14207"/>
                              </a:cubicBezTo>
                              <a:cubicBezTo>
                                <a:pt x="16876" y="14211"/>
                                <a:pt x="16881" y="14215"/>
                                <a:pt x="16886" y="14219"/>
                              </a:cubicBezTo>
                              <a:cubicBezTo>
                                <a:pt x="16885" y="14285"/>
                                <a:pt x="16872" y="14346"/>
                                <a:pt x="16859" y="14411"/>
                              </a:cubicBezTo>
                              <a:cubicBezTo>
                                <a:pt x="16853" y="14441"/>
                                <a:pt x="16850" y="14469"/>
                                <a:pt x="16848" y="14499"/>
                              </a:cubicBezTo>
                              <a:cubicBezTo>
                                <a:pt x="16875" y="14476"/>
                                <a:pt x="16888" y="14466"/>
                                <a:pt x="16910" y="14428"/>
                              </a:cubicBezTo>
                              <a:cubicBezTo>
                                <a:pt x="16942" y="14372"/>
                                <a:pt x="16970" y="14316"/>
                                <a:pt x="17007" y="14263"/>
                              </a:cubicBezTo>
                              <a:cubicBezTo>
                                <a:pt x="17033" y="14225"/>
                                <a:pt x="17037" y="14231"/>
                                <a:pt x="17066" y="14219"/>
                              </a:cubicBezTo>
                              <a:cubicBezTo>
                                <a:pt x="17064" y="14271"/>
                                <a:pt x="17054" y="14319"/>
                                <a:pt x="17047" y="14371"/>
                              </a:cubicBezTo>
                              <a:cubicBezTo>
                                <a:pt x="17040" y="14422"/>
                                <a:pt x="17043" y="14434"/>
                                <a:pt x="17071" y="14467"/>
                              </a:cubicBezTo>
                              <a:cubicBezTo>
                                <a:pt x="17123" y="14436"/>
                                <a:pt x="17148" y="14410"/>
                                <a:pt x="17181" y="14355"/>
                              </a:cubicBezTo>
                              <a:cubicBezTo>
                                <a:pt x="17209" y="14309"/>
                                <a:pt x="17230" y="14271"/>
                                <a:pt x="17267" y="14235"/>
                              </a:cubicBezTo>
                              <a:cubicBezTo>
                                <a:pt x="17295" y="14268"/>
                                <a:pt x="17308" y="14283"/>
                                <a:pt x="17319" y="14327"/>
                              </a:cubicBezTo>
                              <a:cubicBezTo>
                                <a:pt x="17330" y="14370"/>
                                <a:pt x="17331" y="14411"/>
                                <a:pt x="17325" y="14455"/>
                              </a:cubicBezTo>
                              <a:cubicBezTo>
                                <a:pt x="17318" y="14508"/>
                                <a:pt x="17321" y="14477"/>
                                <a:pt x="17304" y="14485"/>
                              </a:cubicBezTo>
                            </a:path>
                            <a:path w="4428" h="1911">
                              <a:moveTo>
                                <a:pt x="16698" y="13927"/>
                              </a:moveTo>
                              <a:cubicBezTo>
                                <a:pt x="16677" y="13930"/>
                                <a:pt x="16673" y="13931"/>
                                <a:pt x="16661" y="13933"/>
                              </a:cubicBezTo>
                              <a:cubicBezTo>
                                <a:pt x="16684" y="13934"/>
                                <a:pt x="16706" y="13931"/>
                                <a:pt x="16729" y="13929"/>
                              </a:cubicBezTo>
                            </a:path>
                            <a:path w="4428" h="1911">
                              <a:moveTo>
                                <a:pt x="17939" y="14477"/>
                              </a:moveTo>
                              <a:cubicBezTo>
                                <a:pt x="17962" y="14490"/>
                                <a:pt x="17966" y="14499"/>
                                <a:pt x="18007" y="14448"/>
                              </a:cubicBezTo>
                              <a:cubicBezTo>
                                <a:pt x="18127" y="14299"/>
                                <a:pt x="18229" y="14083"/>
                                <a:pt x="18246" y="13891"/>
                              </a:cubicBezTo>
                              <a:cubicBezTo>
                                <a:pt x="18246" y="13884"/>
                                <a:pt x="18245" y="13877"/>
                                <a:pt x="18245" y="13870"/>
                              </a:cubicBezTo>
                              <a:cubicBezTo>
                                <a:pt x="18211" y="13937"/>
                                <a:pt x="18193" y="14008"/>
                                <a:pt x="18175" y="14081"/>
                              </a:cubicBezTo>
                              <a:cubicBezTo>
                                <a:pt x="18123" y="14297"/>
                                <a:pt x="18073" y="14525"/>
                                <a:pt x="18057" y="14747"/>
                              </a:cubicBezTo>
                              <a:cubicBezTo>
                                <a:pt x="18057" y="14756"/>
                                <a:pt x="18057" y="14766"/>
                                <a:pt x="18057" y="14775"/>
                              </a:cubicBezTo>
                              <a:cubicBezTo>
                                <a:pt x="18083" y="14736"/>
                                <a:pt x="18103" y="14692"/>
                                <a:pt x="18120" y="14641"/>
                              </a:cubicBezTo>
                              <a:cubicBezTo>
                                <a:pt x="18156" y="14535"/>
                                <a:pt x="18187" y="14396"/>
                                <a:pt x="18261" y="14308"/>
                              </a:cubicBezTo>
                              <a:cubicBezTo>
                                <a:pt x="18265" y="14304"/>
                                <a:pt x="18270" y="14301"/>
                                <a:pt x="18274" y="14297"/>
                              </a:cubicBezTo>
                              <a:cubicBezTo>
                                <a:pt x="18290" y="14306"/>
                                <a:pt x="18301" y="14312"/>
                                <a:pt x="18317" y="14326"/>
                              </a:cubicBezTo>
                              <a:cubicBezTo>
                                <a:pt x="18343" y="14349"/>
                                <a:pt x="18369" y="14364"/>
                                <a:pt x="18406" y="14353"/>
                              </a:cubicBezTo>
                              <a:cubicBezTo>
                                <a:pt x="18442" y="14342"/>
                                <a:pt x="18475" y="14315"/>
                                <a:pt x="18500" y="14288"/>
                              </a:cubicBezTo>
                              <a:cubicBezTo>
                                <a:pt x="18516" y="14270"/>
                                <a:pt x="18555" y="14228"/>
                                <a:pt x="18550" y="14200"/>
                              </a:cubicBezTo>
                              <a:cubicBezTo>
                                <a:pt x="18548" y="14186"/>
                                <a:pt x="18545" y="14181"/>
                                <a:pt x="18530" y="14184"/>
                              </a:cubicBezTo>
                              <a:cubicBezTo>
                                <a:pt x="18493" y="14215"/>
                                <a:pt x="18469" y="14242"/>
                                <a:pt x="18451" y="14290"/>
                              </a:cubicBezTo>
                              <a:cubicBezTo>
                                <a:pt x="18438" y="14323"/>
                                <a:pt x="18423" y="14374"/>
                                <a:pt x="18434" y="14410"/>
                              </a:cubicBezTo>
                              <a:cubicBezTo>
                                <a:pt x="18442" y="14436"/>
                                <a:pt x="18450" y="14431"/>
                                <a:pt x="18462" y="14447"/>
                              </a:cubicBezTo>
                              <a:cubicBezTo>
                                <a:pt x="18486" y="14429"/>
                                <a:pt x="18501" y="14419"/>
                                <a:pt x="18520" y="14393"/>
                              </a:cubicBezTo>
                              <a:cubicBezTo>
                                <a:pt x="18544" y="14360"/>
                                <a:pt x="18560" y="14316"/>
                                <a:pt x="18578" y="14279"/>
                              </a:cubicBezTo>
                              <a:cubicBezTo>
                                <a:pt x="18596" y="14242"/>
                                <a:pt x="18611" y="14207"/>
                                <a:pt x="18643" y="14181"/>
                              </a:cubicBezTo>
                              <a:cubicBezTo>
                                <a:pt x="18647" y="14180"/>
                                <a:pt x="18651" y="14179"/>
                                <a:pt x="18655" y="14178"/>
                              </a:cubicBezTo>
                              <a:cubicBezTo>
                                <a:pt x="18671" y="14195"/>
                                <a:pt x="18685" y="14196"/>
                                <a:pt x="18697" y="14223"/>
                              </a:cubicBezTo>
                              <a:cubicBezTo>
                                <a:pt x="18711" y="14255"/>
                                <a:pt x="18716" y="14295"/>
                                <a:pt x="18720" y="14329"/>
                              </a:cubicBezTo>
                              <a:cubicBezTo>
                                <a:pt x="18724" y="14358"/>
                                <a:pt x="18718" y="14418"/>
                                <a:pt x="18747" y="14437"/>
                              </a:cubicBezTo>
                              <a:cubicBezTo>
                                <a:pt x="18773" y="14454"/>
                                <a:pt x="18780" y="14434"/>
                                <a:pt x="18803" y="14434"/>
                              </a:cubicBezTo>
                            </a:path>
                            <a:path w="4428" h="1911">
                              <a:moveTo>
                                <a:pt x="19141" y="14186"/>
                              </a:moveTo>
                              <a:cubicBezTo>
                                <a:pt x="19151" y="14221"/>
                                <a:pt x="19150" y="14246"/>
                                <a:pt x="19147" y="14282"/>
                              </a:cubicBezTo>
                              <a:cubicBezTo>
                                <a:pt x="19144" y="14317"/>
                                <a:pt x="19140" y="14354"/>
                                <a:pt x="19146" y="14389"/>
                              </a:cubicBezTo>
                              <a:cubicBezTo>
                                <a:pt x="19147" y="14393"/>
                                <a:pt x="19149" y="14397"/>
                                <a:pt x="19150" y="14401"/>
                              </a:cubicBezTo>
                              <a:cubicBezTo>
                                <a:pt x="19167" y="14363"/>
                                <a:pt x="19171" y="14324"/>
                                <a:pt x="19180" y="14283"/>
                              </a:cubicBezTo>
                              <a:cubicBezTo>
                                <a:pt x="19193" y="14223"/>
                                <a:pt x="19207" y="14155"/>
                                <a:pt x="19245" y="14105"/>
                              </a:cubicBezTo>
                              <a:cubicBezTo>
                                <a:pt x="19265" y="14079"/>
                                <a:pt x="19296" y="14062"/>
                                <a:pt x="19329" y="14058"/>
                              </a:cubicBezTo>
                              <a:cubicBezTo>
                                <a:pt x="19361" y="14054"/>
                                <a:pt x="19391" y="14068"/>
                                <a:pt x="19422" y="14071"/>
                              </a:cubicBezTo>
                              <a:cubicBezTo>
                                <a:pt x="19449" y="14073"/>
                                <a:pt x="19474" y="14085"/>
                                <a:pt x="19501" y="14088"/>
                              </a:cubicBezTo>
                              <a:cubicBezTo>
                                <a:pt x="19512" y="14088"/>
                                <a:pt x="19517" y="14088"/>
                                <a:pt x="19525" y="14088"/>
                              </a:cubicBezTo>
                            </a:path>
                            <a:path w="4428" h="1911">
                              <a:moveTo>
                                <a:pt x="19703" y="13710"/>
                              </a:moveTo>
                              <a:cubicBezTo>
                                <a:pt x="19761" y="13796"/>
                                <a:pt x="19811" y="13883"/>
                                <a:pt x="19853" y="13978"/>
                              </a:cubicBezTo>
                              <a:cubicBezTo>
                                <a:pt x="19896" y="14074"/>
                                <a:pt x="19936" y="14170"/>
                                <a:pt x="19931" y="14278"/>
                              </a:cubicBezTo>
                              <a:cubicBezTo>
                                <a:pt x="19927" y="14375"/>
                                <a:pt x="19881" y="14451"/>
                                <a:pt x="19812" y="14515"/>
                              </a:cubicBezTo>
                              <a:cubicBezTo>
                                <a:pt x="19761" y="14562"/>
                                <a:pt x="19701" y="14590"/>
                                <a:pt x="19636" y="14606"/>
                              </a:cubicBezTo>
                              <a:cubicBezTo>
                                <a:pt x="19611" y="14612"/>
                                <a:pt x="19603" y="14614"/>
                                <a:pt x="19586" y="146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04,12865" coordsize="4428,1911" path="m15525,13307c15525,13346,15509,13379,15505,13418c15500,13461,15502,13508,15515,13550c15531,13511,15534,13474,15538,13431c15543,13379,15552,13326,15577,13280c15598,13240,15632,13211,15679,13208c15719,13206,15757,13217,15785,13246c15804,13270,15810,13276,15815,13296em15828,13425c15857,13421,15869,13418,15897,13394c15951,13347,16030,13281,16052,13210c16052,13206,16053,13201,16053,13197c16010,13193,15989,13208,15957,13241c15894,13306,15857,13389,15858,13480c15858,13524,15871,13578,15907,13608c15943,13637,15980,13618,16015,13604c16069,13583,16100,13545,16143,13509c16188,13471,16237,13433,16276,13389c16305,13356,16347,13322,16371,13288c16373,13282,16374,13277,16376,13271c16342,13292,16315,13312,16286,13341c16234,13394,16183,13457,16158,13528c16144,13569,16144,13595,16167,13629c16211,13624,16230,13622,16268,13590c16318,13548,16357,13496,16393,13442c16425,13394,16447,13345,16467,13292c16446,13317,16432,13339,16418,13371c16405,13402,16383,13451,16390,13486c16396,13516,16408,13534,16443,13535c16488,13536,16545,13510,16584,13488c16598,13479,16612,13470,16626,13461em16815,13216c16795,13234,16770,13229,16752,13270c16732,13316,16730,13367,16732,13416c16733,13445,16767,13556,16735,13578c16709,13596,16691,13564,16670,13560c16688,13553,16680,13545,16699,13541c16857,13509,16979,13448,17095,13326c17109,13311,17113,13307,17118,13295c17098,13305,17078,13301,17055,13328c17000,13390,16994,13450,17036,13517c17041,13519,17047,13522,17052,13524c17078,13510,17097,13517,17120,13488c17173,13422,17170,13317,17242,13264c17255,13261,17260,13260,17268,13265c17276,13302,17285,13323,17278,13366c17270,13415,17253,13464,17242,13512c17256,13502,17278,13497,17297,13473c17362,13391,17413,13278,17480,13215c17477,13284,17436,13452,17518,13485c17549,13497,17600,13461,17623,13448c17673,13419,17718,13383,17764,13349c17802,13321,17840,13291,17877,13262c17802,13335,17741,13403,17710,13500c17748,13489,17767,13494,17804,13461c17859,13413,17892,13345,17923,13281c17928,13269,17930,13265,17922,13282c17896,13353,17866,13425,17875,13502c17877,13506,17879,13510,17881,13514c17918,13499,17942,13496,17976,13462c18087,13353,18144,13201,18202,13060c18191,13091,18190,13086,18180,13117c18138,13249,18103,13379,18112,13516c18132,13496,18151,13493,18169,13454c18193,13401,18210,13344,18226,13288c18233,13262,18238,13236,18244,13210c18254,13246,18254,13296,18284,13323c18357,13388,18444,13344,18514,13297c18647,13208,18709,13011,18743,12865c18713,12895,18689,12920,18666,12965c18608,13080,18520,13265,18538,13398c18546,13456,18571,13454,18620,13452c18725,13448,18901,13277,18942,13186c18948,13173,18934,13168,18939,13154c18883,13210,18802,13281,18800,13368c18799,13430,18834,13417,18869,13440em15776,14288c15784,14255,15795,14247,15818,14221c15837,14199,15863,14167,15862,14136c15860,14131,15859,14127,15857,14122c15827,14106,15800,14115,15771,14136c15716,14175,15677,14238,15652,14299c15623,14370,15606,14472,15655,14539c15692,14590,15743,14561,15779,14530c15853,14466,15893,14385,15935,14299em16112,13768c16119,13776,16133,13804,16124,13862c16110,13954,16090,14045,16073,14136c16057,14225,15996,14391,16030,14480c16036,14499,16038,14504,16051,14509c16082,14492,16112,14476,16135,14448c16171,14404,16206,14359,16243,14315c16278,14273,16313,14234,16361,14208c16381,14197,16399,14193,16419,14186c16387,14203,16353,14219,16320,14236c16280,14258,16237,14285,16205,14318c16164,14360,16132,14439,16174,14491c16196,14518,16228,14513,16255,14500c16296,14481,16323,14444,16346,14405c16386,14338,16399,14261,16416,14186c16404,14223,16389,14259,16382,14298c16372,14352,16365,14432,16402,14478c16421,14502,16454,14498,16478,14484c16568,14431,16605,14297,16635,14205c16641,14185,16643,14179,16647,14166c16638,14196,16627,14226,16619,14257c16601,14328,16590,14407,16615,14477c16618,14482,16622,14487,16625,14492c16650,14484,16657,14499,16687,14472c16722,14441,16743,14385,16766,14345c16787,14308,16825,14220,16871,14207c16876,14211,16881,14215,16886,14219c16885,14285,16872,14346,16859,14411c16853,14441,16850,14469,16848,14499c16875,14476,16888,14466,16910,14428c16942,14372,16970,14316,17007,14263c17033,14225,17037,14231,17066,14219c17064,14271,17054,14319,17047,14371c17040,14422,17043,14434,17071,14467c17123,14436,17148,14410,17181,14355c17209,14309,17230,14271,17267,14235c17295,14268,17308,14283,17319,14327c17330,14370,17331,14411,17325,14455c17318,14508,17321,14477,17304,14485em16698,13927c16677,13930,16673,13931,16661,13933c16684,13934,16706,13931,16729,13929em17939,14477c17962,14490,17966,14499,18007,14448c18127,14299,18229,14083,18246,13891c18246,13884,18245,13877,18245,13870c18211,13937,18193,14008,18175,14081c18123,14297,18073,14525,18057,14747c18057,14756,18057,14766,18057,14775c18083,14736,18103,14692,18120,14641c18156,14535,18187,14396,18261,14308c18265,14304,18270,14301,18274,14297c18290,14306,18301,14312,18317,14326c18343,14349,18369,14364,18406,14353c18442,14342,18475,14315,18500,14288c18516,14270,18555,14228,18550,14200c18548,14186,18545,14181,18530,14184c18493,14215,18469,14242,18451,14290c18438,14323,18423,14374,18434,14410c18442,14436,18450,14431,18462,14447c18486,14429,18501,14419,18520,14393c18544,14360,18560,14316,18578,14279c18596,14242,18611,14207,18643,14181c18647,14180,18651,14179,18655,14178c18671,14195,18685,14196,18697,14223c18711,14255,18716,14295,18720,14329c18724,14358,18718,14418,18747,14437c18773,14454,18780,14434,18803,14434em19141,14186c19151,14221,19150,14246,19147,14282c19144,14317,19140,14354,19146,14389c19147,14393,19149,14397,19150,14401c19167,14363,19171,14324,19180,14283c19193,14223,19207,14155,19245,14105c19265,14079,19296,14062,19329,14058c19361,14054,19391,14068,19422,14071c19449,14073,19474,14085,19501,14088c19512,14088,19517,14088,19525,14088em19703,13710c19761,13796,19811,13883,19853,13978c19896,14074,19936,14170,19931,14278c19927,14375,19881,14451,19812,14515c19761,14562,19701,14590,19636,14606c19611,14612,19603,14614,19586,14611e" stroked="t" o:allowincell="f" style="position:absolute;margin-left:403.5pt;margin-top:97.3pt;width:125.45pt;height:54.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735</wp:posOffset>
                </wp:positionH>
                <wp:positionV relativeFrom="paragraph">
                  <wp:posOffset>1586230</wp:posOffset>
                </wp:positionV>
                <wp:extent cx="384810" cy="245745"/>
                <wp:effectExtent l="6350" t="6985" r="7620" b="5715"/>
                <wp:wrapNone/>
                <wp:docPr id="196" name=""/>
                <a:graphic xmlns:a="http://schemas.openxmlformats.org/drawingml/2006/main">
                  <a:graphicData uri="http://schemas.microsoft.com/office/word/2010/wordprocessingShape">
                    <wps:wsp>
                      <wps:cNvSpPr/>
                      <wps:spPr>
                        <a:xfrm>
                          <a:off x="0" y="0"/>
                          <a:ext cx="384840" cy="245880"/>
                        </a:xfrm>
                        <a:custGeom>
                          <a:avLst/>
                          <a:gdLst/>
                          <a:ahLst/>
                          <a:rect l="l" t="t" r="r" b="b"/>
                          <a:pathLst>
                            <a:path w="1069" h="682">
                              <a:moveTo>
                                <a:pt x="1383" y="13932"/>
                              </a:moveTo>
                              <a:cubicBezTo>
                                <a:pt x="1373" y="14013"/>
                                <a:pt x="1390" y="14090"/>
                                <a:pt x="1405" y="14170"/>
                              </a:cubicBezTo>
                              <a:cubicBezTo>
                                <a:pt x="1422" y="14260"/>
                                <a:pt x="1445" y="14349"/>
                                <a:pt x="1484" y="14432"/>
                              </a:cubicBezTo>
                              <a:cubicBezTo>
                                <a:pt x="1502" y="14471"/>
                                <a:pt x="1535" y="14539"/>
                                <a:pt x="1590" y="14515"/>
                              </a:cubicBezTo>
                              <a:cubicBezTo>
                                <a:pt x="1645" y="14490"/>
                                <a:pt x="1670" y="14395"/>
                                <a:pt x="1685" y="14344"/>
                              </a:cubicBezTo>
                              <a:cubicBezTo>
                                <a:pt x="1727" y="14200"/>
                                <a:pt x="1727" y="14055"/>
                                <a:pt x="1738" y="13908"/>
                              </a:cubicBezTo>
                              <a:cubicBezTo>
                                <a:pt x="1740" y="13881"/>
                                <a:pt x="1747" y="13864"/>
                                <a:pt x="1754" y="13840"/>
                              </a:cubicBezTo>
                              <a:cubicBezTo>
                                <a:pt x="1782" y="13846"/>
                                <a:pt x="1793" y="13848"/>
                                <a:pt x="1816" y="13869"/>
                              </a:cubicBezTo>
                              <a:cubicBezTo>
                                <a:pt x="1822" y="13875"/>
                                <a:pt x="1829" y="13881"/>
                                <a:pt x="1835" y="13887"/>
                              </a:cubicBezTo>
                            </a:path>
                            <a:path w="1069" h="682">
                              <a:moveTo>
                                <a:pt x="2146" y="13965"/>
                              </a:moveTo>
                              <a:cubicBezTo>
                                <a:pt x="2186" y="13961"/>
                                <a:pt x="2206" y="13970"/>
                                <a:pt x="2244" y="13977"/>
                              </a:cubicBezTo>
                              <a:cubicBezTo>
                                <a:pt x="2286" y="13985"/>
                                <a:pt x="2328" y="13988"/>
                                <a:pt x="2370" y="13996"/>
                              </a:cubicBezTo>
                              <a:cubicBezTo>
                                <a:pt x="2396" y="14001"/>
                                <a:pt x="2465" y="13997"/>
                                <a:pt x="2446" y="14016"/>
                              </a:cubicBezTo>
                              <a:cubicBezTo>
                                <a:pt x="2438" y="14020"/>
                                <a:pt x="2429" y="14023"/>
                                <a:pt x="2421" y="14027"/>
                              </a:cubicBezTo>
                            </a:path>
                            <a:path w="1069" h="682">
                              <a:moveTo>
                                <a:pt x="2206" y="14188"/>
                              </a:moveTo>
                              <a:cubicBezTo>
                                <a:pt x="2230" y="14218"/>
                                <a:pt x="2253" y="14233"/>
                                <a:pt x="2290" y="14246"/>
                              </a:cubicBezTo>
                              <a:cubicBezTo>
                                <a:pt x="2340" y="14263"/>
                                <a:pt x="2380" y="14258"/>
                                <a:pt x="2430" y="142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8,13840" coordsize="1069,682" path="m1383,13932c1373,14013,1390,14090,1405,14170c1422,14260,1445,14349,1484,14432c1502,14471,1535,14539,1590,14515c1645,14490,1670,14395,1685,14344c1727,14200,1727,14055,1738,13908c1740,13881,1747,13864,1754,13840c1782,13846,1793,13848,1816,13869c1822,13875,1829,13881,1835,13887em2146,13965c2186,13961,2206,13970,2244,13977c2286,13985,2328,13988,2370,13996c2396,14001,2465,13997,2446,14016c2438,14020,2429,14023,2421,14027em2206,14188c2230,14218,2253,14233,2290,14246c2340,14263,2380,14258,2430,14246e" stroked="t" o:allowincell="f" style="position:absolute;margin-left:3.05pt;margin-top:124.9pt;width:30.25pt;height:19.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570480</wp:posOffset>
                </wp:positionH>
                <wp:positionV relativeFrom="paragraph">
                  <wp:posOffset>1421130</wp:posOffset>
                </wp:positionV>
                <wp:extent cx="497205" cy="362585"/>
                <wp:effectExtent l="7620" t="7620" r="6350" b="6350"/>
                <wp:wrapNone/>
                <wp:docPr id="197" name=""/>
                <a:graphic xmlns:a="http://schemas.openxmlformats.org/drawingml/2006/main">
                  <a:graphicData uri="http://schemas.microsoft.com/office/word/2010/wordprocessingShape">
                    <wps:wsp>
                      <wps:cNvSpPr/>
                      <wps:spPr>
                        <a:xfrm>
                          <a:off x="0" y="0"/>
                          <a:ext cx="497160" cy="362520"/>
                        </a:xfrm>
                        <a:custGeom>
                          <a:avLst/>
                          <a:gdLst/>
                          <a:ahLst/>
                          <a:rect l="l" t="t" r="r" b="b"/>
                          <a:pathLst>
                            <a:path w="1380" h="1007">
                              <a:moveTo>
                                <a:pt x="8823" y="13738"/>
                              </a:moveTo>
                              <a:cubicBezTo>
                                <a:pt x="8799" y="13698"/>
                                <a:pt x="8776" y="13665"/>
                                <a:pt x="8733" y="13643"/>
                              </a:cubicBezTo>
                              <a:cubicBezTo>
                                <a:pt x="8702" y="13628"/>
                                <a:pt x="8662" y="13620"/>
                                <a:pt x="8636" y="13648"/>
                              </a:cubicBezTo>
                              <a:cubicBezTo>
                                <a:pt x="8597" y="13690"/>
                                <a:pt x="8590" y="13764"/>
                                <a:pt x="8584" y="13818"/>
                              </a:cubicBezTo>
                              <a:cubicBezTo>
                                <a:pt x="8574" y="13913"/>
                                <a:pt x="8574" y="14009"/>
                                <a:pt x="8570" y="14104"/>
                              </a:cubicBezTo>
                              <a:cubicBezTo>
                                <a:pt x="8567" y="14175"/>
                                <a:pt x="8570" y="14249"/>
                                <a:pt x="8552" y="14318"/>
                              </a:cubicBezTo>
                              <a:cubicBezTo>
                                <a:pt x="8544" y="14335"/>
                                <a:pt x="8544" y="14340"/>
                                <a:pt x="8532" y="14344"/>
                              </a:cubicBezTo>
                            </a:path>
                            <a:path w="1380" h="1007">
                              <a:moveTo>
                                <a:pt x="8411" y="14049"/>
                              </a:moveTo>
                              <a:cubicBezTo>
                                <a:pt x="8441" y="14058"/>
                                <a:pt x="8469" y="14070"/>
                                <a:pt x="8501" y="14085"/>
                              </a:cubicBezTo>
                              <a:cubicBezTo>
                                <a:pt x="8553" y="14109"/>
                                <a:pt x="8608" y="14125"/>
                                <a:pt x="8665" y="14127"/>
                              </a:cubicBezTo>
                              <a:cubicBezTo>
                                <a:pt x="8732" y="14129"/>
                                <a:pt x="8795" y="14098"/>
                                <a:pt x="8849" y="14062"/>
                              </a:cubicBezTo>
                              <a:cubicBezTo>
                                <a:pt x="8915" y="14019"/>
                                <a:pt x="8962" y="13954"/>
                                <a:pt x="9007" y="13891"/>
                              </a:cubicBezTo>
                              <a:cubicBezTo>
                                <a:pt x="9050" y="13830"/>
                                <a:pt x="9089" y="13769"/>
                                <a:pt x="9129" y="13707"/>
                              </a:cubicBezTo>
                              <a:cubicBezTo>
                                <a:pt x="9153" y="13670"/>
                                <a:pt x="9180" y="13643"/>
                                <a:pt x="9208" y="13616"/>
                              </a:cubicBezTo>
                              <a:cubicBezTo>
                                <a:pt x="9218" y="13650"/>
                                <a:pt x="9218" y="13663"/>
                                <a:pt x="9205" y="13710"/>
                              </a:cubicBezTo>
                              <a:cubicBezTo>
                                <a:pt x="9179" y="13802"/>
                                <a:pt x="9147" y="13892"/>
                                <a:pt x="9122" y="13984"/>
                              </a:cubicBezTo>
                              <a:cubicBezTo>
                                <a:pt x="9093" y="14090"/>
                                <a:pt x="9051" y="14224"/>
                                <a:pt x="9076" y="14335"/>
                              </a:cubicBezTo>
                              <a:cubicBezTo>
                                <a:pt x="9083" y="14365"/>
                                <a:pt x="9100" y="14388"/>
                                <a:pt x="9132" y="14387"/>
                              </a:cubicBezTo>
                              <a:cubicBezTo>
                                <a:pt x="9157" y="14386"/>
                                <a:pt x="9201" y="14357"/>
                                <a:pt x="9216" y="14340"/>
                              </a:cubicBezTo>
                              <a:cubicBezTo>
                                <a:pt x="9241" y="14310"/>
                                <a:pt x="9238" y="14279"/>
                                <a:pt x="9233" y="14244"/>
                              </a:cubicBezTo>
                            </a:path>
                            <a:path w="1380" h="1007">
                              <a:moveTo>
                                <a:pt x="8962" y="13997"/>
                              </a:moveTo>
                              <a:cubicBezTo>
                                <a:pt x="8979" y="14020"/>
                                <a:pt x="9005" y="14026"/>
                                <a:pt x="9035" y="14030"/>
                              </a:cubicBezTo>
                              <a:cubicBezTo>
                                <a:pt x="9084" y="14036"/>
                                <a:pt x="9131" y="14029"/>
                                <a:pt x="9180" y="14027"/>
                              </a:cubicBezTo>
                              <a:cubicBezTo>
                                <a:pt x="9229" y="14025"/>
                                <a:pt x="9268" y="14017"/>
                                <a:pt x="9311" y="13994"/>
                              </a:cubicBezTo>
                              <a:cubicBezTo>
                                <a:pt x="9318" y="13990"/>
                                <a:pt x="9324" y="13986"/>
                                <a:pt x="9331" y="13982"/>
                              </a:cubicBezTo>
                            </a:path>
                            <a:path w="1380" h="1007">
                              <a:moveTo>
                                <a:pt x="9579" y="13419"/>
                              </a:moveTo>
                              <a:cubicBezTo>
                                <a:pt x="9608" y="13401"/>
                                <a:pt x="9637" y="13384"/>
                                <a:pt x="9672" y="13381"/>
                              </a:cubicBezTo>
                              <a:cubicBezTo>
                                <a:pt x="9698" y="13379"/>
                                <a:pt x="9733" y="13390"/>
                                <a:pt x="9739" y="13419"/>
                              </a:cubicBezTo>
                              <a:cubicBezTo>
                                <a:pt x="9748" y="13467"/>
                                <a:pt x="9701" y="13526"/>
                                <a:pt x="9674" y="13560"/>
                              </a:cubicBezTo>
                              <a:cubicBezTo>
                                <a:pt x="9652" y="13588"/>
                                <a:pt x="9627" y="13611"/>
                                <a:pt x="9610" y="13642"/>
                              </a:cubicBezTo>
                              <a:cubicBezTo>
                                <a:pt x="9634" y="13657"/>
                                <a:pt x="9653" y="13664"/>
                                <a:pt x="9688" y="13672"/>
                              </a:cubicBezTo>
                              <a:cubicBezTo>
                                <a:pt x="9717" y="13678"/>
                                <a:pt x="9765" y="13681"/>
                                <a:pt x="9784" y="13708"/>
                              </a:cubicBezTo>
                              <a:cubicBezTo>
                                <a:pt x="9806" y="13738"/>
                                <a:pt x="9771" y="13766"/>
                                <a:pt x="9750" y="13781"/>
                              </a:cubicBezTo>
                              <a:cubicBezTo>
                                <a:pt x="9707" y="13811"/>
                                <a:pt x="9661" y="13820"/>
                                <a:pt x="9614" y="13838"/>
                              </a:cubicBezTo>
                              <a:cubicBezTo>
                                <a:pt x="9586" y="13849"/>
                                <a:pt x="9567" y="13854"/>
                                <a:pt x="9538" y="138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411,13381" coordsize="1380,1007" path="m8823,13738c8799,13698,8776,13665,8733,13643c8702,13628,8662,13620,8636,13648c8597,13690,8590,13764,8584,13818c8574,13913,8574,14009,8570,14104c8567,14175,8570,14249,8552,14318c8544,14335,8544,14340,8532,14344em8411,14049c8441,14058,8469,14070,8501,14085c8553,14109,8608,14125,8665,14127c8732,14129,8795,14098,8849,14062c8915,14019,8962,13954,9007,13891c9050,13830,9089,13769,9129,13707c9153,13670,9180,13643,9208,13616c9218,13650,9218,13663,9205,13710c9179,13802,9147,13892,9122,13984c9093,14090,9051,14224,9076,14335c9083,14365,9100,14388,9132,14387c9157,14386,9201,14357,9216,14340c9241,14310,9238,14279,9233,14244em8962,13997c8979,14020,9005,14026,9035,14030c9084,14036,9131,14029,9180,14027c9229,14025,9268,14017,9311,13994c9318,13990,9324,13986,9331,13982em9579,13419c9608,13401,9637,13384,9672,13381c9698,13379,9733,13390,9739,13419c9748,13467,9701,13526,9674,13560c9652,13588,9627,13611,9610,13642c9634,13657,9653,13664,9688,13672c9717,13678,9765,13681,9784,13708c9806,13738,9771,13766,9750,13781c9707,13811,9661,13820,9614,13838c9586,13849,9567,13854,9538,13846e" stroked="t" o:allowincell="f" style="position:absolute;margin-left:202.4pt;margin-top:111.9pt;width:39.1pt;height:2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336800</wp:posOffset>
                </wp:positionV>
                <wp:extent cx="405765" cy="289560"/>
                <wp:effectExtent l="6985" t="5715" r="5715" b="5715"/>
                <wp:wrapNone/>
                <wp:docPr id="198" name=""/>
                <a:graphic xmlns:a="http://schemas.openxmlformats.org/drawingml/2006/main">
                  <a:graphicData uri="http://schemas.microsoft.com/office/word/2010/wordprocessingShape">
                    <wps:wsp>
                      <wps:cNvSpPr/>
                      <wps:spPr>
                        <a:xfrm>
                          <a:off x="0" y="0"/>
                          <a:ext cx="405720" cy="289440"/>
                        </a:xfrm>
                        <a:custGeom>
                          <a:avLst/>
                          <a:gdLst/>
                          <a:ahLst/>
                          <a:rect l="l" t="t" r="r" b="b"/>
                          <a:pathLst>
                            <a:path w="1127" h="803">
                              <a:moveTo>
                                <a:pt x="1318" y="16030"/>
                              </a:moveTo>
                              <a:cubicBezTo>
                                <a:pt x="1324" y="15996"/>
                                <a:pt x="1322" y="16008"/>
                                <a:pt x="1325" y="16043"/>
                              </a:cubicBezTo>
                              <a:cubicBezTo>
                                <a:pt x="1330" y="16107"/>
                                <a:pt x="1338" y="16170"/>
                                <a:pt x="1348" y="16234"/>
                              </a:cubicBezTo>
                              <a:cubicBezTo>
                                <a:pt x="1371" y="16387"/>
                                <a:pt x="1400" y="16588"/>
                                <a:pt x="1512" y="16706"/>
                              </a:cubicBezTo>
                              <a:cubicBezTo>
                                <a:pt x="1536" y="16732"/>
                                <a:pt x="1544" y="16727"/>
                                <a:pt x="1571" y="16717"/>
                              </a:cubicBezTo>
                              <a:cubicBezTo>
                                <a:pt x="1598" y="16662"/>
                                <a:pt x="1603" y="16610"/>
                                <a:pt x="1608" y="16548"/>
                              </a:cubicBezTo>
                              <a:cubicBezTo>
                                <a:pt x="1623" y="16371"/>
                                <a:pt x="1574" y="16105"/>
                                <a:pt x="1660" y="15943"/>
                              </a:cubicBezTo>
                              <a:cubicBezTo>
                                <a:pt x="1664" y="15938"/>
                                <a:pt x="1667" y="15933"/>
                                <a:pt x="1671" y="15928"/>
                              </a:cubicBezTo>
                              <a:cubicBezTo>
                                <a:pt x="1700" y="15932"/>
                                <a:pt x="1713" y="15935"/>
                                <a:pt x="1738" y="15958"/>
                              </a:cubicBezTo>
                              <a:cubicBezTo>
                                <a:pt x="1763" y="15981"/>
                                <a:pt x="1781" y="16009"/>
                                <a:pt x="1800" y="16036"/>
                              </a:cubicBezTo>
                            </a:path>
                            <a:path w="1127" h="803">
                              <a:moveTo>
                                <a:pt x="2117" y="16235"/>
                              </a:moveTo>
                              <a:cubicBezTo>
                                <a:pt x="2140" y="16230"/>
                                <a:pt x="2160" y="16222"/>
                                <a:pt x="2185" y="16220"/>
                              </a:cubicBezTo>
                              <a:cubicBezTo>
                                <a:pt x="2224" y="16217"/>
                                <a:pt x="2262" y="16219"/>
                                <a:pt x="2300" y="16221"/>
                              </a:cubicBezTo>
                              <a:cubicBezTo>
                                <a:pt x="2331" y="16223"/>
                                <a:pt x="2376" y="16235"/>
                                <a:pt x="2407" y="16228"/>
                              </a:cubicBezTo>
                              <a:cubicBezTo>
                                <a:pt x="2419" y="16225"/>
                                <a:pt x="2460" y="16217"/>
                                <a:pt x="2404" y="16224"/>
                              </a:cubicBezTo>
                            </a:path>
                            <a:path w="1127" h="803">
                              <a:moveTo>
                                <a:pt x="2154" y="16414"/>
                              </a:moveTo>
                              <a:cubicBezTo>
                                <a:pt x="2176" y="16441"/>
                                <a:pt x="2197" y="16446"/>
                                <a:pt x="2233" y="16449"/>
                              </a:cubicBezTo>
                              <a:cubicBezTo>
                                <a:pt x="2290" y="16454"/>
                                <a:pt x="2349" y="16443"/>
                                <a:pt x="2405" y="16433"/>
                              </a:cubicBezTo>
                              <a:cubicBezTo>
                                <a:pt x="2418" y="16430"/>
                                <a:pt x="2431" y="16428"/>
                                <a:pt x="2444" y="1642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18,15925" coordsize="1127,803" path="m1318,16030c1324,15996,1322,16008,1325,16043c1330,16107,1338,16170,1348,16234c1371,16387,1400,16588,1512,16706c1536,16732,1544,16727,1571,16717c1598,16662,1603,16610,1608,16548c1623,16371,1574,16105,1660,15943c1664,15938,1667,15933,1671,15928c1700,15932,1713,15935,1738,15958c1763,15981,1781,16009,1800,16036em2117,16235c2140,16230,2160,16222,2185,16220c2224,16217,2262,16219,2300,16221c2331,16223,2376,16235,2407,16228c2419,16225,2460,16217,2404,16224em2154,16414c2176,16441,2197,16446,2233,16449c2290,16454,2349,16443,2405,16433c2418,16430,2431,16428,2444,16425e" stroked="t" o:allowincell="f" style="position:absolute;margin-left:1.35pt;margin-top:184pt;width:31.9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861945</wp:posOffset>
                </wp:positionH>
                <wp:positionV relativeFrom="paragraph">
                  <wp:posOffset>2154555</wp:posOffset>
                </wp:positionV>
                <wp:extent cx="850265" cy="459740"/>
                <wp:effectExtent l="6985" t="6350" r="5715" b="6350"/>
                <wp:wrapNone/>
                <wp:docPr id="199" name=""/>
                <a:graphic xmlns:a="http://schemas.openxmlformats.org/drawingml/2006/main">
                  <a:graphicData uri="http://schemas.microsoft.com/office/word/2010/wordprocessingShape">
                    <wps:wsp>
                      <wps:cNvSpPr/>
                      <wps:spPr>
                        <a:xfrm>
                          <a:off x="0" y="0"/>
                          <a:ext cx="850320" cy="459720"/>
                        </a:xfrm>
                        <a:custGeom>
                          <a:avLst/>
                          <a:gdLst/>
                          <a:ahLst/>
                          <a:rect l="l" t="t" r="r" b="b"/>
                          <a:pathLst>
                            <a:path w="2363" h="1277">
                              <a:moveTo>
                                <a:pt x="9514" y="15901"/>
                              </a:moveTo>
                              <a:cubicBezTo>
                                <a:pt x="9499" y="15882"/>
                                <a:pt x="9525" y="15858"/>
                                <a:pt x="9465" y="15892"/>
                              </a:cubicBezTo>
                              <a:cubicBezTo>
                                <a:pt x="9413" y="15922"/>
                                <a:pt x="9364" y="15973"/>
                                <a:pt x="9323" y="16016"/>
                              </a:cubicBezTo>
                              <a:cubicBezTo>
                                <a:pt x="9278" y="16064"/>
                                <a:pt x="9234" y="16122"/>
                                <a:pt x="9221" y="16188"/>
                              </a:cubicBezTo>
                              <a:cubicBezTo>
                                <a:pt x="9219" y="16205"/>
                                <a:pt x="9218" y="16209"/>
                                <a:pt x="9223" y="16219"/>
                              </a:cubicBezTo>
                              <a:cubicBezTo>
                                <a:pt x="9253" y="16208"/>
                                <a:pt x="9312" y="16164"/>
                                <a:pt x="9339" y="16201"/>
                              </a:cubicBezTo>
                              <a:cubicBezTo>
                                <a:pt x="9387" y="16268"/>
                                <a:pt x="9382" y="16388"/>
                                <a:pt x="9380" y="16465"/>
                              </a:cubicBezTo>
                              <a:cubicBezTo>
                                <a:pt x="9378" y="16542"/>
                                <a:pt x="9368" y="16628"/>
                                <a:pt x="9318" y="16688"/>
                              </a:cubicBezTo>
                              <a:cubicBezTo>
                                <a:pt x="9314" y="16690"/>
                                <a:pt x="9309" y="16692"/>
                                <a:pt x="9305" y="16694"/>
                              </a:cubicBezTo>
                              <a:cubicBezTo>
                                <a:pt x="9293" y="16658"/>
                                <a:pt x="9283" y="16657"/>
                                <a:pt x="9291" y="16610"/>
                              </a:cubicBezTo>
                              <a:cubicBezTo>
                                <a:pt x="9302" y="16542"/>
                                <a:pt x="9336" y="16495"/>
                                <a:pt x="9377" y="16441"/>
                              </a:cubicBezTo>
                              <a:cubicBezTo>
                                <a:pt x="9438" y="16360"/>
                                <a:pt x="9518" y="16303"/>
                                <a:pt x="9591" y="16234"/>
                              </a:cubicBezTo>
                              <a:cubicBezTo>
                                <a:pt x="9647" y="16181"/>
                                <a:pt x="9707" y="16133"/>
                                <a:pt x="9762" y="16081"/>
                              </a:cubicBezTo>
                              <a:cubicBezTo>
                                <a:pt x="9792" y="16053"/>
                                <a:pt x="9821" y="16026"/>
                                <a:pt x="9850" y="15997"/>
                              </a:cubicBezTo>
                              <a:cubicBezTo>
                                <a:pt x="9820" y="16018"/>
                                <a:pt x="9794" y="16033"/>
                                <a:pt x="9767" y="16063"/>
                              </a:cubicBezTo>
                              <a:cubicBezTo>
                                <a:pt x="9728" y="16105"/>
                                <a:pt x="9694" y="16156"/>
                                <a:pt x="9675" y="16210"/>
                              </a:cubicBezTo>
                              <a:cubicBezTo>
                                <a:pt x="9654" y="16271"/>
                                <a:pt x="9667" y="16297"/>
                                <a:pt x="9685" y="16348"/>
                              </a:cubicBezTo>
                              <a:cubicBezTo>
                                <a:pt x="9726" y="16338"/>
                                <a:pt x="9741" y="16344"/>
                                <a:pt x="9777" y="16307"/>
                              </a:cubicBezTo>
                              <a:cubicBezTo>
                                <a:pt x="9855" y="16226"/>
                                <a:pt x="9893" y="16101"/>
                                <a:pt x="9921" y="15995"/>
                              </a:cubicBezTo>
                              <a:cubicBezTo>
                                <a:pt x="9926" y="15977"/>
                                <a:pt x="9932" y="15960"/>
                                <a:pt x="9937" y="15942"/>
                              </a:cubicBezTo>
                              <a:cubicBezTo>
                                <a:pt x="9931" y="15982"/>
                                <a:pt x="9925" y="16022"/>
                                <a:pt x="9920" y="16062"/>
                              </a:cubicBezTo>
                              <a:cubicBezTo>
                                <a:pt x="9911" y="16135"/>
                                <a:pt x="9894" y="16220"/>
                                <a:pt x="9910" y="16293"/>
                              </a:cubicBezTo>
                              <a:cubicBezTo>
                                <a:pt x="9913" y="16298"/>
                                <a:pt x="9917" y="16302"/>
                                <a:pt x="9920" y="16307"/>
                              </a:cubicBezTo>
                              <a:cubicBezTo>
                                <a:pt x="9948" y="16289"/>
                                <a:pt x="9972" y="16286"/>
                                <a:pt x="9998" y="16252"/>
                              </a:cubicBezTo>
                              <a:cubicBezTo>
                                <a:pt x="10043" y="16192"/>
                                <a:pt x="10084" y="16113"/>
                                <a:pt x="10117" y="16046"/>
                              </a:cubicBezTo>
                              <a:cubicBezTo>
                                <a:pt x="10157" y="15964"/>
                                <a:pt x="10188" y="15876"/>
                                <a:pt x="10230" y="15795"/>
                              </a:cubicBezTo>
                              <a:cubicBezTo>
                                <a:pt x="10249" y="15757"/>
                                <a:pt x="10273" y="15720"/>
                                <a:pt x="10295" y="15684"/>
                              </a:cubicBezTo>
                              <a:cubicBezTo>
                                <a:pt x="10298" y="15727"/>
                                <a:pt x="10292" y="15763"/>
                                <a:pt x="10281" y="15810"/>
                              </a:cubicBezTo>
                              <a:cubicBezTo>
                                <a:pt x="10253" y="15930"/>
                                <a:pt x="10217" y="16048"/>
                                <a:pt x="10185" y="16167"/>
                              </a:cubicBezTo>
                              <a:cubicBezTo>
                                <a:pt x="10166" y="16237"/>
                                <a:pt x="10149" y="16304"/>
                                <a:pt x="10150" y="16374"/>
                              </a:cubicBezTo>
                              <a:cubicBezTo>
                                <a:pt x="10179" y="16333"/>
                                <a:pt x="10199" y="16293"/>
                                <a:pt x="10218" y="16245"/>
                              </a:cubicBezTo>
                              <a:cubicBezTo>
                                <a:pt x="10250" y="16164"/>
                                <a:pt x="10279" y="16082"/>
                                <a:pt x="10307" y="15999"/>
                              </a:cubicBezTo>
                            </a:path>
                            <a:path w="2363" h="1277">
                              <a:moveTo>
                                <a:pt x="10516" y="15437"/>
                              </a:moveTo>
                              <a:cubicBezTo>
                                <a:pt x="10522" y="15431"/>
                                <a:pt x="10527" y="15424"/>
                                <a:pt x="10533" y="15418"/>
                              </a:cubicBezTo>
                              <a:cubicBezTo>
                                <a:pt x="10549" y="15470"/>
                                <a:pt x="10528" y="15527"/>
                                <a:pt x="10516" y="15583"/>
                              </a:cubicBezTo>
                              <a:cubicBezTo>
                                <a:pt x="10492" y="15693"/>
                                <a:pt x="10463" y="15802"/>
                                <a:pt x="10433" y="15910"/>
                              </a:cubicBezTo>
                              <a:cubicBezTo>
                                <a:pt x="10397" y="16039"/>
                                <a:pt x="10354" y="16171"/>
                                <a:pt x="10345" y="16305"/>
                              </a:cubicBezTo>
                              <a:cubicBezTo>
                                <a:pt x="10345" y="16326"/>
                                <a:pt x="10345" y="16334"/>
                                <a:pt x="10359" y="16343"/>
                              </a:cubicBezTo>
                              <a:cubicBezTo>
                                <a:pt x="10393" y="16330"/>
                                <a:pt x="10407" y="16319"/>
                                <a:pt x="10436" y="16292"/>
                              </a:cubicBezTo>
                            </a:path>
                            <a:path w="2363" h="1277">
                              <a:moveTo>
                                <a:pt x="10703" y="15979"/>
                              </a:moveTo>
                              <a:cubicBezTo>
                                <a:pt x="10699" y="16013"/>
                                <a:pt x="10674" y="16049"/>
                                <a:pt x="10662" y="16087"/>
                              </a:cubicBezTo>
                              <a:cubicBezTo>
                                <a:pt x="10643" y="16147"/>
                                <a:pt x="10632" y="16208"/>
                                <a:pt x="10632" y="16271"/>
                              </a:cubicBezTo>
                              <a:cubicBezTo>
                                <a:pt x="10632" y="16314"/>
                                <a:pt x="10637" y="16344"/>
                                <a:pt x="10666" y="16374"/>
                              </a:cubicBezTo>
                              <a:cubicBezTo>
                                <a:pt x="10703" y="16356"/>
                                <a:pt x="10709" y="16352"/>
                                <a:pt x="10728" y="16307"/>
                              </a:cubicBezTo>
                              <a:cubicBezTo>
                                <a:pt x="10759" y="16231"/>
                                <a:pt x="10775" y="16149"/>
                                <a:pt x="10798" y="16071"/>
                              </a:cubicBezTo>
                              <a:cubicBezTo>
                                <a:pt x="10808" y="16036"/>
                                <a:pt x="10821" y="15979"/>
                                <a:pt x="10855" y="15958"/>
                              </a:cubicBezTo>
                              <a:cubicBezTo>
                                <a:pt x="10860" y="15957"/>
                                <a:pt x="10864" y="15956"/>
                                <a:pt x="10869" y="15955"/>
                              </a:cubicBezTo>
                              <a:cubicBezTo>
                                <a:pt x="10891" y="15979"/>
                                <a:pt x="10906" y="15992"/>
                                <a:pt x="10913" y="16030"/>
                              </a:cubicBezTo>
                              <a:cubicBezTo>
                                <a:pt x="10923" y="16081"/>
                                <a:pt x="10923" y="16135"/>
                                <a:pt x="10919" y="16186"/>
                              </a:cubicBezTo>
                              <a:cubicBezTo>
                                <a:pt x="10916" y="16227"/>
                                <a:pt x="10911" y="16267"/>
                                <a:pt x="10908" y="16308"/>
                              </a:cubicBezTo>
                              <a:cubicBezTo>
                                <a:pt x="10928" y="16281"/>
                                <a:pt x="10941" y="16249"/>
                                <a:pt x="10957" y="16219"/>
                              </a:cubicBezTo>
                              <a:cubicBezTo>
                                <a:pt x="10993" y="16154"/>
                                <a:pt x="11031" y="16077"/>
                                <a:pt x="11088" y="16027"/>
                              </a:cubicBezTo>
                              <a:cubicBezTo>
                                <a:pt x="11104" y="16016"/>
                                <a:pt x="11107" y="16012"/>
                                <a:pt x="11119" y="16014"/>
                              </a:cubicBezTo>
                              <a:cubicBezTo>
                                <a:pt x="11130" y="16044"/>
                                <a:pt x="11134" y="16063"/>
                                <a:pt x="11131" y="16098"/>
                              </a:cubicBezTo>
                              <a:cubicBezTo>
                                <a:pt x="11127" y="16153"/>
                                <a:pt x="11112" y="16216"/>
                                <a:pt x="11131" y="16270"/>
                              </a:cubicBezTo>
                              <a:cubicBezTo>
                                <a:pt x="11144" y="16307"/>
                                <a:pt x="11180" y="16308"/>
                                <a:pt x="11213" y="16297"/>
                              </a:cubicBezTo>
                              <a:cubicBezTo>
                                <a:pt x="11257" y="16282"/>
                                <a:pt x="11289" y="16249"/>
                                <a:pt x="11324" y="16220"/>
                              </a:cubicBezTo>
                            </a:path>
                            <a:path w="2363" h="1277">
                              <a:moveTo>
                                <a:pt x="11581" y="15880"/>
                              </a:moveTo>
                              <a:cubicBezTo>
                                <a:pt x="11551" y="15891"/>
                                <a:pt x="11536" y="15912"/>
                                <a:pt x="11520" y="15942"/>
                              </a:cubicBezTo>
                              <a:cubicBezTo>
                                <a:pt x="11494" y="15990"/>
                                <a:pt x="11492" y="16043"/>
                                <a:pt x="11497" y="16096"/>
                              </a:cubicBezTo>
                              <a:cubicBezTo>
                                <a:pt x="11504" y="16165"/>
                                <a:pt x="11532" y="16223"/>
                                <a:pt x="11549" y="16288"/>
                              </a:cubicBezTo>
                              <a:cubicBezTo>
                                <a:pt x="11559" y="16326"/>
                                <a:pt x="11551" y="16355"/>
                                <a:pt x="11517" y="16377"/>
                              </a:cubicBezTo>
                              <a:cubicBezTo>
                                <a:pt x="11472" y="16406"/>
                                <a:pt x="11418" y="16425"/>
                                <a:pt x="11368" y="16441"/>
                              </a:cubicBezTo>
                              <a:cubicBezTo>
                                <a:pt x="11323" y="16454"/>
                                <a:pt x="11309" y="16458"/>
                                <a:pt x="11280" y="164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15418" coordsize="2363,1277" path="m9514,15901c9499,15882,9525,15858,9465,15892c9413,15922,9364,15973,9323,16016c9278,16064,9234,16122,9221,16188c9219,16205,9218,16209,9223,16219c9253,16208,9312,16164,9339,16201c9387,16268,9382,16388,9380,16465c9378,16542,9368,16628,9318,16688c9314,16690,9309,16692,9305,16694c9293,16658,9283,16657,9291,16610c9302,16542,9336,16495,9377,16441c9438,16360,9518,16303,9591,16234c9647,16181,9707,16133,9762,16081c9792,16053,9821,16026,9850,15997c9820,16018,9794,16033,9767,16063c9728,16105,9694,16156,9675,16210c9654,16271,9667,16297,9685,16348c9726,16338,9741,16344,9777,16307c9855,16226,9893,16101,9921,15995c9926,15977,9932,15960,9937,15942c9931,15982,9925,16022,9920,16062c9911,16135,9894,16220,9910,16293c9913,16298,9917,16302,9920,16307c9948,16289,9972,16286,9998,16252c10043,16192,10084,16113,10117,16046c10157,15964,10188,15876,10230,15795c10249,15757,10273,15720,10295,15684c10298,15727,10292,15763,10281,15810c10253,15930,10217,16048,10185,16167c10166,16237,10149,16304,10150,16374c10179,16333,10199,16293,10218,16245c10250,16164,10279,16082,10307,15999em10516,15437c10522,15431,10527,15424,10533,15418c10549,15470,10528,15527,10516,15583c10492,15693,10463,15802,10433,15910c10397,16039,10354,16171,10345,16305c10345,16326,10345,16334,10359,16343c10393,16330,10407,16319,10436,16292em10703,15979c10699,16013,10674,16049,10662,16087c10643,16147,10632,16208,10632,16271c10632,16314,10637,16344,10666,16374c10703,16356,10709,16352,10728,16307c10759,16231,10775,16149,10798,16071c10808,16036,10821,15979,10855,15958c10860,15957,10864,15956,10869,15955c10891,15979,10906,15992,10913,16030c10923,16081,10923,16135,10919,16186c10916,16227,10911,16267,10908,16308c10928,16281,10941,16249,10957,16219c10993,16154,11031,16077,11088,16027c11104,16016,11107,16012,11119,16014c11130,16044,11134,16063,11131,16098c11127,16153,11112,16216,11131,16270c11144,16307,11180,16308,11213,16297c11257,16282,11289,16249,11324,16220em11581,15880c11551,15891,11536,15912,11520,15942c11494,15990,11492,16043,11497,16096c11504,16165,11532,16223,11549,16288c11559,16326,11551,16355,11517,16377c11472,16406,11418,16425,11368,16441c11323,16454,11309,16458,11280,16469e" stroked="t" o:allowincell="f" style="position:absolute;margin-left:225.35pt;margin-top:169.65pt;width:66.9pt;height:3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1120</wp:posOffset>
                </wp:positionH>
                <wp:positionV relativeFrom="paragraph">
                  <wp:posOffset>3444875</wp:posOffset>
                </wp:positionV>
                <wp:extent cx="271780" cy="295275"/>
                <wp:effectExtent l="6985" t="6985" r="6350" b="5715"/>
                <wp:wrapNone/>
                <wp:docPr id="200" name=""/>
                <a:graphic xmlns:a="http://schemas.openxmlformats.org/drawingml/2006/main">
                  <a:graphicData uri="http://schemas.microsoft.com/office/word/2010/wordprocessingShape">
                    <wps:wsp>
                      <wps:cNvSpPr/>
                      <wps:spPr>
                        <a:xfrm>
                          <a:off x="0" y="0"/>
                          <a:ext cx="271800" cy="295200"/>
                        </a:xfrm>
                        <a:custGeom>
                          <a:avLst/>
                          <a:gdLst/>
                          <a:ahLst/>
                          <a:rect l="l" t="t" r="r" b="b"/>
                          <a:pathLst>
                            <a:path w="756" h="820">
                              <a:moveTo>
                                <a:pt x="1630" y="19453"/>
                              </a:moveTo>
                              <a:cubicBezTo>
                                <a:pt x="1634" y="19424"/>
                                <a:pt x="1638" y="19414"/>
                                <a:pt x="1631" y="19384"/>
                              </a:cubicBezTo>
                              <a:cubicBezTo>
                                <a:pt x="1629" y="19379"/>
                                <a:pt x="1628" y="19374"/>
                                <a:pt x="1626" y="19369"/>
                              </a:cubicBezTo>
                              <a:cubicBezTo>
                                <a:pt x="1603" y="19386"/>
                                <a:pt x="1588" y="19400"/>
                                <a:pt x="1571" y="19428"/>
                              </a:cubicBezTo>
                              <a:cubicBezTo>
                                <a:pt x="1519" y="19512"/>
                                <a:pt x="1470" y="19630"/>
                                <a:pt x="1467" y="19730"/>
                              </a:cubicBezTo>
                              <a:cubicBezTo>
                                <a:pt x="1466" y="19765"/>
                                <a:pt x="1478" y="19764"/>
                                <a:pt x="1490" y="19784"/>
                              </a:cubicBezTo>
                              <a:cubicBezTo>
                                <a:pt x="1525" y="19759"/>
                                <a:pt x="1550" y="19739"/>
                                <a:pt x="1576" y="19701"/>
                              </a:cubicBezTo>
                              <a:cubicBezTo>
                                <a:pt x="1613" y="19646"/>
                                <a:pt x="1640" y="19582"/>
                                <a:pt x="1662" y="19520"/>
                              </a:cubicBezTo>
                              <a:cubicBezTo>
                                <a:pt x="1668" y="19501"/>
                                <a:pt x="1671" y="19495"/>
                                <a:pt x="1671" y="19482"/>
                              </a:cubicBezTo>
                              <a:cubicBezTo>
                                <a:pt x="1658" y="19506"/>
                                <a:pt x="1656" y="19511"/>
                                <a:pt x="1655" y="19538"/>
                              </a:cubicBezTo>
                              <a:cubicBezTo>
                                <a:pt x="1652" y="19613"/>
                                <a:pt x="1660" y="19765"/>
                                <a:pt x="1728" y="19814"/>
                              </a:cubicBezTo>
                              <a:cubicBezTo>
                                <a:pt x="1736" y="19816"/>
                                <a:pt x="1744" y="19819"/>
                                <a:pt x="1752" y="19821"/>
                              </a:cubicBezTo>
                              <a:cubicBezTo>
                                <a:pt x="1810" y="19792"/>
                                <a:pt x="1838" y="19747"/>
                                <a:pt x="1869" y="19689"/>
                              </a:cubicBezTo>
                              <a:cubicBezTo>
                                <a:pt x="1962" y="19516"/>
                                <a:pt x="2015" y="19317"/>
                                <a:pt x="2062" y="19128"/>
                              </a:cubicBezTo>
                              <a:cubicBezTo>
                                <a:pt x="2072" y="19086"/>
                                <a:pt x="2081" y="19044"/>
                                <a:pt x="2091" y="19002"/>
                              </a:cubicBezTo>
                              <a:cubicBezTo>
                                <a:pt x="2071" y="19081"/>
                                <a:pt x="2055" y="19161"/>
                                <a:pt x="2039" y="19241"/>
                              </a:cubicBezTo>
                              <a:cubicBezTo>
                                <a:pt x="2016" y="19359"/>
                                <a:pt x="1994" y="19478"/>
                                <a:pt x="1983" y="19597"/>
                              </a:cubicBezTo>
                              <a:cubicBezTo>
                                <a:pt x="1980" y="19626"/>
                                <a:pt x="1962" y="19732"/>
                                <a:pt x="1977" y="19760"/>
                              </a:cubicBezTo>
                              <a:cubicBezTo>
                                <a:pt x="1996" y="19795"/>
                                <a:pt x="1977" y="19683"/>
                                <a:pt x="1969" y="19644"/>
                              </a:cubicBezTo>
                            </a:path>
                            <a:path w="756" h="820">
                              <a:moveTo>
                                <a:pt x="1872" y="19298"/>
                              </a:moveTo>
                              <a:cubicBezTo>
                                <a:pt x="1888" y="19269"/>
                                <a:pt x="1910" y="19289"/>
                                <a:pt x="1940" y="19297"/>
                              </a:cubicBezTo>
                              <a:cubicBezTo>
                                <a:pt x="1999" y="19313"/>
                                <a:pt x="2059" y="19321"/>
                                <a:pt x="2120" y="19325"/>
                              </a:cubicBezTo>
                              <a:cubicBezTo>
                                <a:pt x="2172" y="19328"/>
                                <a:pt x="2188" y="19329"/>
                                <a:pt x="2222" y="19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7,19002" coordsize="756,820" path="m1630,19453c1634,19424,1638,19414,1631,19384c1629,19379,1628,19374,1626,19369c1603,19386,1588,19400,1571,19428c1519,19512,1470,19630,1467,19730c1466,19765,1478,19764,1490,19784c1525,19759,1550,19739,1576,19701c1613,19646,1640,19582,1662,19520c1668,19501,1671,19495,1671,19482c1658,19506,1656,19511,1655,19538c1652,19613,1660,19765,1728,19814c1736,19816,1744,19819,1752,19821c1810,19792,1838,19747,1869,19689c1962,19516,2015,19317,2062,19128c2072,19086,2081,19044,2091,19002c2071,19081,2055,19161,2039,19241c2016,19359,1994,19478,1983,19597c1980,19626,1962,19732,1977,19760c1996,19795,1977,19683,1969,19644em1872,19298c1888,19269,1910,19289,1940,19297c1999,19313,2059,19321,2120,19325c2172,19328,2188,19329,2222,19327e" stroked="t" o:allowincell="f" style="position:absolute;margin-left:5.6pt;margin-top:271.25pt;width:21.35pt;height:23.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656590</wp:posOffset>
                </wp:positionH>
                <wp:positionV relativeFrom="paragraph">
                  <wp:posOffset>3493135</wp:posOffset>
                </wp:positionV>
                <wp:extent cx="612140" cy="229235"/>
                <wp:effectExtent l="6350" t="6985" r="6985" b="5715"/>
                <wp:wrapNone/>
                <wp:docPr id="201" name=""/>
                <a:graphic xmlns:a="http://schemas.openxmlformats.org/drawingml/2006/main">
                  <a:graphicData uri="http://schemas.microsoft.com/office/word/2010/wordprocessingShape">
                    <wps:wsp>
                      <wps:cNvSpPr/>
                      <wps:spPr>
                        <a:xfrm>
                          <a:off x="0" y="0"/>
                          <a:ext cx="612000" cy="229320"/>
                        </a:xfrm>
                        <a:custGeom>
                          <a:avLst/>
                          <a:gdLst/>
                          <a:ahLst/>
                          <a:rect l="l" t="t" r="r" b="b"/>
                          <a:pathLst>
                            <a:path w="1702" h="637">
                              <a:moveTo>
                                <a:pt x="3280" y="19220"/>
                              </a:moveTo>
                              <a:cubicBezTo>
                                <a:pt x="3287" y="19188"/>
                                <a:pt x="3292" y="19168"/>
                                <a:pt x="3289" y="19136"/>
                              </a:cubicBezTo>
                              <a:cubicBezTo>
                                <a:pt x="3243" y="19162"/>
                                <a:pt x="3222" y="19201"/>
                                <a:pt x="3196" y="19248"/>
                              </a:cubicBezTo>
                              <a:cubicBezTo>
                                <a:pt x="3151" y="19328"/>
                                <a:pt x="3119" y="19412"/>
                                <a:pt x="3102" y="19502"/>
                              </a:cubicBezTo>
                              <a:cubicBezTo>
                                <a:pt x="3088" y="19577"/>
                                <a:pt x="3085" y="19662"/>
                                <a:pt x="3127" y="19729"/>
                              </a:cubicBezTo>
                              <a:cubicBezTo>
                                <a:pt x="3160" y="19782"/>
                                <a:pt x="3216" y="19781"/>
                                <a:pt x="3264" y="19749"/>
                              </a:cubicBezTo>
                              <a:cubicBezTo>
                                <a:pt x="3333" y="19703"/>
                                <a:pt x="3370" y="19618"/>
                                <a:pt x="3395" y="19543"/>
                              </a:cubicBezTo>
                              <a:cubicBezTo>
                                <a:pt x="3430" y="19437"/>
                                <a:pt x="3449" y="19310"/>
                                <a:pt x="3408" y="19203"/>
                              </a:cubicBezTo>
                              <a:cubicBezTo>
                                <a:pt x="3396" y="19170"/>
                                <a:pt x="3387" y="19166"/>
                                <a:pt x="3361" y="19159"/>
                              </a:cubicBezTo>
                              <a:cubicBezTo>
                                <a:pt x="3363" y="19193"/>
                                <a:pt x="3371" y="19222"/>
                                <a:pt x="3379" y="19255"/>
                              </a:cubicBezTo>
                            </a:path>
                            <a:path w="1702" h="637">
                              <a:moveTo>
                                <a:pt x="3570" y="19643"/>
                              </a:moveTo>
                              <a:cubicBezTo>
                                <a:pt x="3578" y="19656"/>
                                <a:pt x="3589" y="19686"/>
                                <a:pt x="3601" y="19696"/>
                              </a:cubicBezTo>
                              <a:cubicBezTo>
                                <a:pt x="3623" y="19714"/>
                                <a:pt x="3634" y="19696"/>
                                <a:pt x="3646" y="19679"/>
                              </a:cubicBezTo>
                            </a:path>
                            <a:path w="1702" h="637">
                              <a:moveTo>
                                <a:pt x="3919" y="19273"/>
                              </a:moveTo>
                              <a:cubicBezTo>
                                <a:pt x="3951" y="19257"/>
                                <a:pt x="3980" y="19242"/>
                                <a:pt x="4016" y="19243"/>
                              </a:cubicBezTo>
                              <a:cubicBezTo>
                                <a:pt x="4047" y="19244"/>
                                <a:pt x="4078" y="19259"/>
                                <a:pt x="4099" y="19281"/>
                              </a:cubicBezTo>
                              <a:cubicBezTo>
                                <a:pt x="4136" y="19320"/>
                                <a:pt x="4132" y="19378"/>
                                <a:pt x="4125" y="19427"/>
                              </a:cubicBezTo>
                              <a:cubicBezTo>
                                <a:pt x="4114" y="19500"/>
                                <a:pt x="4081" y="19569"/>
                                <a:pt x="4058" y="19639"/>
                              </a:cubicBezTo>
                              <a:cubicBezTo>
                                <a:pt x="4046" y="19676"/>
                                <a:pt x="4026" y="19706"/>
                                <a:pt x="4055" y="19729"/>
                              </a:cubicBezTo>
                              <a:cubicBezTo>
                                <a:pt x="4070" y="19712"/>
                                <a:pt x="4077" y="19705"/>
                                <a:pt x="4088" y="19693"/>
                              </a:cubicBezTo>
                            </a:path>
                            <a:path w="1702" h="637">
                              <a:moveTo>
                                <a:pt x="4378" y="19245"/>
                              </a:moveTo>
                              <a:cubicBezTo>
                                <a:pt x="4418" y="19281"/>
                                <a:pt x="4429" y="19319"/>
                                <a:pt x="4449" y="19369"/>
                              </a:cubicBezTo>
                              <a:cubicBezTo>
                                <a:pt x="4481" y="19452"/>
                                <a:pt x="4506" y="19538"/>
                                <a:pt x="4511" y="19627"/>
                              </a:cubicBezTo>
                              <a:cubicBezTo>
                                <a:pt x="4513" y="19663"/>
                                <a:pt x="4509" y="19689"/>
                                <a:pt x="4498" y="19722"/>
                              </a:cubicBezTo>
                              <a:cubicBezTo>
                                <a:pt x="4459" y="19732"/>
                                <a:pt x="4446" y="19703"/>
                                <a:pt x="4426" y="19671"/>
                              </a:cubicBezTo>
                              <a:cubicBezTo>
                                <a:pt x="4399" y="19625"/>
                                <a:pt x="4391" y="19610"/>
                                <a:pt x="4380" y="19576"/>
                              </a:cubicBezTo>
                            </a:path>
                            <a:path w="1702" h="637">
                              <a:moveTo>
                                <a:pt x="4381" y="19261"/>
                              </a:moveTo>
                              <a:cubicBezTo>
                                <a:pt x="4435" y="19217"/>
                                <a:pt x="4476" y="19198"/>
                                <a:pt x="4543" y="19178"/>
                              </a:cubicBezTo>
                              <a:cubicBezTo>
                                <a:pt x="4612" y="19158"/>
                                <a:pt x="4683" y="19148"/>
                                <a:pt x="4754" y="19140"/>
                              </a:cubicBezTo>
                              <a:cubicBezTo>
                                <a:pt x="4767" y="19139"/>
                                <a:pt x="4781" y="19137"/>
                                <a:pt x="4794" y="191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093,19136" coordsize="1702,637" path="m3280,19220c3287,19188,3292,19168,3289,19136c3243,19162,3222,19201,3196,19248c3151,19328,3119,19412,3102,19502c3088,19577,3085,19662,3127,19729c3160,19782,3216,19781,3264,19749c3333,19703,3370,19618,3395,19543c3430,19437,3449,19310,3408,19203c3396,19170,3387,19166,3361,19159c3363,19193,3371,19222,3379,19255em3570,19643c3578,19656,3589,19686,3601,19696c3623,19714,3634,19696,3646,19679em3919,19273c3951,19257,3980,19242,4016,19243c4047,19244,4078,19259,4099,19281c4136,19320,4132,19378,4125,19427c4114,19500,4081,19569,4058,19639c4046,19676,4026,19706,4055,19729c4070,19712,4077,19705,4088,19693em4378,19245c4418,19281,4429,19319,4449,19369c4481,19452,4506,19538,4511,19627c4513,19663,4509,19689,4498,19722c4459,19732,4446,19703,4426,19671c4399,19625,4391,19610,4380,19576em4381,19261c4435,19217,4476,19198,4543,19178c4612,19158,4683,19148,4754,19140c4767,19139,4781,19137,4794,19136e" stroked="t" o:allowincell="f" style="position:absolute;margin-left:51.7pt;margin-top:275.05pt;width:48.15pt;height: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541780</wp:posOffset>
                </wp:positionH>
                <wp:positionV relativeFrom="paragraph">
                  <wp:posOffset>3319145</wp:posOffset>
                </wp:positionV>
                <wp:extent cx="902335" cy="511175"/>
                <wp:effectExtent l="5715" t="3175" r="5080" b="5715"/>
                <wp:wrapNone/>
                <wp:docPr id="202" name=""/>
                <a:graphic xmlns:a="http://schemas.openxmlformats.org/drawingml/2006/main">
                  <a:graphicData uri="http://schemas.microsoft.com/office/word/2010/wordprocessingShape">
                    <wps:wsp>
                      <wps:cNvSpPr/>
                      <wps:spPr>
                        <a:xfrm>
                          <a:off x="0" y="0"/>
                          <a:ext cx="902160" cy="511200"/>
                        </a:xfrm>
                        <a:custGeom>
                          <a:avLst/>
                          <a:gdLst/>
                          <a:ahLst/>
                          <a:rect l="l" t="t" r="r" b="b"/>
                          <a:pathLst>
                            <a:path w="2506" h="1420">
                              <a:moveTo>
                                <a:pt x="5815" y="19317"/>
                              </a:moveTo>
                              <a:cubicBezTo>
                                <a:pt x="5773" y="19313"/>
                                <a:pt x="5749" y="19309"/>
                                <a:pt x="5705" y="19333"/>
                              </a:cubicBezTo>
                              <a:cubicBezTo>
                                <a:pt x="5658" y="19359"/>
                                <a:pt x="5616" y="19398"/>
                                <a:pt x="5583" y="19440"/>
                              </a:cubicBezTo>
                              <a:cubicBezTo>
                                <a:pt x="5557" y="19473"/>
                                <a:pt x="5558" y="19485"/>
                                <a:pt x="5560" y="19519"/>
                              </a:cubicBezTo>
                              <a:cubicBezTo>
                                <a:pt x="5589" y="19527"/>
                                <a:pt x="5620" y="19530"/>
                                <a:pt x="5650" y="19537"/>
                              </a:cubicBezTo>
                              <a:cubicBezTo>
                                <a:pt x="5702" y="19550"/>
                                <a:pt x="5732" y="19586"/>
                                <a:pt x="5750" y="19636"/>
                              </a:cubicBezTo>
                              <a:cubicBezTo>
                                <a:pt x="5777" y="19712"/>
                                <a:pt x="5771" y="19798"/>
                                <a:pt x="5764" y="19876"/>
                              </a:cubicBezTo>
                              <a:cubicBezTo>
                                <a:pt x="5758" y="19937"/>
                                <a:pt x="5749" y="20005"/>
                                <a:pt x="5718" y="20059"/>
                              </a:cubicBezTo>
                              <a:cubicBezTo>
                                <a:pt x="5714" y="20063"/>
                                <a:pt x="5711" y="20068"/>
                                <a:pt x="5707" y="20072"/>
                              </a:cubicBezTo>
                              <a:cubicBezTo>
                                <a:pt x="5702" y="20017"/>
                                <a:pt x="5719" y="19968"/>
                                <a:pt x="5740" y="19916"/>
                              </a:cubicBezTo>
                              <a:cubicBezTo>
                                <a:pt x="5805" y="19753"/>
                                <a:pt x="5915" y="19592"/>
                                <a:pt x="6055" y="19485"/>
                              </a:cubicBezTo>
                              <a:cubicBezTo>
                                <a:pt x="6104" y="19448"/>
                                <a:pt x="6159" y="19414"/>
                                <a:pt x="6216" y="19392"/>
                              </a:cubicBezTo>
                              <a:cubicBezTo>
                                <a:pt x="6230" y="19386"/>
                                <a:pt x="6234" y="19384"/>
                                <a:pt x="6244" y="19384"/>
                              </a:cubicBezTo>
                              <a:cubicBezTo>
                                <a:pt x="6198" y="19428"/>
                                <a:pt x="6154" y="19472"/>
                                <a:pt x="6119" y="19526"/>
                              </a:cubicBezTo>
                              <a:cubicBezTo>
                                <a:pt x="6087" y="19575"/>
                                <a:pt x="6061" y="19629"/>
                                <a:pt x="6052" y="19687"/>
                              </a:cubicBezTo>
                              <a:cubicBezTo>
                                <a:pt x="6044" y="19739"/>
                                <a:pt x="6059" y="19736"/>
                                <a:pt x="6079" y="19766"/>
                              </a:cubicBezTo>
                              <a:cubicBezTo>
                                <a:pt x="6121" y="19737"/>
                                <a:pt x="6151" y="19713"/>
                                <a:pt x="6181" y="19668"/>
                              </a:cubicBezTo>
                              <a:cubicBezTo>
                                <a:pt x="6242" y="19575"/>
                                <a:pt x="6289" y="19469"/>
                                <a:pt x="6323" y="19363"/>
                              </a:cubicBezTo>
                              <a:cubicBezTo>
                                <a:pt x="6333" y="19333"/>
                                <a:pt x="6337" y="19284"/>
                                <a:pt x="6336" y="19279"/>
                              </a:cubicBezTo>
                              <a:cubicBezTo>
                                <a:pt x="6322" y="19323"/>
                                <a:pt x="6309" y="19366"/>
                                <a:pt x="6300" y="19411"/>
                              </a:cubicBezTo>
                              <a:cubicBezTo>
                                <a:pt x="6288" y="19473"/>
                                <a:pt x="6283" y="19538"/>
                                <a:pt x="6286" y="19602"/>
                              </a:cubicBezTo>
                              <a:cubicBezTo>
                                <a:pt x="6289" y="19652"/>
                                <a:pt x="6300" y="19670"/>
                                <a:pt x="6325" y="19705"/>
                              </a:cubicBezTo>
                              <a:cubicBezTo>
                                <a:pt x="6368" y="19682"/>
                                <a:pt x="6389" y="19668"/>
                                <a:pt x="6423" y="19620"/>
                              </a:cubicBezTo>
                              <a:cubicBezTo>
                                <a:pt x="6433" y="19604"/>
                                <a:pt x="6444" y="19589"/>
                                <a:pt x="6454" y="19573"/>
                              </a:cubicBezTo>
                            </a:path>
                            <a:path w="2506" h="1420">
                              <a:moveTo>
                                <a:pt x="6727" y="18929"/>
                              </a:moveTo>
                              <a:cubicBezTo>
                                <a:pt x="6732" y="18923"/>
                                <a:pt x="6737" y="18917"/>
                                <a:pt x="6742" y="18911"/>
                              </a:cubicBezTo>
                              <a:cubicBezTo>
                                <a:pt x="6752" y="18965"/>
                                <a:pt x="6736" y="19017"/>
                                <a:pt x="6724" y="19073"/>
                              </a:cubicBezTo>
                              <a:cubicBezTo>
                                <a:pt x="6702" y="19178"/>
                                <a:pt x="6670" y="19280"/>
                                <a:pt x="6642" y="19383"/>
                              </a:cubicBezTo>
                              <a:cubicBezTo>
                                <a:pt x="6622" y="19458"/>
                                <a:pt x="6576" y="19556"/>
                                <a:pt x="6577" y="19635"/>
                              </a:cubicBezTo>
                              <a:cubicBezTo>
                                <a:pt x="6579" y="19638"/>
                                <a:pt x="6580" y="19642"/>
                                <a:pt x="6582" y="19645"/>
                              </a:cubicBezTo>
                              <a:cubicBezTo>
                                <a:pt x="6603" y="19598"/>
                                <a:pt x="6629" y="19553"/>
                                <a:pt x="6648" y="19504"/>
                              </a:cubicBezTo>
                              <a:cubicBezTo>
                                <a:pt x="6656" y="19481"/>
                                <a:pt x="6664" y="19457"/>
                                <a:pt x="6672" y="19434"/>
                              </a:cubicBezTo>
                            </a:path>
                            <a:path w="2506" h="1420">
                              <a:moveTo>
                                <a:pt x="6967" y="18664"/>
                              </a:moveTo>
                              <a:cubicBezTo>
                                <a:pt x="6989" y="18682"/>
                                <a:pt x="6999" y="18640"/>
                                <a:pt x="6990" y="18721"/>
                              </a:cubicBezTo>
                              <a:cubicBezTo>
                                <a:pt x="6980" y="18821"/>
                                <a:pt x="6955" y="18923"/>
                                <a:pt x="6931" y="19020"/>
                              </a:cubicBezTo>
                              <a:cubicBezTo>
                                <a:pt x="6899" y="19147"/>
                                <a:pt x="6863" y="19272"/>
                                <a:pt x="6831" y="19399"/>
                              </a:cubicBezTo>
                              <a:cubicBezTo>
                                <a:pt x="6814" y="19465"/>
                                <a:pt x="6775" y="19557"/>
                                <a:pt x="6779" y="19626"/>
                              </a:cubicBezTo>
                              <a:cubicBezTo>
                                <a:pt x="6783" y="19692"/>
                                <a:pt x="6834" y="19627"/>
                                <a:pt x="6850" y="19611"/>
                              </a:cubicBezTo>
                            </a:path>
                            <a:path w="2506" h="1420">
                              <a:moveTo>
                                <a:pt x="7143" y="19230"/>
                              </a:moveTo>
                              <a:cubicBezTo>
                                <a:pt x="7129" y="19274"/>
                                <a:pt x="7103" y="19313"/>
                                <a:pt x="7087" y="19357"/>
                              </a:cubicBezTo>
                              <a:cubicBezTo>
                                <a:pt x="7063" y="19422"/>
                                <a:pt x="7049" y="19492"/>
                                <a:pt x="7051" y="19561"/>
                              </a:cubicBezTo>
                              <a:cubicBezTo>
                                <a:pt x="7052" y="19598"/>
                                <a:pt x="7054" y="19670"/>
                                <a:pt x="7093" y="19691"/>
                              </a:cubicBezTo>
                              <a:cubicBezTo>
                                <a:pt x="7099" y="19691"/>
                                <a:pt x="7104" y="19692"/>
                                <a:pt x="7110" y="19692"/>
                              </a:cubicBezTo>
                              <a:cubicBezTo>
                                <a:pt x="7139" y="19653"/>
                                <a:pt x="7151" y="19630"/>
                                <a:pt x="7162" y="19577"/>
                              </a:cubicBezTo>
                              <a:cubicBezTo>
                                <a:pt x="7177" y="19503"/>
                                <a:pt x="7184" y="19427"/>
                                <a:pt x="7198" y="19352"/>
                              </a:cubicBezTo>
                              <a:cubicBezTo>
                                <a:pt x="7207" y="19304"/>
                                <a:pt x="7216" y="19240"/>
                                <a:pt x="7251" y="19202"/>
                              </a:cubicBezTo>
                              <a:cubicBezTo>
                                <a:pt x="7257" y="19198"/>
                                <a:pt x="7262" y="19195"/>
                                <a:pt x="7268" y="19191"/>
                              </a:cubicBezTo>
                              <a:cubicBezTo>
                                <a:pt x="7299" y="19215"/>
                                <a:pt x="7312" y="19223"/>
                                <a:pt x="7322" y="19269"/>
                              </a:cubicBezTo>
                              <a:cubicBezTo>
                                <a:pt x="7340" y="19349"/>
                                <a:pt x="7328" y="19435"/>
                                <a:pt x="7310" y="19513"/>
                              </a:cubicBezTo>
                              <a:cubicBezTo>
                                <a:pt x="7301" y="19553"/>
                                <a:pt x="7288" y="19593"/>
                                <a:pt x="7276" y="19632"/>
                              </a:cubicBezTo>
                              <a:cubicBezTo>
                                <a:pt x="7303" y="19586"/>
                                <a:pt x="7328" y="19538"/>
                                <a:pt x="7353" y="19491"/>
                              </a:cubicBezTo>
                              <a:cubicBezTo>
                                <a:pt x="7397" y="19408"/>
                                <a:pt x="7436" y="19318"/>
                                <a:pt x="7491" y="19242"/>
                              </a:cubicBezTo>
                              <a:cubicBezTo>
                                <a:pt x="7494" y="19238"/>
                                <a:pt x="7498" y="19234"/>
                                <a:pt x="7501" y="19230"/>
                              </a:cubicBezTo>
                              <a:cubicBezTo>
                                <a:pt x="7500" y="19264"/>
                                <a:pt x="7495" y="19297"/>
                                <a:pt x="7490" y="19332"/>
                              </a:cubicBezTo>
                              <a:cubicBezTo>
                                <a:pt x="7482" y="19383"/>
                                <a:pt x="7475" y="19436"/>
                                <a:pt x="7484" y="19487"/>
                              </a:cubicBezTo>
                              <a:cubicBezTo>
                                <a:pt x="7492" y="19531"/>
                                <a:pt x="7515" y="19565"/>
                                <a:pt x="7562" y="19569"/>
                              </a:cubicBezTo>
                              <a:cubicBezTo>
                                <a:pt x="7623" y="19574"/>
                                <a:pt x="7684" y="19530"/>
                                <a:pt x="7729" y="19495"/>
                              </a:cubicBezTo>
                              <a:cubicBezTo>
                                <a:pt x="7783" y="19453"/>
                                <a:pt x="7823" y="19402"/>
                                <a:pt x="7868" y="19351"/>
                              </a:cubicBezTo>
                            </a:path>
                            <a:path w="2506" h="1420">
                              <a:moveTo>
                                <a:pt x="8010" y="19148"/>
                              </a:moveTo>
                              <a:cubicBezTo>
                                <a:pt x="8007" y="19186"/>
                                <a:pt x="7996" y="19217"/>
                                <a:pt x="7994" y="19254"/>
                              </a:cubicBezTo>
                              <a:cubicBezTo>
                                <a:pt x="7989" y="19337"/>
                                <a:pt x="8017" y="19410"/>
                                <a:pt x="8043" y="19487"/>
                              </a:cubicBezTo>
                              <a:cubicBezTo>
                                <a:pt x="8062" y="19545"/>
                                <a:pt x="8065" y="19599"/>
                                <a:pt x="8015" y="19643"/>
                              </a:cubicBezTo>
                              <a:cubicBezTo>
                                <a:pt x="7980" y="19673"/>
                                <a:pt x="7907" y="19711"/>
                                <a:pt x="7863" y="19722"/>
                              </a:cubicBezTo>
                              <a:cubicBezTo>
                                <a:pt x="7815" y="19734"/>
                                <a:pt x="7783" y="19722"/>
                                <a:pt x="7753" y="196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553,18653" coordsize="2506,1420" path="m5815,19317c5773,19313,5749,19309,5705,19333c5658,19359,5616,19398,5583,19440c5557,19473,5558,19485,5560,19519c5589,19527,5620,19530,5650,19537c5702,19550,5732,19586,5750,19636c5777,19712,5771,19798,5764,19876c5758,19937,5749,20005,5718,20059c5714,20063,5711,20068,5707,20072c5702,20017,5719,19968,5740,19916c5805,19753,5915,19592,6055,19485c6104,19448,6159,19414,6216,19392c6230,19386,6234,19384,6244,19384c6198,19428,6154,19472,6119,19526c6087,19575,6061,19629,6052,19687c6044,19739,6059,19736,6079,19766c6121,19737,6151,19713,6181,19668c6242,19575,6289,19469,6323,19363c6333,19333,6337,19284,6336,19279c6322,19323,6309,19366,6300,19411c6288,19473,6283,19538,6286,19602c6289,19652,6300,19670,6325,19705c6368,19682,6389,19668,6423,19620c6433,19604,6444,19589,6454,19573em6727,18929c6732,18923,6737,18917,6742,18911c6752,18965,6736,19017,6724,19073c6702,19178,6670,19280,6642,19383c6622,19458,6576,19556,6577,19635c6579,19638,6580,19642,6582,19645c6603,19598,6629,19553,6648,19504c6656,19481,6664,19457,6672,19434em6967,18664c6989,18682,6999,18640,6990,18721c6980,18821,6955,18923,6931,19020c6899,19147,6863,19272,6831,19399c6814,19465,6775,19557,6779,19626c6783,19692,6834,19627,6850,19611em7143,19230c7129,19274,7103,19313,7087,19357c7063,19422,7049,19492,7051,19561c7052,19598,7054,19670,7093,19691c7099,19691,7104,19692,7110,19692c7139,19653,7151,19630,7162,19577c7177,19503,7184,19427,7198,19352c7207,19304,7216,19240,7251,19202c7257,19198,7262,19195,7268,19191c7299,19215,7312,19223,7322,19269c7340,19349,7328,19435,7310,19513c7301,19553,7288,19593,7276,19632c7303,19586,7328,19538,7353,19491c7397,19408,7436,19318,7491,19242c7494,19238,7498,19234,7501,19230c7500,19264,7495,19297,7490,19332c7482,19383,7475,19436,7484,19487c7492,19531,7515,19565,7562,19569c7623,19574,7684,19530,7729,19495c7783,19453,7823,19402,7868,19351em8010,19148c8007,19186,7996,19217,7994,19254c7989,19337,8017,19410,8043,19487c8062,19545,8065,19599,8015,19643c7980,19673,7907,19711,7863,19722c7815,19734,7783,19722,7753,19688e" stroked="t" o:allowincell="f" style="position:absolute;margin-left:121.4pt;margin-top:261.35pt;width:71pt;height:40.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669540</wp:posOffset>
                </wp:positionH>
                <wp:positionV relativeFrom="paragraph">
                  <wp:posOffset>3503295</wp:posOffset>
                </wp:positionV>
                <wp:extent cx="338455" cy="233680"/>
                <wp:effectExtent l="6985" t="5715" r="5715" b="3810"/>
                <wp:wrapNone/>
                <wp:docPr id="203" name=""/>
                <a:graphic xmlns:a="http://schemas.openxmlformats.org/drawingml/2006/main">
                  <a:graphicData uri="http://schemas.microsoft.com/office/word/2010/wordprocessingShape">
                    <wps:wsp>
                      <wps:cNvSpPr/>
                      <wps:spPr>
                        <a:xfrm>
                          <a:off x="0" y="0"/>
                          <a:ext cx="338400" cy="233640"/>
                        </a:xfrm>
                        <a:custGeom>
                          <a:avLst/>
                          <a:gdLst/>
                          <a:ahLst/>
                          <a:rect l="l" t="t" r="r" b="b"/>
                          <a:pathLst>
                            <a:path w="939" h="649">
                              <a:moveTo>
                                <a:pt x="8766" y="19319"/>
                              </a:moveTo>
                              <a:cubicBezTo>
                                <a:pt x="8761" y="19342"/>
                                <a:pt x="8757" y="19365"/>
                                <a:pt x="8754" y="19389"/>
                              </a:cubicBezTo>
                              <a:cubicBezTo>
                                <a:pt x="8747" y="19445"/>
                                <a:pt x="8742" y="19500"/>
                                <a:pt x="8734" y="19556"/>
                              </a:cubicBezTo>
                              <a:cubicBezTo>
                                <a:pt x="8722" y="19634"/>
                                <a:pt x="8708" y="19712"/>
                                <a:pt x="8692" y="19789"/>
                              </a:cubicBezTo>
                              <a:cubicBezTo>
                                <a:pt x="8673" y="19856"/>
                                <a:pt x="8721" y="19701"/>
                                <a:pt x="8723" y="19695"/>
                              </a:cubicBezTo>
                              <a:cubicBezTo>
                                <a:pt x="8778" y="19548"/>
                                <a:pt x="8848" y="19357"/>
                                <a:pt x="8972" y="19252"/>
                              </a:cubicBezTo>
                              <a:cubicBezTo>
                                <a:pt x="8979" y="19248"/>
                                <a:pt x="8985" y="19244"/>
                                <a:pt x="8992" y="19240"/>
                              </a:cubicBezTo>
                              <a:cubicBezTo>
                                <a:pt x="9005" y="19266"/>
                                <a:pt x="9015" y="19257"/>
                                <a:pt x="8999" y="19308"/>
                              </a:cubicBezTo>
                              <a:cubicBezTo>
                                <a:pt x="8976" y="19382"/>
                                <a:pt x="8941" y="19453"/>
                                <a:pt x="8925" y="19529"/>
                              </a:cubicBezTo>
                              <a:cubicBezTo>
                                <a:pt x="8915" y="19575"/>
                                <a:pt x="8910" y="19652"/>
                                <a:pt x="8967" y="19671"/>
                              </a:cubicBezTo>
                              <a:cubicBezTo>
                                <a:pt x="9013" y="19686"/>
                                <a:pt x="9064" y="19649"/>
                                <a:pt x="9095" y="19620"/>
                              </a:cubicBezTo>
                              <a:cubicBezTo>
                                <a:pt x="9152" y="19567"/>
                                <a:pt x="9195" y="19497"/>
                                <a:pt x="9227" y="19427"/>
                              </a:cubicBezTo>
                              <a:cubicBezTo>
                                <a:pt x="9257" y="19362"/>
                                <a:pt x="9276" y="19294"/>
                                <a:pt x="9282" y="19223"/>
                              </a:cubicBezTo>
                              <a:cubicBezTo>
                                <a:pt x="9283" y="19194"/>
                                <a:pt x="9284" y="19186"/>
                                <a:pt x="9277" y="19168"/>
                              </a:cubicBezTo>
                              <a:cubicBezTo>
                                <a:pt x="9249" y="19190"/>
                                <a:pt x="9238" y="19202"/>
                                <a:pt x="9225" y="19254"/>
                              </a:cubicBezTo>
                              <a:cubicBezTo>
                                <a:pt x="9201" y="19352"/>
                                <a:pt x="9183" y="19463"/>
                                <a:pt x="9194" y="19564"/>
                              </a:cubicBezTo>
                              <a:cubicBezTo>
                                <a:pt x="9199" y="19610"/>
                                <a:pt x="9210" y="19619"/>
                                <a:pt x="9239" y="19645"/>
                              </a:cubicBezTo>
                              <a:cubicBezTo>
                                <a:pt x="9287" y="19616"/>
                                <a:pt x="9320" y="19584"/>
                                <a:pt x="9354" y="19536"/>
                              </a:cubicBezTo>
                              <a:cubicBezTo>
                                <a:pt x="9395" y="19479"/>
                                <a:pt x="9449" y="19368"/>
                                <a:pt x="9517" y="19338"/>
                              </a:cubicBezTo>
                              <a:cubicBezTo>
                                <a:pt x="9534" y="19329"/>
                                <a:pt x="9539" y="19326"/>
                                <a:pt x="9552" y="19331"/>
                              </a:cubicBezTo>
                              <a:cubicBezTo>
                                <a:pt x="9568" y="19363"/>
                                <a:pt x="9575" y="19381"/>
                                <a:pt x="9575" y="19421"/>
                              </a:cubicBezTo>
                              <a:cubicBezTo>
                                <a:pt x="9575" y="19497"/>
                                <a:pt x="9554" y="19582"/>
                                <a:pt x="9575" y="19656"/>
                              </a:cubicBezTo>
                              <a:cubicBezTo>
                                <a:pt x="9584" y="19689"/>
                                <a:pt x="9603" y="19690"/>
                                <a:pt x="9624" y="197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86,19165" coordsize="939,649" path="m8766,19319c8761,19342,8757,19365,8754,19389c8747,19445,8742,19500,8734,19556c8722,19634,8708,19712,8692,19789c8673,19856,8721,19701,8723,19695c8778,19548,8848,19357,8972,19252c8979,19248,8985,19244,8992,19240c9005,19266,9015,19257,8999,19308c8976,19382,8941,19453,8925,19529c8915,19575,8910,19652,8967,19671c9013,19686,9064,19649,9095,19620c9152,19567,9195,19497,9227,19427c9257,19362,9276,19294,9282,19223c9283,19194,9284,19186,9277,19168c9249,19190,9238,19202,9225,19254c9201,19352,9183,19463,9194,19564c9199,19610,9210,19619,9239,19645c9287,19616,9320,19584,9354,19536c9395,19479,9449,19368,9517,19338c9534,19329,9539,19326,9552,19331c9568,19363,9575,19381,9575,19421c9575,19497,9554,19582,9575,19656c9584,19689,9603,19690,9624,19709e" stroked="t" o:allowincell="f" style="position:absolute;margin-left:210.2pt;margin-top:275.85pt;width:26.6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173730</wp:posOffset>
                </wp:positionH>
                <wp:positionV relativeFrom="paragraph">
                  <wp:posOffset>3481705</wp:posOffset>
                </wp:positionV>
                <wp:extent cx="835660" cy="342265"/>
                <wp:effectExtent l="6350" t="7620" r="5715" b="5715"/>
                <wp:wrapNone/>
                <wp:docPr id="204" name=""/>
                <a:graphic xmlns:a="http://schemas.openxmlformats.org/drawingml/2006/main">
                  <a:graphicData uri="http://schemas.microsoft.com/office/word/2010/wordprocessingShape">
                    <wps:wsp>
                      <wps:cNvSpPr/>
                      <wps:spPr>
                        <a:xfrm>
                          <a:off x="0" y="0"/>
                          <a:ext cx="835560" cy="342360"/>
                        </a:xfrm>
                        <a:custGeom>
                          <a:avLst/>
                          <a:gdLst/>
                          <a:ahLst/>
                          <a:rect l="l" t="t" r="r" b="b"/>
                          <a:pathLst>
                            <a:path w="2322" h="950">
                              <a:moveTo>
                                <a:pt x="10283" y="19206"/>
                              </a:moveTo>
                              <a:cubicBezTo>
                                <a:pt x="10274" y="19214"/>
                                <a:pt x="10255" y="19190"/>
                                <a:pt x="10244" y="19238"/>
                              </a:cubicBezTo>
                              <a:cubicBezTo>
                                <a:pt x="10214" y="19372"/>
                                <a:pt x="10340" y="19548"/>
                                <a:pt x="10250" y="19671"/>
                              </a:cubicBezTo>
                              <a:cubicBezTo>
                                <a:pt x="10196" y="19744"/>
                                <a:pt x="10135" y="19696"/>
                                <a:pt x="10086" y="19660"/>
                              </a:cubicBezTo>
                              <a:cubicBezTo>
                                <a:pt x="10107" y="19660"/>
                                <a:pt x="10117" y="19649"/>
                                <a:pt x="10151" y="19662"/>
                              </a:cubicBezTo>
                              <a:cubicBezTo>
                                <a:pt x="10234" y="19693"/>
                                <a:pt x="10298" y="19733"/>
                                <a:pt x="10385" y="19683"/>
                              </a:cubicBezTo>
                              <a:cubicBezTo>
                                <a:pt x="10487" y="19625"/>
                                <a:pt x="10557" y="19500"/>
                                <a:pt x="10589" y="19391"/>
                              </a:cubicBezTo>
                              <a:cubicBezTo>
                                <a:pt x="10601" y="19352"/>
                                <a:pt x="10595" y="19321"/>
                                <a:pt x="10598" y="19284"/>
                              </a:cubicBezTo>
                              <a:cubicBezTo>
                                <a:pt x="10579" y="19297"/>
                                <a:pt x="10567" y="19275"/>
                                <a:pt x="10546" y="19322"/>
                              </a:cubicBezTo>
                              <a:cubicBezTo>
                                <a:pt x="10516" y="19389"/>
                                <a:pt x="10441" y="19653"/>
                                <a:pt x="10522" y="19708"/>
                              </a:cubicBezTo>
                              <a:cubicBezTo>
                                <a:pt x="10556" y="19731"/>
                                <a:pt x="10581" y="19715"/>
                                <a:pt x="10615" y="19700"/>
                              </a:cubicBezTo>
                              <a:cubicBezTo>
                                <a:pt x="10727" y="19650"/>
                                <a:pt x="10794" y="19531"/>
                                <a:pt x="10887" y="19456"/>
                              </a:cubicBezTo>
                              <a:cubicBezTo>
                                <a:pt x="10899" y="19445"/>
                                <a:pt x="10902" y="19442"/>
                                <a:pt x="10913" y="19441"/>
                              </a:cubicBezTo>
                              <a:cubicBezTo>
                                <a:pt x="10908" y="19471"/>
                                <a:pt x="10900" y="19502"/>
                                <a:pt x="10893" y="19533"/>
                              </a:cubicBezTo>
                              <a:cubicBezTo>
                                <a:pt x="10882" y="19582"/>
                                <a:pt x="10859" y="19663"/>
                                <a:pt x="10907" y="19700"/>
                              </a:cubicBezTo>
                              <a:cubicBezTo>
                                <a:pt x="10948" y="19732"/>
                                <a:pt x="11002" y="19698"/>
                                <a:pt x="11038" y="19673"/>
                              </a:cubicBezTo>
                              <a:cubicBezTo>
                                <a:pt x="11103" y="19628"/>
                                <a:pt x="11142" y="19563"/>
                                <a:pt x="11185" y="19499"/>
                              </a:cubicBezTo>
                              <a:cubicBezTo>
                                <a:pt x="11177" y="19526"/>
                                <a:pt x="11173" y="19529"/>
                                <a:pt x="11168" y="19557"/>
                              </a:cubicBezTo>
                              <a:cubicBezTo>
                                <a:pt x="11155" y="19632"/>
                                <a:pt x="11154" y="19707"/>
                                <a:pt x="11195" y="19770"/>
                              </a:cubicBezTo>
                              <a:cubicBezTo>
                                <a:pt x="11199" y="19770"/>
                                <a:pt x="11202" y="19771"/>
                                <a:pt x="11206" y="19771"/>
                              </a:cubicBezTo>
                              <a:cubicBezTo>
                                <a:pt x="11219" y="19746"/>
                                <a:pt x="11234" y="19726"/>
                                <a:pt x="11243" y="19695"/>
                              </a:cubicBezTo>
                              <a:cubicBezTo>
                                <a:pt x="11266" y="19622"/>
                                <a:pt x="11274" y="19533"/>
                                <a:pt x="11334" y="19479"/>
                              </a:cubicBezTo>
                              <a:cubicBezTo>
                                <a:pt x="11374" y="19444"/>
                                <a:pt x="11416" y="19465"/>
                                <a:pt x="11439" y="19507"/>
                              </a:cubicBezTo>
                              <a:cubicBezTo>
                                <a:pt x="11472" y="19568"/>
                                <a:pt x="11451" y="19674"/>
                                <a:pt x="11456" y="19735"/>
                              </a:cubicBezTo>
                              <a:cubicBezTo>
                                <a:pt x="11479" y="19712"/>
                                <a:pt x="11502" y="19692"/>
                                <a:pt x="11523" y="19665"/>
                              </a:cubicBezTo>
                              <a:cubicBezTo>
                                <a:pt x="11582" y="19589"/>
                                <a:pt x="11628" y="19500"/>
                                <a:pt x="11693" y="19429"/>
                              </a:cubicBezTo>
                              <a:cubicBezTo>
                                <a:pt x="11697" y="19427"/>
                                <a:pt x="11700" y="19424"/>
                                <a:pt x="11704" y="19422"/>
                              </a:cubicBezTo>
                              <a:cubicBezTo>
                                <a:pt x="11717" y="19450"/>
                                <a:pt x="11726" y="19470"/>
                                <a:pt x="11735" y="19506"/>
                              </a:cubicBezTo>
                              <a:cubicBezTo>
                                <a:pt x="11751" y="19574"/>
                                <a:pt x="11765" y="19650"/>
                                <a:pt x="11838" y="19676"/>
                              </a:cubicBezTo>
                              <a:cubicBezTo>
                                <a:pt x="11922" y="19705"/>
                                <a:pt x="12013" y="19651"/>
                                <a:pt x="12071" y="19596"/>
                              </a:cubicBezTo>
                              <a:cubicBezTo>
                                <a:pt x="12072" y="19593"/>
                                <a:pt x="12073" y="19589"/>
                                <a:pt x="12074" y="19586"/>
                              </a:cubicBezTo>
                              <a:cubicBezTo>
                                <a:pt x="12056" y="19594"/>
                                <a:pt x="12040" y="19588"/>
                                <a:pt x="12017" y="19614"/>
                              </a:cubicBezTo>
                              <a:cubicBezTo>
                                <a:pt x="11996" y="19637"/>
                                <a:pt x="11977" y="19673"/>
                                <a:pt x="11976" y="19705"/>
                              </a:cubicBezTo>
                              <a:cubicBezTo>
                                <a:pt x="11976" y="19726"/>
                                <a:pt x="11986" y="19737"/>
                                <a:pt x="11988" y="19754"/>
                              </a:cubicBezTo>
                              <a:cubicBezTo>
                                <a:pt x="12015" y="19740"/>
                                <a:pt x="12035" y="19741"/>
                                <a:pt x="12062" y="19713"/>
                              </a:cubicBezTo>
                              <a:cubicBezTo>
                                <a:pt x="12137" y="19634"/>
                                <a:pt x="12182" y="19525"/>
                                <a:pt x="12221" y="19424"/>
                              </a:cubicBezTo>
                              <a:cubicBezTo>
                                <a:pt x="12261" y="19319"/>
                                <a:pt x="12293" y="19211"/>
                                <a:pt x="12329" y="19105"/>
                              </a:cubicBezTo>
                              <a:cubicBezTo>
                                <a:pt x="12311" y="19176"/>
                                <a:pt x="12287" y="19245"/>
                                <a:pt x="12261" y="19314"/>
                              </a:cubicBezTo>
                              <a:cubicBezTo>
                                <a:pt x="12221" y="19422"/>
                                <a:pt x="12143" y="19553"/>
                                <a:pt x="12137" y="19669"/>
                              </a:cubicBezTo>
                              <a:cubicBezTo>
                                <a:pt x="12134" y="19722"/>
                                <a:pt x="12146" y="19737"/>
                                <a:pt x="12186" y="19758"/>
                              </a:cubicBezTo>
                              <a:cubicBezTo>
                                <a:pt x="12196" y="19759"/>
                                <a:pt x="12206" y="19759"/>
                                <a:pt x="12216" y="19760"/>
                              </a:cubicBezTo>
                            </a:path>
                            <a:path w="2322" h="950">
                              <a:moveTo>
                                <a:pt x="12389" y="19790"/>
                              </a:moveTo>
                              <a:cubicBezTo>
                                <a:pt x="12408" y="19838"/>
                                <a:pt x="12410" y="19858"/>
                                <a:pt x="12390" y="19905"/>
                              </a:cubicBezTo>
                              <a:cubicBezTo>
                                <a:pt x="12374" y="19943"/>
                                <a:pt x="12357" y="19979"/>
                                <a:pt x="12336" y="20012"/>
                              </a:cubicBezTo>
                              <a:cubicBezTo>
                                <a:pt x="12327" y="20026"/>
                                <a:pt x="12317" y="20040"/>
                                <a:pt x="12308" y="200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19105" coordsize="2322,950" path="m10283,19206c10274,19214,10255,19190,10244,19238c10214,19372,10340,19548,10250,19671c10196,19744,10135,19696,10086,19660c10107,19660,10117,19649,10151,19662c10234,19693,10298,19733,10385,19683c10487,19625,10557,19500,10589,19391c10601,19352,10595,19321,10598,19284c10579,19297,10567,19275,10546,19322c10516,19389,10441,19653,10522,19708c10556,19731,10581,19715,10615,19700c10727,19650,10794,19531,10887,19456c10899,19445,10902,19442,10913,19441c10908,19471,10900,19502,10893,19533c10882,19582,10859,19663,10907,19700c10948,19732,11002,19698,11038,19673c11103,19628,11142,19563,11185,19499c11177,19526,11173,19529,11168,19557c11155,19632,11154,19707,11195,19770c11199,19770,11202,19771,11206,19771c11219,19746,11234,19726,11243,19695c11266,19622,11274,19533,11334,19479c11374,19444,11416,19465,11439,19507c11472,19568,11451,19674,11456,19735c11479,19712,11502,19692,11523,19665c11582,19589,11628,19500,11693,19429c11697,19427,11700,19424,11704,19422c11717,19450,11726,19470,11735,19506c11751,19574,11765,19650,11838,19676c11922,19705,12013,19651,12071,19596c12072,19593,12073,19589,12074,19586c12056,19594,12040,19588,12017,19614c11996,19637,11977,19673,11976,19705c11976,19726,11986,19737,11988,19754c12015,19740,12035,19741,12062,19713c12137,19634,12182,19525,12221,19424c12261,19319,12293,19211,12329,19105c12311,19176,12287,19245,12261,19314c12221,19422,12143,19553,12137,19669c12134,19722,12146,19737,12186,19758c12196,19759,12206,19759,12216,19760em12389,19790c12408,19838,12410,19858,12390,19905c12374,19943,12357,19979,12336,20012c12327,20026,12317,20040,12308,20054e" stroked="t" o:allowincell="f" style="position:absolute;margin-left:249.9pt;margin-top:274.15pt;width:65.7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234815</wp:posOffset>
                </wp:positionH>
                <wp:positionV relativeFrom="paragraph">
                  <wp:posOffset>3449955</wp:posOffset>
                </wp:positionV>
                <wp:extent cx="268605" cy="280035"/>
                <wp:effectExtent l="6985" t="6985" r="6350" b="4445"/>
                <wp:wrapNone/>
                <wp:docPr id="205" name=""/>
                <a:graphic xmlns:a="http://schemas.openxmlformats.org/drawingml/2006/main">
                  <a:graphicData uri="http://schemas.microsoft.com/office/word/2010/wordprocessingShape">
                    <wps:wsp>
                      <wps:cNvSpPr/>
                      <wps:spPr>
                        <a:xfrm>
                          <a:off x="0" y="0"/>
                          <a:ext cx="268560" cy="280080"/>
                        </a:xfrm>
                        <a:custGeom>
                          <a:avLst/>
                          <a:gdLst/>
                          <a:ahLst/>
                          <a:rect l="l" t="t" r="r" b="b"/>
                          <a:pathLst>
                            <a:path w="747" h="779">
                              <a:moveTo>
                                <a:pt x="13033" y="19788"/>
                              </a:moveTo>
                              <a:cubicBezTo>
                                <a:pt x="13069" y="19790"/>
                                <a:pt x="13075" y="19790"/>
                                <a:pt x="13108" y="19767"/>
                              </a:cubicBezTo>
                              <a:cubicBezTo>
                                <a:pt x="13174" y="19720"/>
                                <a:pt x="13221" y="19654"/>
                                <a:pt x="13265" y="19588"/>
                              </a:cubicBezTo>
                              <a:cubicBezTo>
                                <a:pt x="13316" y="19511"/>
                                <a:pt x="13357" y="19428"/>
                                <a:pt x="13384" y="19340"/>
                              </a:cubicBezTo>
                              <a:cubicBezTo>
                                <a:pt x="13371" y="19378"/>
                                <a:pt x="13362" y="19412"/>
                                <a:pt x="13358" y="19453"/>
                              </a:cubicBezTo>
                              <a:cubicBezTo>
                                <a:pt x="13352" y="19519"/>
                                <a:pt x="13343" y="19602"/>
                                <a:pt x="13379" y="19662"/>
                              </a:cubicBezTo>
                              <a:cubicBezTo>
                                <a:pt x="13404" y="19704"/>
                                <a:pt x="13451" y="19682"/>
                                <a:pt x="13481" y="19658"/>
                              </a:cubicBezTo>
                              <a:cubicBezTo>
                                <a:pt x="13620" y="19547"/>
                                <a:pt x="13685" y="19337"/>
                                <a:pt x="13739" y="19176"/>
                              </a:cubicBezTo>
                              <a:cubicBezTo>
                                <a:pt x="13753" y="19134"/>
                                <a:pt x="13766" y="19091"/>
                                <a:pt x="13779" y="19048"/>
                              </a:cubicBezTo>
                              <a:cubicBezTo>
                                <a:pt x="13767" y="19107"/>
                                <a:pt x="13752" y="19165"/>
                                <a:pt x="13738" y="19223"/>
                              </a:cubicBezTo>
                              <a:cubicBezTo>
                                <a:pt x="13705" y="19364"/>
                                <a:pt x="13667" y="19507"/>
                                <a:pt x="13643" y="19650"/>
                              </a:cubicBezTo>
                              <a:cubicBezTo>
                                <a:pt x="13633" y="19710"/>
                                <a:pt x="13637" y="19712"/>
                                <a:pt x="13619" y="19661"/>
                              </a:cubicBezTo>
                            </a:path>
                            <a:path w="747" h="779">
                              <a:moveTo>
                                <a:pt x="13509" y="19339"/>
                              </a:moveTo>
                              <a:cubicBezTo>
                                <a:pt x="13520" y="19374"/>
                                <a:pt x="13535" y="19403"/>
                                <a:pt x="13561" y="19430"/>
                              </a:cubicBezTo>
                              <a:cubicBezTo>
                                <a:pt x="13589" y="19459"/>
                                <a:pt x="13633" y="19490"/>
                                <a:pt x="13675" y="19488"/>
                              </a:cubicBezTo>
                              <a:cubicBezTo>
                                <a:pt x="13705" y="19487"/>
                                <a:pt x="13708" y="19468"/>
                                <a:pt x="13719" y="19446"/>
                              </a:cubicBezTo>
                            </a:path>
                            <a:path w="747" h="779">
                              <a:moveTo>
                                <a:pt x="13407" y="19016"/>
                              </a:moveTo>
                              <a:cubicBezTo>
                                <a:pt x="13390" y="19020"/>
                                <a:pt x="13386" y="19021"/>
                                <a:pt x="13375" y="19022"/>
                              </a:cubicBezTo>
                              <a:cubicBezTo>
                                <a:pt x="13389" y="19060"/>
                                <a:pt x="13417" y="19064"/>
                                <a:pt x="13453" y="19085"/>
                              </a:cubicBezTo>
                              <a:cubicBezTo>
                                <a:pt x="13466" y="19093"/>
                                <a:pt x="13478" y="19101"/>
                                <a:pt x="13491" y="191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33,19016" coordsize="747,779" path="m13033,19788c13069,19790,13075,19790,13108,19767c13174,19720,13221,19654,13265,19588c13316,19511,13357,19428,13384,19340c13371,19378,13362,19412,13358,19453c13352,19519,13343,19602,13379,19662c13404,19704,13451,19682,13481,19658c13620,19547,13685,19337,13739,19176c13753,19134,13766,19091,13779,19048c13767,19107,13752,19165,13738,19223c13705,19364,13667,19507,13643,19650c13633,19710,13637,19712,13619,19661em13509,19339c13520,19374,13535,19403,13561,19430c13589,19459,13633,19490,13675,19488c13705,19487,13708,19468,13719,19446em13407,19016c13390,19020,13386,19021,13375,19022c13389,19060,13417,19064,13453,19085c13466,19093,13478,19101,13491,19109e" stroked="t" o:allowincell="f" style="position:absolute;margin-left:333.45pt;margin-top:271.65pt;width:21.1pt;height: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657090</wp:posOffset>
                </wp:positionH>
                <wp:positionV relativeFrom="paragraph">
                  <wp:posOffset>3386455</wp:posOffset>
                </wp:positionV>
                <wp:extent cx="528955" cy="340360"/>
                <wp:effectExtent l="6985" t="6350" r="5080" b="5715"/>
                <wp:wrapNone/>
                <wp:docPr id="206" name=""/>
                <a:graphic xmlns:a="http://schemas.openxmlformats.org/drawingml/2006/main">
                  <a:graphicData uri="http://schemas.microsoft.com/office/word/2010/wordprocessingShape">
                    <wps:wsp>
                      <wps:cNvSpPr/>
                      <wps:spPr>
                        <a:xfrm>
                          <a:off x="0" y="0"/>
                          <a:ext cx="528840" cy="340200"/>
                        </a:xfrm>
                        <a:custGeom>
                          <a:avLst/>
                          <a:gdLst/>
                          <a:ahLst/>
                          <a:rect l="l" t="t" r="r" b="b"/>
                          <a:pathLst>
                            <a:path w="1468" h="946">
                              <a:moveTo>
                                <a:pt x="14207" y="19755"/>
                              </a:moveTo>
                              <a:cubicBezTo>
                                <a:pt x="14232" y="19731"/>
                                <a:pt x="14246" y="19710"/>
                                <a:pt x="14267" y="19682"/>
                              </a:cubicBezTo>
                              <a:cubicBezTo>
                                <a:pt x="14331" y="19597"/>
                                <a:pt x="14409" y="19523"/>
                                <a:pt x="14472" y="19437"/>
                              </a:cubicBezTo>
                              <a:cubicBezTo>
                                <a:pt x="14445" y="19505"/>
                                <a:pt x="14396" y="19618"/>
                                <a:pt x="14433" y="19691"/>
                              </a:cubicBezTo>
                              <a:cubicBezTo>
                                <a:pt x="14442" y="19710"/>
                                <a:pt x="14454" y="19707"/>
                                <a:pt x="14462" y="19717"/>
                              </a:cubicBezTo>
                              <a:cubicBezTo>
                                <a:pt x="14510" y="19688"/>
                                <a:pt x="14543" y="19659"/>
                                <a:pt x="14575" y="19609"/>
                              </a:cubicBezTo>
                              <a:cubicBezTo>
                                <a:pt x="14598" y="19573"/>
                                <a:pt x="14619" y="19535"/>
                                <a:pt x="14638" y="19497"/>
                              </a:cubicBezTo>
                              <a:cubicBezTo>
                                <a:pt x="14646" y="19480"/>
                                <a:pt x="14648" y="19476"/>
                                <a:pt x="14652" y="19465"/>
                              </a:cubicBezTo>
                              <a:cubicBezTo>
                                <a:pt x="14650" y="19495"/>
                                <a:pt x="14647" y="19526"/>
                                <a:pt x="14645" y="19557"/>
                              </a:cubicBezTo>
                              <a:cubicBezTo>
                                <a:pt x="14640" y="19628"/>
                                <a:pt x="14639" y="19704"/>
                                <a:pt x="14670" y="19769"/>
                              </a:cubicBezTo>
                              <a:cubicBezTo>
                                <a:pt x="14674" y="19774"/>
                                <a:pt x="14679" y="19778"/>
                                <a:pt x="14683" y="19783"/>
                              </a:cubicBezTo>
                              <a:cubicBezTo>
                                <a:pt x="14717" y="19766"/>
                                <a:pt x="14723" y="19770"/>
                                <a:pt x="14748" y="19729"/>
                              </a:cubicBezTo>
                              <a:cubicBezTo>
                                <a:pt x="14805" y="19633"/>
                                <a:pt x="14808" y="19491"/>
                                <a:pt x="14835" y="19384"/>
                              </a:cubicBezTo>
                              <a:cubicBezTo>
                                <a:pt x="14845" y="19400"/>
                                <a:pt x="14856" y="19411"/>
                                <a:pt x="14866" y="19432"/>
                              </a:cubicBezTo>
                              <a:cubicBezTo>
                                <a:pt x="14883" y="19470"/>
                                <a:pt x="14904" y="19533"/>
                                <a:pt x="14959" y="19516"/>
                              </a:cubicBezTo>
                              <a:cubicBezTo>
                                <a:pt x="15053" y="19487"/>
                                <a:pt x="15100" y="19333"/>
                                <a:pt x="15122" y="19252"/>
                              </a:cubicBezTo>
                              <a:cubicBezTo>
                                <a:pt x="15130" y="19221"/>
                                <a:pt x="15134" y="19190"/>
                                <a:pt x="15139" y="19158"/>
                              </a:cubicBezTo>
                              <a:cubicBezTo>
                                <a:pt x="15125" y="19191"/>
                                <a:pt x="15112" y="19223"/>
                                <a:pt x="15101" y="19259"/>
                              </a:cubicBezTo>
                              <a:cubicBezTo>
                                <a:pt x="15076" y="19341"/>
                                <a:pt x="15021" y="19489"/>
                                <a:pt x="15054" y="19575"/>
                              </a:cubicBezTo>
                              <a:cubicBezTo>
                                <a:pt x="15071" y="19620"/>
                                <a:pt x="15084" y="19626"/>
                                <a:pt x="15130" y="19627"/>
                              </a:cubicBezTo>
                              <a:cubicBezTo>
                                <a:pt x="15238" y="19628"/>
                                <a:pt x="15336" y="19432"/>
                                <a:pt x="15372" y="19356"/>
                              </a:cubicBezTo>
                              <a:cubicBezTo>
                                <a:pt x="15417" y="19262"/>
                                <a:pt x="15454" y="19153"/>
                                <a:pt x="15460" y="19048"/>
                              </a:cubicBezTo>
                              <a:cubicBezTo>
                                <a:pt x="15459" y="19043"/>
                                <a:pt x="15457" y="19038"/>
                                <a:pt x="15456" y="19033"/>
                              </a:cubicBezTo>
                              <a:cubicBezTo>
                                <a:pt x="15421" y="19073"/>
                                <a:pt x="15402" y="19101"/>
                                <a:pt x="15383" y="19158"/>
                              </a:cubicBezTo>
                              <a:cubicBezTo>
                                <a:pt x="15348" y="19262"/>
                                <a:pt x="15294" y="19416"/>
                                <a:pt x="15328" y="19527"/>
                              </a:cubicBezTo>
                              <a:cubicBezTo>
                                <a:pt x="15332" y="19534"/>
                                <a:pt x="15336" y="19541"/>
                                <a:pt x="15340" y="19548"/>
                              </a:cubicBezTo>
                              <a:cubicBezTo>
                                <a:pt x="15389" y="19544"/>
                                <a:pt x="15408" y="19544"/>
                                <a:pt x="15450" y="19501"/>
                              </a:cubicBezTo>
                              <a:cubicBezTo>
                                <a:pt x="15541" y="19407"/>
                                <a:pt x="15605" y="19268"/>
                                <a:pt x="15650" y="19147"/>
                              </a:cubicBezTo>
                              <a:cubicBezTo>
                                <a:pt x="15663" y="19113"/>
                                <a:pt x="15666" y="19085"/>
                                <a:pt x="15673" y="19052"/>
                              </a:cubicBezTo>
                              <a:cubicBezTo>
                                <a:pt x="15647" y="19098"/>
                                <a:pt x="15622" y="19146"/>
                                <a:pt x="15600" y="19195"/>
                              </a:cubicBezTo>
                              <a:cubicBezTo>
                                <a:pt x="15550" y="19308"/>
                                <a:pt x="15507" y="19425"/>
                                <a:pt x="15468" y="19543"/>
                              </a:cubicBezTo>
                              <a:cubicBezTo>
                                <a:pt x="15463" y="19557"/>
                                <a:pt x="15443" y="19662"/>
                                <a:pt x="15446" y="19638"/>
                              </a:cubicBezTo>
                              <a:cubicBezTo>
                                <a:pt x="15452" y="19592"/>
                                <a:pt x="15456" y="19549"/>
                                <a:pt x="15457" y="19501"/>
                              </a:cubicBezTo>
                            </a:path>
                            <a:path w="1468" h="946">
                              <a:moveTo>
                                <a:pt x="15084" y="18840"/>
                              </a:moveTo>
                              <a:cubicBezTo>
                                <a:pt x="15052" y="18849"/>
                                <a:pt x="15038" y="18848"/>
                                <a:pt x="15047" y="188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07,18840" coordsize="1468,946" path="m14207,19755c14232,19731,14246,19710,14267,19682c14331,19597,14409,19523,14472,19437c14445,19505,14396,19618,14433,19691c14442,19710,14454,19707,14462,19717c14510,19688,14543,19659,14575,19609c14598,19573,14619,19535,14638,19497c14646,19480,14648,19476,14652,19465c14650,19495,14647,19526,14645,19557c14640,19628,14639,19704,14670,19769c14674,19774,14679,19778,14683,19783c14717,19766,14723,19770,14748,19729c14805,19633,14808,19491,14835,19384c14845,19400,14856,19411,14866,19432c14883,19470,14904,19533,14959,19516c15053,19487,15100,19333,15122,19252c15130,19221,15134,19190,15139,19158c15125,19191,15112,19223,15101,19259c15076,19341,15021,19489,15054,19575c15071,19620,15084,19626,15130,19627c15238,19628,15336,19432,15372,19356c15417,19262,15454,19153,15460,19048c15459,19043,15457,19038,15456,19033c15421,19073,15402,19101,15383,19158c15348,19262,15294,19416,15328,19527c15332,19534,15336,19541,15340,19548c15389,19544,15408,19544,15450,19501c15541,19407,15605,19268,15650,19147c15663,19113,15666,19085,15673,19052c15647,19098,15622,19146,15600,19195c15550,19308,15507,19425,15468,19543c15463,19557,15443,19662,15446,19638c15452,19592,15456,19549,15457,19501em15084,18840c15052,18849,15038,18848,15047,18881e" stroked="t" o:allowincell="f" style="position:absolute;margin-left:366.7pt;margin-top:266.65pt;width:41.6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393690</wp:posOffset>
                </wp:positionH>
                <wp:positionV relativeFrom="paragraph">
                  <wp:posOffset>3314065</wp:posOffset>
                </wp:positionV>
                <wp:extent cx="546100" cy="436880"/>
                <wp:effectExtent l="6350" t="6350" r="6350" b="5080"/>
                <wp:wrapNone/>
                <wp:docPr id="207" name=""/>
                <a:graphic xmlns:a="http://schemas.openxmlformats.org/drawingml/2006/main">
                  <a:graphicData uri="http://schemas.microsoft.com/office/word/2010/wordprocessingShape">
                    <wps:wsp>
                      <wps:cNvSpPr/>
                      <wps:spPr>
                        <a:xfrm>
                          <a:off x="0" y="0"/>
                          <a:ext cx="546120" cy="437040"/>
                        </a:xfrm>
                        <a:custGeom>
                          <a:avLst/>
                          <a:gdLst/>
                          <a:ahLst/>
                          <a:rect l="l" t="t" r="r" b="b"/>
                          <a:pathLst>
                            <a:path w="1518" h="1213">
                              <a:moveTo>
                                <a:pt x="16455" y="18953"/>
                              </a:moveTo>
                              <a:cubicBezTo>
                                <a:pt x="16513" y="18953"/>
                                <a:pt x="16505" y="19001"/>
                                <a:pt x="16502" y="19056"/>
                              </a:cubicBezTo>
                              <a:cubicBezTo>
                                <a:pt x="16496" y="19176"/>
                                <a:pt x="16474" y="19296"/>
                                <a:pt x="16449" y="19413"/>
                              </a:cubicBezTo>
                              <a:cubicBezTo>
                                <a:pt x="16424" y="19532"/>
                                <a:pt x="16387" y="19645"/>
                                <a:pt x="16352" y="19761"/>
                              </a:cubicBezTo>
                              <a:cubicBezTo>
                                <a:pt x="16344" y="19789"/>
                                <a:pt x="16330" y="19879"/>
                                <a:pt x="16288" y="19833"/>
                              </a:cubicBezTo>
                              <a:cubicBezTo>
                                <a:pt x="16284" y="19823"/>
                                <a:pt x="16279" y="19814"/>
                                <a:pt x="16275" y="19804"/>
                              </a:cubicBezTo>
                            </a:path>
                            <a:path w="1518" h="1213">
                              <a:moveTo>
                                <a:pt x="16252" y="19427"/>
                              </a:moveTo>
                              <a:cubicBezTo>
                                <a:pt x="16292" y="19435"/>
                                <a:pt x="16323" y="19442"/>
                                <a:pt x="16365" y="19459"/>
                              </a:cubicBezTo>
                              <a:cubicBezTo>
                                <a:pt x="16508" y="19518"/>
                                <a:pt x="16676" y="19582"/>
                                <a:pt x="16826" y="19507"/>
                              </a:cubicBezTo>
                              <a:cubicBezTo>
                                <a:pt x="16863" y="19489"/>
                                <a:pt x="16866" y="19465"/>
                                <a:pt x="16885" y="19436"/>
                              </a:cubicBezTo>
                              <a:cubicBezTo>
                                <a:pt x="16866" y="19440"/>
                                <a:pt x="16864" y="19419"/>
                                <a:pt x="16832" y="19448"/>
                              </a:cubicBezTo>
                              <a:cubicBezTo>
                                <a:pt x="16753" y="19521"/>
                                <a:pt x="16682" y="19672"/>
                                <a:pt x="16716" y="19778"/>
                              </a:cubicBezTo>
                              <a:cubicBezTo>
                                <a:pt x="16720" y="19781"/>
                                <a:pt x="16725" y="19785"/>
                                <a:pt x="16729" y="19788"/>
                              </a:cubicBezTo>
                              <a:cubicBezTo>
                                <a:pt x="16766" y="19766"/>
                                <a:pt x="16787" y="19757"/>
                                <a:pt x="16817" y="19719"/>
                              </a:cubicBezTo>
                              <a:cubicBezTo>
                                <a:pt x="16860" y="19666"/>
                                <a:pt x="16885" y="19603"/>
                                <a:pt x="16911" y="19541"/>
                              </a:cubicBezTo>
                              <a:cubicBezTo>
                                <a:pt x="16930" y="19497"/>
                                <a:pt x="16944" y="19453"/>
                                <a:pt x="16956" y="19406"/>
                              </a:cubicBezTo>
                              <a:cubicBezTo>
                                <a:pt x="16957" y="19402"/>
                                <a:pt x="16957" y="19397"/>
                                <a:pt x="16958" y="19393"/>
                              </a:cubicBezTo>
                              <a:cubicBezTo>
                                <a:pt x="16936" y="19446"/>
                                <a:pt x="16918" y="19495"/>
                                <a:pt x="16905" y="19552"/>
                              </a:cubicBezTo>
                              <a:cubicBezTo>
                                <a:pt x="16889" y="19623"/>
                                <a:pt x="16899" y="19671"/>
                                <a:pt x="16912" y="19734"/>
                              </a:cubicBezTo>
                              <a:cubicBezTo>
                                <a:pt x="16947" y="19713"/>
                                <a:pt x="16969" y="19708"/>
                                <a:pt x="16999" y="19669"/>
                              </a:cubicBezTo>
                              <a:cubicBezTo>
                                <a:pt x="17059" y="19592"/>
                                <a:pt x="17088" y="19499"/>
                                <a:pt x="17124" y="19410"/>
                              </a:cubicBezTo>
                              <a:cubicBezTo>
                                <a:pt x="17178" y="19274"/>
                                <a:pt x="17219" y="19132"/>
                                <a:pt x="17262" y="18992"/>
                              </a:cubicBezTo>
                              <a:cubicBezTo>
                                <a:pt x="17294" y="18887"/>
                                <a:pt x="17321" y="18780"/>
                                <a:pt x="17362" y="18679"/>
                              </a:cubicBezTo>
                              <a:cubicBezTo>
                                <a:pt x="17368" y="18652"/>
                                <a:pt x="17362" y="18643"/>
                                <a:pt x="17379" y="18639"/>
                              </a:cubicBezTo>
                              <a:cubicBezTo>
                                <a:pt x="17338" y="18771"/>
                                <a:pt x="17303" y="18904"/>
                                <a:pt x="17266" y="19037"/>
                              </a:cubicBezTo>
                              <a:cubicBezTo>
                                <a:pt x="17211" y="19233"/>
                                <a:pt x="17154" y="19429"/>
                                <a:pt x="17094" y="19624"/>
                              </a:cubicBezTo>
                              <a:cubicBezTo>
                                <a:pt x="17116" y="19586"/>
                                <a:pt x="17138" y="19548"/>
                                <a:pt x="17161" y="19511"/>
                              </a:cubicBezTo>
                              <a:cubicBezTo>
                                <a:pt x="17210" y="19431"/>
                                <a:pt x="17264" y="19370"/>
                                <a:pt x="17337" y="19317"/>
                              </a:cubicBezTo>
                              <a:cubicBezTo>
                                <a:pt x="17328" y="19351"/>
                                <a:pt x="17318" y="19381"/>
                                <a:pt x="17305" y="19415"/>
                              </a:cubicBezTo>
                              <a:cubicBezTo>
                                <a:pt x="17288" y="19461"/>
                                <a:pt x="17268" y="19506"/>
                                <a:pt x="17261" y="19555"/>
                              </a:cubicBezTo>
                              <a:cubicBezTo>
                                <a:pt x="17255" y="19593"/>
                                <a:pt x="17253" y="19656"/>
                                <a:pt x="17300" y="19669"/>
                              </a:cubicBezTo>
                              <a:cubicBezTo>
                                <a:pt x="17358" y="19685"/>
                                <a:pt x="17426" y="19625"/>
                                <a:pt x="17464" y="19591"/>
                              </a:cubicBezTo>
                              <a:cubicBezTo>
                                <a:pt x="17530" y="19532"/>
                                <a:pt x="17618" y="19433"/>
                                <a:pt x="17630" y="19341"/>
                              </a:cubicBezTo>
                              <a:cubicBezTo>
                                <a:pt x="17629" y="19320"/>
                                <a:pt x="17631" y="19315"/>
                                <a:pt x="17619" y="19307"/>
                              </a:cubicBezTo>
                              <a:cubicBezTo>
                                <a:pt x="17579" y="19334"/>
                                <a:pt x="17556" y="19342"/>
                                <a:pt x="17526" y="19389"/>
                              </a:cubicBezTo>
                              <a:cubicBezTo>
                                <a:pt x="17451" y="19509"/>
                                <a:pt x="17471" y="19695"/>
                                <a:pt x="17613" y="19753"/>
                              </a:cubicBezTo>
                              <a:cubicBezTo>
                                <a:pt x="17679" y="19780"/>
                                <a:pt x="17708" y="19759"/>
                                <a:pt x="17769" y="197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252,18639" coordsize="1518,1213" path="m16455,18953c16513,18953,16505,19001,16502,19056c16496,19176,16474,19296,16449,19413c16424,19532,16387,19645,16352,19761c16344,19789,16330,19879,16288,19833c16284,19823,16279,19814,16275,19804em16252,19427c16292,19435,16323,19442,16365,19459c16508,19518,16676,19582,16826,19507c16863,19489,16866,19465,16885,19436c16866,19440,16864,19419,16832,19448c16753,19521,16682,19672,16716,19778c16720,19781,16725,19785,16729,19788c16766,19766,16787,19757,16817,19719c16860,19666,16885,19603,16911,19541c16930,19497,16944,19453,16956,19406c16957,19402,16957,19397,16958,19393c16936,19446,16918,19495,16905,19552c16889,19623,16899,19671,16912,19734c16947,19713,16969,19708,16999,19669c17059,19592,17088,19499,17124,19410c17178,19274,17219,19132,17262,18992c17294,18887,17321,18780,17362,18679c17368,18652,17362,18643,17379,18639c17338,18771,17303,18904,17266,19037c17211,19233,17154,19429,17094,19624c17116,19586,17138,19548,17161,19511c17210,19431,17264,19370,17337,19317c17328,19351,17318,19381,17305,19415c17288,19461,17268,19506,17261,19555c17255,19593,17253,19656,17300,19669c17358,19685,17426,19625,17464,19591c17530,19532,17618,19433,17630,19341c17629,19320,17631,19315,17619,19307c17579,19334,17556,19342,17526,19389c17451,19509,17471,19695,17613,19753c17679,19780,17708,19759,17769,19751e" stroked="t" o:allowincell="f" style="position:absolute;margin-left:424.7pt;margin-top:260.95pt;width:42.9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2205</wp:posOffset>
                </wp:positionH>
                <wp:positionV relativeFrom="paragraph">
                  <wp:posOffset>4278630</wp:posOffset>
                </wp:positionV>
                <wp:extent cx="113665" cy="101600"/>
                <wp:effectExtent l="6985" t="6350" r="3810" b="6350"/>
                <wp:wrapNone/>
                <wp:docPr id="208" name=""/>
                <a:graphic xmlns:a="http://schemas.openxmlformats.org/drawingml/2006/main">
                  <a:graphicData uri="http://schemas.microsoft.com/office/word/2010/wordprocessingShape">
                    <wps:wsp>
                      <wps:cNvSpPr/>
                      <wps:spPr>
                        <a:xfrm>
                          <a:off x="0" y="0"/>
                          <a:ext cx="113760" cy="101520"/>
                        </a:xfrm>
                        <a:custGeom>
                          <a:avLst/>
                          <a:gdLst/>
                          <a:ahLst/>
                          <a:rect l="l" t="t" r="r" b="b"/>
                          <a:pathLst>
                            <a:path w="316" h="283">
                              <a:moveTo>
                                <a:pt x="11471" y="21320"/>
                              </a:moveTo>
                              <a:cubicBezTo>
                                <a:pt x="11507" y="21319"/>
                                <a:pt x="11544" y="21321"/>
                                <a:pt x="11580" y="21326"/>
                              </a:cubicBezTo>
                              <a:cubicBezTo>
                                <a:pt x="11628" y="21333"/>
                                <a:pt x="11676" y="21344"/>
                                <a:pt x="11724" y="21351"/>
                              </a:cubicBezTo>
                              <a:cubicBezTo>
                                <a:pt x="11744" y="21354"/>
                                <a:pt x="11808" y="21346"/>
                                <a:pt x="11764" y="21364"/>
                              </a:cubicBezTo>
                            </a:path>
                            <a:path w="316" h="283">
                              <a:moveTo>
                                <a:pt x="11470" y="21521"/>
                              </a:moveTo>
                              <a:cubicBezTo>
                                <a:pt x="11506" y="21552"/>
                                <a:pt x="11541" y="21572"/>
                                <a:pt x="11588" y="21586"/>
                              </a:cubicBezTo>
                              <a:cubicBezTo>
                                <a:pt x="11635" y="21600"/>
                                <a:pt x="11685" y="21604"/>
                                <a:pt x="11734" y="21594"/>
                              </a:cubicBezTo>
                              <a:cubicBezTo>
                                <a:pt x="11740" y="21592"/>
                                <a:pt x="11745" y="21590"/>
                                <a:pt x="11751" y="21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70,21318" coordsize="316,283" path="m11471,21320c11507,21319,11544,21321,11580,21326c11628,21333,11676,21344,11724,21351c11744,21354,11808,21346,11764,21364em11470,21521c11506,21552,11541,21572,11588,21586c11635,21600,11685,21604,11734,21594c11740,21592,11745,21590,11751,21588e" stroked="t" o:allowincell="f" style="position:absolute;margin-left:289.15pt;margin-top:336.9pt;width:8.9pt;height:7.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790825</wp:posOffset>
                </wp:positionH>
                <wp:positionV relativeFrom="paragraph">
                  <wp:posOffset>972185</wp:posOffset>
                </wp:positionV>
                <wp:extent cx="139065" cy="207645"/>
                <wp:effectExtent l="7620" t="7620" r="5715" b="6350"/>
                <wp:wrapNone/>
                <wp:docPr id="209" name=""/>
                <a:graphic xmlns:a="http://schemas.openxmlformats.org/drawingml/2006/main">
                  <a:graphicData uri="http://schemas.microsoft.com/office/word/2010/wordprocessingShape">
                    <wps:wsp>
                      <wps:cNvSpPr/>
                      <wps:spPr>
                        <a:xfrm>
                          <a:off x="0" y="0"/>
                          <a:ext cx="138960" cy="207720"/>
                        </a:xfrm>
                        <a:custGeom>
                          <a:avLst/>
                          <a:gdLst/>
                          <a:ahLst/>
                          <a:rect l="l" t="t" r="r" b="b"/>
                          <a:pathLst>
                            <a:path w="386" h="577">
                              <a:moveTo>
                                <a:pt x="9178" y="12193"/>
                              </a:moveTo>
                              <a:cubicBezTo>
                                <a:pt x="9166" y="12196"/>
                                <a:pt x="9162" y="12197"/>
                                <a:pt x="9153" y="12196"/>
                              </a:cubicBezTo>
                              <a:cubicBezTo>
                                <a:pt x="9164" y="12177"/>
                                <a:pt x="9165" y="12165"/>
                                <a:pt x="9189" y="12151"/>
                              </a:cubicBezTo>
                              <a:cubicBezTo>
                                <a:pt x="9216" y="12136"/>
                                <a:pt x="9262" y="12123"/>
                                <a:pt x="9291" y="12141"/>
                              </a:cubicBezTo>
                              <a:cubicBezTo>
                                <a:pt x="9330" y="12165"/>
                                <a:pt x="9346" y="12211"/>
                                <a:pt x="9350" y="12254"/>
                              </a:cubicBezTo>
                              <a:cubicBezTo>
                                <a:pt x="9363" y="12386"/>
                                <a:pt x="9301" y="12526"/>
                                <a:pt x="9218" y="12625"/>
                              </a:cubicBezTo>
                              <a:cubicBezTo>
                                <a:pt x="9186" y="12663"/>
                                <a:pt x="9138" y="12707"/>
                                <a:pt x="9085" y="12709"/>
                              </a:cubicBezTo>
                              <a:cubicBezTo>
                                <a:pt x="9048" y="12710"/>
                                <a:pt x="9026" y="12678"/>
                                <a:pt x="9022" y="12645"/>
                              </a:cubicBezTo>
                              <a:cubicBezTo>
                                <a:pt x="9018" y="12612"/>
                                <a:pt x="9036" y="12583"/>
                                <a:pt x="9069" y="12575"/>
                              </a:cubicBezTo>
                              <a:cubicBezTo>
                                <a:pt x="9127" y="12562"/>
                                <a:pt x="9191" y="12606"/>
                                <a:pt x="9241" y="12629"/>
                              </a:cubicBezTo>
                              <a:cubicBezTo>
                                <a:pt x="9285" y="12649"/>
                                <a:pt x="9329" y="12669"/>
                                <a:pt x="9376" y="12682"/>
                              </a:cubicBezTo>
                              <a:cubicBezTo>
                                <a:pt x="9392" y="12685"/>
                                <a:pt x="9397" y="12686"/>
                                <a:pt x="9407" y="126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022,12133" coordsize="386,577" path="m9178,12193c9166,12196,9162,12197,9153,12196c9164,12177,9165,12165,9189,12151c9216,12136,9262,12123,9291,12141c9330,12165,9346,12211,9350,12254c9363,12386,9301,12526,9218,12625c9186,12663,9138,12707,9085,12709c9048,12710,9026,12678,9022,12645c9018,12612,9036,12583,9069,12575c9127,12562,9191,12606,9241,12629c9285,12649,9329,12669,9376,12682c9392,12685,9397,12686,9407,12686e" stroked="t" o:allowincell="f" style="position:absolute;margin-left:219.75pt;margin-top:76.55pt;width:10.9pt;height:16.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793115</wp:posOffset>
                </wp:positionH>
                <wp:positionV relativeFrom="paragraph">
                  <wp:posOffset>1540510</wp:posOffset>
                </wp:positionV>
                <wp:extent cx="132715" cy="229870"/>
                <wp:effectExtent l="6985" t="6350" r="5715" b="6985"/>
                <wp:wrapNone/>
                <wp:docPr id="210" name=""/>
                <a:graphic xmlns:a="http://schemas.openxmlformats.org/drawingml/2006/main">
                  <a:graphicData uri="http://schemas.microsoft.com/office/word/2010/wordprocessingShape">
                    <wps:wsp>
                      <wps:cNvSpPr/>
                      <wps:spPr>
                        <a:xfrm>
                          <a:off x="0" y="0"/>
                          <a:ext cx="132840" cy="230040"/>
                        </a:xfrm>
                        <a:custGeom>
                          <a:avLst/>
                          <a:gdLst/>
                          <a:ahLst/>
                          <a:rect l="l" t="t" r="r" b="b"/>
                          <a:pathLst>
                            <a:path w="368" h="638">
                              <a:moveTo>
                                <a:pt x="3481" y="13796"/>
                              </a:moveTo>
                              <a:cubicBezTo>
                                <a:pt x="3487" y="13764"/>
                                <a:pt x="3494" y="13752"/>
                                <a:pt x="3525" y="13738"/>
                              </a:cubicBezTo>
                              <a:cubicBezTo>
                                <a:pt x="3560" y="13722"/>
                                <a:pt x="3599" y="13714"/>
                                <a:pt x="3637" y="13713"/>
                              </a:cubicBezTo>
                              <a:cubicBezTo>
                                <a:pt x="3664" y="13712"/>
                                <a:pt x="3709" y="13715"/>
                                <a:pt x="3723" y="13744"/>
                              </a:cubicBezTo>
                              <a:cubicBezTo>
                                <a:pt x="3740" y="13778"/>
                                <a:pt x="3711" y="13823"/>
                                <a:pt x="3693" y="13849"/>
                              </a:cubicBezTo>
                              <a:cubicBezTo>
                                <a:pt x="3660" y="13897"/>
                                <a:pt x="3619" y="13935"/>
                                <a:pt x="3576" y="13973"/>
                              </a:cubicBezTo>
                              <a:cubicBezTo>
                                <a:pt x="3549" y="13997"/>
                                <a:pt x="3520" y="14016"/>
                                <a:pt x="3490" y="14036"/>
                              </a:cubicBezTo>
                              <a:cubicBezTo>
                                <a:pt x="3519" y="14037"/>
                                <a:pt x="3551" y="14035"/>
                                <a:pt x="3582" y="14037"/>
                              </a:cubicBezTo>
                              <a:cubicBezTo>
                                <a:pt x="3664" y="14041"/>
                                <a:pt x="3784" y="14058"/>
                                <a:pt x="3830" y="14137"/>
                              </a:cubicBezTo>
                              <a:cubicBezTo>
                                <a:pt x="3853" y="14177"/>
                                <a:pt x="3834" y="14215"/>
                                <a:pt x="3804" y="14244"/>
                              </a:cubicBezTo>
                              <a:cubicBezTo>
                                <a:pt x="3734" y="14311"/>
                                <a:pt x="3638" y="14328"/>
                                <a:pt x="3547" y="14342"/>
                              </a:cubicBezTo>
                              <a:cubicBezTo>
                                <a:pt x="3542" y="14343"/>
                                <a:pt x="3476" y="14354"/>
                                <a:pt x="3473" y="14350"/>
                              </a:cubicBezTo>
                              <a:cubicBezTo>
                                <a:pt x="3489" y="14344"/>
                                <a:pt x="3494" y="14342"/>
                                <a:pt x="3505" y="14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473,13713" coordsize="368,638" path="m3481,13796c3487,13764,3494,13752,3525,13738c3560,13722,3599,13714,3637,13713c3664,13712,3709,13715,3723,13744c3740,13778,3711,13823,3693,13849c3660,13897,3619,13935,3576,13973c3549,13997,3520,14016,3490,14036c3519,14037,3551,14035,3582,14037c3664,14041,3784,14058,3830,14137c3853,14177,3834,14215,3804,14244c3734,14311,3638,14328,3547,14342c3542,14343,3476,14354,3473,14350c3489,14344,3494,14342,3505,14339e" stroked="t" o:allowincell="f" style="position:absolute;margin-left:62.45pt;margin-top:121.3pt;width:10.4pt;height:18.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049020</wp:posOffset>
                </wp:positionH>
                <wp:positionV relativeFrom="paragraph">
                  <wp:posOffset>1567180</wp:posOffset>
                </wp:positionV>
                <wp:extent cx="35560" cy="195580"/>
                <wp:effectExtent l="6350" t="6350" r="5080" b="6350"/>
                <wp:wrapNone/>
                <wp:docPr id="211" name=""/>
                <a:graphic xmlns:a="http://schemas.openxmlformats.org/drawingml/2006/main">
                  <a:graphicData uri="http://schemas.microsoft.com/office/word/2010/wordprocessingShape">
                    <wps:wsp>
                      <wps:cNvSpPr/>
                      <wps:spPr>
                        <a:xfrm>
                          <a:off x="0" y="0"/>
                          <a:ext cx="35640" cy="195480"/>
                        </a:xfrm>
                        <a:custGeom>
                          <a:avLst/>
                          <a:gdLst/>
                          <a:ahLst/>
                          <a:rect l="l" t="t" r="r" b="b"/>
                          <a:pathLst>
                            <a:path w="98" h="543">
                              <a:moveTo>
                                <a:pt x="4269" y="13787"/>
                              </a:moveTo>
                              <a:cubicBezTo>
                                <a:pt x="4282" y="13825"/>
                                <a:pt x="4275" y="13847"/>
                                <a:pt x="4269" y="13888"/>
                              </a:cubicBezTo>
                              <a:cubicBezTo>
                                <a:pt x="4259" y="13956"/>
                                <a:pt x="4246" y="14023"/>
                                <a:pt x="4231" y="14091"/>
                              </a:cubicBezTo>
                              <a:cubicBezTo>
                                <a:pt x="4220" y="14142"/>
                                <a:pt x="4206" y="14193"/>
                                <a:pt x="4195" y="14244"/>
                              </a:cubicBezTo>
                              <a:cubicBezTo>
                                <a:pt x="4189" y="14273"/>
                                <a:pt x="4185" y="14300"/>
                                <a:pt x="4184" y="143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84,13787" coordsize="98,543" path="m4269,13787c4282,13825,4275,13847,4269,13888c4259,13956,4246,14023,4231,14091c4220,14142,4206,14193,4195,14244c4189,14273,4185,14300,4184,14329e" stroked="t" o:allowincell="f" style="position:absolute;margin-left:82.6pt;margin-top:123.4pt;width:2.7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249680</wp:posOffset>
                </wp:positionH>
                <wp:positionV relativeFrom="paragraph">
                  <wp:posOffset>1553845</wp:posOffset>
                </wp:positionV>
                <wp:extent cx="163830" cy="213360"/>
                <wp:effectExtent l="6985" t="6350" r="6350" b="6985"/>
                <wp:wrapNone/>
                <wp:docPr id="212" name=""/>
                <a:graphic xmlns:a="http://schemas.openxmlformats.org/drawingml/2006/main">
                  <a:graphicData uri="http://schemas.microsoft.com/office/word/2010/wordprocessingShape">
                    <wps:wsp>
                      <wps:cNvSpPr/>
                      <wps:spPr>
                        <a:xfrm>
                          <a:off x="0" y="0"/>
                          <a:ext cx="163800" cy="213480"/>
                        </a:xfrm>
                        <a:custGeom>
                          <a:avLst/>
                          <a:gdLst/>
                          <a:ahLst/>
                          <a:rect l="l" t="t" r="r" b="b"/>
                          <a:pathLst>
                            <a:path w="455" h="594">
                              <a:moveTo>
                                <a:pt x="4790" y="13821"/>
                              </a:moveTo>
                              <a:cubicBezTo>
                                <a:pt x="4816" y="13827"/>
                                <a:pt x="4809" y="13838"/>
                                <a:pt x="4802" y="13863"/>
                              </a:cubicBezTo>
                              <a:cubicBezTo>
                                <a:pt x="4793" y="13892"/>
                                <a:pt x="4780" y="13919"/>
                                <a:pt x="4768" y="13947"/>
                              </a:cubicBezTo>
                              <a:cubicBezTo>
                                <a:pt x="4757" y="13972"/>
                                <a:pt x="4744" y="13999"/>
                                <a:pt x="4741" y="14027"/>
                              </a:cubicBezTo>
                              <a:cubicBezTo>
                                <a:pt x="4739" y="14048"/>
                                <a:pt x="4747" y="14064"/>
                                <a:pt x="4765" y="14075"/>
                              </a:cubicBezTo>
                              <a:cubicBezTo>
                                <a:pt x="4803" y="14097"/>
                                <a:pt x="4854" y="14090"/>
                                <a:pt x="4895" y="14084"/>
                              </a:cubicBezTo>
                              <a:cubicBezTo>
                                <a:pt x="4940" y="14077"/>
                                <a:pt x="4982" y="14055"/>
                                <a:pt x="5026" y="14048"/>
                              </a:cubicBezTo>
                              <a:cubicBezTo>
                                <a:pt x="5053" y="14043"/>
                                <a:pt x="5074" y="14041"/>
                                <a:pt x="5098" y="14028"/>
                              </a:cubicBezTo>
                            </a:path>
                            <a:path w="455" h="594">
                              <a:moveTo>
                                <a:pt x="5195" y="13749"/>
                              </a:moveTo>
                              <a:cubicBezTo>
                                <a:pt x="5167" y="13772"/>
                                <a:pt x="5156" y="13797"/>
                                <a:pt x="5142" y="13832"/>
                              </a:cubicBezTo>
                              <a:cubicBezTo>
                                <a:pt x="5119" y="13888"/>
                                <a:pt x="5101" y="13945"/>
                                <a:pt x="5081" y="14002"/>
                              </a:cubicBezTo>
                              <a:cubicBezTo>
                                <a:pt x="5058" y="14068"/>
                                <a:pt x="5039" y="14135"/>
                                <a:pt x="5022" y="14203"/>
                              </a:cubicBezTo>
                              <a:cubicBezTo>
                                <a:pt x="5013" y="14239"/>
                                <a:pt x="4991" y="14292"/>
                                <a:pt x="4993" y="14329"/>
                              </a:cubicBezTo>
                              <a:cubicBezTo>
                                <a:pt x="4999" y="14343"/>
                                <a:pt x="5002" y="14347"/>
                                <a:pt x="5015" y="143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41,13749" coordsize="455,594" path="m4790,13821c4816,13827,4809,13838,4802,13863c4793,13892,4780,13919,4768,13947c4757,13972,4744,13999,4741,14027c4739,14048,4747,14064,4765,14075c4803,14097,4854,14090,4895,14084c4940,14077,4982,14055,5026,14048c5053,14043,5074,14041,5098,14028em5195,13749c5167,13772,5156,13797,5142,13832c5119,13888,5101,13945,5081,14002c5058,14068,5039,14135,5022,14203c5013,14239,4991,14292,4993,14329c4999,14343,5002,14347,5015,14336e" stroked="t" o:allowincell="f" style="position:absolute;margin-left:98.4pt;margin-top:122.35pt;width:12.85pt;height:1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507490</wp:posOffset>
                </wp:positionH>
                <wp:positionV relativeFrom="paragraph">
                  <wp:posOffset>1551305</wp:posOffset>
                </wp:positionV>
                <wp:extent cx="50165" cy="236220"/>
                <wp:effectExtent l="6350" t="6350" r="5715" b="6350"/>
                <wp:wrapNone/>
                <wp:docPr id="213" name=""/>
                <a:graphic xmlns:a="http://schemas.openxmlformats.org/drawingml/2006/main">
                  <a:graphicData uri="http://schemas.microsoft.com/office/word/2010/wordprocessingShape">
                    <wps:wsp>
                      <wps:cNvSpPr/>
                      <wps:spPr>
                        <a:xfrm>
                          <a:off x="0" y="0"/>
                          <a:ext cx="50040" cy="236160"/>
                        </a:xfrm>
                        <a:custGeom>
                          <a:avLst/>
                          <a:gdLst/>
                          <a:ahLst/>
                          <a:rect l="l" t="t" r="r" b="b"/>
                          <a:pathLst>
                            <a:path w="139" h="655">
                              <a:moveTo>
                                <a:pt x="5595" y="13743"/>
                              </a:moveTo>
                              <a:cubicBezTo>
                                <a:pt x="5578" y="13775"/>
                                <a:pt x="5574" y="13808"/>
                                <a:pt x="5568" y="13845"/>
                              </a:cubicBezTo>
                              <a:cubicBezTo>
                                <a:pt x="5557" y="13909"/>
                                <a:pt x="5546" y="13973"/>
                                <a:pt x="5534" y="14037"/>
                              </a:cubicBezTo>
                              <a:cubicBezTo>
                                <a:pt x="5514" y="14140"/>
                                <a:pt x="5494" y="14247"/>
                                <a:pt x="5467" y="14348"/>
                              </a:cubicBezTo>
                              <a:cubicBezTo>
                                <a:pt x="5459" y="14377"/>
                                <a:pt x="5452" y="14376"/>
                                <a:pt x="5470" y="14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57,13743" coordsize="139,655" path="m5595,13743c5578,13775,5574,13808,5568,13845c5557,13909,5546,13973,5534,14037c5514,14140,5494,14247,5467,14348c5459,14377,5452,14376,5470,14397e" stroked="t" o:allowincell="f" style="position:absolute;margin-left:118.7pt;margin-top:122.15pt;width:3.9pt;height:18.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708150</wp:posOffset>
                </wp:positionH>
                <wp:positionV relativeFrom="paragraph">
                  <wp:posOffset>1687195</wp:posOffset>
                </wp:positionV>
                <wp:extent cx="43180" cy="86360"/>
                <wp:effectExtent l="6985" t="6350" r="6350" b="6350"/>
                <wp:wrapNone/>
                <wp:docPr id="214" name=""/>
                <a:graphic xmlns:a="http://schemas.openxmlformats.org/drawingml/2006/main">
                  <a:graphicData uri="http://schemas.microsoft.com/office/word/2010/wordprocessingShape">
                    <wps:wsp>
                      <wps:cNvSpPr/>
                      <wps:spPr>
                        <a:xfrm>
                          <a:off x="0" y="0"/>
                          <a:ext cx="43200" cy="86400"/>
                        </a:xfrm>
                        <a:custGeom>
                          <a:avLst/>
                          <a:gdLst/>
                          <a:ahLst/>
                          <a:rect l="l" t="t" r="r" b="b"/>
                          <a:pathLst>
                            <a:path w="121" h="240">
                              <a:moveTo>
                                <a:pt x="6026" y="14155"/>
                              </a:moveTo>
                              <a:cubicBezTo>
                                <a:pt x="6028" y="14183"/>
                                <a:pt x="6022" y="14210"/>
                                <a:pt x="6020" y="14238"/>
                              </a:cubicBezTo>
                              <a:cubicBezTo>
                                <a:pt x="6017" y="14272"/>
                                <a:pt x="6013" y="14308"/>
                                <a:pt x="6014" y="14342"/>
                              </a:cubicBezTo>
                              <a:cubicBezTo>
                                <a:pt x="6015" y="14348"/>
                                <a:pt x="6015" y="14353"/>
                                <a:pt x="6016" y="14359"/>
                              </a:cubicBezTo>
                              <a:cubicBezTo>
                                <a:pt x="6045" y="14344"/>
                                <a:pt x="6050" y="14314"/>
                                <a:pt x="6061" y="14281"/>
                              </a:cubicBezTo>
                              <a:cubicBezTo>
                                <a:pt x="6075" y="14239"/>
                                <a:pt x="6088" y="14196"/>
                                <a:pt x="6098" y="14153"/>
                              </a:cubicBezTo>
                              <a:cubicBezTo>
                                <a:pt x="6101" y="14135"/>
                                <a:pt x="6102" y="14131"/>
                                <a:pt x="6103" y="14120"/>
                              </a:cubicBezTo>
                              <a:cubicBezTo>
                                <a:pt x="6088" y="14143"/>
                                <a:pt x="6081" y="14168"/>
                                <a:pt x="6076" y="14196"/>
                              </a:cubicBezTo>
                              <a:cubicBezTo>
                                <a:pt x="6068" y="14241"/>
                                <a:pt x="6065" y="14276"/>
                                <a:pt x="6085" y="14317"/>
                              </a:cubicBezTo>
                              <a:cubicBezTo>
                                <a:pt x="6097" y="14342"/>
                                <a:pt x="6110" y="14338"/>
                                <a:pt x="6134" y="143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014,14120" coordsize="121,240" path="m6026,14155c6028,14183,6022,14210,6020,14238c6017,14272,6013,14308,6014,14342c6015,14348,6015,14353,6016,14359c6045,14344,6050,14314,6061,14281c6075,14239,6088,14196,6098,14153c6101,14135,6102,14131,6103,14120c6088,14143,6081,14168,6076,14196c6068,14241,6065,14276,6085,14317c6097,14342,6110,14338,6134,14334e" stroked="t" o:allowincell="f" style="position:absolute;margin-left:134.5pt;margin-top:132.85pt;width:3.35pt;height: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08810</wp:posOffset>
                </wp:positionH>
                <wp:positionV relativeFrom="paragraph">
                  <wp:posOffset>1543685</wp:posOffset>
                </wp:positionV>
                <wp:extent cx="147320" cy="270510"/>
                <wp:effectExtent l="6985" t="6350" r="6985" b="6350"/>
                <wp:wrapNone/>
                <wp:docPr id="215" name=""/>
                <a:graphic xmlns:a="http://schemas.openxmlformats.org/drawingml/2006/main">
                  <a:graphicData uri="http://schemas.microsoft.com/office/word/2010/wordprocessingShape">
                    <wps:wsp>
                      <wps:cNvSpPr/>
                      <wps:spPr>
                        <a:xfrm>
                          <a:off x="0" y="0"/>
                          <a:ext cx="147240" cy="270360"/>
                        </a:xfrm>
                        <a:custGeom>
                          <a:avLst/>
                          <a:gdLst/>
                          <a:ahLst/>
                          <a:rect l="l" t="t" r="r" b="b"/>
                          <a:pathLst>
                            <a:path w="410" h="751">
                              <a:moveTo>
                                <a:pt x="6695" y="13740"/>
                              </a:moveTo>
                              <a:cubicBezTo>
                                <a:pt x="6704" y="13732"/>
                                <a:pt x="6707" y="13729"/>
                                <a:pt x="6710" y="13721"/>
                              </a:cubicBezTo>
                              <a:cubicBezTo>
                                <a:pt x="6704" y="13775"/>
                                <a:pt x="6679" y="13822"/>
                                <a:pt x="6659" y="13872"/>
                              </a:cubicBezTo>
                              <a:cubicBezTo>
                                <a:pt x="6631" y="13942"/>
                                <a:pt x="6605" y="14011"/>
                                <a:pt x="6589" y="14085"/>
                              </a:cubicBezTo>
                              <a:cubicBezTo>
                                <a:pt x="6567" y="14183"/>
                                <a:pt x="6554" y="14304"/>
                                <a:pt x="6619" y="14390"/>
                              </a:cubicBezTo>
                              <a:cubicBezTo>
                                <a:pt x="6654" y="14436"/>
                                <a:pt x="6709" y="14456"/>
                                <a:pt x="6766" y="14448"/>
                              </a:cubicBezTo>
                              <a:cubicBezTo>
                                <a:pt x="6865" y="14435"/>
                                <a:pt x="6943" y="14339"/>
                                <a:pt x="6971" y="14249"/>
                              </a:cubicBezTo>
                              <a:cubicBezTo>
                                <a:pt x="6983" y="14211"/>
                                <a:pt x="6996" y="14142"/>
                                <a:pt x="6954" y="14116"/>
                              </a:cubicBezTo>
                              <a:cubicBezTo>
                                <a:pt x="6915" y="14092"/>
                                <a:pt x="6863" y="14139"/>
                                <a:pt x="6841" y="14165"/>
                              </a:cubicBezTo>
                              <a:cubicBezTo>
                                <a:pt x="6800" y="14213"/>
                                <a:pt x="6774" y="14271"/>
                                <a:pt x="6764" y="14333"/>
                              </a:cubicBezTo>
                              <a:cubicBezTo>
                                <a:pt x="6757" y="14377"/>
                                <a:pt x="6770" y="14428"/>
                                <a:pt x="6804" y="14459"/>
                              </a:cubicBezTo>
                              <a:cubicBezTo>
                                <a:pt x="6811" y="14463"/>
                                <a:pt x="6818" y="14467"/>
                                <a:pt x="6825" y="144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72,13721" coordsize="410,751" path="m6695,13740c6704,13732,6707,13729,6710,13721c6704,13775,6679,13822,6659,13872c6631,13942,6605,14011,6589,14085c6567,14183,6554,14304,6619,14390c6654,14436,6709,14456,6766,14448c6865,14435,6943,14339,6971,14249c6983,14211,6996,14142,6954,14116c6915,14092,6863,14139,6841,14165c6800,14213,6774,14271,6764,14333c6757,14377,6770,14428,6804,14459c6811,14463,6818,14467,6825,14471e" stroked="t" o:allowincell="f" style="position:absolute;margin-left:150.3pt;margin-top:121.55pt;width:11.5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826770</wp:posOffset>
                </wp:positionH>
                <wp:positionV relativeFrom="paragraph">
                  <wp:posOffset>2328545</wp:posOffset>
                </wp:positionV>
                <wp:extent cx="360680" cy="250825"/>
                <wp:effectExtent l="6985" t="6985" r="6350" b="6350"/>
                <wp:wrapNone/>
                <wp:docPr id="216" name=""/>
                <a:graphic xmlns:a="http://schemas.openxmlformats.org/drawingml/2006/main">
                  <a:graphicData uri="http://schemas.microsoft.com/office/word/2010/wordprocessingShape">
                    <wps:wsp>
                      <wps:cNvSpPr/>
                      <wps:spPr>
                        <a:xfrm>
                          <a:off x="0" y="0"/>
                          <a:ext cx="360720" cy="250920"/>
                        </a:xfrm>
                        <a:custGeom>
                          <a:avLst/>
                          <a:gdLst/>
                          <a:ahLst/>
                          <a:rect l="l" t="t" r="r" b="b"/>
                          <a:pathLst>
                            <a:path w="1001" h="698">
                              <a:moveTo>
                                <a:pt x="3615" y="15998"/>
                              </a:moveTo>
                              <a:cubicBezTo>
                                <a:pt x="3601" y="15968"/>
                                <a:pt x="3600" y="15960"/>
                                <a:pt x="3627" y="15937"/>
                              </a:cubicBezTo>
                              <a:cubicBezTo>
                                <a:pt x="3689" y="15885"/>
                                <a:pt x="3795" y="15887"/>
                                <a:pt x="3842" y="15955"/>
                              </a:cubicBezTo>
                              <a:cubicBezTo>
                                <a:pt x="3885" y="16016"/>
                                <a:pt x="3870" y="16101"/>
                                <a:pt x="3853" y="16168"/>
                              </a:cubicBezTo>
                              <a:cubicBezTo>
                                <a:pt x="3823" y="16285"/>
                                <a:pt x="3760" y="16414"/>
                                <a:pt x="3665" y="16492"/>
                              </a:cubicBezTo>
                              <a:cubicBezTo>
                                <a:pt x="3641" y="16512"/>
                                <a:pt x="3596" y="16538"/>
                                <a:pt x="3573" y="16502"/>
                              </a:cubicBezTo>
                              <a:cubicBezTo>
                                <a:pt x="3555" y="16474"/>
                                <a:pt x="3575" y="16433"/>
                                <a:pt x="3593" y="16411"/>
                              </a:cubicBezTo>
                              <a:cubicBezTo>
                                <a:pt x="3637" y="16357"/>
                                <a:pt x="3707" y="16361"/>
                                <a:pt x="3765" y="16388"/>
                              </a:cubicBezTo>
                              <a:cubicBezTo>
                                <a:pt x="3813" y="16410"/>
                                <a:pt x="3855" y="16444"/>
                                <a:pt x="3894" y="16479"/>
                              </a:cubicBezTo>
                              <a:cubicBezTo>
                                <a:pt x="3917" y="16500"/>
                                <a:pt x="3933" y="16525"/>
                                <a:pt x="3959" y="16487"/>
                              </a:cubicBezTo>
                              <a:cubicBezTo>
                                <a:pt x="3961" y="16481"/>
                                <a:pt x="3963" y="16474"/>
                                <a:pt x="3965" y="16468"/>
                              </a:cubicBezTo>
                            </a:path>
                            <a:path w="1001" h="698">
                              <a:moveTo>
                                <a:pt x="4260" y="15994"/>
                              </a:moveTo>
                              <a:cubicBezTo>
                                <a:pt x="4288" y="15970"/>
                                <a:pt x="4320" y="15944"/>
                                <a:pt x="4357" y="15935"/>
                              </a:cubicBezTo>
                              <a:cubicBezTo>
                                <a:pt x="4393" y="15926"/>
                                <a:pt x="4440" y="15934"/>
                                <a:pt x="4469" y="15958"/>
                              </a:cubicBezTo>
                              <a:cubicBezTo>
                                <a:pt x="4517" y="15998"/>
                                <a:pt x="4495" y="16065"/>
                                <a:pt x="4475" y="16113"/>
                              </a:cubicBezTo>
                              <a:cubicBezTo>
                                <a:pt x="4453" y="16166"/>
                                <a:pt x="4416" y="16208"/>
                                <a:pt x="4377" y="16249"/>
                              </a:cubicBezTo>
                              <a:cubicBezTo>
                                <a:pt x="4360" y="16267"/>
                                <a:pt x="4343" y="16279"/>
                                <a:pt x="4324" y="16294"/>
                              </a:cubicBezTo>
                              <a:cubicBezTo>
                                <a:pt x="4353" y="16280"/>
                                <a:pt x="4382" y="16276"/>
                                <a:pt x="4414" y="16279"/>
                              </a:cubicBezTo>
                              <a:cubicBezTo>
                                <a:pt x="4461" y="16283"/>
                                <a:pt x="4502" y="16304"/>
                                <a:pt x="4534" y="16339"/>
                              </a:cubicBezTo>
                              <a:cubicBezTo>
                                <a:pt x="4566" y="16374"/>
                                <a:pt x="4575" y="16417"/>
                                <a:pt x="4559" y="16462"/>
                              </a:cubicBezTo>
                              <a:cubicBezTo>
                                <a:pt x="4540" y="16512"/>
                                <a:pt x="4498" y="16541"/>
                                <a:pt x="4453" y="16564"/>
                              </a:cubicBezTo>
                              <a:cubicBezTo>
                                <a:pt x="4405" y="16588"/>
                                <a:pt x="4347" y="16606"/>
                                <a:pt x="4293" y="16598"/>
                              </a:cubicBezTo>
                              <a:cubicBezTo>
                                <a:pt x="4247" y="16592"/>
                                <a:pt x="4264" y="16572"/>
                                <a:pt x="4288" y="165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567,15901" coordsize="1001,698" path="m3615,15998c3601,15968,3600,15960,3627,15937c3689,15885,3795,15887,3842,15955c3885,16016,3870,16101,3853,16168c3823,16285,3760,16414,3665,16492c3641,16512,3596,16538,3573,16502c3555,16474,3575,16433,3593,16411c3637,16357,3707,16361,3765,16388c3813,16410,3855,16444,3894,16479c3917,16500,3933,16525,3959,16487c3961,16481,3963,16474,3965,16468em4260,15994c4288,15970,4320,15944,4357,15935c4393,15926,4440,15934,4469,15958c4517,15998,4495,16065,4475,16113c4453,16166,4416,16208,4377,16249c4360,16267,4343,16279,4324,16294c4353,16280,4382,16276,4414,16279c4461,16283,4502,16304,4534,16339c4566,16374,4575,16417,4559,16462c4540,16512,4498,16541,4453,16564c4405,16588,4347,16606,4293,16598c4247,16592,4264,16572,4288,16551e" stroked="t" o:allowincell="f" style="position:absolute;margin-left:65.1pt;margin-top:183.35pt;width:28.3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339850</wp:posOffset>
                </wp:positionH>
                <wp:positionV relativeFrom="paragraph">
                  <wp:posOffset>2328545</wp:posOffset>
                </wp:positionV>
                <wp:extent cx="135890" cy="215265"/>
                <wp:effectExtent l="6350" t="6985" r="6350" b="6350"/>
                <wp:wrapNone/>
                <wp:docPr id="217" name=""/>
                <a:graphic xmlns:a="http://schemas.openxmlformats.org/drawingml/2006/main">
                  <a:graphicData uri="http://schemas.microsoft.com/office/word/2010/wordprocessingShape">
                    <wps:wsp>
                      <wps:cNvSpPr/>
                      <wps:spPr>
                        <a:xfrm>
                          <a:off x="0" y="0"/>
                          <a:ext cx="135720" cy="215280"/>
                        </a:xfrm>
                        <a:custGeom>
                          <a:avLst/>
                          <a:gdLst/>
                          <a:ahLst/>
                          <a:rect l="l" t="t" r="r" b="b"/>
                          <a:pathLst>
                            <a:path w="378" h="598">
                              <a:moveTo>
                                <a:pt x="5069" y="15951"/>
                              </a:moveTo>
                              <a:cubicBezTo>
                                <a:pt x="5071" y="15977"/>
                                <a:pt x="5059" y="15987"/>
                                <a:pt x="5046" y="16011"/>
                              </a:cubicBezTo>
                              <a:cubicBezTo>
                                <a:pt x="5031" y="16038"/>
                                <a:pt x="5016" y="16065"/>
                                <a:pt x="5003" y="16093"/>
                              </a:cubicBezTo>
                              <a:cubicBezTo>
                                <a:pt x="4992" y="16116"/>
                                <a:pt x="4988" y="16139"/>
                                <a:pt x="4999" y="16163"/>
                              </a:cubicBezTo>
                              <a:cubicBezTo>
                                <a:pt x="5011" y="16189"/>
                                <a:pt x="5038" y="16206"/>
                                <a:pt x="5066" y="16209"/>
                              </a:cubicBezTo>
                              <a:cubicBezTo>
                                <a:pt x="5095" y="16213"/>
                                <a:pt x="5123" y="16202"/>
                                <a:pt x="5149" y="16192"/>
                              </a:cubicBezTo>
                              <a:cubicBezTo>
                                <a:pt x="5174" y="16183"/>
                                <a:pt x="5210" y="16169"/>
                                <a:pt x="5229" y="16150"/>
                              </a:cubicBezTo>
                              <a:cubicBezTo>
                                <a:pt x="5248" y="16130"/>
                                <a:pt x="5275" y="16105"/>
                                <a:pt x="5290" y="16082"/>
                              </a:cubicBezTo>
                              <a:cubicBezTo>
                                <a:pt x="5293" y="16076"/>
                                <a:pt x="5296" y="16069"/>
                                <a:pt x="5299" y="16063"/>
                              </a:cubicBezTo>
                            </a:path>
                            <a:path w="378" h="598">
                              <a:moveTo>
                                <a:pt x="5369" y="15901"/>
                              </a:moveTo>
                              <a:cubicBezTo>
                                <a:pt x="5366" y="15939"/>
                                <a:pt x="5353" y="15964"/>
                                <a:pt x="5343" y="15999"/>
                              </a:cubicBezTo>
                              <a:cubicBezTo>
                                <a:pt x="5326" y="16058"/>
                                <a:pt x="5323" y="16123"/>
                                <a:pt x="5315" y="16184"/>
                              </a:cubicBezTo>
                              <a:cubicBezTo>
                                <a:pt x="5306" y="16252"/>
                                <a:pt x="5296" y="16319"/>
                                <a:pt x="5294" y="16387"/>
                              </a:cubicBezTo>
                              <a:cubicBezTo>
                                <a:pt x="5293" y="16417"/>
                                <a:pt x="5289" y="16476"/>
                                <a:pt x="5317" y="16496"/>
                              </a:cubicBezTo>
                              <a:cubicBezTo>
                                <a:pt x="5332" y="16498"/>
                                <a:pt x="5338" y="16499"/>
                                <a:pt x="5349"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92,15901" coordsize="378,598" path="m5069,15951c5071,15977,5059,15987,5046,16011c5031,16038,5016,16065,5003,16093c4992,16116,4988,16139,4999,16163c5011,16189,5038,16206,5066,16209c5095,16213,5123,16202,5149,16192c5174,16183,5210,16169,5229,16150c5248,16130,5275,16105,5290,16082c5293,16076,5296,16069,5299,16063em5369,15901c5366,15939,5353,15964,5343,15999c5326,16058,5323,16123,5315,16184c5306,16252,5296,16319,5294,16387c5293,16417,5289,16476,5317,16496c5332,16498,5338,16499,5349,16496e" stroked="t" o:allowincell="f" style="position:absolute;margin-left:105.5pt;margin-top:183.35pt;width:10.65pt;height:1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612900</wp:posOffset>
                </wp:positionH>
                <wp:positionV relativeFrom="paragraph">
                  <wp:posOffset>2346325</wp:posOffset>
                </wp:positionV>
                <wp:extent cx="108585" cy="232410"/>
                <wp:effectExtent l="8255" t="6985" r="5080" b="6350"/>
                <wp:wrapNone/>
                <wp:docPr id="218" name=""/>
                <a:graphic xmlns:a="http://schemas.openxmlformats.org/drawingml/2006/main">
                  <a:graphicData uri="http://schemas.microsoft.com/office/word/2010/wordprocessingShape">
                    <wps:wsp>
                      <wps:cNvSpPr/>
                      <wps:spPr>
                        <a:xfrm>
                          <a:off x="0" y="0"/>
                          <a:ext cx="108720" cy="232560"/>
                        </a:xfrm>
                        <a:custGeom>
                          <a:avLst/>
                          <a:gdLst/>
                          <a:ahLst/>
                          <a:rect l="l" t="t" r="r" b="b"/>
                          <a:pathLst>
                            <a:path w="302" h="647">
                              <a:moveTo>
                                <a:pt x="6018" y="16060"/>
                              </a:moveTo>
                              <a:cubicBezTo>
                                <a:pt x="6023" y="16028"/>
                                <a:pt x="6022" y="16014"/>
                                <a:pt x="5998" y="15990"/>
                              </a:cubicBezTo>
                              <a:cubicBezTo>
                                <a:pt x="5979" y="15971"/>
                                <a:pt x="5952" y="15954"/>
                                <a:pt x="5925" y="15950"/>
                              </a:cubicBezTo>
                              <a:cubicBezTo>
                                <a:pt x="5871" y="15942"/>
                                <a:pt x="5824" y="15982"/>
                                <a:pt x="5799" y="16026"/>
                              </a:cubicBezTo>
                              <a:cubicBezTo>
                                <a:pt x="5773" y="16071"/>
                                <a:pt x="5762" y="16124"/>
                                <a:pt x="5756" y="16175"/>
                              </a:cubicBezTo>
                              <a:cubicBezTo>
                                <a:pt x="5748" y="16236"/>
                                <a:pt x="5739" y="16311"/>
                                <a:pt x="5763" y="16370"/>
                              </a:cubicBezTo>
                              <a:cubicBezTo>
                                <a:pt x="5778" y="16407"/>
                                <a:pt x="5808" y="16405"/>
                                <a:pt x="5839" y="16387"/>
                              </a:cubicBezTo>
                              <a:cubicBezTo>
                                <a:pt x="5900" y="16351"/>
                                <a:pt x="5937" y="16270"/>
                                <a:pt x="5967" y="16209"/>
                              </a:cubicBezTo>
                              <a:cubicBezTo>
                                <a:pt x="5992" y="16159"/>
                                <a:pt x="6009" y="16107"/>
                                <a:pt x="6027" y="16054"/>
                              </a:cubicBezTo>
                              <a:cubicBezTo>
                                <a:pt x="6034" y="16033"/>
                                <a:pt x="6035" y="16028"/>
                                <a:pt x="6042" y="16017"/>
                              </a:cubicBezTo>
                              <a:cubicBezTo>
                                <a:pt x="6054" y="16057"/>
                                <a:pt x="6048" y="16090"/>
                                <a:pt x="6043" y="16132"/>
                              </a:cubicBezTo>
                              <a:cubicBezTo>
                                <a:pt x="6035" y="16203"/>
                                <a:pt x="6023" y="16273"/>
                                <a:pt x="6011" y="16344"/>
                              </a:cubicBezTo>
                              <a:cubicBezTo>
                                <a:pt x="6000" y="16409"/>
                                <a:pt x="5990" y="16469"/>
                                <a:pt x="5991" y="16534"/>
                              </a:cubicBezTo>
                              <a:cubicBezTo>
                                <a:pt x="5991" y="16565"/>
                                <a:pt x="5988" y="16592"/>
                                <a:pt x="6025" y="16596"/>
                              </a:cubicBezTo>
                              <a:cubicBezTo>
                                <a:pt x="6030" y="16594"/>
                                <a:pt x="6036" y="16593"/>
                                <a:pt x="6041" y="165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50,15950" coordsize="302,647" path="m6018,16060c6023,16028,6022,16014,5998,15990c5979,15971,5952,15954,5925,15950c5871,15942,5824,15982,5799,16026c5773,16071,5762,16124,5756,16175c5748,16236,5739,16311,5763,16370c5778,16407,5808,16405,5839,16387c5900,16351,5937,16270,5967,16209c5992,16159,6009,16107,6027,16054c6034,16033,6035,16028,6042,16017c6054,16057,6048,16090,6043,16132c6035,16203,6023,16273,6011,16344c6000,16409,5990,16469,5991,16534c5991,16565,5988,16592,6025,16596c6030,16594,6036,16593,6041,16591e" stroked="t" o:allowincell="f" style="position:absolute;margin-left:127pt;margin-top:184.75pt;width:8.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862455</wp:posOffset>
                </wp:positionH>
                <wp:positionV relativeFrom="paragraph">
                  <wp:posOffset>2335530</wp:posOffset>
                </wp:positionV>
                <wp:extent cx="266700" cy="252095"/>
                <wp:effectExtent l="6350" t="7620" r="6350" b="5715"/>
                <wp:wrapNone/>
                <wp:docPr id="219" name=""/>
                <a:graphic xmlns:a="http://schemas.openxmlformats.org/drawingml/2006/main">
                  <a:graphicData uri="http://schemas.microsoft.com/office/word/2010/wordprocessingShape">
                    <wps:wsp>
                      <wps:cNvSpPr/>
                      <wps:spPr>
                        <a:xfrm>
                          <a:off x="0" y="0"/>
                          <a:ext cx="266760" cy="252000"/>
                        </a:xfrm>
                        <a:custGeom>
                          <a:avLst/>
                          <a:gdLst/>
                          <a:ahLst/>
                          <a:rect l="l" t="t" r="r" b="b"/>
                          <a:pathLst>
                            <a:path w="742" h="700">
                              <a:moveTo>
                                <a:pt x="6770" y="16084"/>
                              </a:moveTo>
                              <a:cubicBezTo>
                                <a:pt x="6781" y="16048"/>
                                <a:pt x="6785" y="16023"/>
                                <a:pt x="6767" y="15988"/>
                              </a:cubicBezTo>
                              <a:cubicBezTo>
                                <a:pt x="6741" y="15938"/>
                                <a:pt x="6689" y="15913"/>
                                <a:pt x="6634" y="15924"/>
                              </a:cubicBezTo>
                              <a:cubicBezTo>
                                <a:pt x="6532" y="15944"/>
                                <a:pt x="6470" y="16042"/>
                                <a:pt x="6451" y="16137"/>
                              </a:cubicBezTo>
                              <a:cubicBezTo>
                                <a:pt x="6441" y="16186"/>
                                <a:pt x="6438" y="16246"/>
                                <a:pt x="6452" y="16295"/>
                              </a:cubicBezTo>
                              <a:cubicBezTo>
                                <a:pt x="6463" y="16332"/>
                                <a:pt x="6487" y="16365"/>
                                <a:pt x="6528" y="16359"/>
                              </a:cubicBezTo>
                              <a:cubicBezTo>
                                <a:pt x="6577" y="16352"/>
                                <a:pt x="6620" y="16299"/>
                                <a:pt x="6648" y="16264"/>
                              </a:cubicBezTo>
                              <a:cubicBezTo>
                                <a:pt x="6691" y="16210"/>
                                <a:pt x="6726" y="16149"/>
                                <a:pt x="6765" y="16091"/>
                              </a:cubicBezTo>
                              <a:cubicBezTo>
                                <a:pt x="6785" y="16061"/>
                                <a:pt x="6805" y="16032"/>
                                <a:pt x="6828" y="16003"/>
                              </a:cubicBezTo>
                              <a:cubicBezTo>
                                <a:pt x="6829" y="16044"/>
                                <a:pt x="6812" y="16079"/>
                                <a:pt x="6800" y="16119"/>
                              </a:cubicBezTo>
                              <a:cubicBezTo>
                                <a:pt x="6777" y="16193"/>
                                <a:pt x="6754" y="16266"/>
                                <a:pt x="6731" y="16340"/>
                              </a:cubicBezTo>
                              <a:cubicBezTo>
                                <a:pt x="6707" y="16419"/>
                                <a:pt x="6687" y="16491"/>
                                <a:pt x="6684" y="16573"/>
                              </a:cubicBezTo>
                              <a:cubicBezTo>
                                <a:pt x="6682" y="16611"/>
                                <a:pt x="6692" y="16608"/>
                                <a:pt x="6722" y="16620"/>
                              </a:cubicBezTo>
                            </a:path>
                            <a:path w="742" h="700">
                              <a:moveTo>
                                <a:pt x="7047" y="16388"/>
                              </a:moveTo>
                              <a:cubicBezTo>
                                <a:pt x="7058" y="16408"/>
                                <a:pt x="7036" y="16428"/>
                                <a:pt x="7027" y="16456"/>
                              </a:cubicBezTo>
                              <a:cubicBezTo>
                                <a:pt x="7018" y="16485"/>
                                <a:pt x="7007" y="16531"/>
                                <a:pt x="7018" y="16561"/>
                              </a:cubicBezTo>
                              <a:cubicBezTo>
                                <a:pt x="7020" y="16564"/>
                                <a:pt x="7023" y="16568"/>
                                <a:pt x="7025" y="16571"/>
                              </a:cubicBezTo>
                              <a:cubicBezTo>
                                <a:pt x="7055" y="16568"/>
                                <a:pt x="7061" y="16555"/>
                                <a:pt x="7075" y="16526"/>
                              </a:cubicBezTo>
                              <a:cubicBezTo>
                                <a:pt x="7095" y="16485"/>
                                <a:pt x="7108" y="16438"/>
                                <a:pt x="7114" y="16393"/>
                              </a:cubicBezTo>
                              <a:cubicBezTo>
                                <a:pt x="7115" y="16378"/>
                                <a:pt x="7115" y="16374"/>
                                <a:pt x="7114" y="16365"/>
                              </a:cubicBezTo>
                              <a:cubicBezTo>
                                <a:pt x="7092" y="16375"/>
                                <a:pt x="7087" y="16393"/>
                                <a:pt x="7079" y="16417"/>
                              </a:cubicBezTo>
                              <a:cubicBezTo>
                                <a:pt x="7070" y="16445"/>
                                <a:pt x="7039" y="16525"/>
                                <a:pt x="7065" y="16552"/>
                              </a:cubicBezTo>
                              <a:cubicBezTo>
                                <a:pt x="7100" y="16587"/>
                                <a:pt x="7121" y="16549"/>
                                <a:pt x="7152" y="16531"/>
                              </a:cubicBezTo>
                              <a:cubicBezTo>
                                <a:pt x="7163" y="16526"/>
                                <a:pt x="7173" y="16521"/>
                                <a:pt x="7184" y="165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43,15921" coordsize="742,700" path="m6770,16084c6781,16048,6785,16023,6767,15988c6741,15938,6689,15913,6634,15924c6532,15944,6470,16042,6451,16137c6441,16186,6438,16246,6452,16295c6463,16332,6487,16365,6528,16359c6577,16352,6620,16299,6648,16264c6691,16210,6726,16149,6765,16091c6785,16061,6805,16032,6828,16003c6829,16044,6812,16079,6800,16119c6777,16193,6754,16266,6731,16340c6707,16419,6687,16491,6684,16573c6682,16611,6692,16608,6722,16620em7047,16388c7058,16408,7036,16428,7027,16456c7018,16485,7007,16531,7018,16561c7020,16564,7023,16568,7025,16571c7055,16568,7061,16555,7075,16526c7095,16485,7108,16438,7114,16393c7115,16378,7115,16374,7114,16365c7092,16375,7087,16393,7079,16417c7070,16445,7039,16525,7065,16552c7100,16587,7121,16549,7152,16531c7163,16526,7173,16521,7184,16516e" stroked="t" o:allowincell="f" style="position:absolute;margin-left:146.65pt;margin-top:183.9pt;width:20.95pt;height:19.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284730</wp:posOffset>
                </wp:positionH>
                <wp:positionV relativeFrom="paragraph">
                  <wp:posOffset>2358390</wp:posOffset>
                </wp:positionV>
                <wp:extent cx="46355" cy="247015"/>
                <wp:effectExtent l="6985" t="6985" r="5080" b="5715"/>
                <wp:wrapNone/>
                <wp:docPr id="220" name=""/>
                <a:graphic xmlns:a="http://schemas.openxmlformats.org/drawingml/2006/main">
                  <a:graphicData uri="http://schemas.microsoft.com/office/word/2010/wordprocessingShape">
                    <wps:wsp>
                      <wps:cNvSpPr/>
                      <wps:spPr>
                        <a:xfrm>
                          <a:off x="0" y="0"/>
                          <a:ext cx="46440" cy="246960"/>
                        </a:xfrm>
                        <a:custGeom>
                          <a:avLst/>
                          <a:gdLst/>
                          <a:ahLst/>
                          <a:rect l="l" t="t" r="r" b="b"/>
                          <a:pathLst>
                            <a:path w="128" h="685">
                              <a:moveTo>
                                <a:pt x="7716" y="15985"/>
                              </a:moveTo>
                              <a:cubicBezTo>
                                <a:pt x="7755" y="16013"/>
                                <a:pt x="7739" y="16036"/>
                                <a:pt x="7731" y="16079"/>
                              </a:cubicBezTo>
                              <a:cubicBezTo>
                                <a:pt x="7716" y="16162"/>
                                <a:pt x="7702" y="16245"/>
                                <a:pt x="7683" y="16327"/>
                              </a:cubicBezTo>
                              <a:cubicBezTo>
                                <a:pt x="7663" y="16414"/>
                                <a:pt x="7651" y="16502"/>
                                <a:pt x="7633" y="16589"/>
                              </a:cubicBezTo>
                              <a:cubicBezTo>
                                <a:pt x="7623" y="16630"/>
                                <a:pt x="7619" y="16642"/>
                                <a:pt x="7617" y="166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7,15985" coordsize="128,685" path="m7716,15985c7755,16013,7739,16036,7731,16079c7716,16162,7702,16245,7683,16327c7663,16414,7651,16502,7633,16589c7623,16630,7619,16642,7617,16669e" stroked="t" o:allowincell="f" style="position:absolute;margin-left:179.9pt;margin-top:185.7pt;width:3.6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03885</wp:posOffset>
                </wp:positionH>
                <wp:positionV relativeFrom="paragraph">
                  <wp:posOffset>4149725</wp:posOffset>
                </wp:positionV>
                <wp:extent cx="118110" cy="232410"/>
                <wp:effectExtent l="5715" t="6985" r="6350" b="8890"/>
                <wp:wrapNone/>
                <wp:docPr id="221" name=""/>
                <a:graphic xmlns:a="http://schemas.openxmlformats.org/drawingml/2006/main">
                  <a:graphicData uri="http://schemas.microsoft.com/office/word/2010/wordprocessingShape">
                    <wps:wsp>
                      <wps:cNvSpPr/>
                      <wps:spPr>
                        <a:xfrm>
                          <a:off x="0" y="0"/>
                          <a:ext cx="118080" cy="232560"/>
                        </a:xfrm>
                        <a:custGeom>
                          <a:avLst/>
                          <a:gdLst/>
                          <a:ahLst/>
                          <a:rect l="l" t="t" r="r" b="b"/>
                          <a:pathLst>
                            <a:path w="328" h="646">
                              <a:moveTo>
                                <a:pt x="2960" y="21049"/>
                              </a:moveTo>
                              <a:cubicBezTo>
                                <a:pt x="2951" y="21018"/>
                                <a:pt x="2942" y="21014"/>
                                <a:pt x="2976" y="20992"/>
                              </a:cubicBezTo>
                              <a:cubicBezTo>
                                <a:pt x="3010" y="20970"/>
                                <a:pt x="3052" y="20962"/>
                                <a:pt x="3091" y="20960"/>
                              </a:cubicBezTo>
                              <a:cubicBezTo>
                                <a:pt x="3124" y="20958"/>
                                <a:pt x="3168" y="20964"/>
                                <a:pt x="3186" y="20997"/>
                              </a:cubicBezTo>
                              <a:cubicBezTo>
                                <a:pt x="3207" y="21035"/>
                                <a:pt x="3182" y="21088"/>
                                <a:pt x="3163" y="21121"/>
                              </a:cubicBezTo>
                              <a:cubicBezTo>
                                <a:pt x="3133" y="21172"/>
                                <a:pt x="3091" y="21216"/>
                                <a:pt x="3048" y="21256"/>
                              </a:cubicBezTo>
                              <a:cubicBezTo>
                                <a:pt x="3022" y="21280"/>
                                <a:pt x="2996" y="21298"/>
                                <a:pt x="2966" y="21316"/>
                              </a:cubicBezTo>
                              <a:cubicBezTo>
                                <a:pt x="3004" y="21312"/>
                                <a:pt x="3039" y="21307"/>
                                <a:pt x="3077" y="21310"/>
                              </a:cubicBezTo>
                              <a:cubicBezTo>
                                <a:pt x="3128" y="21315"/>
                                <a:pt x="3180" y="21327"/>
                                <a:pt x="3224" y="21353"/>
                              </a:cubicBezTo>
                              <a:cubicBezTo>
                                <a:pt x="3256" y="21372"/>
                                <a:pt x="3283" y="21404"/>
                                <a:pt x="3273" y="21443"/>
                              </a:cubicBezTo>
                              <a:cubicBezTo>
                                <a:pt x="3260" y="21496"/>
                                <a:pt x="3193" y="21528"/>
                                <a:pt x="3148" y="21548"/>
                              </a:cubicBezTo>
                              <a:cubicBezTo>
                                <a:pt x="3107" y="21566"/>
                                <a:pt x="3061" y="21583"/>
                                <a:pt x="3017" y="21594"/>
                              </a:cubicBezTo>
                              <a:cubicBezTo>
                                <a:pt x="2999" y="21599"/>
                                <a:pt x="2949" y="21624"/>
                                <a:pt x="2993" y="21603"/>
                              </a:cubicBezTo>
                              <a:cubicBezTo>
                                <a:pt x="3008" y="21591"/>
                                <a:pt x="3015" y="21586"/>
                                <a:pt x="3028" y="215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48,20960" coordsize="328,646" path="m2960,21049c2951,21018,2942,21014,2976,20992c3010,20970,3052,20962,3091,20960c3124,20958,3168,20964,3186,20997c3207,21035,3182,21088,3163,21121c3133,21172,3091,21216,3048,21256c3022,21280,2996,21298,2966,21316c3004,21312,3039,21307,3077,21310c3128,21315,3180,21327,3224,21353c3256,21372,3283,21404,3273,21443c3260,21496,3193,21528,3148,21548c3107,21566,3061,21583,3017,21594c2999,21599,2949,21624,2993,21603c3008,21591,3015,21586,3028,21582e" stroked="t" o:allowincell="f" style="position:absolute;margin-left:47.55pt;margin-top:326.75pt;width:9.2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905510</wp:posOffset>
                </wp:positionH>
                <wp:positionV relativeFrom="paragraph">
                  <wp:posOffset>4156710</wp:posOffset>
                </wp:positionV>
                <wp:extent cx="12065" cy="205105"/>
                <wp:effectExtent l="6985" t="6985" r="5715" b="5715"/>
                <wp:wrapNone/>
                <wp:docPr id="222" name=""/>
                <a:graphic xmlns:a="http://schemas.openxmlformats.org/drawingml/2006/main">
                  <a:graphicData uri="http://schemas.microsoft.com/office/word/2010/wordprocessingShape">
                    <wps:wsp>
                      <wps:cNvSpPr/>
                      <wps:spPr>
                        <a:xfrm>
                          <a:off x="0" y="0"/>
                          <a:ext cx="12240" cy="205200"/>
                        </a:xfrm>
                        <a:custGeom>
                          <a:avLst/>
                          <a:gdLst/>
                          <a:ahLst/>
                          <a:rect l="l" t="t" r="r" b="b"/>
                          <a:pathLst>
                            <a:path w="33" h="569">
                              <a:moveTo>
                                <a:pt x="3813" y="20980"/>
                              </a:moveTo>
                              <a:cubicBezTo>
                                <a:pt x="3819" y="21009"/>
                                <a:pt x="3815" y="21034"/>
                                <a:pt x="3814" y="21064"/>
                              </a:cubicBezTo>
                              <a:cubicBezTo>
                                <a:pt x="3811" y="21119"/>
                                <a:pt x="3811" y="21175"/>
                                <a:pt x="3809" y="21230"/>
                              </a:cubicBezTo>
                              <a:cubicBezTo>
                                <a:pt x="3806" y="21292"/>
                                <a:pt x="3802" y="21354"/>
                                <a:pt x="3797" y="21416"/>
                              </a:cubicBezTo>
                              <a:cubicBezTo>
                                <a:pt x="3794" y="21453"/>
                                <a:pt x="3796" y="21496"/>
                                <a:pt x="3791" y="21532"/>
                              </a:cubicBezTo>
                              <a:cubicBezTo>
                                <a:pt x="3786" y="21543"/>
                                <a:pt x="3784" y="21547"/>
                                <a:pt x="3797" y="215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86,20980" coordsize="33,569" path="m3813,20980c3819,21009,3815,21034,3814,21064c3811,21119,3811,21175,3809,21230c3806,21292,3802,21354,3797,21416c3794,21453,3796,21496,3791,21532c3786,21543,3784,21547,3797,21548e" stroked="t" o:allowincell="f" style="position:absolute;margin-left:71.3pt;margin-top:327.3pt;width:0.9pt;height:1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62990</wp:posOffset>
                </wp:positionH>
                <wp:positionV relativeFrom="paragraph">
                  <wp:posOffset>4148455</wp:posOffset>
                </wp:positionV>
                <wp:extent cx="602615" cy="247015"/>
                <wp:effectExtent l="6985" t="7620" r="6350" b="6350"/>
                <wp:wrapNone/>
                <wp:docPr id="223" name=""/>
                <a:graphic xmlns:a="http://schemas.openxmlformats.org/drawingml/2006/main">
                  <a:graphicData uri="http://schemas.microsoft.com/office/word/2010/wordprocessingShape">
                    <wps:wsp>
                      <wps:cNvSpPr/>
                      <wps:spPr>
                        <a:xfrm>
                          <a:off x="0" y="0"/>
                          <a:ext cx="602640" cy="246960"/>
                        </a:xfrm>
                        <a:custGeom>
                          <a:avLst/>
                          <a:gdLst/>
                          <a:ahLst/>
                          <a:rect l="l" t="t" r="r" b="b"/>
                          <a:pathLst>
                            <a:path w="1675" h="686">
                              <a:moveTo>
                                <a:pt x="4223" y="20996"/>
                              </a:moveTo>
                              <a:cubicBezTo>
                                <a:pt x="4234" y="20974"/>
                                <a:pt x="4233" y="20968"/>
                                <a:pt x="4266" y="20960"/>
                              </a:cubicBezTo>
                              <a:cubicBezTo>
                                <a:pt x="4299" y="20952"/>
                                <a:pt x="4339" y="20958"/>
                                <a:pt x="4371" y="20968"/>
                              </a:cubicBezTo>
                              <a:cubicBezTo>
                                <a:pt x="4406" y="20979"/>
                                <a:pt x="4427" y="21000"/>
                                <a:pt x="4429" y="21038"/>
                              </a:cubicBezTo>
                              <a:cubicBezTo>
                                <a:pt x="4431" y="21086"/>
                                <a:pt x="4403" y="21127"/>
                                <a:pt x="4376" y="21164"/>
                              </a:cubicBezTo>
                              <a:cubicBezTo>
                                <a:pt x="4349" y="21202"/>
                                <a:pt x="4315" y="21237"/>
                                <a:pt x="4278" y="21266"/>
                              </a:cubicBezTo>
                              <a:cubicBezTo>
                                <a:pt x="4264" y="21276"/>
                                <a:pt x="4261" y="21278"/>
                                <a:pt x="4251" y="21281"/>
                              </a:cubicBezTo>
                              <a:cubicBezTo>
                                <a:pt x="4289" y="21267"/>
                                <a:pt x="4331" y="21265"/>
                                <a:pt x="4371" y="21271"/>
                              </a:cubicBezTo>
                              <a:cubicBezTo>
                                <a:pt x="4423" y="21279"/>
                                <a:pt x="4481" y="21298"/>
                                <a:pt x="4509" y="21346"/>
                              </a:cubicBezTo>
                              <a:cubicBezTo>
                                <a:pt x="4530" y="21382"/>
                                <a:pt x="4517" y="21423"/>
                                <a:pt x="4497" y="21456"/>
                              </a:cubicBezTo>
                              <a:cubicBezTo>
                                <a:pt x="4463" y="21511"/>
                                <a:pt x="4394" y="21571"/>
                                <a:pt x="4329" y="21586"/>
                              </a:cubicBezTo>
                              <a:cubicBezTo>
                                <a:pt x="4292" y="21595"/>
                                <a:pt x="4316" y="21565"/>
                                <a:pt x="4324" y="21552"/>
                              </a:cubicBezTo>
                            </a:path>
                            <a:path w="1675" h="686">
                              <a:moveTo>
                                <a:pt x="4745" y="21067"/>
                              </a:moveTo>
                              <a:cubicBezTo>
                                <a:pt x="4774" y="21040"/>
                                <a:pt x="4804" y="21012"/>
                                <a:pt x="4839" y="20994"/>
                              </a:cubicBezTo>
                              <a:cubicBezTo>
                                <a:pt x="4860" y="20983"/>
                                <a:pt x="4890" y="20978"/>
                                <a:pt x="4909" y="20996"/>
                              </a:cubicBezTo>
                              <a:cubicBezTo>
                                <a:pt x="4932" y="21017"/>
                                <a:pt x="4921" y="21058"/>
                                <a:pt x="4914" y="21083"/>
                              </a:cubicBezTo>
                              <a:cubicBezTo>
                                <a:pt x="4892" y="21159"/>
                                <a:pt x="4837" y="21227"/>
                                <a:pt x="4791" y="21290"/>
                              </a:cubicBezTo>
                              <a:cubicBezTo>
                                <a:pt x="4778" y="21308"/>
                                <a:pt x="4765" y="21325"/>
                                <a:pt x="4751" y="21342"/>
                              </a:cubicBezTo>
                              <a:cubicBezTo>
                                <a:pt x="4778" y="21344"/>
                                <a:pt x="4799" y="21337"/>
                                <a:pt x="4826" y="21334"/>
                              </a:cubicBezTo>
                              <a:cubicBezTo>
                                <a:pt x="4857" y="21331"/>
                                <a:pt x="4891" y="21333"/>
                                <a:pt x="4920" y="21347"/>
                              </a:cubicBezTo>
                              <a:cubicBezTo>
                                <a:pt x="4965" y="21369"/>
                                <a:pt x="4970" y="21419"/>
                                <a:pt x="4950" y="21460"/>
                              </a:cubicBezTo>
                              <a:cubicBezTo>
                                <a:pt x="4933" y="21495"/>
                                <a:pt x="4904" y="21528"/>
                                <a:pt x="4875" y="21554"/>
                              </a:cubicBezTo>
                              <a:cubicBezTo>
                                <a:pt x="4868" y="21561"/>
                                <a:pt x="4755" y="21647"/>
                                <a:pt x="4752" y="21642"/>
                              </a:cubicBezTo>
                              <a:cubicBezTo>
                                <a:pt x="4743" y="21629"/>
                                <a:pt x="4747" y="21626"/>
                                <a:pt x="4764" y="21603"/>
                              </a:cubicBezTo>
                            </a:path>
                            <a:path w="1675" h="686">
                              <a:moveTo>
                                <a:pt x="5346" y="21034"/>
                              </a:moveTo>
                              <a:cubicBezTo>
                                <a:pt x="5379" y="21022"/>
                                <a:pt x="5409" y="21013"/>
                                <a:pt x="5444" y="21014"/>
                              </a:cubicBezTo>
                              <a:cubicBezTo>
                                <a:pt x="5471" y="21015"/>
                                <a:pt x="5504" y="21019"/>
                                <a:pt x="5524" y="21041"/>
                              </a:cubicBezTo>
                              <a:cubicBezTo>
                                <a:pt x="5544" y="21063"/>
                                <a:pt x="5536" y="21094"/>
                                <a:pt x="5525" y="21117"/>
                              </a:cubicBezTo>
                              <a:cubicBezTo>
                                <a:pt x="5490" y="21191"/>
                                <a:pt x="5421" y="21245"/>
                                <a:pt x="5372" y="21310"/>
                              </a:cubicBezTo>
                              <a:cubicBezTo>
                                <a:pt x="5355" y="21332"/>
                                <a:pt x="5338" y="21361"/>
                                <a:pt x="5340" y="21390"/>
                              </a:cubicBezTo>
                              <a:cubicBezTo>
                                <a:pt x="5342" y="21412"/>
                                <a:pt x="5358" y="21431"/>
                                <a:pt x="5376" y="21442"/>
                              </a:cubicBezTo>
                              <a:cubicBezTo>
                                <a:pt x="5398" y="21456"/>
                                <a:pt x="5425" y="21463"/>
                                <a:pt x="5451" y="21463"/>
                              </a:cubicBezTo>
                              <a:cubicBezTo>
                                <a:pt x="5477" y="21463"/>
                                <a:pt x="5511" y="21460"/>
                                <a:pt x="5536" y="21456"/>
                              </a:cubicBezTo>
                              <a:cubicBezTo>
                                <a:pt x="5562" y="21452"/>
                                <a:pt x="5587" y="21443"/>
                                <a:pt x="5613" y="21438"/>
                              </a:cubicBezTo>
                            </a:path>
                            <a:path w="1675" h="686">
                              <a:moveTo>
                                <a:pt x="5819" y="21343"/>
                              </a:moveTo>
                              <a:cubicBezTo>
                                <a:pt x="5818" y="21367"/>
                                <a:pt x="5807" y="21370"/>
                                <a:pt x="5800" y="21391"/>
                              </a:cubicBezTo>
                              <a:cubicBezTo>
                                <a:pt x="5795" y="21407"/>
                                <a:pt x="5797" y="21431"/>
                                <a:pt x="5818" y="21432"/>
                              </a:cubicBezTo>
                              <a:cubicBezTo>
                                <a:pt x="5838" y="21433"/>
                                <a:pt x="5858" y="21408"/>
                                <a:pt x="5868" y="21394"/>
                              </a:cubicBezTo>
                              <a:cubicBezTo>
                                <a:pt x="5882" y="21374"/>
                                <a:pt x="5895" y="21346"/>
                                <a:pt x="5896" y="21321"/>
                              </a:cubicBezTo>
                              <a:cubicBezTo>
                                <a:pt x="5897" y="21304"/>
                                <a:pt x="5891" y="21299"/>
                                <a:pt x="5880" y="21289"/>
                              </a:cubicBezTo>
                              <a:cubicBezTo>
                                <a:pt x="5862" y="21301"/>
                                <a:pt x="5853" y="21311"/>
                                <a:pt x="5845" y="21333"/>
                              </a:cubicBezTo>
                              <a:cubicBezTo>
                                <a:pt x="5840" y="21347"/>
                                <a:pt x="5833" y="21376"/>
                                <a:pt x="5836" y="21391"/>
                              </a:cubicBezTo>
                              <a:cubicBezTo>
                                <a:pt x="5842" y="21418"/>
                                <a:pt x="5850" y="21425"/>
                                <a:pt x="5874" y="214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222,20957" coordsize="1675,686" path="m4223,20996c4234,20974,4233,20968,4266,20960c4299,20952,4339,20958,4371,20968c4406,20979,4427,21000,4429,21038c4431,21086,4403,21127,4376,21164c4349,21202,4315,21237,4278,21266c4264,21276,4261,21278,4251,21281c4289,21267,4331,21265,4371,21271c4423,21279,4481,21298,4509,21346c4530,21382,4517,21423,4497,21456c4463,21511,4394,21571,4329,21586c4292,21595,4316,21565,4324,21552em4745,21067c4774,21040,4804,21012,4839,20994c4860,20983,4890,20978,4909,20996c4932,21017,4921,21058,4914,21083c4892,21159,4837,21227,4791,21290c4778,21308,4765,21325,4751,21342c4778,21344,4799,21337,4826,21334c4857,21331,4891,21333,4920,21347c4965,21369,4970,21419,4950,21460c4933,21495,4904,21528,4875,21554c4868,21561,4755,21647,4752,21642c4743,21629,4747,21626,4764,21603em5346,21034c5379,21022,5409,21013,5444,21014c5471,21015,5504,21019,5524,21041c5544,21063,5536,21094,5525,21117c5490,21191,5421,21245,5372,21310c5355,21332,5338,21361,5340,21390c5342,21412,5358,21431,5376,21442c5398,21456,5425,21463,5451,21463c5477,21463,5511,21460,5536,21456c5562,21452,5587,21443,5613,21438em5819,21343c5818,21367,5807,21370,5800,21391c5795,21407,5797,21431,5818,21432c5838,21433,5858,21408,5868,21394c5882,21374,5895,21346,5896,21321c5897,21304,5891,21299,5880,21289c5862,21301,5853,21311,5845,21333c5840,21347,5833,21376,5836,21391c5842,21418,5850,21425,5874,21434e" stroked="t" o:allowincell="f" style="position:absolute;margin-left:83.7pt;margin-top:326.65pt;width:47.4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859915</wp:posOffset>
                </wp:positionH>
                <wp:positionV relativeFrom="paragraph">
                  <wp:posOffset>4130675</wp:posOffset>
                </wp:positionV>
                <wp:extent cx="276860" cy="188595"/>
                <wp:effectExtent l="6985" t="6985" r="6350" b="6350"/>
                <wp:wrapNone/>
                <wp:docPr id="224" name=""/>
                <a:graphic xmlns:a="http://schemas.openxmlformats.org/drawingml/2006/main">
                  <a:graphicData uri="http://schemas.microsoft.com/office/word/2010/wordprocessingShape">
                    <wps:wsp>
                      <wps:cNvSpPr/>
                      <wps:spPr>
                        <a:xfrm>
                          <a:off x="0" y="0"/>
                          <a:ext cx="276840" cy="188640"/>
                        </a:xfrm>
                        <a:custGeom>
                          <a:avLst/>
                          <a:gdLst/>
                          <a:ahLst/>
                          <a:rect l="l" t="t" r="r" b="b"/>
                          <a:pathLst>
                            <a:path w="770" h="524">
                              <a:moveTo>
                                <a:pt x="6465" y="20932"/>
                              </a:moveTo>
                              <a:cubicBezTo>
                                <a:pt x="6472" y="20918"/>
                                <a:pt x="6473" y="20913"/>
                                <a:pt x="6482" y="20907"/>
                              </a:cubicBezTo>
                              <a:cubicBezTo>
                                <a:pt x="6497" y="20970"/>
                                <a:pt x="6493" y="21033"/>
                                <a:pt x="6486" y="21098"/>
                              </a:cubicBezTo>
                              <a:cubicBezTo>
                                <a:pt x="6479" y="21161"/>
                                <a:pt x="6465" y="21222"/>
                                <a:pt x="6454" y="21284"/>
                              </a:cubicBezTo>
                              <a:cubicBezTo>
                                <a:pt x="6447" y="21323"/>
                                <a:pt x="6434" y="21373"/>
                                <a:pt x="6436" y="21412"/>
                              </a:cubicBezTo>
                              <a:cubicBezTo>
                                <a:pt x="6438" y="21447"/>
                                <a:pt x="6462" y="21424"/>
                                <a:pt x="6475" y="21416"/>
                              </a:cubicBezTo>
                            </a:path>
                            <a:path w="770" h="524">
                              <a:moveTo>
                                <a:pt x="6777" y="21007"/>
                              </a:moveTo>
                              <a:cubicBezTo>
                                <a:pt x="6793" y="21033"/>
                                <a:pt x="6803" y="21057"/>
                                <a:pt x="6812" y="21086"/>
                              </a:cubicBezTo>
                              <a:cubicBezTo>
                                <a:pt x="6833" y="21151"/>
                                <a:pt x="6865" y="21212"/>
                                <a:pt x="6886" y="21278"/>
                              </a:cubicBezTo>
                              <a:cubicBezTo>
                                <a:pt x="6898" y="21317"/>
                                <a:pt x="6913" y="21360"/>
                                <a:pt x="6901" y="21401"/>
                              </a:cubicBezTo>
                              <a:cubicBezTo>
                                <a:pt x="6891" y="21432"/>
                                <a:pt x="6861" y="21436"/>
                                <a:pt x="6834" y="21425"/>
                              </a:cubicBezTo>
                              <a:cubicBezTo>
                                <a:pt x="6799" y="21411"/>
                                <a:pt x="6777" y="21383"/>
                                <a:pt x="6752" y="21357"/>
                              </a:cubicBezTo>
                            </a:path>
                            <a:path w="770" h="524">
                              <a:moveTo>
                                <a:pt x="6786" y="21034"/>
                              </a:moveTo>
                              <a:cubicBezTo>
                                <a:pt x="6850" y="21020"/>
                                <a:pt x="6914" y="21009"/>
                                <a:pt x="6979" y="21002"/>
                              </a:cubicBezTo>
                              <a:cubicBezTo>
                                <a:pt x="7037" y="20996"/>
                                <a:pt x="7093" y="20984"/>
                                <a:pt x="7151" y="20980"/>
                              </a:cubicBezTo>
                              <a:cubicBezTo>
                                <a:pt x="7180" y="20979"/>
                                <a:pt x="7187" y="20979"/>
                                <a:pt x="7205" y="209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36,20907" coordsize="770,524" path="m6465,20932c6472,20918,6473,20913,6482,20907c6497,20970,6493,21033,6486,21098c6479,21161,6465,21222,6454,21284c6447,21323,6434,21373,6436,21412c6438,21447,6462,21424,6475,21416em6777,21007c6793,21033,6803,21057,6812,21086c6833,21151,6865,21212,6886,21278c6898,21317,6913,21360,6901,21401c6891,21432,6861,21436,6834,21425c6799,21411,6777,21383,6752,21357em6786,21034c6850,21020,6914,21009,6979,21002c7037,20996,7093,20984,7151,20980c7180,20979,7187,20979,7205,20977e" stroked="t" o:allowincell="f" style="position:absolute;margin-left:146.45pt;margin-top:325.25pt;width:21.75pt;height:14.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367280</wp:posOffset>
                </wp:positionH>
                <wp:positionV relativeFrom="paragraph">
                  <wp:posOffset>4178300</wp:posOffset>
                </wp:positionV>
                <wp:extent cx="876300" cy="227330"/>
                <wp:effectExtent l="6350" t="6350" r="6350" b="6350"/>
                <wp:wrapNone/>
                <wp:docPr id="225" name=""/>
                <a:graphic xmlns:a="http://schemas.openxmlformats.org/drawingml/2006/main">
                  <a:graphicData uri="http://schemas.microsoft.com/office/word/2010/wordprocessingShape">
                    <wps:wsp>
                      <wps:cNvSpPr/>
                      <wps:spPr>
                        <a:xfrm>
                          <a:off x="0" y="0"/>
                          <a:ext cx="876240" cy="227160"/>
                        </a:xfrm>
                        <a:custGeom>
                          <a:avLst/>
                          <a:gdLst/>
                          <a:ahLst/>
                          <a:rect l="l" t="t" r="r" b="b"/>
                          <a:pathLst>
                            <a:path w="2434" h="632">
                              <a:moveTo>
                                <a:pt x="8048" y="21127"/>
                              </a:moveTo>
                              <a:cubicBezTo>
                                <a:pt x="8035" y="21114"/>
                                <a:pt x="8056" y="21098"/>
                                <a:pt x="8016" y="21090"/>
                              </a:cubicBezTo>
                              <a:cubicBezTo>
                                <a:pt x="7991" y="21085"/>
                                <a:pt x="7950" y="21101"/>
                                <a:pt x="7930" y="21115"/>
                              </a:cubicBezTo>
                              <a:cubicBezTo>
                                <a:pt x="7901" y="21135"/>
                                <a:pt x="7880" y="21167"/>
                                <a:pt x="7881" y="21203"/>
                              </a:cubicBezTo>
                              <a:cubicBezTo>
                                <a:pt x="7883" y="21260"/>
                                <a:pt x="7925" y="21317"/>
                                <a:pt x="7950" y="21366"/>
                              </a:cubicBezTo>
                              <a:cubicBezTo>
                                <a:pt x="7971" y="21409"/>
                                <a:pt x="8011" y="21467"/>
                                <a:pt x="7966" y="21508"/>
                              </a:cubicBezTo>
                              <a:cubicBezTo>
                                <a:pt x="7918" y="21551"/>
                                <a:pt x="7877" y="21506"/>
                                <a:pt x="7846" y="21485"/>
                              </a:cubicBezTo>
                              <a:cubicBezTo>
                                <a:pt x="7885" y="21477"/>
                                <a:pt x="7912" y="21470"/>
                                <a:pt x="7955" y="21472"/>
                              </a:cubicBezTo>
                              <a:cubicBezTo>
                                <a:pt x="8062" y="21476"/>
                                <a:pt x="8164" y="21499"/>
                                <a:pt x="8253" y="21420"/>
                              </a:cubicBezTo>
                              <a:cubicBezTo>
                                <a:pt x="8331" y="21351"/>
                                <a:pt x="8398" y="21188"/>
                                <a:pt x="8350" y="21087"/>
                              </a:cubicBezTo>
                              <a:cubicBezTo>
                                <a:pt x="8346" y="21086"/>
                                <a:pt x="8343" y="21084"/>
                                <a:pt x="8339" y="21083"/>
                              </a:cubicBezTo>
                              <a:cubicBezTo>
                                <a:pt x="8312" y="21117"/>
                                <a:pt x="8288" y="21135"/>
                                <a:pt x="8275" y="21183"/>
                              </a:cubicBezTo>
                              <a:cubicBezTo>
                                <a:pt x="8257" y="21249"/>
                                <a:pt x="8244" y="21374"/>
                                <a:pt x="8321" y="21411"/>
                              </a:cubicBezTo>
                              <a:cubicBezTo>
                                <a:pt x="8387" y="21443"/>
                                <a:pt x="8481" y="21373"/>
                                <a:pt x="8533" y="21342"/>
                              </a:cubicBezTo>
                              <a:cubicBezTo>
                                <a:pt x="8599" y="21303"/>
                                <a:pt x="8666" y="21264"/>
                                <a:pt x="8735" y="21230"/>
                              </a:cubicBezTo>
                              <a:cubicBezTo>
                                <a:pt x="8725" y="21250"/>
                                <a:pt x="8715" y="21271"/>
                                <a:pt x="8703" y="21292"/>
                              </a:cubicBezTo>
                              <a:cubicBezTo>
                                <a:pt x="8681" y="21332"/>
                                <a:pt x="8622" y="21438"/>
                                <a:pt x="8660" y="21484"/>
                              </a:cubicBezTo>
                              <a:cubicBezTo>
                                <a:pt x="8691" y="21521"/>
                                <a:pt x="8732" y="21498"/>
                                <a:pt x="8767" y="21479"/>
                              </a:cubicBezTo>
                              <a:cubicBezTo>
                                <a:pt x="8837" y="21442"/>
                                <a:pt x="8894" y="21376"/>
                                <a:pt x="8955" y="21326"/>
                              </a:cubicBezTo>
                              <a:cubicBezTo>
                                <a:pt x="8968" y="21315"/>
                                <a:pt x="8982" y="21306"/>
                                <a:pt x="8995" y="21295"/>
                              </a:cubicBezTo>
                              <a:cubicBezTo>
                                <a:pt x="8983" y="21317"/>
                                <a:pt x="8965" y="21336"/>
                                <a:pt x="8957" y="21360"/>
                              </a:cubicBezTo>
                              <a:cubicBezTo>
                                <a:pt x="8943" y="21403"/>
                                <a:pt x="8941" y="21445"/>
                                <a:pt x="8958" y="21487"/>
                              </a:cubicBezTo>
                              <a:cubicBezTo>
                                <a:pt x="8973" y="21526"/>
                                <a:pt x="8986" y="21510"/>
                                <a:pt x="9010" y="21526"/>
                              </a:cubicBezTo>
                              <a:cubicBezTo>
                                <a:pt x="9029" y="21491"/>
                                <a:pt x="9043" y="21467"/>
                                <a:pt x="9054" y="21424"/>
                              </a:cubicBezTo>
                              <a:cubicBezTo>
                                <a:pt x="9069" y="21362"/>
                                <a:pt x="9076" y="21310"/>
                                <a:pt x="9119" y="21262"/>
                              </a:cubicBezTo>
                              <a:cubicBezTo>
                                <a:pt x="9124" y="21261"/>
                                <a:pt x="9128" y="21259"/>
                                <a:pt x="9133" y="21258"/>
                              </a:cubicBezTo>
                              <a:cubicBezTo>
                                <a:pt x="9157" y="21282"/>
                                <a:pt x="9171" y="21281"/>
                                <a:pt x="9180" y="21324"/>
                              </a:cubicBezTo>
                              <a:cubicBezTo>
                                <a:pt x="9191" y="21377"/>
                                <a:pt x="9179" y="21437"/>
                                <a:pt x="9175" y="21491"/>
                              </a:cubicBezTo>
                              <a:cubicBezTo>
                                <a:pt x="9188" y="21477"/>
                                <a:pt x="9207" y="21459"/>
                                <a:pt x="9221" y="21438"/>
                              </a:cubicBezTo>
                              <a:cubicBezTo>
                                <a:pt x="9274" y="21355"/>
                                <a:pt x="9322" y="21250"/>
                                <a:pt x="9406" y="21193"/>
                              </a:cubicBezTo>
                              <a:cubicBezTo>
                                <a:pt x="9410" y="21192"/>
                                <a:pt x="9414" y="21192"/>
                                <a:pt x="9418" y="21191"/>
                              </a:cubicBezTo>
                              <a:cubicBezTo>
                                <a:pt x="9428" y="21222"/>
                                <a:pt x="9435" y="21234"/>
                                <a:pt x="9433" y="21272"/>
                              </a:cubicBezTo>
                              <a:cubicBezTo>
                                <a:pt x="9431" y="21321"/>
                                <a:pt x="9396" y="21423"/>
                                <a:pt x="9430" y="21466"/>
                              </a:cubicBezTo>
                              <a:cubicBezTo>
                                <a:pt x="9458" y="21502"/>
                                <a:pt x="9485" y="21489"/>
                                <a:pt x="9524" y="21475"/>
                              </a:cubicBezTo>
                              <a:cubicBezTo>
                                <a:pt x="9605" y="21445"/>
                                <a:pt x="9703" y="21376"/>
                                <a:pt x="9744" y="21298"/>
                              </a:cubicBezTo>
                              <a:cubicBezTo>
                                <a:pt x="9743" y="21294"/>
                                <a:pt x="9743" y="21289"/>
                                <a:pt x="9742" y="21285"/>
                              </a:cubicBezTo>
                              <a:cubicBezTo>
                                <a:pt x="9697" y="21319"/>
                                <a:pt x="9668" y="21348"/>
                                <a:pt x="9641" y="21401"/>
                              </a:cubicBezTo>
                              <a:cubicBezTo>
                                <a:pt x="9623" y="21436"/>
                                <a:pt x="9615" y="21468"/>
                                <a:pt x="9611" y="21507"/>
                              </a:cubicBezTo>
                              <a:cubicBezTo>
                                <a:pt x="9612" y="21512"/>
                                <a:pt x="9613" y="21517"/>
                                <a:pt x="9614" y="21522"/>
                              </a:cubicBezTo>
                              <a:cubicBezTo>
                                <a:pt x="9636" y="21508"/>
                                <a:pt x="9655" y="21512"/>
                                <a:pt x="9685" y="21474"/>
                              </a:cubicBezTo>
                              <a:cubicBezTo>
                                <a:pt x="9787" y="21345"/>
                                <a:pt x="9836" y="21166"/>
                                <a:pt x="9933" y="21040"/>
                              </a:cubicBezTo>
                              <a:cubicBezTo>
                                <a:pt x="9921" y="21094"/>
                                <a:pt x="9905" y="21145"/>
                                <a:pt x="9885" y="21197"/>
                              </a:cubicBezTo>
                              <a:cubicBezTo>
                                <a:pt x="9850" y="21289"/>
                                <a:pt x="9798" y="21391"/>
                                <a:pt x="9808" y="21491"/>
                              </a:cubicBezTo>
                              <a:cubicBezTo>
                                <a:pt x="9811" y="21495"/>
                                <a:pt x="9813" y="21498"/>
                                <a:pt x="9816" y="21502"/>
                              </a:cubicBezTo>
                              <a:cubicBezTo>
                                <a:pt x="9869" y="21501"/>
                                <a:pt x="9895" y="21498"/>
                                <a:pt x="9948" y="21472"/>
                              </a:cubicBezTo>
                            </a:path>
                            <a:path w="2434" h="632">
                              <a:moveTo>
                                <a:pt x="10279" y="21161"/>
                              </a:moveTo>
                              <a:cubicBezTo>
                                <a:pt x="10248" y="21179"/>
                                <a:pt x="10219" y="21199"/>
                                <a:pt x="10193" y="21225"/>
                              </a:cubicBezTo>
                              <a:cubicBezTo>
                                <a:pt x="10158" y="21261"/>
                                <a:pt x="10128" y="21312"/>
                                <a:pt x="10143" y="21364"/>
                              </a:cubicBezTo>
                              <a:cubicBezTo>
                                <a:pt x="10156" y="21409"/>
                                <a:pt x="10205" y="21435"/>
                                <a:pt x="10238" y="21464"/>
                              </a:cubicBezTo>
                              <a:cubicBezTo>
                                <a:pt x="10268" y="21490"/>
                                <a:pt x="10260" y="21510"/>
                                <a:pt x="10231" y="21534"/>
                              </a:cubicBezTo>
                              <a:cubicBezTo>
                                <a:pt x="10183" y="21574"/>
                                <a:pt x="10118" y="21602"/>
                                <a:pt x="10062" y="21627"/>
                              </a:cubicBezTo>
                              <a:cubicBezTo>
                                <a:pt x="10023" y="21644"/>
                                <a:pt x="9983" y="21659"/>
                                <a:pt x="9942" y="216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46,21040" coordsize="2434,632" path="m8048,21127c8035,21114,8056,21098,8016,21090c7991,21085,7950,21101,7930,21115c7901,21135,7880,21167,7881,21203c7883,21260,7925,21317,7950,21366c7971,21409,8011,21467,7966,21508c7918,21551,7877,21506,7846,21485c7885,21477,7912,21470,7955,21472c8062,21476,8164,21499,8253,21420c8331,21351,8398,21188,8350,21087c8346,21086,8343,21084,8339,21083c8312,21117,8288,21135,8275,21183c8257,21249,8244,21374,8321,21411c8387,21443,8481,21373,8533,21342c8599,21303,8666,21264,8735,21230c8725,21250,8715,21271,8703,21292c8681,21332,8622,21438,8660,21484c8691,21521,8732,21498,8767,21479c8837,21442,8894,21376,8955,21326c8968,21315,8982,21306,8995,21295c8983,21317,8965,21336,8957,21360c8943,21403,8941,21445,8958,21487c8973,21526,8986,21510,9010,21526c9029,21491,9043,21467,9054,21424c9069,21362,9076,21310,9119,21262c9124,21261,9128,21259,9133,21258c9157,21282,9171,21281,9180,21324c9191,21377,9179,21437,9175,21491c9188,21477,9207,21459,9221,21438c9274,21355,9322,21250,9406,21193c9410,21192,9414,21192,9418,21191c9428,21222,9435,21234,9433,21272c9431,21321,9396,21423,9430,21466c9458,21502,9485,21489,9524,21475c9605,21445,9703,21376,9744,21298c9743,21294,9743,21289,9742,21285c9697,21319,9668,21348,9641,21401c9623,21436,9615,21468,9611,21507c9612,21512,9613,21517,9614,21522c9636,21508,9655,21512,9685,21474c9787,21345,9836,21166,9933,21040c9921,21094,9905,21145,9885,21197c9850,21289,9798,21391,9808,21491c9811,21495,9813,21498,9816,21502c9869,21501,9895,21498,9948,21472em10279,21161c10248,21179,10219,21199,10193,21225c10158,21261,10128,21312,10143,21364c10156,21409,10205,21435,10238,21464c10268,21490,10260,21510,10231,21534c10183,21574,10118,21602,10062,21627c10023,21644,9983,21659,9942,21671e" stroked="t" o:allowincell="f" style="position:absolute;margin-left:186.4pt;margin-top:329pt;width:68.95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093210</wp:posOffset>
                </wp:positionH>
                <wp:positionV relativeFrom="paragraph">
                  <wp:posOffset>4159885</wp:posOffset>
                </wp:positionV>
                <wp:extent cx="1180465" cy="263525"/>
                <wp:effectExtent l="7620" t="7620" r="5715" b="6350"/>
                <wp:wrapNone/>
                <wp:docPr id="226" name=""/>
                <a:graphic xmlns:a="http://schemas.openxmlformats.org/drawingml/2006/main">
                  <a:graphicData uri="http://schemas.microsoft.com/office/word/2010/wordprocessingShape">
                    <wps:wsp>
                      <wps:cNvSpPr/>
                      <wps:spPr>
                        <a:xfrm>
                          <a:off x="0" y="0"/>
                          <a:ext cx="1180440" cy="263520"/>
                        </a:xfrm>
                        <a:custGeom>
                          <a:avLst/>
                          <a:gdLst/>
                          <a:ahLst/>
                          <a:rect l="l" t="t" r="r" b="b"/>
                          <a:pathLst>
                            <a:path w="3279" h="732">
                              <a:moveTo>
                                <a:pt x="13317" y="21038"/>
                              </a:moveTo>
                              <a:cubicBezTo>
                                <a:pt x="13296" y="21021"/>
                                <a:pt x="13287" y="21007"/>
                                <a:pt x="13254" y="20998"/>
                              </a:cubicBezTo>
                              <a:cubicBezTo>
                                <a:pt x="13191" y="20980"/>
                                <a:pt x="13116" y="20989"/>
                                <a:pt x="13052" y="20995"/>
                              </a:cubicBezTo>
                              <a:cubicBezTo>
                                <a:pt x="13012" y="20998"/>
                                <a:pt x="12974" y="21007"/>
                                <a:pt x="12935" y="21016"/>
                              </a:cubicBezTo>
                              <a:cubicBezTo>
                                <a:pt x="12885" y="21028"/>
                                <a:pt x="12840" y="21048"/>
                                <a:pt x="12796" y="21074"/>
                              </a:cubicBezTo>
                              <a:cubicBezTo>
                                <a:pt x="12750" y="21101"/>
                                <a:pt x="12704" y="21137"/>
                                <a:pt x="12670" y="21178"/>
                              </a:cubicBezTo>
                              <a:cubicBezTo>
                                <a:pt x="12658" y="21192"/>
                                <a:pt x="12629" y="21228"/>
                                <a:pt x="12643" y="21249"/>
                              </a:cubicBezTo>
                              <a:cubicBezTo>
                                <a:pt x="12659" y="21274"/>
                                <a:pt x="12707" y="21271"/>
                                <a:pt x="12731" y="21272"/>
                              </a:cubicBezTo>
                              <a:cubicBezTo>
                                <a:pt x="12824" y="21275"/>
                                <a:pt x="12947" y="21260"/>
                                <a:pt x="13023" y="21328"/>
                              </a:cubicBezTo>
                              <a:cubicBezTo>
                                <a:pt x="13062" y="21363"/>
                                <a:pt x="13063" y="21413"/>
                                <a:pt x="13047" y="21459"/>
                              </a:cubicBezTo>
                              <a:cubicBezTo>
                                <a:pt x="13023" y="21528"/>
                                <a:pt x="12957" y="21576"/>
                                <a:pt x="12894" y="21607"/>
                              </a:cubicBezTo>
                              <a:cubicBezTo>
                                <a:pt x="12834" y="21636"/>
                                <a:pt x="12766" y="21652"/>
                                <a:pt x="12702" y="21647"/>
                              </a:cubicBezTo>
                              <a:cubicBezTo>
                                <a:pt x="12724" y="21636"/>
                                <a:pt x="12748" y="21627"/>
                                <a:pt x="12773" y="21616"/>
                              </a:cubicBezTo>
                              <a:cubicBezTo>
                                <a:pt x="12781" y="21612"/>
                                <a:pt x="12789" y="21607"/>
                                <a:pt x="12797" y="21603"/>
                              </a:cubicBezTo>
                            </a:path>
                            <a:path w="3279" h="732">
                              <a:moveTo>
                                <a:pt x="13525" y="21099"/>
                              </a:moveTo>
                              <a:cubicBezTo>
                                <a:pt x="13566" y="21085"/>
                                <a:pt x="13603" y="21072"/>
                                <a:pt x="13647" y="21066"/>
                              </a:cubicBezTo>
                              <a:cubicBezTo>
                                <a:pt x="13683" y="21061"/>
                                <a:pt x="13731" y="21057"/>
                                <a:pt x="13762" y="21080"/>
                              </a:cubicBezTo>
                              <a:cubicBezTo>
                                <a:pt x="13794" y="21104"/>
                                <a:pt x="13784" y="21146"/>
                                <a:pt x="13768" y="21176"/>
                              </a:cubicBezTo>
                              <a:cubicBezTo>
                                <a:pt x="13737" y="21237"/>
                                <a:pt x="13684" y="21286"/>
                                <a:pt x="13636" y="21333"/>
                              </a:cubicBezTo>
                              <a:cubicBezTo>
                                <a:pt x="13577" y="21391"/>
                                <a:pt x="13515" y="21446"/>
                                <a:pt x="13458" y="21506"/>
                              </a:cubicBezTo>
                              <a:cubicBezTo>
                                <a:pt x="13426" y="21540"/>
                                <a:pt x="13379" y="21584"/>
                                <a:pt x="13372" y="21633"/>
                              </a:cubicBezTo>
                              <a:cubicBezTo>
                                <a:pt x="13367" y="21669"/>
                                <a:pt x="13400" y="21684"/>
                                <a:pt x="13428" y="21692"/>
                              </a:cubicBezTo>
                              <a:cubicBezTo>
                                <a:pt x="13476" y="21706"/>
                                <a:pt x="13534" y="21705"/>
                                <a:pt x="13583" y="21698"/>
                              </a:cubicBezTo>
                              <a:cubicBezTo>
                                <a:pt x="13662" y="21687"/>
                                <a:pt x="13732" y="21659"/>
                                <a:pt x="13804" y="21628"/>
                              </a:cubicBezTo>
                              <a:cubicBezTo>
                                <a:pt x="13857" y="21606"/>
                                <a:pt x="13893" y="21580"/>
                                <a:pt x="13929" y="21535"/>
                              </a:cubicBezTo>
                              <a:cubicBezTo>
                                <a:pt x="13936" y="21526"/>
                                <a:pt x="13942" y="21516"/>
                                <a:pt x="13949" y="21507"/>
                              </a:cubicBezTo>
                            </a:path>
                            <a:path w="3279" h="732">
                              <a:moveTo>
                                <a:pt x="14168" y="21205"/>
                              </a:moveTo>
                              <a:cubicBezTo>
                                <a:pt x="14205" y="21189"/>
                                <a:pt x="14243" y="21172"/>
                                <a:pt x="14283" y="21167"/>
                              </a:cubicBezTo>
                              <a:cubicBezTo>
                                <a:pt x="14314" y="21163"/>
                                <a:pt x="14348" y="21169"/>
                                <a:pt x="14376" y="21184"/>
                              </a:cubicBezTo>
                              <a:cubicBezTo>
                                <a:pt x="14380" y="21188"/>
                                <a:pt x="14383" y="21193"/>
                                <a:pt x="14387" y="21197"/>
                              </a:cubicBezTo>
                              <a:cubicBezTo>
                                <a:pt x="14378" y="21239"/>
                                <a:pt x="14371" y="21257"/>
                                <a:pt x="14339" y="21292"/>
                              </a:cubicBezTo>
                              <a:cubicBezTo>
                                <a:pt x="14285" y="21352"/>
                                <a:pt x="14222" y="21404"/>
                                <a:pt x="14165" y="21461"/>
                              </a:cubicBezTo>
                              <a:cubicBezTo>
                                <a:pt x="14117" y="21509"/>
                                <a:pt x="14019" y="21590"/>
                                <a:pt x="14024" y="21668"/>
                              </a:cubicBezTo>
                              <a:cubicBezTo>
                                <a:pt x="14028" y="21728"/>
                                <a:pt x="14121" y="21721"/>
                                <a:pt x="14159" y="21720"/>
                              </a:cubicBezTo>
                              <a:cubicBezTo>
                                <a:pt x="14270" y="21718"/>
                                <a:pt x="14373" y="21688"/>
                                <a:pt x="14481" y="21665"/>
                              </a:cubicBezTo>
                              <a:cubicBezTo>
                                <a:pt x="14575" y="21645"/>
                                <a:pt x="14670" y="21628"/>
                                <a:pt x="14765" y="21608"/>
                              </a:cubicBezTo>
                            </a:path>
                            <a:path w="3279" h="732">
                              <a:moveTo>
                                <a:pt x="15000" y="21525"/>
                              </a:moveTo>
                              <a:cubicBezTo>
                                <a:pt x="15023" y="21531"/>
                                <a:pt x="15013" y="21544"/>
                                <a:pt x="15014" y="21570"/>
                              </a:cubicBezTo>
                              <a:cubicBezTo>
                                <a:pt x="15015" y="21591"/>
                                <a:pt x="15018" y="21613"/>
                                <a:pt x="15020" y="21634"/>
                              </a:cubicBezTo>
                              <a:cubicBezTo>
                                <a:pt x="15049" y="21625"/>
                                <a:pt x="15052" y="21601"/>
                                <a:pt x="15065" y="21571"/>
                              </a:cubicBezTo>
                              <a:cubicBezTo>
                                <a:pt x="15078" y="21540"/>
                                <a:pt x="15090" y="21507"/>
                                <a:pt x="15101" y="21475"/>
                              </a:cubicBezTo>
                              <a:cubicBezTo>
                                <a:pt x="15102" y="21471"/>
                                <a:pt x="15104" y="21466"/>
                                <a:pt x="15105" y="21462"/>
                              </a:cubicBezTo>
                              <a:cubicBezTo>
                                <a:pt x="15095" y="21487"/>
                                <a:pt x="15088" y="21510"/>
                                <a:pt x="15084" y="21536"/>
                              </a:cubicBezTo>
                              <a:cubicBezTo>
                                <a:pt x="15082" y="21550"/>
                                <a:pt x="15079" y="21598"/>
                                <a:pt x="15095" y="21608"/>
                              </a:cubicBezTo>
                              <a:cubicBezTo>
                                <a:pt x="15101" y="21609"/>
                                <a:pt x="15106" y="21610"/>
                                <a:pt x="15112" y="21611"/>
                              </a:cubicBezTo>
                            </a:path>
                            <a:path w="3279" h="732">
                              <a:moveTo>
                                <a:pt x="15477" y="21091"/>
                              </a:moveTo>
                              <a:cubicBezTo>
                                <a:pt x="15531" y="21073"/>
                                <a:pt x="15585" y="21054"/>
                                <a:pt x="15643" y="21058"/>
                              </a:cubicBezTo>
                              <a:cubicBezTo>
                                <a:pt x="15691" y="21061"/>
                                <a:pt x="15750" y="21073"/>
                                <a:pt x="15782" y="21111"/>
                              </a:cubicBezTo>
                              <a:cubicBezTo>
                                <a:pt x="15816" y="21151"/>
                                <a:pt x="15802" y="21206"/>
                                <a:pt x="15782" y="21248"/>
                              </a:cubicBezTo>
                              <a:cubicBezTo>
                                <a:pt x="15730" y="21358"/>
                                <a:pt x="15632" y="21438"/>
                                <a:pt x="15552" y="21526"/>
                              </a:cubicBezTo>
                              <a:cubicBezTo>
                                <a:pt x="15517" y="21565"/>
                                <a:pt x="15489" y="21595"/>
                                <a:pt x="15493" y="21646"/>
                              </a:cubicBezTo>
                              <a:cubicBezTo>
                                <a:pt x="15549" y="21668"/>
                                <a:pt x="15597" y="21661"/>
                                <a:pt x="15657" y="21654"/>
                              </a:cubicBezTo>
                              <a:cubicBezTo>
                                <a:pt x="15745" y="21644"/>
                                <a:pt x="15831" y="21627"/>
                                <a:pt x="15918" y="216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40,20989" coordsize="3279,732" path="m13317,21038c13296,21021,13287,21007,13254,20998c13191,20980,13116,20989,13052,20995c13012,20998,12974,21007,12935,21016c12885,21028,12840,21048,12796,21074c12750,21101,12704,21137,12670,21178c12658,21192,12629,21228,12643,21249c12659,21274,12707,21271,12731,21272c12824,21275,12947,21260,13023,21328c13062,21363,13063,21413,13047,21459c13023,21528,12957,21576,12894,21607c12834,21636,12766,21652,12702,21647c12724,21636,12748,21627,12773,21616c12781,21612,12789,21607,12797,21603em13525,21099c13566,21085,13603,21072,13647,21066c13683,21061,13731,21057,13762,21080c13794,21104,13784,21146,13768,21176c13737,21237,13684,21286,13636,21333c13577,21391,13515,21446,13458,21506c13426,21540,13379,21584,13372,21633c13367,21669,13400,21684,13428,21692c13476,21706,13534,21705,13583,21698c13662,21687,13732,21659,13804,21628c13857,21606,13893,21580,13929,21535c13936,21526,13942,21516,13949,21507em14168,21205c14205,21189,14243,21172,14283,21167c14314,21163,14348,21169,14376,21184c14380,21188,14383,21193,14387,21197c14378,21239,14371,21257,14339,21292c14285,21352,14222,21404,14165,21461c14117,21509,14019,21590,14024,21668c14028,21728,14121,21721,14159,21720c14270,21718,14373,21688,14481,21665c14575,21645,14670,21628,14765,21608em15000,21525c15023,21531,15013,21544,15014,21570c15015,21591,15018,21613,15020,21634c15049,21625,15052,21601,15065,21571c15078,21540,15090,21507,15101,21475c15102,21471,15104,21466,15105,21462c15095,21487,15088,21510,15084,21536c15082,21550,15079,21598,15095,21608c15101,21609,15106,21610,15112,21611em15477,21091c15531,21073,15585,21054,15643,21058c15691,21061,15750,21073,15782,21111c15816,21151,15802,21206,15782,21248c15730,21358,15632,21438,15552,21526c15517,21565,15489,21595,15493,21646c15549,21668,15597,21661,15657,21654c15745,21644,15831,21627,15918,21609e" stroked="t" o:allowincell="f" style="position:absolute;margin-left:322.3pt;margin-top:327.55pt;width:92.9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517515</wp:posOffset>
                </wp:positionH>
                <wp:positionV relativeFrom="paragraph">
                  <wp:posOffset>4084955</wp:posOffset>
                </wp:positionV>
                <wp:extent cx="922020" cy="330835"/>
                <wp:effectExtent l="6350" t="6985" r="6350" b="5715"/>
                <wp:wrapNone/>
                <wp:docPr id="227" name=""/>
                <a:graphic xmlns:a="http://schemas.openxmlformats.org/drawingml/2006/main">
                  <a:graphicData uri="http://schemas.microsoft.com/office/word/2010/wordprocessingShape">
                    <wps:wsp>
                      <wps:cNvSpPr/>
                      <wps:spPr>
                        <a:xfrm>
                          <a:off x="0" y="0"/>
                          <a:ext cx="921960" cy="330840"/>
                        </a:xfrm>
                        <a:custGeom>
                          <a:avLst/>
                          <a:gdLst/>
                          <a:ahLst/>
                          <a:rect l="l" t="t" r="r" b="b"/>
                          <a:pathLst>
                            <a:path w="2561" h="918">
                              <a:moveTo>
                                <a:pt x="16652" y="21246"/>
                              </a:moveTo>
                              <a:cubicBezTo>
                                <a:pt x="16662" y="21232"/>
                                <a:pt x="16662" y="21227"/>
                                <a:pt x="16674" y="21227"/>
                              </a:cubicBezTo>
                              <a:cubicBezTo>
                                <a:pt x="16686" y="21264"/>
                                <a:pt x="16682" y="21295"/>
                                <a:pt x="16673" y="21334"/>
                              </a:cubicBezTo>
                              <a:cubicBezTo>
                                <a:pt x="16653" y="21420"/>
                                <a:pt x="16616" y="21501"/>
                                <a:pt x="16599" y="21587"/>
                              </a:cubicBezTo>
                              <a:cubicBezTo>
                                <a:pt x="16598" y="21592"/>
                                <a:pt x="16598" y="21597"/>
                                <a:pt x="16597" y="21602"/>
                              </a:cubicBezTo>
                              <a:cubicBezTo>
                                <a:pt x="16628" y="21569"/>
                                <a:pt x="16644" y="21533"/>
                                <a:pt x="16664" y="21492"/>
                              </a:cubicBezTo>
                              <a:cubicBezTo>
                                <a:pt x="16691" y="21437"/>
                                <a:pt x="16714" y="21381"/>
                                <a:pt x="16740" y="21326"/>
                              </a:cubicBezTo>
                              <a:cubicBezTo>
                                <a:pt x="16757" y="21291"/>
                                <a:pt x="16773" y="21244"/>
                                <a:pt x="16810" y="21225"/>
                              </a:cubicBezTo>
                              <a:cubicBezTo>
                                <a:pt x="16814" y="21225"/>
                                <a:pt x="16817" y="21226"/>
                                <a:pt x="16821" y="21226"/>
                              </a:cubicBezTo>
                              <a:cubicBezTo>
                                <a:pt x="16836" y="21250"/>
                                <a:pt x="16845" y="21264"/>
                                <a:pt x="16847" y="21295"/>
                              </a:cubicBezTo>
                              <a:cubicBezTo>
                                <a:pt x="16853" y="21365"/>
                                <a:pt x="16839" y="21435"/>
                                <a:pt x="16823" y="21503"/>
                              </a:cubicBezTo>
                              <a:cubicBezTo>
                                <a:pt x="16822" y="21507"/>
                                <a:pt x="16821" y="21510"/>
                                <a:pt x="16820" y="21514"/>
                              </a:cubicBezTo>
                              <a:cubicBezTo>
                                <a:pt x="16847" y="21475"/>
                                <a:pt x="16867" y="21433"/>
                                <a:pt x="16891" y="21392"/>
                              </a:cubicBezTo>
                              <a:cubicBezTo>
                                <a:pt x="16918" y="21345"/>
                                <a:pt x="16947" y="21298"/>
                                <a:pt x="16981" y="21255"/>
                              </a:cubicBezTo>
                              <a:cubicBezTo>
                                <a:pt x="17001" y="21229"/>
                                <a:pt x="17016" y="21220"/>
                                <a:pt x="17042" y="21208"/>
                              </a:cubicBezTo>
                              <a:cubicBezTo>
                                <a:pt x="17055" y="21245"/>
                                <a:pt x="17054" y="21273"/>
                                <a:pt x="17052" y="21312"/>
                              </a:cubicBezTo>
                              <a:cubicBezTo>
                                <a:pt x="17049" y="21364"/>
                                <a:pt x="17047" y="21415"/>
                                <a:pt x="17046" y="21467"/>
                              </a:cubicBezTo>
                              <a:cubicBezTo>
                                <a:pt x="17045" y="21507"/>
                                <a:pt x="17041" y="21548"/>
                                <a:pt x="17046" y="21588"/>
                              </a:cubicBezTo>
                              <a:cubicBezTo>
                                <a:pt x="17052" y="21636"/>
                                <a:pt x="17084" y="21559"/>
                                <a:pt x="17089" y="21548"/>
                              </a:cubicBezTo>
                            </a:path>
                            <a:path w="2561" h="918">
                              <a:moveTo>
                                <a:pt x="17262" y="21326"/>
                              </a:moveTo>
                              <a:cubicBezTo>
                                <a:pt x="17281" y="21355"/>
                                <a:pt x="17273" y="21371"/>
                                <a:pt x="17265" y="21406"/>
                              </a:cubicBezTo>
                              <a:cubicBezTo>
                                <a:pt x="17254" y="21452"/>
                                <a:pt x="17244" y="21498"/>
                                <a:pt x="17239" y="21545"/>
                              </a:cubicBezTo>
                              <a:cubicBezTo>
                                <a:pt x="17236" y="21567"/>
                                <a:pt x="17235" y="21573"/>
                                <a:pt x="17236" y="21587"/>
                              </a:cubicBezTo>
                            </a:path>
                            <a:path w="2561" h="918">
                              <a:moveTo>
                                <a:pt x="17239" y="21136"/>
                              </a:moveTo>
                              <a:cubicBezTo>
                                <a:pt x="17239" y="21117"/>
                                <a:pt x="17256" y="21144"/>
                                <a:pt x="17266" y="21153"/>
                              </a:cubicBezTo>
                            </a:path>
                            <a:path w="2561" h="918">
                              <a:moveTo>
                                <a:pt x="17423" y="21269"/>
                              </a:moveTo>
                              <a:cubicBezTo>
                                <a:pt x="17444" y="21361"/>
                                <a:pt x="17442" y="21449"/>
                                <a:pt x="17438" y="21543"/>
                              </a:cubicBezTo>
                              <a:cubicBezTo>
                                <a:pt x="17437" y="21562"/>
                                <a:pt x="17437" y="21566"/>
                                <a:pt x="17437" y="21578"/>
                              </a:cubicBezTo>
                              <a:cubicBezTo>
                                <a:pt x="17456" y="21543"/>
                                <a:pt x="17472" y="21507"/>
                                <a:pt x="17489" y="21468"/>
                              </a:cubicBezTo>
                              <a:cubicBezTo>
                                <a:pt x="17521" y="21393"/>
                                <a:pt x="17555" y="21310"/>
                                <a:pt x="17618" y="21256"/>
                              </a:cubicBezTo>
                              <a:cubicBezTo>
                                <a:pt x="17622" y="21254"/>
                                <a:pt x="17627" y="21252"/>
                                <a:pt x="17631" y="21250"/>
                              </a:cubicBezTo>
                              <a:cubicBezTo>
                                <a:pt x="17649" y="21275"/>
                                <a:pt x="17655" y="21279"/>
                                <a:pt x="17660" y="21317"/>
                              </a:cubicBezTo>
                              <a:cubicBezTo>
                                <a:pt x="17673" y="21410"/>
                                <a:pt x="17642" y="21514"/>
                                <a:pt x="17689" y="21600"/>
                              </a:cubicBezTo>
                              <a:cubicBezTo>
                                <a:pt x="17693" y="21603"/>
                                <a:pt x="17697" y="21607"/>
                                <a:pt x="17701" y="21610"/>
                              </a:cubicBezTo>
                              <a:cubicBezTo>
                                <a:pt x="17737" y="21598"/>
                                <a:pt x="17755" y="21591"/>
                                <a:pt x="17782" y="21556"/>
                              </a:cubicBezTo>
                              <a:cubicBezTo>
                                <a:pt x="17820" y="21506"/>
                                <a:pt x="17851" y="21449"/>
                                <a:pt x="17881" y="21394"/>
                              </a:cubicBezTo>
                              <a:cubicBezTo>
                                <a:pt x="17905" y="21348"/>
                                <a:pt x="17929" y="21302"/>
                                <a:pt x="17951" y="21255"/>
                              </a:cubicBezTo>
                              <a:cubicBezTo>
                                <a:pt x="17947" y="21293"/>
                                <a:pt x="17942" y="21329"/>
                                <a:pt x="17935" y="21367"/>
                              </a:cubicBezTo>
                              <a:cubicBezTo>
                                <a:pt x="17921" y="21442"/>
                                <a:pt x="17911" y="21513"/>
                                <a:pt x="17922" y="21588"/>
                              </a:cubicBezTo>
                              <a:cubicBezTo>
                                <a:pt x="17950" y="21574"/>
                                <a:pt x="17960" y="21575"/>
                                <a:pt x="17986" y="21535"/>
                              </a:cubicBezTo>
                              <a:cubicBezTo>
                                <a:pt x="18018" y="21485"/>
                                <a:pt x="18044" y="21431"/>
                                <a:pt x="18070" y="21378"/>
                              </a:cubicBezTo>
                              <a:cubicBezTo>
                                <a:pt x="18091" y="21336"/>
                                <a:pt x="18110" y="21293"/>
                                <a:pt x="18128" y="21250"/>
                              </a:cubicBezTo>
                              <a:cubicBezTo>
                                <a:pt x="18127" y="21280"/>
                                <a:pt x="18126" y="21309"/>
                                <a:pt x="18122" y="21339"/>
                              </a:cubicBezTo>
                              <a:cubicBezTo>
                                <a:pt x="18112" y="21413"/>
                                <a:pt x="18106" y="21485"/>
                                <a:pt x="18120" y="21558"/>
                              </a:cubicBezTo>
                              <a:cubicBezTo>
                                <a:pt x="18142" y="21541"/>
                                <a:pt x="18159" y="21537"/>
                                <a:pt x="18181" y="21502"/>
                              </a:cubicBezTo>
                              <a:cubicBezTo>
                                <a:pt x="18229" y="21427"/>
                                <a:pt x="18266" y="21341"/>
                                <a:pt x="18302" y="21260"/>
                              </a:cubicBezTo>
                              <a:cubicBezTo>
                                <a:pt x="18351" y="21149"/>
                                <a:pt x="18400" y="21038"/>
                                <a:pt x="18447" y="20926"/>
                              </a:cubicBezTo>
                              <a:cubicBezTo>
                                <a:pt x="18468" y="20877"/>
                                <a:pt x="18488" y="20829"/>
                                <a:pt x="18511" y="20781"/>
                              </a:cubicBezTo>
                              <a:cubicBezTo>
                                <a:pt x="18505" y="20839"/>
                                <a:pt x="18491" y="20898"/>
                                <a:pt x="18477" y="20958"/>
                              </a:cubicBezTo>
                              <a:cubicBezTo>
                                <a:pt x="18449" y="21079"/>
                                <a:pt x="18420" y="21201"/>
                                <a:pt x="18395" y="21323"/>
                              </a:cubicBezTo>
                              <a:cubicBezTo>
                                <a:pt x="18377" y="21409"/>
                                <a:pt x="18362" y="21495"/>
                                <a:pt x="18342" y="21581"/>
                              </a:cubicBezTo>
                              <a:cubicBezTo>
                                <a:pt x="18334" y="21517"/>
                                <a:pt x="18333" y="21451"/>
                                <a:pt x="18331" y="21386"/>
                              </a:cubicBezTo>
                            </a:path>
                            <a:path w="2561" h="918">
                              <a:moveTo>
                                <a:pt x="18304" y="21140"/>
                              </a:moveTo>
                              <a:cubicBezTo>
                                <a:pt x="18300" y="21172"/>
                                <a:pt x="18296" y="21204"/>
                                <a:pt x="18301" y="21236"/>
                              </a:cubicBezTo>
                              <a:cubicBezTo>
                                <a:pt x="18307" y="21277"/>
                                <a:pt x="18324" y="21320"/>
                                <a:pt x="18350" y="21352"/>
                              </a:cubicBezTo>
                              <a:cubicBezTo>
                                <a:pt x="18386" y="21395"/>
                                <a:pt x="18443" y="21407"/>
                                <a:pt x="18495" y="21390"/>
                              </a:cubicBezTo>
                              <a:cubicBezTo>
                                <a:pt x="18553" y="21371"/>
                                <a:pt x="18598" y="21326"/>
                                <a:pt x="18635" y="21279"/>
                              </a:cubicBezTo>
                              <a:cubicBezTo>
                                <a:pt x="18675" y="21229"/>
                                <a:pt x="18717" y="21163"/>
                                <a:pt x="18731" y="21099"/>
                              </a:cubicBezTo>
                              <a:cubicBezTo>
                                <a:pt x="18731" y="21093"/>
                                <a:pt x="18732" y="21087"/>
                                <a:pt x="18732" y="21081"/>
                              </a:cubicBezTo>
                              <a:cubicBezTo>
                                <a:pt x="18697" y="21093"/>
                                <a:pt x="18683" y="21126"/>
                                <a:pt x="18666" y="21160"/>
                              </a:cubicBezTo>
                              <a:cubicBezTo>
                                <a:pt x="18623" y="21247"/>
                                <a:pt x="18573" y="21359"/>
                                <a:pt x="18579" y="21458"/>
                              </a:cubicBezTo>
                              <a:cubicBezTo>
                                <a:pt x="18581" y="21499"/>
                                <a:pt x="18616" y="21514"/>
                                <a:pt x="18655" y="21504"/>
                              </a:cubicBezTo>
                              <a:cubicBezTo>
                                <a:pt x="18722" y="21487"/>
                                <a:pt x="18785" y="21426"/>
                                <a:pt x="18839" y="21386"/>
                              </a:cubicBezTo>
                            </a:path>
                            <a:path w="2561" h="918">
                              <a:moveTo>
                                <a:pt x="19157" y="21085"/>
                              </a:moveTo>
                              <a:cubicBezTo>
                                <a:pt x="19115" y="21098"/>
                                <a:pt x="19084" y="21121"/>
                                <a:pt x="19050" y="21151"/>
                              </a:cubicBezTo>
                              <a:cubicBezTo>
                                <a:pt x="19003" y="21192"/>
                                <a:pt x="18964" y="21240"/>
                                <a:pt x="18959" y="21305"/>
                              </a:cubicBezTo>
                              <a:cubicBezTo>
                                <a:pt x="18954" y="21369"/>
                                <a:pt x="18994" y="21420"/>
                                <a:pt x="19037" y="21461"/>
                              </a:cubicBezTo>
                              <a:cubicBezTo>
                                <a:pt x="19071" y="21493"/>
                                <a:pt x="19136" y="21522"/>
                                <a:pt x="19154" y="21567"/>
                              </a:cubicBezTo>
                              <a:cubicBezTo>
                                <a:pt x="19172" y="21611"/>
                                <a:pt x="19079" y="21636"/>
                                <a:pt x="19056" y="21644"/>
                              </a:cubicBezTo>
                              <a:cubicBezTo>
                                <a:pt x="18975" y="21671"/>
                                <a:pt x="18891" y="21682"/>
                                <a:pt x="18807" y="21692"/>
                              </a:cubicBezTo>
                              <a:cubicBezTo>
                                <a:pt x="18790" y="21694"/>
                                <a:pt x="18773" y="21696"/>
                                <a:pt x="18756" y="216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597,20781" coordsize="2561,918" path="m16652,21246c16662,21232,16662,21227,16674,21227c16686,21264,16682,21295,16673,21334c16653,21420,16616,21501,16599,21587c16598,21592,16598,21597,16597,21602c16628,21569,16644,21533,16664,21492c16691,21437,16714,21381,16740,21326c16757,21291,16773,21244,16810,21225c16814,21225,16817,21226,16821,21226c16836,21250,16845,21264,16847,21295c16853,21365,16839,21435,16823,21503c16822,21507,16821,21510,16820,21514c16847,21475,16867,21433,16891,21392c16918,21345,16947,21298,16981,21255c17001,21229,17016,21220,17042,21208c17055,21245,17054,21273,17052,21312c17049,21364,17047,21415,17046,21467c17045,21507,17041,21548,17046,21588c17052,21636,17084,21559,17089,21548em17262,21326c17281,21355,17273,21371,17265,21406c17254,21452,17244,21498,17239,21545c17236,21567,17235,21573,17236,21587em17239,21136c17239,21117,17256,21144,17266,21153em17423,21269c17444,21361,17442,21449,17438,21543c17437,21562,17437,21566,17437,21578c17456,21543,17472,21507,17489,21468c17521,21393,17555,21310,17618,21256c17622,21254,17627,21252,17631,21250c17649,21275,17655,21279,17660,21317c17673,21410,17642,21514,17689,21600c17693,21603,17697,21607,17701,21610c17737,21598,17755,21591,17782,21556c17820,21506,17851,21449,17881,21394c17905,21348,17929,21302,17951,21255c17947,21293,17942,21329,17935,21367c17921,21442,17911,21513,17922,21588c17950,21574,17960,21575,17986,21535c18018,21485,18044,21431,18070,21378c18091,21336,18110,21293,18128,21250c18127,21280,18126,21309,18122,21339c18112,21413,18106,21485,18120,21558c18142,21541,18159,21537,18181,21502c18229,21427,18266,21341,18302,21260c18351,21149,18400,21038,18447,20926c18468,20877,18488,20829,18511,20781c18505,20839,18491,20898,18477,20958c18449,21079,18420,21201,18395,21323c18377,21409,18362,21495,18342,21581c18334,21517,18333,21451,18331,21386em18304,21140c18300,21172,18296,21204,18301,21236c18307,21277,18324,21320,18350,21352c18386,21395,18443,21407,18495,21390c18553,21371,18598,21326,18635,21279c18675,21229,18717,21163,18731,21099c18731,21093,18732,21087,18732,21081c18697,21093,18683,21126,18666,21160c18623,21247,18573,21359,18579,21458c18581,21499,18616,21514,18655,21504c18722,21487,18785,21426,18839,21386em19157,21085c19115,21098,19084,21121,19050,21151c19003,21192,18964,21240,18959,21305c18954,21369,18994,21420,19037,21461c19071,21493,19136,21522,19154,21567c19172,21611,19079,21636,19056,21644c18975,21671,18891,21682,18807,21692c18790,21694,18773,21696,18756,21698e" stroked="t" o:allowincell="f" style="position:absolute;margin-left:434.45pt;margin-top:321.65pt;width:72.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711835</wp:posOffset>
                </wp:positionH>
                <wp:positionV relativeFrom="paragraph">
                  <wp:posOffset>2545080</wp:posOffset>
                </wp:positionV>
                <wp:extent cx="6494145" cy="3295015"/>
                <wp:effectExtent l="6985" t="6985" r="5715" b="5715"/>
                <wp:wrapNone/>
                <wp:docPr id="228" name=""/>
                <a:graphic xmlns:a="http://schemas.openxmlformats.org/drawingml/2006/main">
                  <a:graphicData uri="http://schemas.microsoft.com/office/word/2010/wordprocessingShape">
                    <wps:wsp>
                      <wps:cNvSpPr/>
                      <wps:spPr>
                        <a:xfrm>
                          <a:off x="0" y="0"/>
                          <a:ext cx="6494040" cy="3295080"/>
                        </a:xfrm>
                        <a:custGeom>
                          <a:avLst/>
                          <a:gdLst/>
                          <a:ahLst/>
                          <a:rect l="l" t="t" r="r" b="b"/>
                          <a:pathLst>
                            <a:path w="18039" h="9152">
                              <a:moveTo>
                                <a:pt x="3248" y="23808"/>
                              </a:moveTo>
                              <a:cubicBezTo>
                                <a:pt x="3352" y="23805"/>
                                <a:pt x="3455" y="23806"/>
                                <a:pt x="3560" y="23804"/>
                              </a:cubicBezTo>
                              <a:cubicBezTo>
                                <a:pt x="4796" y="23782"/>
                                <a:pt x="6020" y="23591"/>
                                <a:pt x="7252" y="23519"/>
                              </a:cubicBezTo>
                              <a:cubicBezTo>
                                <a:pt x="7621" y="23497"/>
                                <a:pt x="8193" y="23409"/>
                                <a:pt x="8540" y="23589"/>
                              </a:cubicBezTo>
                              <a:cubicBezTo>
                                <a:pt x="8607" y="23624"/>
                                <a:pt x="8606" y="23655"/>
                                <a:pt x="8651" y="23691"/>
                              </a:cubicBezTo>
                            </a:path>
                            <a:path w="18039" h="9152">
                              <a:moveTo>
                                <a:pt x="4880" y="16503"/>
                              </a:moveTo>
                              <a:cubicBezTo>
                                <a:pt x="4884" y="16527"/>
                                <a:pt x="4873" y="16558"/>
                                <a:pt x="4867" y="16584"/>
                              </a:cubicBezTo>
                              <a:cubicBezTo>
                                <a:pt x="4859" y="16620"/>
                                <a:pt x="4853" y="16656"/>
                                <a:pt x="4840" y="16690"/>
                              </a:cubicBezTo>
                              <a:cubicBezTo>
                                <a:pt x="4832" y="16708"/>
                                <a:pt x="4831" y="16713"/>
                                <a:pt x="4819" y="16720"/>
                              </a:cubicBezTo>
                            </a:path>
                            <a:path w="18039" h="9152">
                              <a:moveTo>
                                <a:pt x="10162" y="25654"/>
                              </a:moveTo>
                              <a:cubicBezTo>
                                <a:pt x="10167" y="25625"/>
                                <a:pt x="10182" y="25587"/>
                                <a:pt x="10188" y="25554"/>
                              </a:cubicBezTo>
                              <a:cubicBezTo>
                                <a:pt x="10262" y="25114"/>
                                <a:pt x="10340" y="24678"/>
                                <a:pt x="10429" y="24240"/>
                              </a:cubicBezTo>
                              <a:cubicBezTo>
                                <a:pt x="10497" y="23905"/>
                                <a:pt x="10443" y="22842"/>
                                <a:pt x="10682" y="22607"/>
                              </a:cubicBezTo>
                              <a:cubicBezTo>
                                <a:pt x="10800" y="22491"/>
                                <a:pt x="11051" y="22565"/>
                                <a:pt x="11196" y="22571"/>
                              </a:cubicBezTo>
                              <a:cubicBezTo>
                                <a:pt x="12445" y="22625"/>
                                <a:pt x="13693" y="22659"/>
                                <a:pt x="14941" y="22742"/>
                              </a:cubicBezTo>
                              <a:cubicBezTo>
                                <a:pt x="16951" y="22875"/>
                                <a:pt x="19060" y="23003"/>
                                <a:pt x="21072" y="22865"/>
                              </a:cubicBezTo>
                              <a:cubicBezTo>
                                <a:pt x="21144" y="22860"/>
                                <a:pt x="21215" y="22851"/>
                                <a:pt x="21286" y="228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48,16503" coordsize="18039,9152" path="m3248,23808c3352,23805,3455,23806,3560,23804c4796,23782,6020,23591,7252,23519c7621,23497,8193,23409,8540,23589c8607,23624,8606,23655,8651,23691em4880,16503c4884,16527,4873,16558,4867,16584c4859,16620,4853,16656,4840,16690c4832,16708,4831,16713,4819,16720em10162,25654c10167,25625,10182,25587,10188,25554c10262,25114,10340,24678,10429,24240c10497,23905,10443,22842,10682,22607c10800,22491,11051,22565,11196,22571c12445,22625,13693,22659,14941,22742c16951,22875,19060,23003,21072,22865c21144,22860,21215,22851,21286,22845e" stroked="t" o:allowincell="f" style="position:absolute;margin-left:56.05pt;margin-top:200.4pt;width:511.3pt;height:25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71830</wp:posOffset>
                </wp:positionH>
                <wp:positionV relativeFrom="paragraph">
                  <wp:posOffset>4693285</wp:posOffset>
                </wp:positionV>
                <wp:extent cx="121285" cy="308610"/>
                <wp:effectExtent l="6985" t="6350" r="6350" b="6985"/>
                <wp:wrapNone/>
                <wp:docPr id="229" name=""/>
                <a:graphic xmlns:a="http://schemas.openxmlformats.org/drawingml/2006/main">
                  <a:graphicData uri="http://schemas.microsoft.com/office/word/2010/wordprocessingShape">
                    <wps:wsp>
                      <wps:cNvSpPr/>
                      <wps:spPr>
                        <a:xfrm>
                          <a:off x="0" y="0"/>
                          <a:ext cx="121320" cy="308520"/>
                        </a:xfrm>
                        <a:custGeom>
                          <a:avLst/>
                          <a:gdLst/>
                          <a:ahLst/>
                          <a:rect l="l" t="t" r="r" b="b"/>
                          <a:pathLst>
                            <a:path w="337" h="857">
                              <a:moveTo>
                                <a:pt x="3291" y="22517"/>
                              </a:moveTo>
                              <a:cubicBezTo>
                                <a:pt x="3289" y="22495"/>
                                <a:pt x="3308" y="22500"/>
                                <a:pt x="3271" y="22497"/>
                              </a:cubicBezTo>
                              <a:cubicBezTo>
                                <a:pt x="3241" y="22494"/>
                                <a:pt x="3211" y="22523"/>
                                <a:pt x="3191" y="22542"/>
                              </a:cubicBezTo>
                              <a:cubicBezTo>
                                <a:pt x="3130" y="22603"/>
                                <a:pt x="3128" y="22684"/>
                                <a:pt x="3148" y="22763"/>
                              </a:cubicBezTo>
                              <a:cubicBezTo>
                                <a:pt x="3169" y="22846"/>
                                <a:pt x="3213" y="22922"/>
                                <a:pt x="3257" y="22995"/>
                              </a:cubicBezTo>
                              <a:cubicBezTo>
                                <a:pt x="3303" y="23070"/>
                                <a:pt x="3373" y="23150"/>
                                <a:pt x="3393" y="23238"/>
                              </a:cubicBezTo>
                              <a:cubicBezTo>
                                <a:pt x="3402" y="23279"/>
                                <a:pt x="3383" y="23314"/>
                                <a:pt x="3341" y="23324"/>
                              </a:cubicBezTo>
                              <a:cubicBezTo>
                                <a:pt x="3295" y="23335"/>
                                <a:pt x="3242" y="23316"/>
                                <a:pt x="3208" y="23285"/>
                              </a:cubicBezTo>
                              <a:cubicBezTo>
                                <a:pt x="3164" y="23245"/>
                                <a:pt x="3152" y="23187"/>
                                <a:pt x="3156" y="23130"/>
                              </a:cubicBezTo>
                              <a:cubicBezTo>
                                <a:pt x="3162" y="23053"/>
                                <a:pt x="3201" y="22982"/>
                                <a:pt x="3243" y="22919"/>
                              </a:cubicBezTo>
                              <a:cubicBezTo>
                                <a:pt x="3315" y="22810"/>
                                <a:pt x="3450" y="22690"/>
                                <a:pt x="3472" y="22555"/>
                              </a:cubicBezTo>
                              <a:cubicBezTo>
                                <a:pt x="3478" y="22518"/>
                                <a:pt x="3461" y="22485"/>
                                <a:pt x="3426" y="22471"/>
                              </a:cubicBezTo>
                              <a:cubicBezTo>
                                <a:pt x="3420" y="22471"/>
                                <a:pt x="3414" y="22470"/>
                                <a:pt x="3408" y="22470"/>
                              </a:cubicBezTo>
                              <a:cubicBezTo>
                                <a:pt x="3384" y="22486"/>
                                <a:pt x="3371" y="22488"/>
                                <a:pt x="3365" y="22523"/>
                              </a:cubicBezTo>
                              <a:cubicBezTo>
                                <a:pt x="3363" y="22549"/>
                                <a:pt x="3363" y="22560"/>
                                <a:pt x="3368" y="225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36,22470" coordsize="337,857" path="m3291,22517c3289,22495,3308,22500,3271,22497c3241,22494,3211,22523,3191,22542c3130,22603,3128,22684,3148,22763c3169,22846,3213,22922,3257,22995c3303,23070,3373,23150,3393,23238c3402,23279,3383,23314,3341,23324c3295,23335,3242,23316,3208,23285c3164,23245,3152,23187,3156,23130c3162,23053,3201,22982,3243,22919c3315,22810,3450,22690,3472,22555c3478,22518,3461,22485,3426,22471c3420,22471,3414,22470,3408,22470c3384,22486,3371,22488,3365,22523c3363,22549,3363,22560,3368,22578e" stroked="t" o:allowincell="f" style="position:absolute;margin-left:52.9pt;margin-top:369.55pt;width:9.5pt;height:2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89965</wp:posOffset>
                </wp:positionH>
                <wp:positionV relativeFrom="paragraph">
                  <wp:posOffset>4912995</wp:posOffset>
                </wp:positionV>
                <wp:extent cx="40640" cy="97790"/>
                <wp:effectExtent l="6350" t="6350" r="6350" b="6350"/>
                <wp:wrapNone/>
                <wp:docPr id="230" name=""/>
                <a:graphic xmlns:a="http://schemas.openxmlformats.org/drawingml/2006/main">
                  <a:graphicData uri="http://schemas.microsoft.com/office/word/2010/wordprocessingShape">
                    <wps:wsp>
                      <wps:cNvSpPr/>
                      <wps:spPr>
                        <a:xfrm>
                          <a:off x="0" y="0"/>
                          <a:ext cx="40680" cy="97920"/>
                        </a:xfrm>
                        <a:custGeom>
                          <a:avLst/>
                          <a:gdLst/>
                          <a:ahLst/>
                          <a:rect l="l" t="t" r="r" b="b"/>
                          <a:pathLst>
                            <a:path w="112" h="272">
                              <a:moveTo>
                                <a:pt x="4021" y="23194"/>
                              </a:moveTo>
                              <a:cubicBezTo>
                                <a:pt x="4023" y="23215"/>
                                <a:pt x="4020" y="23232"/>
                                <a:pt x="4023" y="23253"/>
                              </a:cubicBezTo>
                              <a:cubicBezTo>
                                <a:pt x="4026" y="23276"/>
                                <a:pt x="4028" y="23289"/>
                                <a:pt x="4041" y="23308"/>
                              </a:cubicBezTo>
                              <a:cubicBezTo>
                                <a:pt x="4062" y="23293"/>
                                <a:pt x="4069" y="23276"/>
                                <a:pt x="4079" y="23252"/>
                              </a:cubicBezTo>
                              <a:cubicBezTo>
                                <a:pt x="4093" y="23219"/>
                                <a:pt x="4105" y="23185"/>
                                <a:pt x="4111" y="23150"/>
                              </a:cubicBezTo>
                              <a:cubicBezTo>
                                <a:pt x="4116" y="23124"/>
                                <a:pt x="4119" y="23104"/>
                                <a:pt x="4109" y="23081"/>
                              </a:cubicBezTo>
                              <a:cubicBezTo>
                                <a:pt x="4095" y="23102"/>
                                <a:pt x="4092" y="23118"/>
                                <a:pt x="4089" y="23144"/>
                              </a:cubicBezTo>
                              <a:cubicBezTo>
                                <a:pt x="4086" y="23179"/>
                                <a:pt x="4087" y="23215"/>
                                <a:pt x="4088" y="23250"/>
                              </a:cubicBezTo>
                              <a:cubicBezTo>
                                <a:pt x="4089" y="23276"/>
                                <a:pt x="4089" y="23313"/>
                                <a:pt x="4101" y="23337"/>
                              </a:cubicBezTo>
                              <a:cubicBezTo>
                                <a:pt x="4113" y="23352"/>
                                <a:pt x="4117" y="23357"/>
                                <a:pt x="4131" y="233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20,23081" coordsize="112,272" path="m4021,23194c4023,23215,4020,23232,4023,23253c4026,23276,4028,23289,4041,23308c4062,23293,4069,23276,4079,23252c4093,23219,4105,23185,4111,23150c4116,23124,4119,23104,4109,23081c4095,23102,4092,23118,4089,23144c4086,23179,4087,23215,4088,23250c4089,23276,4089,23313,4101,23337c4113,23352,4117,23357,4131,23344e" stroked="t" o:allowincell="f" style="position:absolute;margin-left:77.95pt;margin-top:386.85pt;width:3.15pt;height:7.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186815</wp:posOffset>
                </wp:positionH>
                <wp:positionV relativeFrom="paragraph">
                  <wp:posOffset>4711065</wp:posOffset>
                </wp:positionV>
                <wp:extent cx="198755" cy="264160"/>
                <wp:effectExtent l="7620" t="8255" r="5715" b="6350"/>
                <wp:wrapNone/>
                <wp:docPr id="231" name=""/>
                <a:graphic xmlns:a="http://schemas.openxmlformats.org/drawingml/2006/main">
                  <a:graphicData uri="http://schemas.microsoft.com/office/word/2010/wordprocessingShape">
                    <wps:wsp>
                      <wps:cNvSpPr/>
                      <wps:spPr>
                        <a:xfrm>
                          <a:off x="0" y="0"/>
                          <a:ext cx="198720" cy="264240"/>
                        </a:xfrm>
                        <a:custGeom>
                          <a:avLst/>
                          <a:gdLst/>
                          <a:ahLst/>
                          <a:rect l="l" t="t" r="r" b="b"/>
                          <a:pathLst>
                            <a:path w="551" h="735">
                              <a:moveTo>
                                <a:pt x="4567" y="22626"/>
                              </a:moveTo>
                              <a:cubicBezTo>
                                <a:pt x="4603" y="22606"/>
                                <a:pt x="4631" y="22600"/>
                                <a:pt x="4670" y="22587"/>
                              </a:cubicBezTo>
                              <a:cubicBezTo>
                                <a:pt x="4784" y="22549"/>
                                <a:pt x="4946" y="22485"/>
                                <a:pt x="5065" y="22532"/>
                              </a:cubicBezTo>
                              <a:cubicBezTo>
                                <a:pt x="5115" y="22552"/>
                                <a:pt x="5121" y="22601"/>
                                <a:pt x="5116" y="22649"/>
                              </a:cubicBezTo>
                              <a:cubicBezTo>
                                <a:pt x="5103" y="22781"/>
                                <a:pt x="5034" y="22906"/>
                                <a:pt x="4995" y="23032"/>
                              </a:cubicBezTo>
                              <a:cubicBezTo>
                                <a:pt x="4977" y="23089"/>
                                <a:pt x="4945" y="23159"/>
                                <a:pt x="4953" y="23220"/>
                              </a:cubicBezTo>
                              <a:cubicBezTo>
                                <a:pt x="4960" y="23240"/>
                                <a:pt x="4960" y="23246"/>
                                <a:pt x="4972" y="2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67,22519" coordsize="551,735" path="m4567,22626c4603,22606,4631,22600,4670,22587c4784,22549,4946,22485,5065,22532c5115,22552,5121,22601,5116,22649c5103,22781,5034,22906,4995,23032c4977,23089,4945,23159,4953,23220c4960,23240,4960,23246,4972,23253e" stroked="t" o:allowincell="f" style="position:absolute;margin-left:93.45pt;margin-top:370.95pt;width:15.6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754505</wp:posOffset>
                </wp:positionH>
                <wp:positionV relativeFrom="paragraph">
                  <wp:posOffset>4693285</wp:posOffset>
                </wp:positionV>
                <wp:extent cx="852170" cy="318770"/>
                <wp:effectExtent l="6350" t="6350" r="5715" b="6350"/>
                <wp:wrapNone/>
                <wp:docPr id="232" name=""/>
                <a:graphic xmlns:a="http://schemas.openxmlformats.org/drawingml/2006/main">
                  <a:graphicData uri="http://schemas.microsoft.com/office/word/2010/wordprocessingShape">
                    <wps:wsp>
                      <wps:cNvSpPr/>
                      <wps:spPr>
                        <a:xfrm>
                          <a:off x="0" y="0"/>
                          <a:ext cx="852120" cy="318600"/>
                        </a:xfrm>
                        <a:custGeom>
                          <a:avLst/>
                          <a:gdLst/>
                          <a:ahLst/>
                          <a:rect l="l" t="t" r="r" b="b"/>
                          <a:pathLst>
                            <a:path w="2366" h="886">
                              <a:moveTo>
                                <a:pt x="6144" y="22503"/>
                              </a:moveTo>
                              <a:cubicBezTo>
                                <a:pt x="6153" y="22483"/>
                                <a:pt x="6155" y="22477"/>
                                <a:pt x="6168" y="22470"/>
                              </a:cubicBezTo>
                              <a:cubicBezTo>
                                <a:pt x="6191" y="22506"/>
                                <a:pt x="6201" y="22539"/>
                                <a:pt x="6205" y="22597"/>
                              </a:cubicBezTo>
                              <a:cubicBezTo>
                                <a:pt x="6218" y="22815"/>
                                <a:pt x="6168" y="23030"/>
                                <a:pt x="6161" y="23246"/>
                              </a:cubicBezTo>
                              <a:cubicBezTo>
                                <a:pt x="6187" y="23196"/>
                                <a:pt x="6210" y="23145"/>
                                <a:pt x="6234" y="23092"/>
                              </a:cubicBezTo>
                              <a:cubicBezTo>
                                <a:pt x="6267" y="23020"/>
                                <a:pt x="6297" y="22946"/>
                                <a:pt x="6336" y="22877"/>
                              </a:cubicBezTo>
                              <a:cubicBezTo>
                                <a:pt x="6360" y="22833"/>
                                <a:pt x="6381" y="22823"/>
                                <a:pt x="6413" y="22798"/>
                              </a:cubicBezTo>
                              <a:cubicBezTo>
                                <a:pt x="6430" y="22837"/>
                                <a:pt x="6443" y="22866"/>
                                <a:pt x="6449" y="22912"/>
                              </a:cubicBezTo>
                              <a:cubicBezTo>
                                <a:pt x="6459" y="22986"/>
                                <a:pt x="6457" y="23063"/>
                                <a:pt x="6461" y="23138"/>
                              </a:cubicBezTo>
                              <a:cubicBezTo>
                                <a:pt x="6464" y="23205"/>
                                <a:pt x="6471" y="23263"/>
                                <a:pt x="6491" y="23325"/>
                              </a:cubicBezTo>
                              <a:cubicBezTo>
                                <a:pt x="6518" y="23309"/>
                                <a:pt x="6539" y="23309"/>
                                <a:pt x="6569" y="23279"/>
                              </a:cubicBezTo>
                              <a:cubicBezTo>
                                <a:pt x="6614" y="23234"/>
                                <a:pt x="6646" y="23169"/>
                                <a:pt x="6677" y="23114"/>
                              </a:cubicBezTo>
                              <a:cubicBezTo>
                                <a:pt x="6712" y="23052"/>
                                <a:pt x="6742" y="22989"/>
                                <a:pt x="6771" y="22924"/>
                              </a:cubicBezTo>
                              <a:cubicBezTo>
                                <a:pt x="6767" y="22967"/>
                                <a:pt x="6761" y="23011"/>
                                <a:pt x="6761" y="23055"/>
                              </a:cubicBezTo>
                              <a:cubicBezTo>
                                <a:pt x="6760" y="23134"/>
                                <a:pt x="6774" y="23194"/>
                                <a:pt x="6804" y="23263"/>
                              </a:cubicBezTo>
                              <a:cubicBezTo>
                                <a:pt x="6822" y="23244"/>
                                <a:pt x="6836" y="23251"/>
                                <a:pt x="6854" y="23207"/>
                              </a:cubicBezTo>
                              <a:cubicBezTo>
                                <a:pt x="6897" y="23101"/>
                                <a:pt x="6886" y="22964"/>
                                <a:pt x="6889" y="22851"/>
                              </a:cubicBezTo>
                              <a:cubicBezTo>
                                <a:pt x="6909" y="22878"/>
                                <a:pt x="6927" y="22913"/>
                                <a:pt x="6953" y="22935"/>
                              </a:cubicBezTo>
                              <a:cubicBezTo>
                                <a:pt x="7021" y="22992"/>
                                <a:pt x="7098" y="22976"/>
                                <a:pt x="7164" y="22927"/>
                              </a:cubicBezTo>
                              <a:cubicBezTo>
                                <a:pt x="7179" y="22916"/>
                                <a:pt x="7189" y="22901"/>
                                <a:pt x="7202" y="22889"/>
                              </a:cubicBezTo>
                              <a:cubicBezTo>
                                <a:pt x="7198" y="22928"/>
                                <a:pt x="7192" y="22968"/>
                                <a:pt x="7188" y="23008"/>
                              </a:cubicBezTo>
                              <a:cubicBezTo>
                                <a:pt x="7180" y="23084"/>
                                <a:pt x="7174" y="23195"/>
                                <a:pt x="7214" y="23264"/>
                              </a:cubicBezTo>
                              <a:cubicBezTo>
                                <a:pt x="7240" y="23309"/>
                                <a:pt x="7270" y="23343"/>
                                <a:pt x="7325" y="23318"/>
                              </a:cubicBezTo>
                              <a:cubicBezTo>
                                <a:pt x="7404" y="23283"/>
                                <a:pt x="7444" y="23168"/>
                                <a:pt x="7470" y="23094"/>
                              </a:cubicBezTo>
                              <a:cubicBezTo>
                                <a:pt x="7491" y="23033"/>
                                <a:pt x="7510" y="22970"/>
                                <a:pt x="7526" y="22907"/>
                              </a:cubicBezTo>
                              <a:cubicBezTo>
                                <a:pt x="7527" y="22903"/>
                                <a:pt x="7527" y="22898"/>
                                <a:pt x="7528" y="22894"/>
                              </a:cubicBezTo>
                              <a:cubicBezTo>
                                <a:pt x="7524" y="22958"/>
                                <a:pt x="7515" y="23022"/>
                                <a:pt x="7514" y="23087"/>
                              </a:cubicBezTo>
                              <a:cubicBezTo>
                                <a:pt x="7513" y="23147"/>
                                <a:pt x="7508" y="23234"/>
                                <a:pt x="7552" y="23282"/>
                              </a:cubicBezTo>
                              <a:cubicBezTo>
                                <a:pt x="7566" y="23291"/>
                                <a:pt x="7571" y="23294"/>
                                <a:pt x="7583" y="23294"/>
                              </a:cubicBezTo>
                              <a:cubicBezTo>
                                <a:pt x="7610" y="23274"/>
                                <a:pt x="7626" y="23266"/>
                                <a:pt x="7646" y="23235"/>
                              </a:cubicBezTo>
                              <a:cubicBezTo>
                                <a:pt x="7690" y="23168"/>
                                <a:pt x="7681" y="23087"/>
                                <a:pt x="7714" y="23022"/>
                              </a:cubicBezTo>
                              <a:cubicBezTo>
                                <a:pt x="7724" y="23010"/>
                                <a:pt x="7728" y="23006"/>
                                <a:pt x="7737" y="23000"/>
                              </a:cubicBezTo>
                            </a:path>
                            <a:path w="2366" h="886">
                              <a:moveTo>
                                <a:pt x="7847" y="22912"/>
                              </a:moveTo>
                              <a:cubicBezTo>
                                <a:pt x="7861" y="22922"/>
                                <a:pt x="7863" y="22920"/>
                                <a:pt x="7857" y="22966"/>
                              </a:cubicBezTo>
                              <a:cubicBezTo>
                                <a:pt x="7851" y="23011"/>
                                <a:pt x="7846" y="23057"/>
                                <a:pt x="7841" y="23102"/>
                              </a:cubicBezTo>
                              <a:cubicBezTo>
                                <a:pt x="7838" y="23131"/>
                                <a:pt x="7835" y="23161"/>
                                <a:pt x="7832" y="23190"/>
                              </a:cubicBezTo>
                              <a:cubicBezTo>
                                <a:pt x="7834" y="23128"/>
                                <a:pt x="7838" y="23066"/>
                                <a:pt x="7849" y="23004"/>
                              </a:cubicBezTo>
                              <a:cubicBezTo>
                                <a:pt x="7857" y="22956"/>
                                <a:pt x="7866" y="22902"/>
                                <a:pt x="7893" y="22860"/>
                              </a:cubicBezTo>
                              <a:cubicBezTo>
                                <a:pt x="7912" y="22830"/>
                                <a:pt x="7942" y="22818"/>
                                <a:pt x="7976" y="22814"/>
                              </a:cubicBezTo>
                              <a:cubicBezTo>
                                <a:pt x="8021" y="22809"/>
                                <a:pt x="8067" y="22816"/>
                                <a:pt x="8112" y="22815"/>
                              </a:cubicBezTo>
                              <a:cubicBezTo>
                                <a:pt x="8171" y="22814"/>
                                <a:pt x="8231" y="22812"/>
                                <a:pt x="8289" y="22802"/>
                              </a:cubicBezTo>
                              <a:cubicBezTo>
                                <a:pt x="8350" y="22791"/>
                                <a:pt x="8425" y="22776"/>
                                <a:pt x="8479" y="22743"/>
                              </a:cubicBezTo>
                              <a:cubicBezTo>
                                <a:pt x="8500" y="22730"/>
                                <a:pt x="8499" y="22722"/>
                                <a:pt x="8508" y="22709"/>
                              </a:cubicBezTo>
                              <a:cubicBezTo>
                                <a:pt x="8472" y="22707"/>
                                <a:pt x="8445" y="22713"/>
                                <a:pt x="8414" y="22735"/>
                              </a:cubicBezTo>
                              <a:cubicBezTo>
                                <a:pt x="8371" y="22765"/>
                                <a:pt x="8344" y="22813"/>
                                <a:pt x="8349" y="22867"/>
                              </a:cubicBezTo>
                              <a:cubicBezTo>
                                <a:pt x="8354" y="22924"/>
                                <a:pt x="8393" y="22967"/>
                                <a:pt x="8432" y="23004"/>
                              </a:cubicBezTo>
                              <a:cubicBezTo>
                                <a:pt x="8452" y="23023"/>
                                <a:pt x="8498" y="23049"/>
                                <a:pt x="8504" y="23078"/>
                              </a:cubicBezTo>
                              <a:cubicBezTo>
                                <a:pt x="8511" y="23114"/>
                                <a:pt x="8466" y="23138"/>
                                <a:pt x="8441" y="23153"/>
                              </a:cubicBezTo>
                              <a:cubicBezTo>
                                <a:pt x="8368" y="23197"/>
                                <a:pt x="8290" y="23232"/>
                                <a:pt x="8211" y="23262"/>
                              </a:cubicBezTo>
                              <a:cubicBezTo>
                                <a:pt x="8121" y="23296"/>
                                <a:pt x="8030" y="23325"/>
                                <a:pt x="7939" y="2335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44,22470" coordsize="2366,886" path="m6144,22503c6153,22483,6155,22477,6168,22470c6191,22506,6201,22539,6205,22597c6218,22815,6168,23030,6161,23246c6187,23196,6210,23145,6234,23092c6267,23020,6297,22946,6336,22877c6360,22833,6381,22823,6413,22798c6430,22837,6443,22866,6449,22912c6459,22986,6457,23063,6461,23138c6464,23205,6471,23263,6491,23325c6518,23309,6539,23309,6569,23279c6614,23234,6646,23169,6677,23114c6712,23052,6742,22989,6771,22924c6767,22967,6761,23011,6761,23055c6760,23134,6774,23194,6804,23263c6822,23244,6836,23251,6854,23207c6897,23101,6886,22964,6889,22851c6909,22878,6927,22913,6953,22935c7021,22992,7098,22976,7164,22927c7179,22916,7189,22901,7202,22889c7198,22928,7192,22968,7188,23008c7180,23084,7174,23195,7214,23264c7240,23309,7270,23343,7325,23318c7404,23283,7444,23168,7470,23094c7491,23033,7510,22970,7526,22907c7527,22903,7527,22898,7528,22894c7524,22958,7515,23022,7514,23087c7513,23147,7508,23234,7552,23282c7566,23291,7571,23294,7583,23294c7610,23274,7626,23266,7646,23235c7690,23168,7681,23087,7714,23022c7724,23010,7728,23006,7737,23000em7847,22912c7861,22922,7863,22920,7857,22966c7851,23011,7846,23057,7841,23102c7838,23131,7835,23161,7832,23190c7834,23128,7838,23066,7849,23004c7857,22956,7866,22902,7893,22860c7912,22830,7942,22818,7976,22814c8021,22809,8067,22816,8112,22815c8171,22814,8231,22812,8289,22802c8350,22791,8425,22776,8479,22743c8500,22730,8499,22722,8508,22709c8472,22707,8445,22713,8414,22735c8371,22765,8344,22813,8349,22867c8354,22924,8393,22967,8432,23004c8452,23023,8498,23049,8504,23078c8511,23114,8466,23138,8441,23153c8368,23197,8290,23232,8211,23262c8121,23296,8030,23325,7939,23355e" stroked="t" o:allowincell="f" style="position:absolute;margin-left:138.15pt;margin-top:369.55pt;width:67.05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544570</wp:posOffset>
                </wp:positionH>
                <wp:positionV relativeFrom="paragraph">
                  <wp:posOffset>4870450</wp:posOffset>
                </wp:positionV>
                <wp:extent cx="716280" cy="230505"/>
                <wp:effectExtent l="6985" t="6985" r="6350" b="5080"/>
                <wp:wrapNone/>
                <wp:docPr id="233" name=""/>
                <a:graphic xmlns:a="http://schemas.openxmlformats.org/drawingml/2006/main">
                  <a:graphicData uri="http://schemas.microsoft.com/office/word/2010/wordprocessingShape">
                    <wps:wsp>
                      <wps:cNvSpPr/>
                      <wps:spPr>
                        <a:xfrm>
                          <a:off x="0" y="0"/>
                          <a:ext cx="716400" cy="230400"/>
                        </a:xfrm>
                        <a:custGeom>
                          <a:avLst/>
                          <a:gdLst/>
                          <a:ahLst/>
                          <a:rect l="l" t="t" r="r" b="b"/>
                          <a:pathLst>
                            <a:path w="1989" h="641">
                              <a:moveTo>
                                <a:pt x="11297" y="23155"/>
                              </a:moveTo>
                              <a:cubicBezTo>
                                <a:pt x="11308" y="23147"/>
                                <a:pt x="11319" y="23142"/>
                                <a:pt x="11330" y="23135"/>
                              </a:cubicBezTo>
                              <a:cubicBezTo>
                                <a:pt x="11315" y="23137"/>
                                <a:pt x="11292" y="23139"/>
                                <a:pt x="11275" y="23144"/>
                              </a:cubicBezTo>
                              <a:cubicBezTo>
                                <a:pt x="11230" y="23158"/>
                                <a:pt x="11188" y="23185"/>
                                <a:pt x="11161" y="23224"/>
                              </a:cubicBezTo>
                              <a:cubicBezTo>
                                <a:pt x="11127" y="23272"/>
                                <a:pt x="11102" y="23350"/>
                                <a:pt x="11123" y="23408"/>
                              </a:cubicBezTo>
                              <a:cubicBezTo>
                                <a:pt x="11134" y="23438"/>
                                <a:pt x="11158" y="23442"/>
                                <a:pt x="11186" y="23436"/>
                              </a:cubicBezTo>
                              <a:cubicBezTo>
                                <a:pt x="11253" y="23421"/>
                                <a:pt x="11307" y="23334"/>
                                <a:pt x="11326" y="23274"/>
                              </a:cubicBezTo>
                              <a:cubicBezTo>
                                <a:pt x="11326" y="23271"/>
                                <a:pt x="11325" y="23267"/>
                                <a:pt x="11325" y="23264"/>
                              </a:cubicBezTo>
                              <a:cubicBezTo>
                                <a:pt x="11318" y="23285"/>
                                <a:pt x="11308" y="23296"/>
                                <a:pt x="11305" y="23322"/>
                              </a:cubicBezTo>
                              <a:cubicBezTo>
                                <a:pt x="11300" y="23367"/>
                                <a:pt x="11302" y="23484"/>
                                <a:pt x="11364" y="23493"/>
                              </a:cubicBezTo>
                              <a:cubicBezTo>
                                <a:pt x="11401" y="23498"/>
                                <a:pt x="11430" y="23446"/>
                                <a:pt x="11446" y="23421"/>
                              </a:cubicBezTo>
                              <a:cubicBezTo>
                                <a:pt x="11500" y="23335"/>
                                <a:pt x="11530" y="23231"/>
                                <a:pt x="11555" y="23133"/>
                              </a:cubicBezTo>
                              <a:cubicBezTo>
                                <a:pt x="11559" y="23116"/>
                                <a:pt x="11559" y="23111"/>
                                <a:pt x="11563" y="23101"/>
                              </a:cubicBezTo>
                              <a:cubicBezTo>
                                <a:pt x="11567" y="23130"/>
                                <a:pt x="11571" y="23160"/>
                                <a:pt x="11571" y="23191"/>
                              </a:cubicBezTo>
                              <a:cubicBezTo>
                                <a:pt x="11572" y="23302"/>
                                <a:pt x="11554" y="23429"/>
                                <a:pt x="11586" y="23537"/>
                              </a:cubicBezTo>
                              <a:cubicBezTo>
                                <a:pt x="11588" y="23540"/>
                                <a:pt x="11591" y="23544"/>
                                <a:pt x="11593" y="23547"/>
                              </a:cubicBezTo>
                              <a:cubicBezTo>
                                <a:pt x="11621" y="23530"/>
                                <a:pt x="11626" y="23536"/>
                                <a:pt x="11645" y="23499"/>
                              </a:cubicBezTo>
                              <a:cubicBezTo>
                                <a:pt x="11662" y="23465"/>
                                <a:pt x="11676" y="23425"/>
                                <a:pt x="11683" y="23388"/>
                              </a:cubicBezTo>
                              <a:cubicBezTo>
                                <a:pt x="11691" y="23343"/>
                                <a:pt x="11689" y="23324"/>
                                <a:pt x="11692" y="23279"/>
                              </a:cubicBezTo>
                              <a:cubicBezTo>
                                <a:pt x="11696" y="23302"/>
                                <a:pt x="11695" y="23348"/>
                                <a:pt x="11708" y="23333"/>
                              </a:cubicBezTo>
                              <a:cubicBezTo>
                                <a:pt x="11716" y="23324"/>
                                <a:pt x="11718" y="23301"/>
                                <a:pt x="11723" y="23289"/>
                              </a:cubicBezTo>
                              <a:cubicBezTo>
                                <a:pt x="11709" y="23351"/>
                                <a:pt x="11712" y="23409"/>
                                <a:pt x="11718" y="23473"/>
                              </a:cubicBezTo>
                              <a:cubicBezTo>
                                <a:pt x="11721" y="23503"/>
                                <a:pt x="11727" y="23541"/>
                                <a:pt x="11745" y="23566"/>
                              </a:cubicBezTo>
                              <a:cubicBezTo>
                                <a:pt x="11751" y="23569"/>
                                <a:pt x="11758" y="23571"/>
                                <a:pt x="11764" y="23574"/>
                              </a:cubicBezTo>
                              <a:cubicBezTo>
                                <a:pt x="11779" y="23550"/>
                                <a:pt x="11790" y="23535"/>
                                <a:pt x="11799" y="23504"/>
                              </a:cubicBezTo>
                              <a:cubicBezTo>
                                <a:pt x="11818" y="23440"/>
                                <a:pt x="11807" y="23376"/>
                                <a:pt x="11795" y="23313"/>
                              </a:cubicBezTo>
                              <a:cubicBezTo>
                                <a:pt x="11821" y="23348"/>
                                <a:pt x="11838" y="23380"/>
                                <a:pt x="11886" y="23366"/>
                              </a:cubicBezTo>
                              <a:cubicBezTo>
                                <a:pt x="11916" y="23358"/>
                                <a:pt x="11940" y="23328"/>
                                <a:pt x="11961" y="23308"/>
                              </a:cubicBezTo>
                              <a:cubicBezTo>
                                <a:pt x="11933" y="23382"/>
                                <a:pt x="11907" y="23489"/>
                                <a:pt x="11946" y="23565"/>
                              </a:cubicBezTo>
                              <a:cubicBezTo>
                                <a:pt x="11954" y="23577"/>
                                <a:pt x="11956" y="23581"/>
                                <a:pt x="11966" y="23581"/>
                              </a:cubicBezTo>
                              <a:cubicBezTo>
                                <a:pt x="11987" y="23557"/>
                                <a:pt x="12004" y="23542"/>
                                <a:pt x="12018" y="23510"/>
                              </a:cubicBezTo>
                              <a:cubicBezTo>
                                <a:pt x="12047" y="23442"/>
                                <a:pt x="12055" y="23374"/>
                                <a:pt x="12056" y="23302"/>
                              </a:cubicBezTo>
                              <a:cubicBezTo>
                                <a:pt x="12051" y="23324"/>
                                <a:pt x="12039" y="23325"/>
                                <a:pt x="12044" y="23351"/>
                              </a:cubicBezTo>
                              <a:cubicBezTo>
                                <a:pt x="12051" y="23388"/>
                                <a:pt x="12072" y="23396"/>
                                <a:pt x="12106" y="23381"/>
                              </a:cubicBezTo>
                              <a:cubicBezTo>
                                <a:pt x="12166" y="23355"/>
                                <a:pt x="12212" y="23293"/>
                                <a:pt x="12252" y="23243"/>
                              </a:cubicBezTo>
                              <a:cubicBezTo>
                                <a:pt x="12247" y="23275"/>
                                <a:pt x="12241" y="23306"/>
                                <a:pt x="12235" y="23338"/>
                              </a:cubicBezTo>
                              <a:cubicBezTo>
                                <a:pt x="12226" y="23387"/>
                                <a:pt x="12204" y="23485"/>
                                <a:pt x="12247" y="23525"/>
                              </a:cubicBezTo>
                              <a:cubicBezTo>
                                <a:pt x="12260" y="23531"/>
                                <a:pt x="12264" y="23533"/>
                                <a:pt x="12274" y="23529"/>
                              </a:cubicBezTo>
                              <a:cubicBezTo>
                                <a:pt x="12322" y="23492"/>
                                <a:pt x="12354" y="23454"/>
                                <a:pt x="12387" y="23402"/>
                              </a:cubicBezTo>
                              <a:cubicBezTo>
                                <a:pt x="12425" y="23342"/>
                                <a:pt x="12456" y="23278"/>
                                <a:pt x="12486" y="23213"/>
                              </a:cubicBezTo>
                              <a:cubicBezTo>
                                <a:pt x="12512" y="23157"/>
                                <a:pt x="12530" y="23102"/>
                                <a:pt x="12543" y="23042"/>
                              </a:cubicBezTo>
                              <a:cubicBezTo>
                                <a:pt x="12528" y="23075"/>
                                <a:pt x="12515" y="23102"/>
                                <a:pt x="12507" y="23141"/>
                              </a:cubicBezTo>
                              <a:cubicBezTo>
                                <a:pt x="12489" y="23233"/>
                                <a:pt x="12439" y="23434"/>
                                <a:pt x="12493" y="23521"/>
                              </a:cubicBezTo>
                              <a:cubicBezTo>
                                <a:pt x="12503" y="23537"/>
                                <a:pt x="12516" y="23535"/>
                                <a:pt x="12524" y="23545"/>
                              </a:cubicBezTo>
                              <a:cubicBezTo>
                                <a:pt x="12540" y="23531"/>
                                <a:pt x="12554" y="23537"/>
                                <a:pt x="12565" y="23513"/>
                              </a:cubicBezTo>
                              <a:cubicBezTo>
                                <a:pt x="12571" y="23494"/>
                                <a:pt x="12573" y="23488"/>
                                <a:pt x="12576" y="23475"/>
                              </a:cubicBezTo>
                            </a:path>
                            <a:path w="1989" h="641">
                              <a:moveTo>
                                <a:pt x="12586" y="23576"/>
                              </a:moveTo>
                              <a:cubicBezTo>
                                <a:pt x="12594" y="23600"/>
                                <a:pt x="12576" y="23603"/>
                                <a:pt x="12608" y="23593"/>
                              </a:cubicBezTo>
                              <a:cubicBezTo>
                                <a:pt x="12650" y="23580"/>
                                <a:pt x="12687" y="23530"/>
                                <a:pt x="12715" y="23499"/>
                              </a:cubicBezTo>
                              <a:cubicBezTo>
                                <a:pt x="12767" y="23439"/>
                                <a:pt x="12813" y="23373"/>
                                <a:pt x="12852" y="23304"/>
                              </a:cubicBezTo>
                              <a:cubicBezTo>
                                <a:pt x="12890" y="23236"/>
                                <a:pt x="12920" y="23162"/>
                                <a:pt x="12939" y="23087"/>
                              </a:cubicBezTo>
                              <a:cubicBezTo>
                                <a:pt x="12949" y="23048"/>
                                <a:pt x="12970" y="22986"/>
                                <a:pt x="12935" y="22962"/>
                              </a:cubicBezTo>
                              <a:cubicBezTo>
                                <a:pt x="12912" y="22997"/>
                                <a:pt x="12898" y="23034"/>
                                <a:pt x="12886" y="23075"/>
                              </a:cubicBezTo>
                              <a:cubicBezTo>
                                <a:pt x="12857" y="23176"/>
                                <a:pt x="12842" y="23282"/>
                                <a:pt x="12834" y="23387"/>
                              </a:cubicBezTo>
                              <a:cubicBezTo>
                                <a:pt x="12829" y="23449"/>
                                <a:pt x="12829" y="23510"/>
                                <a:pt x="12837" y="23570"/>
                              </a:cubicBezTo>
                              <a:cubicBezTo>
                                <a:pt x="12836" y="23524"/>
                                <a:pt x="12829" y="23481"/>
                                <a:pt x="12821" y="23435"/>
                              </a:cubicBezTo>
                            </a:path>
                            <a:path w="1989" h="641">
                              <a:moveTo>
                                <a:pt x="12693" y="23136"/>
                              </a:moveTo>
                              <a:cubicBezTo>
                                <a:pt x="12719" y="23167"/>
                                <a:pt x="12748" y="23179"/>
                                <a:pt x="12789" y="23190"/>
                              </a:cubicBezTo>
                              <a:cubicBezTo>
                                <a:pt x="12854" y="23208"/>
                                <a:pt x="12926" y="23202"/>
                                <a:pt x="12992" y="23195"/>
                              </a:cubicBezTo>
                              <a:cubicBezTo>
                                <a:pt x="13049" y="23188"/>
                                <a:pt x="13068" y="23186"/>
                                <a:pt x="13104" y="231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116,22962" coordsize="1989,641" path="m11297,23155c11308,23147,11319,23142,11330,23135c11315,23137,11292,23139,11275,23144c11230,23158,11188,23185,11161,23224c11127,23272,11102,23350,11123,23408c11134,23438,11158,23442,11186,23436c11253,23421,11307,23334,11326,23274c11326,23271,11325,23267,11325,23264c11318,23285,11308,23296,11305,23322c11300,23367,11302,23484,11364,23493c11401,23498,11430,23446,11446,23421c11500,23335,11530,23231,11555,23133c11559,23116,11559,23111,11563,23101c11567,23130,11571,23160,11571,23191c11572,23302,11554,23429,11586,23537c11588,23540,11591,23544,11593,23547c11621,23530,11626,23536,11645,23499c11662,23465,11676,23425,11683,23388c11691,23343,11689,23324,11692,23279c11696,23302,11695,23348,11708,23333c11716,23324,11718,23301,11723,23289c11709,23351,11712,23409,11718,23473c11721,23503,11727,23541,11745,23566c11751,23569,11758,23571,11764,23574c11779,23550,11790,23535,11799,23504c11818,23440,11807,23376,11795,23313c11821,23348,11838,23380,11886,23366c11916,23358,11940,23328,11961,23308c11933,23382,11907,23489,11946,23565c11954,23577,11956,23581,11966,23581c11987,23557,12004,23542,12018,23510c12047,23442,12055,23374,12056,23302c12051,23324,12039,23325,12044,23351c12051,23388,12072,23396,12106,23381c12166,23355,12212,23293,12252,23243c12247,23275,12241,23306,12235,23338c12226,23387,12204,23485,12247,23525c12260,23531,12264,23533,12274,23529c12322,23492,12354,23454,12387,23402c12425,23342,12456,23278,12486,23213c12512,23157,12530,23102,12543,23042c12528,23075,12515,23102,12507,23141c12489,23233,12439,23434,12493,23521c12503,23537,12516,23535,12524,23545c12540,23531,12554,23537,12565,23513c12571,23494,12573,23488,12576,23475em12586,23576c12594,23600,12576,23603,12608,23593c12650,23580,12687,23530,12715,23499c12767,23439,12813,23373,12852,23304c12890,23236,12920,23162,12939,23087c12949,23048,12970,22986,12935,22962c12912,22997,12898,23034,12886,23075c12857,23176,12842,23282,12834,23387c12829,23449,12829,23510,12837,23570c12836,23524,12829,23481,12821,23435em12693,23136c12719,23167,12748,23179,12789,23190c12854,23208,12926,23202,12992,23195c13049,23188,13068,23186,13104,23174e" stroked="t" o:allowincell="f" style="position:absolute;margin-left:279.1pt;margin-top:383.5pt;width:56.35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509135</wp:posOffset>
                </wp:positionH>
                <wp:positionV relativeFrom="paragraph">
                  <wp:posOffset>4924425</wp:posOffset>
                </wp:positionV>
                <wp:extent cx="219075" cy="177800"/>
                <wp:effectExtent l="6985" t="6985" r="5080" b="6350"/>
                <wp:wrapNone/>
                <wp:docPr id="234" name=""/>
                <a:graphic xmlns:a="http://schemas.openxmlformats.org/drawingml/2006/main">
                  <a:graphicData uri="http://schemas.microsoft.com/office/word/2010/wordprocessingShape">
                    <wps:wsp>
                      <wps:cNvSpPr/>
                      <wps:spPr>
                        <a:xfrm>
                          <a:off x="0" y="0"/>
                          <a:ext cx="219240" cy="177840"/>
                        </a:xfrm>
                        <a:custGeom>
                          <a:avLst/>
                          <a:gdLst/>
                          <a:ahLst/>
                          <a:rect l="l" t="t" r="r" b="b"/>
                          <a:pathLst>
                            <a:path w="608" h="494">
                              <a:moveTo>
                                <a:pt x="13796" y="23170"/>
                              </a:moveTo>
                              <a:cubicBezTo>
                                <a:pt x="13838" y="23161"/>
                                <a:pt x="13874" y="23154"/>
                                <a:pt x="13918" y="23161"/>
                              </a:cubicBezTo>
                              <a:cubicBezTo>
                                <a:pt x="13953" y="23167"/>
                                <a:pt x="13995" y="23181"/>
                                <a:pt x="14012" y="23215"/>
                              </a:cubicBezTo>
                              <a:cubicBezTo>
                                <a:pt x="14029" y="23248"/>
                                <a:pt x="14010" y="23285"/>
                                <a:pt x="13991" y="23312"/>
                              </a:cubicBezTo>
                              <a:cubicBezTo>
                                <a:pt x="13963" y="23350"/>
                                <a:pt x="13924" y="23380"/>
                                <a:pt x="13888" y="23409"/>
                              </a:cubicBezTo>
                              <a:cubicBezTo>
                                <a:pt x="13861" y="23431"/>
                                <a:pt x="13830" y="23453"/>
                                <a:pt x="13813" y="23484"/>
                              </a:cubicBezTo>
                              <a:cubicBezTo>
                                <a:pt x="13801" y="23506"/>
                                <a:pt x="13820" y="23526"/>
                                <a:pt x="13838" y="23538"/>
                              </a:cubicBezTo>
                              <a:cubicBezTo>
                                <a:pt x="13868" y="23558"/>
                                <a:pt x="13908" y="23560"/>
                                <a:pt x="13943" y="23558"/>
                              </a:cubicBezTo>
                              <a:cubicBezTo>
                                <a:pt x="13982" y="23555"/>
                                <a:pt x="14037" y="23539"/>
                                <a:pt x="14070" y="23518"/>
                              </a:cubicBezTo>
                              <a:cubicBezTo>
                                <a:pt x="14108" y="23493"/>
                                <a:pt x="14133" y="23456"/>
                                <a:pt x="14159" y="23420"/>
                              </a:cubicBezTo>
                            </a:path>
                            <a:path w="608" h="494">
                              <a:moveTo>
                                <a:pt x="14399" y="23112"/>
                              </a:moveTo>
                              <a:cubicBezTo>
                                <a:pt x="14403" y="23160"/>
                                <a:pt x="14394" y="23203"/>
                                <a:pt x="14385" y="23251"/>
                              </a:cubicBezTo>
                              <a:cubicBezTo>
                                <a:pt x="14371" y="23320"/>
                                <a:pt x="14360" y="23389"/>
                                <a:pt x="14351" y="23459"/>
                              </a:cubicBezTo>
                              <a:cubicBezTo>
                                <a:pt x="14344" y="23509"/>
                                <a:pt x="14342" y="23555"/>
                                <a:pt x="14349" y="236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96,23112" coordsize="608,494" path="m13796,23170c13838,23161,13874,23154,13918,23161c13953,23167,13995,23181,14012,23215c14029,23248,14010,23285,13991,23312c13963,23350,13924,23380,13888,23409c13861,23431,13830,23453,13813,23484c13801,23506,13820,23526,13838,23538c13868,23558,13908,23560,13943,23558c13982,23555,14037,23539,14070,23518c14108,23493,14133,23456,14159,23420em14399,23112c14403,23160,14394,23203,14385,23251c14371,23320,14360,23389,14351,23459c14344,23509,14342,23555,14349,23605e" stroked="t" o:allowincell="f" style="position:absolute;margin-left:355.05pt;margin-top:387.75pt;width:17.2pt;height:13.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944110</wp:posOffset>
                </wp:positionH>
                <wp:positionV relativeFrom="paragraph">
                  <wp:posOffset>4909185</wp:posOffset>
                </wp:positionV>
                <wp:extent cx="687070" cy="249555"/>
                <wp:effectExtent l="5715" t="6985" r="6350" b="5715"/>
                <wp:wrapNone/>
                <wp:docPr id="235" name=""/>
                <a:graphic xmlns:a="http://schemas.openxmlformats.org/drawingml/2006/main">
                  <a:graphicData uri="http://schemas.microsoft.com/office/word/2010/wordprocessingShape">
                    <wps:wsp>
                      <wps:cNvSpPr/>
                      <wps:spPr>
                        <a:xfrm>
                          <a:off x="0" y="0"/>
                          <a:ext cx="687240" cy="249480"/>
                        </a:xfrm>
                        <a:custGeom>
                          <a:avLst/>
                          <a:gdLst/>
                          <a:ahLst/>
                          <a:rect l="l" t="t" r="r" b="b"/>
                          <a:pathLst>
                            <a:path w="1909" h="693">
                              <a:moveTo>
                                <a:pt x="15239" y="23071"/>
                              </a:moveTo>
                              <a:cubicBezTo>
                                <a:pt x="15216" y="23113"/>
                                <a:pt x="15212" y="23158"/>
                                <a:pt x="15206" y="23206"/>
                              </a:cubicBezTo>
                              <a:cubicBezTo>
                                <a:pt x="15195" y="23292"/>
                                <a:pt x="15187" y="23379"/>
                                <a:pt x="15175" y="23465"/>
                              </a:cubicBezTo>
                              <a:cubicBezTo>
                                <a:pt x="15167" y="23519"/>
                                <a:pt x="15163" y="23587"/>
                                <a:pt x="15134" y="23634"/>
                              </a:cubicBezTo>
                              <a:cubicBezTo>
                                <a:pt x="15119" y="23659"/>
                                <a:pt x="15108" y="23636"/>
                                <a:pt x="15095" y="23623"/>
                              </a:cubicBezTo>
                            </a:path>
                            <a:path w="1909" h="693">
                              <a:moveTo>
                                <a:pt x="15006" y="23414"/>
                              </a:moveTo>
                              <a:cubicBezTo>
                                <a:pt x="15013" y="23413"/>
                                <a:pt x="15020" y="23399"/>
                                <a:pt x="15055" y="23409"/>
                              </a:cubicBezTo>
                              <a:cubicBezTo>
                                <a:pt x="15187" y="23446"/>
                                <a:pt x="15287" y="23471"/>
                                <a:pt x="15398" y="23368"/>
                              </a:cubicBezTo>
                              <a:cubicBezTo>
                                <a:pt x="15419" y="23349"/>
                                <a:pt x="15432" y="23325"/>
                                <a:pt x="15450" y="23303"/>
                              </a:cubicBezTo>
                              <a:cubicBezTo>
                                <a:pt x="15421" y="23381"/>
                                <a:pt x="15392" y="23459"/>
                                <a:pt x="15394" y="23545"/>
                              </a:cubicBezTo>
                              <a:cubicBezTo>
                                <a:pt x="15395" y="23591"/>
                                <a:pt x="15392" y="23684"/>
                                <a:pt x="15451" y="23698"/>
                              </a:cubicBezTo>
                              <a:cubicBezTo>
                                <a:pt x="15508" y="23711"/>
                                <a:pt x="15555" y="23625"/>
                                <a:pt x="15577" y="23588"/>
                              </a:cubicBezTo>
                              <a:cubicBezTo>
                                <a:pt x="15610" y="23533"/>
                                <a:pt x="15629" y="23471"/>
                                <a:pt x="15651" y="23411"/>
                              </a:cubicBezTo>
                              <a:cubicBezTo>
                                <a:pt x="15649" y="23455"/>
                                <a:pt x="15646" y="23499"/>
                                <a:pt x="15649" y="23543"/>
                              </a:cubicBezTo>
                              <a:cubicBezTo>
                                <a:pt x="15652" y="23592"/>
                                <a:pt x="15662" y="23618"/>
                                <a:pt x="15689" y="23654"/>
                              </a:cubicBezTo>
                              <a:cubicBezTo>
                                <a:pt x="15694" y="23656"/>
                                <a:pt x="15699" y="23657"/>
                                <a:pt x="15704" y="23659"/>
                              </a:cubicBezTo>
                              <a:cubicBezTo>
                                <a:pt x="15759" y="23618"/>
                                <a:pt x="15792" y="23593"/>
                                <a:pt x="15825" y="23523"/>
                              </a:cubicBezTo>
                              <a:cubicBezTo>
                                <a:pt x="15893" y="23378"/>
                                <a:pt x="15936" y="23222"/>
                                <a:pt x="15986" y="23070"/>
                              </a:cubicBezTo>
                              <a:cubicBezTo>
                                <a:pt x="15974" y="23123"/>
                                <a:pt x="15961" y="23176"/>
                                <a:pt x="15951" y="23230"/>
                              </a:cubicBezTo>
                              <a:cubicBezTo>
                                <a:pt x="15918" y="23404"/>
                                <a:pt x="15893" y="23588"/>
                                <a:pt x="15928" y="23762"/>
                              </a:cubicBezTo>
                              <a:cubicBezTo>
                                <a:pt x="15955" y="23719"/>
                                <a:pt x="15971" y="23688"/>
                                <a:pt x="15979" y="23631"/>
                              </a:cubicBezTo>
                              <a:cubicBezTo>
                                <a:pt x="15990" y="23553"/>
                                <a:pt x="15996" y="23474"/>
                                <a:pt x="15995" y="23395"/>
                              </a:cubicBezTo>
                              <a:cubicBezTo>
                                <a:pt x="15994" y="23387"/>
                                <a:pt x="15994" y="23380"/>
                                <a:pt x="15993" y="23372"/>
                              </a:cubicBezTo>
                              <a:cubicBezTo>
                                <a:pt x="15995" y="23392"/>
                                <a:pt x="15992" y="23392"/>
                                <a:pt x="15996" y="23412"/>
                              </a:cubicBezTo>
                              <a:cubicBezTo>
                                <a:pt x="16008" y="23475"/>
                                <a:pt x="16030" y="23584"/>
                                <a:pt x="16099" y="23610"/>
                              </a:cubicBezTo>
                              <a:cubicBezTo>
                                <a:pt x="16137" y="23624"/>
                                <a:pt x="16164" y="23596"/>
                                <a:pt x="16188" y="23571"/>
                              </a:cubicBezTo>
                              <a:cubicBezTo>
                                <a:pt x="16247" y="23508"/>
                                <a:pt x="16316" y="23378"/>
                                <a:pt x="16308" y="23288"/>
                              </a:cubicBezTo>
                              <a:cubicBezTo>
                                <a:pt x="16307" y="23271"/>
                                <a:pt x="16308" y="23266"/>
                                <a:pt x="16295" y="23263"/>
                              </a:cubicBezTo>
                              <a:cubicBezTo>
                                <a:pt x="16252" y="23334"/>
                                <a:pt x="16229" y="23403"/>
                                <a:pt x="16216" y="23487"/>
                              </a:cubicBezTo>
                              <a:cubicBezTo>
                                <a:pt x="16206" y="23553"/>
                                <a:pt x="16198" y="23632"/>
                                <a:pt x="16219" y="23696"/>
                              </a:cubicBezTo>
                              <a:cubicBezTo>
                                <a:pt x="16233" y="23737"/>
                                <a:pt x="16263" y="23763"/>
                                <a:pt x="16306" y="23736"/>
                              </a:cubicBezTo>
                              <a:cubicBezTo>
                                <a:pt x="16441" y="23652"/>
                                <a:pt x="16472" y="23455"/>
                                <a:pt x="16579" y="23345"/>
                              </a:cubicBezTo>
                              <a:cubicBezTo>
                                <a:pt x="16583" y="23343"/>
                                <a:pt x="16586" y="23342"/>
                                <a:pt x="16590" y="23340"/>
                              </a:cubicBezTo>
                              <a:cubicBezTo>
                                <a:pt x="16605" y="23374"/>
                                <a:pt x="16615" y="23388"/>
                                <a:pt x="16617" y="23432"/>
                              </a:cubicBezTo>
                              <a:cubicBezTo>
                                <a:pt x="16621" y="23508"/>
                                <a:pt x="16613" y="23681"/>
                                <a:pt x="16529" y="23719"/>
                              </a:cubicBezTo>
                              <a:cubicBezTo>
                                <a:pt x="16484" y="23739"/>
                                <a:pt x="16486" y="23708"/>
                                <a:pt x="16457" y="23694"/>
                              </a:cubicBezTo>
                              <a:cubicBezTo>
                                <a:pt x="16478" y="23687"/>
                                <a:pt x="16478" y="23677"/>
                                <a:pt x="16513" y="23677"/>
                              </a:cubicBezTo>
                              <a:cubicBezTo>
                                <a:pt x="16590" y="23678"/>
                                <a:pt x="16669" y="23689"/>
                                <a:pt x="16745" y="23676"/>
                              </a:cubicBezTo>
                              <a:cubicBezTo>
                                <a:pt x="16793" y="23668"/>
                                <a:pt x="16843" y="23658"/>
                                <a:pt x="16890" y="23646"/>
                              </a:cubicBezTo>
                              <a:cubicBezTo>
                                <a:pt x="16897" y="23643"/>
                                <a:pt x="16904" y="23641"/>
                                <a:pt x="16911" y="23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03,23070" coordsize="1909,693" path="m15239,23071c15216,23113,15212,23158,15206,23206c15195,23292,15187,23379,15175,23465c15167,23519,15163,23587,15134,23634c15119,23659,15108,23636,15095,23623em15006,23414c15013,23413,15020,23399,15055,23409c15187,23446,15287,23471,15398,23368c15419,23349,15432,23325,15450,23303c15421,23381,15392,23459,15394,23545c15395,23591,15392,23684,15451,23698c15508,23711,15555,23625,15577,23588c15610,23533,15629,23471,15651,23411c15649,23455,15646,23499,15649,23543c15652,23592,15662,23618,15689,23654c15694,23656,15699,23657,15704,23659c15759,23618,15792,23593,15825,23523c15893,23378,15936,23222,15986,23070c15974,23123,15961,23176,15951,23230c15918,23404,15893,23588,15928,23762c15955,23719,15971,23688,15979,23631c15990,23553,15996,23474,15995,23395c15994,23387,15994,23380,15993,23372c15995,23392,15992,23392,15996,23412c16008,23475,16030,23584,16099,23610c16137,23624,16164,23596,16188,23571c16247,23508,16316,23378,16308,23288c16307,23271,16308,23266,16295,23263c16252,23334,16229,23403,16216,23487c16206,23553,16198,23632,16219,23696c16233,23737,16263,23763,16306,23736c16441,23652,16472,23455,16579,23345c16583,23343,16586,23342,16590,23340c16605,23374,16615,23388,16617,23432c16621,23508,16613,23681,16529,23719c16484,23739,16486,23708,16457,23694c16478,23687,16478,23677,16513,23677c16590,23678,16669,23689,16745,23676c16793,23668,16843,23658,16890,23646c16897,23643,16904,23641,16911,23638e" stroked="t" o:allowincell="f" style="position:absolute;margin-left:389.3pt;margin-top:386.55pt;width:54.05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784215</wp:posOffset>
                </wp:positionH>
                <wp:positionV relativeFrom="paragraph">
                  <wp:posOffset>4925060</wp:posOffset>
                </wp:positionV>
                <wp:extent cx="1189355" cy="267335"/>
                <wp:effectExtent l="7620" t="6985" r="1905" b="5715"/>
                <wp:wrapNone/>
                <wp:docPr id="236" name=""/>
                <a:graphic xmlns:a="http://schemas.openxmlformats.org/drawingml/2006/main">
                  <a:graphicData uri="http://schemas.microsoft.com/office/word/2010/wordprocessingShape">
                    <wps:wsp>
                      <wps:cNvSpPr/>
                      <wps:spPr>
                        <a:xfrm>
                          <a:off x="0" y="0"/>
                          <a:ext cx="1189440" cy="267480"/>
                        </a:xfrm>
                        <a:custGeom>
                          <a:avLst/>
                          <a:gdLst/>
                          <a:ahLst/>
                          <a:rect l="l" t="t" r="r" b="b"/>
                          <a:pathLst>
                            <a:path w="3304" h="743">
                              <a:moveTo>
                                <a:pt x="17538" y="23447"/>
                              </a:moveTo>
                              <a:cubicBezTo>
                                <a:pt x="17534" y="23424"/>
                                <a:pt x="17543" y="23413"/>
                                <a:pt x="17507" y="23414"/>
                              </a:cubicBezTo>
                              <a:cubicBezTo>
                                <a:pt x="17473" y="23415"/>
                                <a:pt x="17447" y="23438"/>
                                <a:pt x="17422" y="23460"/>
                              </a:cubicBezTo>
                              <a:cubicBezTo>
                                <a:pt x="17386" y="23492"/>
                                <a:pt x="17365" y="23529"/>
                                <a:pt x="17350" y="23574"/>
                              </a:cubicBezTo>
                              <a:cubicBezTo>
                                <a:pt x="17337" y="23615"/>
                                <a:pt x="17330" y="23661"/>
                                <a:pt x="17342" y="23703"/>
                              </a:cubicBezTo>
                              <a:cubicBezTo>
                                <a:pt x="17349" y="23730"/>
                                <a:pt x="17363" y="23737"/>
                                <a:pt x="17379" y="23757"/>
                              </a:cubicBezTo>
                              <a:cubicBezTo>
                                <a:pt x="17413" y="23746"/>
                                <a:pt x="17430" y="23743"/>
                                <a:pt x="17453" y="23709"/>
                              </a:cubicBezTo>
                              <a:cubicBezTo>
                                <a:pt x="17511" y="23623"/>
                                <a:pt x="17542" y="23517"/>
                                <a:pt x="17577" y="23421"/>
                              </a:cubicBezTo>
                              <a:cubicBezTo>
                                <a:pt x="17580" y="23463"/>
                                <a:pt x="17574" y="23503"/>
                                <a:pt x="17572" y="23545"/>
                              </a:cubicBezTo>
                              <a:cubicBezTo>
                                <a:pt x="17570" y="23603"/>
                                <a:pt x="17564" y="23671"/>
                                <a:pt x="17588" y="23726"/>
                              </a:cubicBezTo>
                              <a:cubicBezTo>
                                <a:pt x="17599" y="23745"/>
                                <a:pt x="17602" y="23750"/>
                                <a:pt x="17616" y="23755"/>
                              </a:cubicBezTo>
                              <a:cubicBezTo>
                                <a:pt x="17653" y="23741"/>
                                <a:pt x="17672" y="23733"/>
                                <a:pt x="17701" y="23699"/>
                              </a:cubicBezTo>
                              <a:cubicBezTo>
                                <a:pt x="17741" y="23651"/>
                                <a:pt x="17772" y="23596"/>
                                <a:pt x="17803" y="23542"/>
                              </a:cubicBezTo>
                              <a:cubicBezTo>
                                <a:pt x="17828" y="23498"/>
                                <a:pt x="17852" y="23453"/>
                                <a:pt x="17875" y="23408"/>
                              </a:cubicBezTo>
                              <a:cubicBezTo>
                                <a:pt x="17876" y="23435"/>
                                <a:pt x="17877" y="23461"/>
                                <a:pt x="17874" y="23490"/>
                              </a:cubicBezTo>
                              <a:cubicBezTo>
                                <a:pt x="17868" y="23556"/>
                                <a:pt x="17865" y="23623"/>
                                <a:pt x="17885" y="23687"/>
                              </a:cubicBezTo>
                              <a:cubicBezTo>
                                <a:pt x="17896" y="23722"/>
                                <a:pt x="17909" y="23737"/>
                                <a:pt x="17945" y="23739"/>
                              </a:cubicBezTo>
                              <a:cubicBezTo>
                                <a:pt x="17983" y="23741"/>
                                <a:pt x="18024" y="23685"/>
                                <a:pt x="18043" y="23660"/>
                              </a:cubicBezTo>
                              <a:cubicBezTo>
                                <a:pt x="18094" y="23591"/>
                                <a:pt x="18160" y="23478"/>
                                <a:pt x="18150" y="23388"/>
                              </a:cubicBezTo>
                              <a:cubicBezTo>
                                <a:pt x="18148" y="23383"/>
                                <a:pt x="18146" y="23378"/>
                                <a:pt x="18144" y="23373"/>
                              </a:cubicBezTo>
                              <a:cubicBezTo>
                                <a:pt x="18113" y="23383"/>
                                <a:pt x="18105" y="23390"/>
                                <a:pt x="18085" y="23424"/>
                              </a:cubicBezTo>
                              <a:cubicBezTo>
                                <a:pt x="18056" y="23474"/>
                                <a:pt x="18039" y="23532"/>
                                <a:pt x="18034" y="23589"/>
                              </a:cubicBezTo>
                              <a:cubicBezTo>
                                <a:pt x="18027" y="23671"/>
                                <a:pt x="18055" y="23745"/>
                                <a:pt x="18138" y="23770"/>
                              </a:cubicBezTo>
                              <a:cubicBezTo>
                                <a:pt x="18205" y="23790"/>
                                <a:pt x="18269" y="23782"/>
                                <a:pt x="18336" y="23771"/>
                              </a:cubicBezTo>
                              <a:cubicBezTo>
                                <a:pt x="18352" y="23768"/>
                                <a:pt x="18368" y="23766"/>
                                <a:pt x="18384" y="23763"/>
                              </a:cubicBezTo>
                            </a:path>
                            <a:path w="3304" h="743">
                              <a:moveTo>
                                <a:pt x="18668" y="23643"/>
                              </a:moveTo>
                              <a:cubicBezTo>
                                <a:pt x="18699" y="23630"/>
                                <a:pt x="18730" y="23617"/>
                                <a:pt x="18763" y="23594"/>
                              </a:cubicBezTo>
                              <a:cubicBezTo>
                                <a:pt x="18820" y="23555"/>
                                <a:pt x="18874" y="23513"/>
                                <a:pt x="18932" y="23478"/>
                              </a:cubicBezTo>
                              <a:cubicBezTo>
                                <a:pt x="18931" y="23507"/>
                                <a:pt x="18936" y="23533"/>
                                <a:pt x="18927" y="23570"/>
                              </a:cubicBezTo>
                              <a:cubicBezTo>
                                <a:pt x="18914" y="23625"/>
                                <a:pt x="18885" y="23684"/>
                                <a:pt x="18886" y="23741"/>
                              </a:cubicBezTo>
                              <a:cubicBezTo>
                                <a:pt x="18890" y="23742"/>
                                <a:pt x="18894" y="23742"/>
                                <a:pt x="18898" y="23743"/>
                              </a:cubicBezTo>
                              <a:cubicBezTo>
                                <a:pt x="18971" y="23653"/>
                                <a:pt x="19023" y="23552"/>
                                <a:pt x="19088" y="23456"/>
                              </a:cubicBezTo>
                              <a:cubicBezTo>
                                <a:pt x="19098" y="23439"/>
                                <a:pt x="19100" y="23434"/>
                                <a:pt x="19111" y="23426"/>
                              </a:cubicBezTo>
                              <a:cubicBezTo>
                                <a:pt x="19110" y="23450"/>
                                <a:pt x="19110" y="23475"/>
                                <a:pt x="19107" y="23501"/>
                              </a:cubicBezTo>
                              <a:cubicBezTo>
                                <a:pt x="19099" y="23576"/>
                                <a:pt x="19079" y="23681"/>
                                <a:pt x="19138" y="23742"/>
                              </a:cubicBezTo>
                              <a:cubicBezTo>
                                <a:pt x="19186" y="23792"/>
                                <a:pt x="19245" y="23748"/>
                                <a:pt x="19284" y="23713"/>
                              </a:cubicBezTo>
                              <a:cubicBezTo>
                                <a:pt x="19354" y="23652"/>
                                <a:pt x="19431" y="23484"/>
                                <a:pt x="19423" y="23389"/>
                              </a:cubicBezTo>
                              <a:cubicBezTo>
                                <a:pt x="19421" y="23367"/>
                                <a:pt x="19408" y="23358"/>
                                <a:pt x="19405" y="23345"/>
                              </a:cubicBezTo>
                              <a:cubicBezTo>
                                <a:pt x="19386" y="23366"/>
                                <a:pt x="19369" y="23369"/>
                                <a:pt x="19355" y="23401"/>
                              </a:cubicBezTo>
                              <a:cubicBezTo>
                                <a:pt x="19319" y="23481"/>
                                <a:pt x="19304" y="23588"/>
                                <a:pt x="19327" y="23673"/>
                              </a:cubicBezTo>
                              <a:cubicBezTo>
                                <a:pt x="19344" y="23736"/>
                                <a:pt x="19386" y="23785"/>
                                <a:pt x="19456" y="23760"/>
                              </a:cubicBezTo>
                              <a:cubicBezTo>
                                <a:pt x="19560" y="23722"/>
                                <a:pt x="19609" y="23587"/>
                                <a:pt x="19631" y="23489"/>
                              </a:cubicBezTo>
                              <a:cubicBezTo>
                                <a:pt x="19645" y="23425"/>
                                <a:pt x="19639" y="23382"/>
                                <a:pt x="19626" y="23323"/>
                              </a:cubicBezTo>
                              <a:cubicBezTo>
                                <a:pt x="19611" y="23337"/>
                                <a:pt x="19592" y="23333"/>
                                <a:pt x="19577" y="23370"/>
                              </a:cubicBezTo>
                              <a:cubicBezTo>
                                <a:pt x="19541" y="23457"/>
                                <a:pt x="19515" y="23596"/>
                                <a:pt x="19555" y="23686"/>
                              </a:cubicBezTo>
                              <a:cubicBezTo>
                                <a:pt x="19580" y="23742"/>
                                <a:pt x="19629" y="23747"/>
                                <a:pt x="19682" y="23730"/>
                              </a:cubicBezTo>
                              <a:cubicBezTo>
                                <a:pt x="19732" y="23714"/>
                                <a:pt x="19780" y="23681"/>
                                <a:pt x="19823" y="23653"/>
                              </a:cubicBezTo>
                              <a:cubicBezTo>
                                <a:pt x="19871" y="23622"/>
                                <a:pt x="19892" y="23596"/>
                                <a:pt x="19917" y="23551"/>
                              </a:cubicBezTo>
                              <a:cubicBezTo>
                                <a:pt x="19902" y="23560"/>
                                <a:pt x="19888" y="23551"/>
                                <a:pt x="19868" y="23573"/>
                              </a:cubicBezTo>
                              <a:cubicBezTo>
                                <a:pt x="19811" y="23635"/>
                                <a:pt x="19786" y="23740"/>
                                <a:pt x="19818" y="23817"/>
                              </a:cubicBezTo>
                              <a:cubicBezTo>
                                <a:pt x="19823" y="23821"/>
                                <a:pt x="19827" y="23826"/>
                                <a:pt x="19832" y="23830"/>
                              </a:cubicBezTo>
                              <a:cubicBezTo>
                                <a:pt x="19873" y="23817"/>
                                <a:pt x="19887" y="23819"/>
                                <a:pt x="19924" y="23783"/>
                              </a:cubicBezTo>
                              <a:cubicBezTo>
                                <a:pt x="19978" y="23731"/>
                                <a:pt x="20004" y="23635"/>
                                <a:pt x="20025" y="23567"/>
                              </a:cubicBezTo>
                              <a:cubicBezTo>
                                <a:pt x="20071" y="23421"/>
                                <a:pt x="20102" y="23266"/>
                                <a:pt x="20090" y="23114"/>
                              </a:cubicBezTo>
                              <a:cubicBezTo>
                                <a:pt x="20067" y="23154"/>
                                <a:pt x="20049" y="23182"/>
                                <a:pt x="20036" y="23231"/>
                              </a:cubicBezTo>
                              <a:cubicBezTo>
                                <a:pt x="20003" y="23353"/>
                                <a:pt x="19951" y="23550"/>
                                <a:pt x="20005" y="23672"/>
                              </a:cubicBezTo>
                              <a:cubicBezTo>
                                <a:pt x="20028" y="23724"/>
                                <a:pt x="20061" y="23766"/>
                                <a:pt x="20122" y="23734"/>
                              </a:cubicBezTo>
                              <a:cubicBezTo>
                                <a:pt x="20197" y="23695"/>
                                <a:pt x="20247" y="23581"/>
                                <a:pt x="20262" y="23502"/>
                              </a:cubicBezTo>
                              <a:cubicBezTo>
                                <a:pt x="20270" y="23459"/>
                                <a:pt x="20269" y="23435"/>
                                <a:pt x="20260" y="23397"/>
                              </a:cubicBezTo>
                              <a:cubicBezTo>
                                <a:pt x="20256" y="23397"/>
                                <a:pt x="20252" y="23397"/>
                                <a:pt x="20248" y="23397"/>
                              </a:cubicBezTo>
                              <a:cubicBezTo>
                                <a:pt x="20224" y="23429"/>
                                <a:pt x="20203" y="23456"/>
                                <a:pt x="20186" y="23494"/>
                              </a:cubicBezTo>
                              <a:cubicBezTo>
                                <a:pt x="20149" y="23576"/>
                                <a:pt x="20129" y="23690"/>
                                <a:pt x="20176" y="23770"/>
                              </a:cubicBezTo>
                              <a:cubicBezTo>
                                <a:pt x="20181" y="23774"/>
                                <a:pt x="20187" y="23777"/>
                                <a:pt x="20192" y="23781"/>
                              </a:cubicBezTo>
                              <a:cubicBezTo>
                                <a:pt x="20259" y="23759"/>
                                <a:pt x="20294" y="23741"/>
                                <a:pt x="20345" y="23682"/>
                              </a:cubicBezTo>
                              <a:cubicBezTo>
                                <a:pt x="20372" y="23651"/>
                                <a:pt x="20391" y="23616"/>
                                <a:pt x="20412" y="23582"/>
                              </a:cubicBezTo>
                              <a:cubicBezTo>
                                <a:pt x="20402" y="23592"/>
                                <a:pt x="20380" y="23603"/>
                                <a:pt x="20368" y="23629"/>
                              </a:cubicBezTo>
                              <a:cubicBezTo>
                                <a:pt x="20335" y="23700"/>
                                <a:pt x="20335" y="23755"/>
                                <a:pt x="20352" y="23826"/>
                              </a:cubicBezTo>
                              <a:cubicBezTo>
                                <a:pt x="20384" y="23811"/>
                                <a:pt x="20397" y="23825"/>
                                <a:pt x="20435" y="23786"/>
                              </a:cubicBezTo>
                              <a:cubicBezTo>
                                <a:pt x="20545" y="23672"/>
                                <a:pt x="20590" y="23458"/>
                                <a:pt x="20623" y="23309"/>
                              </a:cubicBezTo>
                              <a:cubicBezTo>
                                <a:pt x="20633" y="23262"/>
                                <a:pt x="20628" y="23206"/>
                                <a:pt x="20627" y="23178"/>
                              </a:cubicBezTo>
                              <a:cubicBezTo>
                                <a:pt x="20594" y="23240"/>
                                <a:pt x="20565" y="23302"/>
                                <a:pt x="20541" y="23369"/>
                              </a:cubicBezTo>
                              <a:cubicBezTo>
                                <a:pt x="20509" y="23460"/>
                                <a:pt x="20474" y="23560"/>
                                <a:pt x="20458" y="23655"/>
                              </a:cubicBezTo>
                              <a:cubicBezTo>
                                <a:pt x="20446" y="23723"/>
                                <a:pt x="20443" y="23778"/>
                                <a:pt x="20409" y="23839"/>
                              </a:cubicBezTo>
                              <a:cubicBezTo>
                                <a:pt x="20403" y="23845"/>
                                <a:pt x="20398" y="23850"/>
                                <a:pt x="20392" y="23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37,23114" coordsize="3304,743" path="m17538,23447c17534,23424,17543,23413,17507,23414c17473,23415,17447,23438,17422,23460c17386,23492,17365,23529,17350,23574c17337,23615,17330,23661,17342,23703c17349,23730,17363,23737,17379,23757c17413,23746,17430,23743,17453,23709c17511,23623,17542,23517,17577,23421c17580,23463,17574,23503,17572,23545c17570,23603,17564,23671,17588,23726c17599,23745,17602,23750,17616,23755c17653,23741,17672,23733,17701,23699c17741,23651,17772,23596,17803,23542c17828,23498,17852,23453,17875,23408c17876,23435,17877,23461,17874,23490c17868,23556,17865,23623,17885,23687c17896,23722,17909,23737,17945,23739c17983,23741,18024,23685,18043,23660c18094,23591,18160,23478,18150,23388c18148,23383,18146,23378,18144,23373c18113,23383,18105,23390,18085,23424c18056,23474,18039,23532,18034,23589c18027,23671,18055,23745,18138,23770c18205,23790,18269,23782,18336,23771c18352,23768,18368,23766,18384,23763em18668,23643c18699,23630,18730,23617,18763,23594c18820,23555,18874,23513,18932,23478c18931,23507,18936,23533,18927,23570c18914,23625,18885,23684,18886,23741c18890,23742,18894,23742,18898,23743c18971,23653,19023,23552,19088,23456c19098,23439,19100,23434,19111,23426c19110,23450,19110,23475,19107,23501c19099,23576,19079,23681,19138,23742c19186,23792,19245,23748,19284,23713c19354,23652,19431,23484,19423,23389c19421,23367,19408,23358,19405,23345c19386,23366,19369,23369,19355,23401c19319,23481,19304,23588,19327,23673c19344,23736,19386,23785,19456,23760c19560,23722,19609,23587,19631,23489c19645,23425,19639,23382,19626,23323c19611,23337,19592,23333,19577,23370c19541,23457,19515,23596,19555,23686c19580,23742,19629,23747,19682,23730c19732,23714,19780,23681,19823,23653c19871,23622,19892,23596,19917,23551c19902,23560,19888,23551,19868,23573c19811,23635,19786,23740,19818,23817c19823,23821,19827,23826,19832,23830c19873,23817,19887,23819,19924,23783c19978,23731,20004,23635,20025,23567c20071,23421,20102,23266,20090,23114c20067,23154,20049,23182,20036,23231c20003,23353,19951,23550,20005,23672c20028,23724,20061,23766,20122,23734c20197,23695,20247,23581,20262,23502c20270,23459,20269,23435,20260,23397c20256,23397,20252,23397,20248,23397c20224,23429,20203,23456,20186,23494c20149,23576,20129,23690,20176,23770c20181,23774,20187,23777,20192,23781c20259,23759,20294,23741,20345,23682c20372,23651,20391,23616,20412,23582c20402,23592,20380,23603,20368,23629c20335,23700,20335,23755,20352,23826c20384,23811,20397,23825,20435,23786c20545,23672,20590,23458,20623,23309c20633,23262,20628,23206,20627,23178c20594,23240,20565,23302,20541,23369c20509,23460,20474,23560,20458,23655c20446,23723,20443,23778,20409,23839c20403,23845,20398,23850,20392,23856e" stroked="t" o:allowincell="f" style="position:absolute;margin-left:455.45pt;margin-top:387.8pt;width:93.6pt;height: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7575</wp:posOffset>
                </wp:positionH>
                <wp:positionV relativeFrom="paragraph">
                  <wp:posOffset>5260975</wp:posOffset>
                </wp:positionV>
                <wp:extent cx="182245" cy="241300"/>
                <wp:effectExtent l="6985" t="6350" r="5715" b="6350"/>
                <wp:wrapNone/>
                <wp:docPr id="237" name=""/>
                <a:graphic xmlns:a="http://schemas.openxmlformats.org/drawingml/2006/main">
                  <a:graphicData uri="http://schemas.microsoft.com/office/word/2010/wordprocessingShape">
                    <wps:wsp>
                      <wps:cNvSpPr/>
                      <wps:spPr>
                        <a:xfrm>
                          <a:off x="0" y="0"/>
                          <a:ext cx="182160" cy="241200"/>
                        </a:xfrm>
                        <a:custGeom>
                          <a:avLst/>
                          <a:gdLst/>
                          <a:ahLst/>
                          <a:rect l="l" t="t" r="r" b="b"/>
                          <a:pathLst>
                            <a:path w="506" h="671">
                              <a:moveTo>
                                <a:pt x="10996" y="24095"/>
                              </a:moveTo>
                              <a:cubicBezTo>
                                <a:pt x="10998" y="24068"/>
                                <a:pt x="10996" y="24061"/>
                                <a:pt x="11007" y="24047"/>
                              </a:cubicBezTo>
                              <a:cubicBezTo>
                                <a:pt x="11041" y="24087"/>
                                <a:pt x="11045" y="24146"/>
                                <a:pt x="11052" y="24199"/>
                              </a:cubicBezTo>
                              <a:cubicBezTo>
                                <a:pt x="11065" y="24305"/>
                                <a:pt x="11061" y="24413"/>
                                <a:pt x="11049" y="24519"/>
                              </a:cubicBezTo>
                              <a:cubicBezTo>
                                <a:pt x="11043" y="24568"/>
                                <a:pt x="11041" y="24681"/>
                                <a:pt x="10993" y="24715"/>
                              </a:cubicBezTo>
                              <a:cubicBezTo>
                                <a:pt x="10972" y="24717"/>
                                <a:pt x="10965" y="24718"/>
                                <a:pt x="10954" y="24707"/>
                              </a:cubicBezTo>
                            </a:path>
                            <a:path w="506" h="671">
                              <a:moveTo>
                                <a:pt x="10874" y="24489"/>
                              </a:moveTo>
                              <a:cubicBezTo>
                                <a:pt x="10891" y="24487"/>
                                <a:pt x="10895" y="24487"/>
                                <a:pt x="10922" y="24507"/>
                              </a:cubicBezTo>
                              <a:cubicBezTo>
                                <a:pt x="10968" y="24540"/>
                                <a:pt x="11019" y="24552"/>
                                <a:pt x="11075" y="24544"/>
                              </a:cubicBezTo>
                              <a:cubicBezTo>
                                <a:pt x="11133" y="24535"/>
                                <a:pt x="11187" y="24507"/>
                                <a:pt x="11236" y="24476"/>
                              </a:cubicBezTo>
                              <a:cubicBezTo>
                                <a:pt x="11275" y="24451"/>
                                <a:pt x="11313" y="24421"/>
                                <a:pt x="11349" y="24392"/>
                              </a:cubicBezTo>
                              <a:cubicBezTo>
                                <a:pt x="11353" y="24388"/>
                                <a:pt x="11358" y="24384"/>
                                <a:pt x="11362" y="24380"/>
                              </a:cubicBezTo>
                              <a:cubicBezTo>
                                <a:pt x="11337" y="24418"/>
                                <a:pt x="11311" y="24455"/>
                                <a:pt x="11295" y="24498"/>
                              </a:cubicBezTo>
                              <a:cubicBezTo>
                                <a:pt x="11278" y="24544"/>
                                <a:pt x="11263" y="24597"/>
                                <a:pt x="11274" y="24646"/>
                              </a:cubicBezTo>
                              <a:cubicBezTo>
                                <a:pt x="11283" y="24670"/>
                                <a:pt x="11285" y="24677"/>
                                <a:pt x="11298" y="24688"/>
                              </a:cubicBezTo>
                              <a:cubicBezTo>
                                <a:pt x="11333" y="24694"/>
                                <a:pt x="11346" y="24678"/>
                                <a:pt x="11359" y="24643"/>
                              </a:cubicBezTo>
                              <a:cubicBezTo>
                                <a:pt x="11378" y="24592"/>
                                <a:pt x="11382" y="24538"/>
                                <a:pt x="11376" y="24484"/>
                              </a:cubicBezTo>
                              <a:cubicBezTo>
                                <a:pt x="11372" y="24449"/>
                                <a:pt x="11363" y="24407"/>
                                <a:pt x="11342" y="24378"/>
                              </a:cubicBezTo>
                              <a:cubicBezTo>
                                <a:pt x="11322" y="24351"/>
                                <a:pt x="11359" y="24396"/>
                                <a:pt x="11373" y="244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74,24047" coordsize="506,671" path="m10996,24095c10998,24068,10996,24061,11007,24047c11041,24087,11045,24146,11052,24199c11065,24305,11061,24413,11049,24519c11043,24568,11041,24681,10993,24715c10972,24717,10965,24718,10954,24707em10874,24489c10891,24487,10895,24487,10922,24507c10968,24540,11019,24552,11075,24544c11133,24535,11187,24507,11236,24476c11275,24451,11313,24421,11349,24392c11353,24388,11358,24384,11362,24380c11337,24418,11311,24455,11295,24498c11278,24544,11263,24597,11274,24646c11283,24670,11285,24677,11298,24688c11333,24694,11346,24678,11359,24643c11378,24592,11382,24538,11376,24484c11372,24449,11363,24407,11342,24378c11322,24351,11359,24396,11373,24405e" stroked="t" o:allowincell="f" style="position:absolute;margin-left:272.25pt;margin-top:414.25pt;width:14.3pt;height:18.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850005</wp:posOffset>
                </wp:positionH>
                <wp:positionV relativeFrom="paragraph">
                  <wp:posOffset>5206365</wp:posOffset>
                </wp:positionV>
                <wp:extent cx="318135" cy="313690"/>
                <wp:effectExtent l="6985" t="5080" r="4445" b="5080"/>
                <wp:wrapNone/>
                <wp:docPr id="238" name=""/>
                <a:graphic xmlns:a="http://schemas.openxmlformats.org/drawingml/2006/main">
                  <a:graphicData uri="http://schemas.microsoft.com/office/word/2010/wordprocessingShape">
                    <wps:wsp>
                      <wps:cNvSpPr/>
                      <wps:spPr>
                        <a:xfrm>
                          <a:off x="0" y="0"/>
                          <a:ext cx="318240" cy="313560"/>
                        </a:xfrm>
                        <a:custGeom>
                          <a:avLst/>
                          <a:gdLst/>
                          <a:ahLst/>
                          <a:rect l="l" t="t" r="r" b="b"/>
                          <a:pathLst>
                            <a:path w="884" h="872">
                              <a:moveTo>
                                <a:pt x="12281" y="23901"/>
                              </a:moveTo>
                              <a:cubicBezTo>
                                <a:pt x="12214" y="23900"/>
                                <a:pt x="12187" y="23929"/>
                                <a:pt x="12152" y="23989"/>
                              </a:cubicBezTo>
                              <a:cubicBezTo>
                                <a:pt x="12097" y="24082"/>
                                <a:pt x="12082" y="24196"/>
                                <a:pt x="12070" y="24302"/>
                              </a:cubicBezTo>
                              <a:cubicBezTo>
                                <a:pt x="12054" y="24444"/>
                                <a:pt x="12047" y="24596"/>
                                <a:pt x="12051" y="24739"/>
                              </a:cubicBezTo>
                              <a:cubicBezTo>
                                <a:pt x="12053" y="24809"/>
                                <a:pt x="12030" y="24700"/>
                                <a:pt x="12025" y="24684"/>
                              </a:cubicBezTo>
                            </a:path>
                            <a:path w="884" h="872">
                              <a:moveTo>
                                <a:pt x="11965" y="24457"/>
                              </a:moveTo>
                              <a:cubicBezTo>
                                <a:pt x="11975" y="24491"/>
                                <a:pt x="11986" y="24525"/>
                                <a:pt x="12005" y="24555"/>
                              </a:cubicBezTo>
                              <a:cubicBezTo>
                                <a:pt x="12031" y="24596"/>
                                <a:pt x="12067" y="24627"/>
                                <a:pt x="12114" y="24642"/>
                              </a:cubicBezTo>
                              <a:cubicBezTo>
                                <a:pt x="12154" y="24655"/>
                                <a:pt x="12205" y="24648"/>
                                <a:pt x="12242" y="24628"/>
                              </a:cubicBezTo>
                              <a:cubicBezTo>
                                <a:pt x="12278" y="24608"/>
                                <a:pt x="12315" y="24568"/>
                                <a:pt x="12337" y="24534"/>
                              </a:cubicBezTo>
                              <a:cubicBezTo>
                                <a:pt x="12352" y="24510"/>
                                <a:pt x="12364" y="24485"/>
                                <a:pt x="12369" y="24457"/>
                              </a:cubicBezTo>
                              <a:cubicBezTo>
                                <a:pt x="12347" y="24487"/>
                                <a:pt x="12333" y="24516"/>
                                <a:pt x="12324" y="24553"/>
                              </a:cubicBezTo>
                              <a:cubicBezTo>
                                <a:pt x="12322" y="24562"/>
                                <a:pt x="12299" y="24691"/>
                                <a:pt x="12330" y="24686"/>
                              </a:cubicBezTo>
                              <a:cubicBezTo>
                                <a:pt x="12349" y="24668"/>
                                <a:pt x="12355" y="24662"/>
                                <a:pt x="12354" y="24643"/>
                              </a:cubicBezTo>
                            </a:path>
                            <a:path w="884" h="872">
                              <a:moveTo>
                                <a:pt x="12355" y="24243"/>
                              </a:moveTo>
                              <a:cubicBezTo>
                                <a:pt x="12359" y="24267"/>
                                <a:pt x="12363" y="24292"/>
                                <a:pt x="12376" y="24313"/>
                              </a:cubicBezTo>
                              <a:cubicBezTo>
                                <a:pt x="12387" y="24326"/>
                                <a:pt x="12390" y="24330"/>
                                <a:pt x="12400" y="24334"/>
                              </a:cubicBezTo>
                            </a:path>
                            <a:path w="884" h="872">
                              <a:moveTo>
                                <a:pt x="12660" y="24106"/>
                              </a:moveTo>
                              <a:cubicBezTo>
                                <a:pt x="12671" y="24153"/>
                                <a:pt x="12654" y="24189"/>
                                <a:pt x="12642" y="24237"/>
                              </a:cubicBezTo>
                              <a:cubicBezTo>
                                <a:pt x="12622" y="24320"/>
                                <a:pt x="12600" y="24404"/>
                                <a:pt x="12584" y="24488"/>
                              </a:cubicBezTo>
                              <a:cubicBezTo>
                                <a:pt x="12573" y="24547"/>
                                <a:pt x="12564" y="24604"/>
                                <a:pt x="12572" y="24663"/>
                              </a:cubicBezTo>
                              <a:cubicBezTo>
                                <a:pt x="12620" y="24658"/>
                                <a:pt x="12630" y="24610"/>
                                <a:pt x="12652" y="24561"/>
                              </a:cubicBezTo>
                              <a:cubicBezTo>
                                <a:pt x="12661" y="24541"/>
                                <a:pt x="12669" y="24521"/>
                                <a:pt x="12678" y="24501"/>
                              </a:cubicBezTo>
                            </a:path>
                            <a:path w="884" h="872">
                              <a:moveTo>
                                <a:pt x="12837" y="24123"/>
                              </a:moveTo>
                              <a:cubicBezTo>
                                <a:pt x="12854" y="24166"/>
                                <a:pt x="12832" y="24214"/>
                                <a:pt x="12822" y="24261"/>
                              </a:cubicBezTo>
                              <a:cubicBezTo>
                                <a:pt x="12802" y="24349"/>
                                <a:pt x="12785" y="24437"/>
                                <a:pt x="12769" y="24526"/>
                              </a:cubicBezTo>
                              <a:cubicBezTo>
                                <a:pt x="12759" y="24582"/>
                                <a:pt x="12749" y="24638"/>
                                <a:pt x="12738" y="24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5,23895" coordsize="884,872" path="m12281,23901c12214,23900,12187,23929,12152,23989c12097,24082,12082,24196,12070,24302c12054,24444,12047,24596,12051,24739c12053,24809,12030,24700,12025,24684em11965,24457c11975,24491,11986,24525,12005,24555c12031,24596,12067,24627,12114,24642c12154,24655,12205,24648,12242,24628c12278,24608,12315,24568,12337,24534c12352,24510,12364,24485,12369,24457c12347,24487,12333,24516,12324,24553c12322,24562,12299,24691,12330,24686c12349,24668,12355,24662,12354,24643em12355,24243c12359,24267,12363,24292,12376,24313c12387,24326,12390,24330,12400,24334em12660,24106c12671,24153,12654,24189,12642,24237c12622,24320,12600,24404,12584,24488c12573,24547,12564,24604,12572,24663c12620,24658,12630,24610,12652,24561c12661,24541,12669,24521,12678,24501em12837,24123c12854,24166,12832,24214,12822,24261c12802,24349,12785,24437,12769,24526c12759,24582,12749,24638,12738,24694e" stroked="t" o:allowincell="f" style="position:absolute;margin-left:303.15pt;margin-top:409.95pt;width:25pt;height:24.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489450</wp:posOffset>
                </wp:positionH>
                <wp:positionV relativeFrom="paragraph">
                  <wp:posOffset>5286375</wp:posOffset>
                </wp:positionV>
                <wp:extent cx="342900" cy="239395"/>
                <wp:effectExtent l="6350" t="7620" r="6350" b="6350"/>
                <wp:wrapNone/>
                <wp:docPr id="239" name=""/>
                <a:graphic xmlns:a="http://schemas.openxmlformats.org/drawingml/2006/main">
                  <a:graphicData uri="http://schemas.microsoft.com/office/word/2010/wordprocessingShape">
                    <wps:wsp>
                      <wps:cNvSpPr/>
                      <wps:spPr>
                        <a:xfrm>
                          <a:off x="0" y="0"/>
                          <a:ext cx="343080" cy="239400"/>
                        </a:xfrm>
                        <a:custGeom>
                          <a:avLst/>
                          <a:gdLst/>
                          <a:ahLst/>
                          <a:rect l="l" t="t" r="r" b="b"/>
                          <a:pathLst>
                            <a:path w="952" h="664">
                              <a:moveTo>
                                <a:pt x="13992" y="24118"/>
                              </a:moveTo>
                              <a:cubicBezTo>
                                <a:pt x="14000" y="24166"/>
                                <a:pt x="13983" y="24211"/>
                                <a:pt x="13973" y="24260"/>
                              </a:cubicBezTo>
                              <a:cubicBezTo>
                                <a:pt x="13953" y="24354"/>
                                <a:pt x="13946" y="24450"/>
                                <a:pt x="13936" y="24546"/>
                              </a:cubicBezTo>
                              <a:cubicBezTo>
                                <a:pt x="13929" y="24616"/>
                                <a:pt x="13926" y="24691"/>
                                <a:pt x="13916" y="24760"/>
                              </a:cubicBezTo>
                              <a:cubicBezTo>
                                <a:pt x="13910" y="24802"/>
                                <a:pt x="13897" y="24771"/>
                                <a:pt x="13887" y="24756"/>
                              </a:cubicBezTo>
                            </a:path>
                            <a:path w="952" h="664">
                              <a:moveTo>
                                <a:pt x="13741" y="24319"/>
                              </a:moveTo>
                              <a:cubicBezTo>
                                <a:pt x="13776" y="24317"/>
                                <a:pt x="13801" y="24312"/>
                                <a:pt x="13835" y="24303"/>
                              </a:cubicBezTo>
                              <a:cubicBezTo>
                                <a:pt x="13894" y="24287"/>
                                <a:pt x="13954" y="24272"/>
                                <a:pt x="14013" y="24254"/>
                              </a:cubicBezTo>
                              <a:cubicBezTo>
                                <a:pt x="14065" y="24238"/>
                                <a:pt x="14134" y="24215"/>
                                <a:pt x="14189" y="24228"/>
                              </a:cubicBezTo>
                              <a:cubicBezTo>
                                <a:pt x="14243" y="24241"/>
                                <a:pt x="14258" y="24297"/>
                                <a:pt x="14260" y="24346"/>
                              </a:cubicBezTo>
                              <a:cubicBezTo>
                                <a:pt x="14264" y="24451"/>
                                <a:pt x="14224" y="24561"/>
                                <a:pt x="14194" y="24660"/>
                              </a:cubicBezTo>
                              <a:cubicBezTo>
                                <a:pt x="14220" y="24621"/>
                                <a:pt x="14239" y="24583"/>
                                <a:pt x="14259" y="24538"/>
                              </a:cubicBezTo>
                              <a:cubicBezTo>
                                <a:pt x="14290" y="24467"/>
                                <a:pt x="14323" y="24397"/>
                                <a:pt x="14362" y="24330"/>
                              </a:cubicBezTo>
                              <a:cubicBezTo>
                                <a:pt x="14372" y="24357"/>
                                <a:pt x="14375" y="24377"/>
                                <a:pt x="14373" y="24414"/>
                              </a:cubicBezTo>
                              <a:cubicBezTo>
                                <a:pt x="14369" y="24473"/>
                                <a:pt x="14368" y="24531"/>
                                <a:pt x="14373" y="24590"/>
                              </a:cubicBezTo>
                              <a:cubicBezTo>
                                <a:pt x="14378" y="24639"/>
                                <a:pt x="14388" y="24732"/>
                                <a:pt x="14443" y="24754"/>
                              </a:cubicBezTo>
                              <a:cubicBezTo>
                                <a:pt x="14505" y="24779"/>
                                <a:pt x="14561" y="24692"/>
                                <a:pt x="14584" y="24651"/>
                              </a:cubicBezTo>
                              <a:cubicBezTo>
                                <a:pt x="14632" y="24566"/>
                                <a:pt x="14675" y="24450"/>
                                <a:pt x="14661" y="24350"/>
                              </a:cubicBezTo>
                              <a:cubicBezTo>
                                <a:pt x="14655" y="24330"/>
                                <a:pt x="14655" y="24323"/>
                                <a:pt x="14640" y="24320"/>
                              </a:cubicBezTo>
                              <a:cubicBezTo>
                                <a:pt x="14604" y="24350"/>
                                <a:pt x="14588" y="24367"/>
                                <a:pt x="14570" y="24416"/>
                              </a:cubicBezTo>
                              <a:cubicBezTo>
                                <a:pt x="14548" y="24475"/>
                                <a:pt x="14542" y="24540"/>
                                <a:pt x="14553" y="24602"/>
                              </a:cubicBezTo>
                              <a:cubicBezTo>
                                <a:pt x="14562" y="24652"/>
                                <a:pt x="14583" y="24705"/>
                                <a:pt x="14622" y="24739"/>
                              </a:cubicBezTo>
                              <a:cubicBezTo>
                                <a:pt x="14646" y="24760"/>
                                <a:pt x="14664" y="24758"/>
                                <a:pt x="14692" y="247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41,24118" coordsize="952,664" path="m13992,24118c14000,24166,13983,24211,13973,24260c13953,24354,13946,24450,13936,24546c13929,24616,13926,24691,13916,24760c13910,24802,13897,24771,13887,24756em13741,24319c13776,24317,13801,24312,13835,24303c13894,24287,13954,24272,14013,24254c14065,24238,14134,24215,14189,24228c14243,24241,14258,24297,14260,24346c14264,24451,14224,24561,14194,24660c14220,24621,14239,24583,14259,24538c14290,24467,14323,24397,14362,24330c14372,24357,14375,24377,14373,24414c14369,24473,14368,24531,14373,24590c14378,24639,14388,24732,14443,24754c14505,24779,14561,24692,14584,24651c14632,24566,14675,24450,14661,24350c14655,24330,14655,24323,14640,24320c14604,24350,14588,24367,14570,24416c14548,24475,14542,24540,14553,24602c14562,24652,14583,24705,14622,24739c14646,24760,14664,24758,14692,24767e" stroked="t" o:allowincell="f" style="position:absolute;margin-left:353.5pt;margin-top:416.25pt;width:26.95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026025</wp:posOffset>
                </wp:positionH>
                <wp:positionV relativeFrom="paragraph">
                  <wp:posOffset>5292725</wp:posOffset>
                </wp:positionV>
                <wp:extent cx="558800" cy="287020"/>
                <wp:effectExtent l="5715" t="6350" r="6350" b="6350"/>
                <wp:wrapNone/>
                <wp:docPr id="240" name=""/>
                <a:graphic xmlns:a="http://schemas.openxmlformats.org/drawingml/2006/main">
                  <a:graphicData uri="http://schemas.microsoft.com/office/word/2010/wordprocessingShape">
                    <wps:wsp>
                      <wps:cNvSpPr/>
                      <wps:spPr>
                        <a:xfrm>
                          <a:off x="0" y="0"/>
                          <a:ext cx="558720" cy="286920"/>
                        </a:xfrm>
                        <a:custGeom>
                          <a:avLst/>
                          <a:gdLst/>
                          <a:ahLst/>
                          <a:rect l="l" t="t" r="r" b="b"/>
                          <a:pathLst>
                            <a:path w="1552" h="797">
                              <a:moveTo>
                                <a:pt x="15314" y="24553"/>
                              </a:moveTo>
                              <a:cubicBezTo>
                                <a:pt x="15306" y="24579"/>
                                <a:pt x="15294" y="24605"/>
                                <a:pt x="15289" y="24633"/>
                              </a:cubicBezTo>
                              <a:cubicBezTo>
                                <a:pt x="15278" y="24698"/>
                                <a:pt x="15282" y="24764"/>
                                <a:pt x="15274" y="24829"/>
                              </a:cubicBezTo>
                              <a:cubicBezTo>
                                <a:pt x="15269" y="24867"/>
                                <a:pt x="15257" y="24898"/>
                                <a:pt x="15245" y="24932"/>
                              </a:cubicBezTo>
                              <a:cubicBezTo>
                                <a:pt x="15235" y="24880"/>
                                <a:pt x="15232" y="24835"/>
                                <a:pt x="15240" y="24778"/>
                              </a:cubicBezTo>
                              <a:cubicBezTo>
                                <a:pt x="15253" y="24684"/>
                                <a:pt x="15274" y="24589"/>
                                <a:pt x="15306" y="24500"/>
                              </a:cubicBezTo>
                              <a:cubicBezTo>
                                <a:pt x="15326" y="24444"/>
                                <a:pt x="15348" y="24390"/>
                                <a:pt x="15395" y="24355"/>
                              </a:cubicBezTo>
                              <a:cubicBezTo>
                                <a:pt x="15400" y="24355"/>
                                <a:pt x="15406" y="24355"/>
                                <a:pt x="15411" y="24355"/>
                              </a:cubicBezTo>
                              <a:cubicBezTo>
                                <a:pt x="15431" y="24394"/>
                                <a:pt x="15441" y="24416"/>
                                <a:pt x="15439" y="24465"/>
                              </a:cubicBezTo>
                              <a:cubicBezTo>
                                <a:pt x="15435" y="24580"/>
                                <a:pt x="15368" y="24706"/>
                                <a:pt x="15381" y="24819"/>
                              </a:cubicBezTo>
                              <a:cubicBezTo>
                                <a:pt x="15385" y="24834"/>
                                <a:pt x="15384" y="24839"/>
                                <a:pt x="15395" y="24843"/>
                              </a:cubicBezTo>
                              <a:cubicBezTo>
                                <a:pt x="15431" y="24826"/>
                                <a:pt x="15456" y="24815"/>
                                <a:pt x="15489" y="24787"/>
                              </a:cubicBezTo>
                              <a:cubicBezTo>
                                <a:pt x="15516" y="24764"/>
                                <a:pt x="15777" y="24483"/>
                                <a:pt x="15747" y="24455"/>
                              </a:cubicBezTo>
                              <a:cubicBezTo>
                                <a:pt x="15735" y="24467"/>
                                <a:pt x="15731" y="24472"/>
                                <a:pt x="15727" y="24483"/>
                              </a:cubicBezTo>
                              <a:cubicBezTo>
                                <a:pt x="15685" y="24584"/>
                                <a:pt x="15623" y="24743"/>
                                <a:pt x="15681" y="24851"/>
                              </a:cubicBezTo>
                              <a:cubicBezTo>
                                <a:pt x="15693" y="24867"/>
                                <a:pt x="15697" y="24872"/>
                                <a:pt x="15711" y="24874"/>
                              </a:cubicBezTo>
                              <a:cubicBezTo>
                                <a:pt x="15759" y="24825"/>
                                <a:pt x="15778" y="24778"/>
                                <a:pt x="15799" y="24709"/>
                              </a:cubicBezTo>
                              <a:cubicBezTo>
                                <a:pt x="15827" y="24615"/>
                                <a:pt x="15844" y="24517"/>
                                <a:pt x="15864" y="24421"/>
                              </a:cubicBezTo>
                              <a:cubicBezTo>
                                <a:pt x="15874" y="24468"/>
                                <a:pt x="15877" y="24520"/>
                                <a:pt x="15900" y="24563"/>
                              </a:cubicBezTo>
                              <a:cubicBezTo>
                                <a:pt x="15925" y="24610"/>
                                <a:pt x="15964" y="24631"/>
                                <a:pt x="16017" y="24619"/>
                              </a:cubicBezTo>
                              <a:cubicBezTo>
                                <a:pt x="16098" y="24601"/>
                                <a:pt x="16136" y="24535"/>
                                <a:pt x="16167" y="24470"/>
                              </a:cubicBezTo>
                              <a:cubicBezTo>
                                <a:pt x="16139" y="24497"/>
                                <a:pt x="16119" y="24511"/>
                                <a:pt x="16099" y="24551"/>
                              </a:cubicBezTo>
                              <a:cubicBezTo>
                                <a:pt x="16058" y="24632"/>
                                <a:pt x="16030" y="24739"/>
                                <a:pt x="16050" y="24829"/>
                              </a:cubicBezTo>
                              <a:cubicBezTo>
                                <a:pt x="16053" y="24834"/>
                                <a:pt x="16057" y="24839"/>
                                <a:pt x="16060" y="24844"/>
                              </a:cubicBezTo>
                              <a:cubicBezTo>
                                <a:pt x="16086" y="24823"/>
                                <a:pt x="16104" y="24822"/>
                                <a:pt x="16126" y="24778"/>
                              </a:cubicBezTo>
                              <a:cubicBezTo>
                                <a:pt x="16192" y="24648"/>
                                <a:pt x="16214" y="24497"/>
                                <a:pt x="16250" y="24357"/>
                              </a:cubicBezTo>
                              <a:cubicBezTo>
                                <a:pt x="16253" y="24386"/>
                                <a:pt x="16256" y="24416"/>
                                <a:pt x="16258" y="24445"/>
                              </a:cubicBezTo>
                              <a:cubicBezTo>
                                <a:pt x="16263" y="24515"/>
                                <a:pt x="16264" y="24641"/>
                                <a:pt x="16340" y="24678"/>
                              </a:cubicBezTo>
                              <a:cubicBezTo>
                                <a:pt x="16405" y="24710"/>
                                <a:pt x="16471" y="24661"/>
                                <a:pt x="16515" y="24616"/>
                              </a:cubicBezTo>
                              <a:cubicBezTo>
                                <a:pt x="16579" y="24550"/>
                                <a:pt x="16626" y="24467"/>
                                <a:pt x="16662" y="24383"/>
                              </a:cubicBezTo>
                              <a:cubicBezTo>
                                <a:pt x="16683" y="24334"/>
                                <a:pt x="16733" y="24227"/>
                                <a:pt x="16710" y="24170"/>
                              </a:cubicBezTo>
                              <a:cubicBezTo>
                                <a:pt x="16700" y="24148"/>
                                <a:pt x="16698" y="24141"/>
                                <a:pt x="16681" y="24136"/>
                              </a:cubicBezTo>
                              <a:cubicBezTo>
                                <a:pt x="16614" y="24179"/>
                                <a:pt x="16579" y="24217"/>
                                <a:pt x="16546" y="24294"/>
                              </a:cubicBezTo>
                              <a:cubicBezTo>
                                <a:pt x="16491" y="24420"/>
                                <a:pt x="16456" y="24583"/>
                                <a:pt x="16482" y="24720"/>
                              </a:cubicBezTo>
                              <a:cubicBezTo>
                                <a:pt x="16500" y="24813"/>
                                <a:pt x="16568" y="24796"/>
                                <a:pt x="16635" y="24781"/>
                              </a:cubicBezTo>
                            </a:path>
                            <a:path w="1552" h="797">
                              <a:moveTo>
                                <a:pt x="16782" y="24778"/>
                              </a:moveTo>
                              <a:cubicBezTo>
                                <a:pt x="16781" y="24802"/>
                                <a:pt x="16778" y="24822"/>
                                <a:pt x="16768" y="24844"/>
                              </a:cubicBezTo>
                              <a:cubicBezTo>
                                <a:pt x="16761" y="24860"/>
                                <a:pt x="16758" y="24864"/>
                                <a:pt x="16746" y="248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232,24136" coordsize="1552,797" path="m15314,24553c15306,24579,15294,24605,15289,24633c15278,24698,15282,24764,15274,24829c15269,24867,15257,24898,15245,24932c15235,24880,15232,24835,15240,24778c15253,24684,15274,24589,15306,24500c15326,24444,15348,24390,15395,24355c15400,24355,15406,24355,15411,24355c15431,24394,15441,24416,15439,24465c15435,24580,15368,24706,15381,24819c15385,24834,15384,24839,15395,24843c15431,24826,15456,24815,15489,24787c15516,24764,15777,24483,15747,24455c15735,24467,15731,24472,15727,24483c15685,24584,15623,24743,15681,24851c15693,24867,15697,24872,15711,24874c15759,24825,15778,24778,15799,24709c15827,24615,15844,24517,15864,24421c15874,24468,15877,24520,15900,24563c15925,24610,15964,24631,16017,24619c16098,24601,16136,24535,16167,24470c16139,24497,16119,24511,16099,24551c16058,24632,16030,24739,16050,24829c16053,24834,16057,24839,16060,24844c16086,24823,16104,24822,16126,24778c16192,24648,16214,24497,16250,24357c16253,24386,16256,24416,16258,24445c16263,24515,16264,24641,16340,24678c16405,24710,16471,24661,16515,24616c16579,24550,16626,24467,16662,24383c16683,24334,16733,24227,16710,24170c16700,24148,16698,24141,16681,24136c16614,24179,16579,24217,16546,24294c16491,24420,16456,24583,16482,24720c16500,24813,16568,24796,16635,24781em16782,24778c16781,24802,16778,24822,16768,24844c16761,24860,16758,24864,16746,24848e" stroked="t" o:allowincell="f" style="position:absolute;margin-left:395.75pt;margin-top:416.75pt;width:43.95pt;height:22.55pt;mso-wrap-style:none;v-text-anchor:middle">
                <v:fill o:detectmouseclick="t" on="false"/>
                <v:stroke color="blue" weight="12600" joinstyle="round" endcap="round"/>
                <w10:wrap type="none"/>
              </v:shape>
            </w:pict>
          </mc:Fallback>
        </mc:AlternateContent>
      </w:r>
      <w:r>
        <w:rPr>
          <w:b/>
          <w:bCs/>
          <w:i/>
          <w:sz w:val="28"/>
          <w:szCs w:val="28"/>
        </w:rPr>
        <w:t>solution process in order to maximize your score. Use additional sheets of paper as needed.</w:t>
      </w:r>
      <w:r>
        <w:br w:type="page"/>
      </w:r>
    </w:p>
    <w:p>
      <w:pPr>
        <w:pStyle w:val="Normal"/>
        <w:jc w:val="center"/>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29"/>
      <w:footerReference w:type="first" r:id="rId30"/>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17:00Z</dcterms:created>
  <dc:creator>Scott Adamson</dc:creator>
  <dc:description/>
  <cp:keywords/>
  <dc:language>en-US</dc:language>
  <cp:lastModifiedBy>adamson</cp:lastModifiedBy>
  <cp:lastPrinted>2004-11-29T10:37:00Z</cp:lastPrinted>
  <dcterms:modified xsi:type="dcterms:W3CDTF">2007-01-20T06:17: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