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Writing Project Evaluation/Checklist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Gateway checklist - these items must be present in order for the paper to be evaluated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7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cted Features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Is the work all computer generated?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Is there algebraic (symbolic), numerical (tabular), and graphical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upport included in the work?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Is there a description of the solution(s)?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Is the noise (i.e. grammatical, punctuation, spelling, etc. errors)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evel low enough to not cause communication problems?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Is the project free of major errors?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Is acknowledgment given where it is due, if appropriat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inal score will be calculated based on your performance on these features: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622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y Goo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oo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nd complete summary of the problem(s) to be solved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/>
            </w:pPr>
            <w:r>
              <w:rPr/>
              <w:t>Introductory paragraph lays the background for the problem situation and its solution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/>
            </w:pPr>
            <w:r>
              <w:rPr/>
              <w:t>Shows why the question(s) to be addressed are important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e and well-organized explanation of how the answer was found including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/>
            </w:pPr>
            <w:r>
              <w:rPr/>
              <w:t>Assumptions (if appropriate)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/>
            </w:pPr>
            <w:r>
              <w:rPr/>
              <w:t>definitions of mathematical terms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/>
            </w:pPr>
            <w:r>
              <w:rPr/>
              <w:t>algebraic (symbolic) support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/>
            </w:pPr>
            <w:r>
              <w:rPr/>
              <w:t>graphical support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/>
            </w:pPr>
            <w:r>
              <w:rPr/>
              <w:t>numerical (tabular) suppor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622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y Goo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oo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dience was kept in mind when making explanations/descriptions of the mathematical concepts and solutions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ves each of the problem(s) that were originally asked and there are no obvious errors in the solution(s). 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s understanding of the mathematical concepts and their appropriate use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use of graph mechanics including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/>
            </w:pPr>
            <w:r>
              <w:rPr/>
              <w:t>labeled axes with units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/>
            </w:pPr>
            <w:r>
              <w:rPr/>
              <w:t>labeled axis divisions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/>
            </w:pPr>
            <w:r>
              <w:rPr/>
              <w:t>descriptive title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/>
            </w:pPr>
            <w:r>
              <w:rPr/>
              <w:t>clear and descriptive legend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/>
            </w:pPr>
            <w:r>
              <w:rPr/>
              <w:t>data points shown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ding paragraph summarizes the purpose of the project and the outcome.  Briefly closes the letter by stating any limitations or suggestions for improvement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 and readability demonstrates a quality of imagination and rigor that results in a distinctive project.  The project shows a personal exploration and is creative/origin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ments on quality of submitted work and how any problem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ght be resolved in future projects</w:t>
            </w:r>
          </w:p>
        </w:tc>
      </w:tr>
      <w:tr>
        <w:trPr>
          <w:trHeight w:val="226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sults of Assessmen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95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0 - </w:t>
            </w:r>
            <w:r>
              <w:rPr/>
              <w:t>All Very Good'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5 - </w:t>
            </w:r>
            <w:r>
              <w:rPr/>
              <w:t>At least 3 Very Good's and no Poor'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0 - </w:t>
            </w:r>
            <w:r>
              <w:rPr/>
              <w:t>At least 2 Very Good and no Poor'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5 - </w:t>
            </w:r>
            <w:r>
              <w:rPr/>
              <w:t>All Good'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 - </w:t>
            </w:r>
            <w:r>
              <w:rPr/>
              <w:t>At least 3 Good'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  - </w:t>
            </w:r>
            <w:r>
              <w:rPr/>
              <w:t>All Poor'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legro BT">
    <w:altName w:val="Times New Roman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llegro BT;Times New Roman" w:hAnsi="Allegro BT;Times New Roman" w:cs="Allegro BT;Times New Roman"/>
        <w:sz w:val="48"/>
      </w:rPr>
    </w:pPr>
    <w:r>
      <w:rPr>
        <w:rFonts w:cs="Allegro BT;Times New Roman" w:ascii="Allegro BT;Times New Roman" w:hAnsi="Allegro BT;Times New Roman"/>
        <w:sz w:val="4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22:10:00Z</dcterms:created>
  <dc:creator>Trey Cox</dc:creator>
  <dc:description/>
  <cp:keywords/>
  <dc:language>en-US</dc:language>
  <cp:lastModifiedBy>Cox,Frank E.</cp:lastModifiedBy>
  <cp:lastPrinted>2013-11-05T12:20:00Z</cp:lastPrinted>
  <dcterms:modified xsi:type="dcterms:W3CDTF">2015-06-26T22:10:00Z</dcterms:modified>
  <cp:revision>2</cp:revision>
  <dc:subject/>
  <dc:title>Chandler-Gilbert Community College</dc:title>
</cp:coreProperties>
</file>